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K.2.1., ZK2.2., ZK2.3. jpg</w:t>
      </w:r>
    </w:p>
    <w:p>
      <w:pPr>
        <w:pStyle w:val="Normal"/>
        <w:rPr/>
      </w:pPr>
      <w:r>
        <w:rPr/>
        <w:t>Položení základního kamene k budově Právnické fakulty MU za přítomnosti prezidenta T. G. Masaryka – 9. 6. 1928 (foto Archiv M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moceČD.jpg</w:t>
      </w:r>
    </w:p>
    <w:p>
      <w:pPr>
        <w:pStyle w:val="Normal"/>
        <w:rPr/>
      </w:pPr>
      <w:r>
        <w:rPr/>
        <w:t>Promoce českých doktorů MU Josefa Suka a Maxe Švabinského –Aula FF 9. 12. 1933 (foto Archiv M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ány.jpg</w:t>
      </w:r>
    </w:p>
    <w:p>
      <w:pPr>
        <w:pStyle w:val="Normal"/>
        <w:rPr/>
      </w:pPr>
      <w:r>
        <w:rPr/>
        <w:t>Předání rektorského řetězu rektoru MU Janu Krejčímu (zleva: Karel Engliš – guvernér Národní banky a profesor PrF MU, prezident Tomáš G. Masaryk, rektor Jan Krejčí a kancléř Přemysl Šámal) – Lány 30. 8. 1935 (foto Archiv M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Žezlo.jpg</w:t>
      </w:r>
    </w:p>
    <w:p>
      <w:pPr>
        <w:pStyle w:val="Normal"/>
        <w:rPr/>
      </w:pPr>
      <w:r>
        <w:rPr/>
        <w:t>Hlavice žezla rektora MU – 1935 (foto Archiv M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v.promoce.jpg</w:t>
      </w:r>
    </w:p>
    <w:p>
      <w:pPr>
        <w:pStyle w:val="Normal"/>
        <w:rPr/>
      </w:pPr>
      <w:r>
        <w:rPr/>
        <w:t>Jedna z posledních předválečných promocí na Masarykově univerzitě – rektor Arne Novák</w:t>
      </w:r>
    </w:p>
    <w:p>
      <w:pPr>
        <w:pStyle w:val="Normal"/>
        <w:rPr/>
      </w:pPr>
      <w:r>
        <w:rPr/>
        <w:t>(foto Archiv M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augurace rektora.jpg</w:t>
      </w:r>
    </w:p>
    <w:p>
      <w:pPr>
        <w:pStyle w:val="Normal"/>
        <w:rPr/>
      </w:pPr>
      <w:r>
        <w:rPr/>
        <w:t>Inaugurace rektora Arna Nováka – Aula PrF 12. 1. 1939 (foto Archiv M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moceJ.Masaryka.jpg</w:t>
      </w:r>
    </w:p>
    <w:p>
      <w:pPr>
        <w:pStyle w:val="Normal"/>
        <w:rPr/>
      </w:pPr>
      <w:r>
        <w:rPr/>
        <w:t>Promoce čestného doktora Jana Masaryka – Aula PrF 20. 1. 1948 (foto Archiv M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yzna1.jpg, Tryzna2.jpg, Tryzna3.jpg</w:t>
      </w:r>
    </w:p>
    <w:p>
      <w:pPr>
        <w:pStyle w:val="Normal"/>
        <w:rPr/>
      </w:pPr>
      <w:r>
        <w:rPr/>
        <w:t>Tryzna za Jana Palacha – FF, leden 1969 (foto Archiv MU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ávka1989.jpg</w:t>
      </w:r>
    </w:p>
    <w:p>
      <w:pPr>
        <w:pStyle w:val="Normal"/>
        <w:rPr/>
      </w:pPr>
      <w:r>
        <w:rPr/>
        <w:t>Vyhlášení studentské stávky na Přírodovědecké fakultě MU – Listopad 1989 (foto Archiv MU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.1.jpg, Název.2.jpg</w:t>
      </w:r>
    </w:p>
    <w:p>
      <w:pPr>
        <w:pStyle w:val="Normal"/>
        <w:rPr/>
      </w:pPr>
      <w:r>
        <w:rPr/>
        <w:t>Návrat univerzity ke jménu T. G. Masaryka – Slavnostní shromáždění v aule na Vinařské 13. 3. 1990 za účasti ministra školství Adama a Masarykových vnuček (foto Archiv M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.Klaus.1.jpg, V.Klaus.2.jpg </w:t>
      </w:r>
    </w:p>
    <w:p>
      <w:pPr>
        <w:pStyle w:val="Normal"/>
        <w:rPr/>
      </w:pPr>
      <w:r>
        <w:rPr/>
        <w:t>Udělení ceny Karla Engliše Václavu Klausovi – Aula PrF 14. 12. 1995 (foto Archiv M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men.kampus.1.jpg, Kamen.kampus.2.jpg</w:t>
      </w:r>
    </w:p>
    <w:p>
      <w:pPr>
        <w:pStyle w:val="Normal"/>
        <w:rPr/>
      </w:pPr>
      <w:r>
        <w:rPr/>
        <w:t>Položení základního kamene Kampusu MU – Bohunice 22. 11. 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14:00Z</dcterms:created>
  <dc:creator>Obrova</dc:creator>
  <dc:description/>
  <cp:keywords/>
  <dc:language>en-US</dc:language>
  <cp:lastModifiedBy>Obrova</cp:lastModifiedBy>
  <dcterms:modified xsi:type="dcterms:W3CDTF">2009-01-19T15:15:00Z</dcterms:modified>
  <cp:revision>2</cp:revision>
  <dc:subject/>
  <dc:title>ZK</dc:title>
</cp:coreProperties>
</file>