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47/2000 Sb.</w:t>
      </w:r>
    </w:p>
    <w:p>
      <w:pPr>
        <w:pStyle w:val="Normal"/>
        <w:rPr/>
      </w:pPr>
      <w:r>
        <w:rPr/>
      </w:r>
    </w:p>
    <w:p>
      <w:pPr>
        <w:pStyle w:val="Normal"/>
        <w:rPr/>
      </w:pPr>
      <w:r>
        <w:rPr/>
        <w:t>ZÁKON</w:t>
      </w:r>
    </w:p>
    <w:p>
      <w:pPr>
        <w:pStyle w:val="Normal"/>
        <w:rPr/>
      </w:pPr>
      <w:r>
        <w:rPr/>
      </w:r>
    </w:p>
    <w:p>
      <w:pPr>
        <w:pStyle w:val="Normal"/>
        <w:rPr/>
      </w:pPr>
      <w:r>
        <w:rPr/>
        <w:t>ze dne 16. května 2000</w:t>
      </w:r>
    </w:p>
    <w:p>
      <w:pPr>
        <w:pStyle w:val="Normal"/>
        <w:rPr/>
      </w:pPr>
      <w:r>
        <w:rPr/>
      </w:r>
    </w:p>
    <w:p>
      <w:pPr>
        <w:pStyle w:val="Normal"/>
        <w:rPr/>
      </w:pPr>
      <w:r>
        <w:rPr/>
        <w:t>o okresních úřadech</w:t>
      </w:r>
    </w:p>
    <w:p>
      <w:pPr>
        <w:pStyle w:val="Normal"/>
        <w:rPr/>
      </w:pPr>
      <w:r>
        <w:rPr/>
      </w:r>
    </w:p>
    <w:p>
      <w:pPr>
        <w:pStyle w:val="Normal"/>
        <w:rPr/>
      </w:pPr>
      <w:r>
        <w:rPr/>
        <w:tab/>
        <w:t>Parlament se usnesl na tomto zákoně České republiky:</w:t>
      </w:r>
    </w:p>
    <w:p>
      <w:pPr>
        <w:pStyle w:val="Normal"/>
        <w:rPr/>
      </w:pPr>
      <w:r>
        <w:rPr/>
      </w:r>
    </w:p>
    <w:p>
      <w:pPr>
        <w:pStyle w:val="Normal"/>
        <w:rPr/>
      </w:pPr>
      <w:r>
        <w:rPr/>
        <w:t>ČÁST PRVNÍ</w:t>
      </w:r>
    </w:p>
    <w:p>
      <w:pPr>
        <w:pStyle w:val="Normal"/>
        <w:rPr/>
      </w:pPr>
      <w:r>
        <w:rPr/>
        <w:t xml:space="preserve"> </w:t>
      </w:r>
    </w:p>
    <w:p>
      <w:pPr>
        <w:pStyle w:val="Normal"/>
        <w:rPr/>
      </w:pPr>
      <w:r>
        <w:rPr/>
        <w:t>OKRESNÍ ÚŘADY</w:t>
      </w:r>
    </w:p>
    <w:p>
      <w:pPr>
        <w:pStyle w:val="Normal"/>
        <w:rPr/>
      </w:pPr>
      <w:r>
        <w:rPr/>
        <w:t xml:space="preserve"> </w:t>
      </w:r>
    </w:p>
    <w:p>
      <w:pPr>
        <w:pStyle w:val="Normal"/>
        <w:rPr/>
      </w:pPr>
      <w:r>
        <w:rPr/>
        <w:t>HLAVA I</w:t>
      </w:r>
    </w:p>
    <w:p>
      <w:pPr>
        <w:pStyle w:val="Normal"/>
        <w:rPr/>
      </w:pPr>
      <w:r>
        <w:rPr/>
        <w:t xml:space="preserve"> </w:t>
      </w:r>
    </w:p>
    <w:p>
      <w:pPr>
        <w:pStyle w:val="Normal"/>
        <w:rPr/>
      </w:pPr>
      <w:r>
        <w:rPr/>
        <w:t>OBECNÁ USTANOVENÍ</w:t>
      </w:r>
    </w:p>
    <w:p>
      <w:pPr>
        <w:pStyle w:val="Normal"/>
        <w:rPr/>
      </w:pPr>
      <w:r>
        <w:rPr/>
        <w:t xml:space="preserve"> </w:t>
      </w:r>
    </w:p>
    <w:p>
      <w:pPr>
        <w:pStyle w:val="Normal"/>
        <w:rPr/>
      </w:pPr>
      <w:r>
        <w:rPr/>
        <w:tab/>
        <w:t>DÍL 1</w:t>
      </w:r>
    </w:p>
    <w:p>
      <w:pPr>
        <w:pStyle w:val="Normal"/>
        <w:rPr/>
      </w:pPr>
      <w:r>
        <w:rPr/>
        <w:tab/>
        <w:t>Postavení okresních úřadů</w:t>
      </w:r>
    </w:p>
    <w:p>
      <w:pPr>
        <w:pStyle w:val="Normal"/>
        <w:rPr/>
      </w:pPr>
      <w:r>
        <w:rPr/>
      </w:r>
    </w:p>
    <w:p>
      <w:pPr>
        <w:pStyle w:val="Normal"/>
        <w:rPr/>
      </w:pPr>
      <w:r>
        <w:rPr/>
        <w:tab/>
        <w:t>§ 1</w:t>
      </w:r>
    </w:p>
    <w:p>
      <w:pPr>
        <w:pStyle w:val="Normal"/>
        <w:rPr/>
      </w:pPr>
      <w:r>
        <w:rPr/>
        <w:t xml:space="preserve"> </w:t>
      </w:r>
    </w:p>
    <w:p>
      <w:pPr>
        <w:pStyle w:val="Normal"/>
        <w:rPr/>
      </w:pPr>
      <w:r>
        <w:rPr/>
        <w:tab/>
        <w:t>(1) Okresní úřady jsou správními úřady; vykonávají státní správu ve správních obvodech, které se nazývají okresy. Okresní úřady mohou vykonávat státní správu i ve správních obvodech jiných okresních úřadů, stanoví-li tak zvláštní zákon.</w:t>
      </w:r>
    </w:p>
    <w:p>
      <w:pPr>
        <w:pStyle w:val="Normal"/>
        <w:rPr/>
      </w:pPr>
      <w:r>
        <w:rPr/>
        <w:t xml:space="preserve"> </w:t>
      </w:r>
    </w:p>
    <w:p>
      <w:pPr>
        <w:pStyle w:val="Normal"/>
        <w:rPr/>
      </w:pPr>
      <w:r>
        <w:rPr/>
        <w:tab/>
        <w:t>(2) Příloha k tomuto zákonu stanoví, které okresní úřady působí v České republice, jejich sídla a správní obvody.</w:t>
      </w:r>
    </w:p>
    <w:p>
      <w:pPr>
        <w:pStyle w:val="Normal"/>
        <w:rPr/>
      </w:pPr>
      <w:r>
        <w:rPr/>
        <w:t xml:space="preserve"> </w:t>
      </w:r>
    </w:p>
    <w:p>
      <w:pPr>
        <w:pStyle w:val="Normal"/>
        <w:rPr/>
      </w:pPr>
      <w:r>
        <w:rPr/>
        <w:tab/>
        <w:t>§ 2</w:t>
      </w:r>
    </w:p>
    <w:p>
      <w:pPr>
        <w:pStyle w:val="Normal"/>
        <w:rPr/>
      </w:pPr>
      <w:r>
        <w:rPr/>
        <w:t xml:space="preserve"> </w:t>
      </w:r>
    </w:p>
    <w:p>
      <w:pPr>
        <w:pStyle w:val="Normal"/>
        <w:rPr/>
      </w:pPr>
      <w:r>
        <w:rPr/>
        <w:tab/>
        <w:t>(1) Okresní úřad může být podle zvláštního zákona zřizovatelem a může zrušovat organizační složky a příspěvkové organizace okresního úřadu. Jiné právnické osoby nesmějí okresní úřady zakládat ani do nich vstupovat.</w:t>
      </w:r>
    </w:p>
    <w:p>
      <w:pPr>
        <w:pStyle w:val="Normal"/>
        <w:rPr/>
      </w:pPr>
      <w:r>
        <w:rPr/>
        <w:t xml:space="preserve"> </w:t>
      </w:r>
    </w:p>
    <w:p>
      <w:pPr>
        <w:pStyle w:val="Normal"/>
        <w:rPr/>
      </w:pPr>
      <w:r>
        <w:rPr/>
        <w:tab/>
        <w:t>(2) Při plnění svých úkolů okresní úřady spolupracují s ostatními územními správními úřady, orgány kraje 1) a orgány obcí ve svých správních obvodech. Okresní úřady koordinují postup ostatních územních správních úřadů a orgánů obcí při plnění společných úkolů, které pro ně vyplývají z usnesení vlády.</w:t>
      </w:r>
    </w:p>
    <w:p>
      <w:pPr>
        <w:pStyle w:val="Normal"/>
        <w:rPr/>
      </w:pPr>
      <w:r>
        <w:rPr/>
        <w:t xml:space="preserve"> </w:t>
      </w:r>
    </w:p>
    <w:p>
      <w:pPr>
        <w:pStyle w:val="Normal"/>
        <w:rPr/>
      </w:pPr>
      <w:r>
        <w:rPr/>
        <w:tab/>
        <w:t>§ 3</w:t>
      </w:r>
    </w:p>
    <w:p>
      <w:pPr>
        <w:pStyle w:val="Normal"/>
        <w:rPr/>
      </w:pPr>
      <w:r>
        <w:rPr/>
        <w:t xml:space="preserve"> </w:t>
      </w:r>
    </w:p>
    <w:p>
      <w:pPr>
        <w:pStyle w:val="Normal"/>
        <w:rPr/>
      </w:pPr>
      <w:r>
        <w:rPr/>
        <w:tab/>
        <w:t>Okresní úřad nesmí vstupovat do dobrovolných svazků obcí 2) ani do jiných regionálních seskupení.</w:t>
      </w:r>
    </w:p>
    <w:p>
      <w:pPr>
        <w:pStyle w:val="Normal"/>
        <w:rPr/>
      </w:pPr>
      <w:r>
        <w:rPr/>
        <w:t xml:space="preserve"> </w:t>
      </w:r>
    </w:p>
    <w:p>
      <w:pPr>
        <w:pStyle w:val="Normal"/>
        <w:rPr/>
      </w:pPr>
      <w:r>
        <w:rPr/>
        <w:tab/>
        <w:t>§ 4</w:t>
      </w:r>
    </w:p>
    <w:p>
      <w:pPr>
        <w:pStyle w:val="Normal"/>
        <w:rPr/>
      </w:pPr>
      <w:r>
        <w:rPr/>
        <w:t xml:space="preserve"> </w:t>
      </w:r>
    </w:p>
    <w:p>
      <w:pPr>
        <w:pStyle w:val="Normal"/>
        <w:rPr/>
      </w:pPr>
      <w:r>
        <w:rPr/>
        <w:tab/>
        <w:t>(1) Okresní úřad sestavuje rozpočet, hospodaří podle něj a vypracovává závěrečný účet podle zvláštního právního předpisu.</w:t>
      </w:r>
    </w:p>
    <w:p>
      <w:pPr>
        <w:pStyle w:val="Normal"/>
        <w:rPr/>
      </w:pPr>
      <w:r>
        <w:rPr/>
        <w:t xml:space="preserve"> </w:t>
      </w:r>
    </w:p>
    <w:p>
      <w:pPr>
        <w:pStyle w:val="Normal"/>
        <w:rPr/>
      </w:pPr>
      <w:r>
        <w:rPr/>
        <w:tab/>
        <w:t>(2) Příjmy a výdaje okresního úřadu jsou součástí samostatné kapitoly státního rozpočtu.</w:t>
      </w:r>
    </w:p>
    <w:p>
      <w:pPr>
        <w:pStyle w:val="Normal"/>
        <w:rPr/>
      </w:pPr>
      <w:r>
        <w:rPr/>
        <w:t xml:space="preserve"> </w:t>
      </w:r>
    </w:p>
    <w:p>
      <w:pPr>
        <w:pStyle w:val="Normal"/>
        <w:rPr/>
      </w:pPr>
      <w:r>
        <w:rPr/>
        <w:tab/>
        <w:t>(3) Hospodaření a nakládání okresního úřadu s majetkem České republiky a vystupování okresního úřadu v právních vztazích upravuje zvláštní právní předpis.</w:t>
      </w:r>
    </w:p>
    <w:p>
      <w:pPr>
        <w:pStyle w:val="Normal"/>
        <w:rPr/>
      </w:pPr>
      <w:r>
        <w:rPr/>
        <w:t xml:space="preserve"> </w:t>
      </w:r>
    </w:p>
    <w:p>
      <w:pPr>
        <w:pStyle w:val="Normal"/>
        <w:rPr/>
      </w:pPr>
      <w:r>
        <w:rPr/>
        <w:tab/>
        <w:t>§ 5</w:t>
      </w:r>
    </w:p>
    <w:p>
      <w:pPr>
        <w:pStyle w:val="Normal"/>
        <w:rPr/>
      </w:pPr>
      <w:r>
        <w:rPr/>
        <w:t xml:space="preserve"> </w:t>
      </w:r>
    </w:p>
    <w:p>
      <w:pPr>
        <w:pStyle w:val="Normal"/>
        <w:rPr/>
      </w:pPr>
      <w:r>
        <w:rPr/>
        <w:tab/>
        <w:t>Vytvořit nebo zrušit okresní úřad, určit nebo změnit jeho sídlo a změnit jeho správní obvod lze pouze zákonem.</w:t>
      </w:r>
    </w:p>
    <w:p>
      <w:pPr>
        <w:pStyle w:val="Normal"/>
        <w:rPr/>
      </w:pPr>
      <w:r>
        <w:rPr/>
        <w:t xml:space="preserve"> </w:t>
      </w:r>
    </w:p>
    <w:p>
      <w:pPr>
        <w:pStyle w:val="Normal"/>
        <w:rPr/>
      </w:pPr>
      <w:r>
        <w:rPr/>
        <w:tab/>
        <w:t>DÍL 2</w:t>
      </w:r>
    </w:p>
    <w:p>
      <w:pPr>
        <w:pStyle w:val="Normal"/>
        <w:rPr/>
      </w:pPr>
      <w:r>
        <w:rPr/>
        <w:tab/>
        <w:t>Nařízení okresního úřadu</w:t>
      </w:r>
    </w:p>
    <w:p>
      <w:pPr>
        <w:pStyle w:val="Normal"/>
        <w:rPr/>
      </w:pPr>
      <w:r>
        <w:rPr/>
      </w:r>
    </w:p>
    <w:p>
      <w:pPr>
        <w:pStyle w:val="Normal"/>
        <w:rPr/>
      </w:pPr>
      <w:r>
        <w:rPr/>
        <w:tab/>
        <w:t>§ 6</w:t>
      </w:r>
    </w:p>
    <w:p>
      <w:pPr>
        <w:pStyle w:val="Normal"/>
        <w:rPr/>
      </w:pPr>
      <w:r>
        <w:rPr/>
        <w:t xml:space="preserve"> </w:t>
      </w:r>
    </w:p>
    <w:p>
      <w:pPr>
        <w:pStyle w:val="Normal"/>
        <w:rPr/>
      </w:pPr>
      <w:r>
        <w:rPr/>
        <w:tab/>
        <w:t>(1) Okresní úřad může na základě a v mezích zákona vydávat pro svůj správní obvod právní předpisy 3) s názvem "nařízení okresního úřadu".</w:t>
      </w:r>
    </w:p>
    <w:p>
      <w:pPr>
        <w:pStyle w:val="Normal"/>
        <w:rPr/>
      </w:pPr>
      <w:r>
        <w:rPr/>
        <w:t xml:space="preserve"> </w:t>
      </w:r>
    </w:p>
    <w:p>
      <w:pPr>
        <w:pStyle w:val="Normal"/>
        <w:rPr/>
      </w:pPr>
      <w:r>
        <w:rPr/>
        <w:tab/>
        <w:t>(2) Nařízení okresního úřadu musí být vyhlášeno. Vyhlášení se provede tak, že se nařízení okresního úřadu vyvěsí na úřední desce okresního úřadu na dobu nejméně 15 dnů. Dnem vyhlášení nařízení okresního úřadu je první den jeho vyvěšení na úřední desce okresního úřadu. Tento způsob vyhlášení je podmínkou platnosti nařízení okresního úřadu. Vyhlášené nařízení okresního úřadu se vyvěsí též na úřední desce obecních úřadů působících ve správním obvodu okresního úřadu.</w:t>
      </w:r>
    </w:p>
    <w:p>
      <w:pPr>
        <w:pStyle w:val="Normal"/>
        <w:rPr/>
      </w:pPr>
      <w:r>
        <w:rPr/>
        <w:t xml:space="preserve"> </w:t>
      </w:r>
    </w:p>
    <w:p>
      <w:pPr>
        <w:pStyle w:val="Normal"/>
        <w:rPr/>
      </w:pPr>
      <w:r>
        <w:rPr/>
        <w:tab/>
        <w:t>(3) Nařízení okresního úřadu nabývá účinnosti patnáctým dnem následujícím po dni jeho vyhlášení, pokud v něm není stanoven pozdější počátek účinnosti. V případech, kdy to vyžaduje naléhavý důvod, může nařízení okresního úřadu nabýt platnosti a účinnosti již dnem vyhlášení; tato skutečnost v něm musí být uvedena a odůvodněna.</w:t>
      </w:r>
    </w:p>
    <w:p>
      <w:pPr>
        <w:pStyle w:val="Normal"/>
        <w:rPr/>
      </w:pPr>
      <w:r>
        <w:rPr/>
        <w:t xml:space="preserve"> </w:t>
      </w:r>
    </w:p>
    <w:p>
      <w:pPr>
        <w:pStyle w:val="Normal"/>
        <w:rPr/>
      </w:pPr>
      <w:r>
        <w:rPr/>
        <w:tab/>
        <w:t>(4) Nařízení okresního úřadu musí být každému přístupné u okresního úřadu, který je vydal, a u všech obecních úřadů působících v jeho správním obvodu. Nařízení okresního úřadu, které nabylo účinnosti, zašle okresní úřad neprodleně Ministerstvu vnitra.</w:t>
      </w:r>
    </w:p>
    <w:p>
      <w:pPr>
        <w:pStyle w:val="Normal"/>
        <w:rPr/>
      </w:pPr>
      <w:r>
        <w:rPr/>
        <w:t xml:space="preserve"> </w:t>
      </w:r>
    </w:p>
    <w:p>
      <w:pPr>
        <w:pStyle w:val="Normal"/>
        <w:rPr/>
      </w:pPr>
      <w:r>
        <w:rPr/>
        <w:tab/>
        <w:t>§ 7</w:t>
      </w:r>
    </w:p>
    <w:p>
      <w:pPr>
        <w:pStyle w:val="Normal"/>
        <w:rPr/>
      </w:pPr>
      <w:r>
        <w:rPr/>
        <w:t xml:space="preserve"> </w:t>
      </w:r>
    </w:p>
    <w:p>
      <w:pPr>
        <w:pStyle w:val="Normal"/>
        <w:rPr/>
      </w:pPr>
      <w:r>
        <w:rPr/>
        <w:tab/>
        <w:t>Poruší-li fyzická osoba při výkonu podnikatelské činnosti nebo právnická osoba povinnost stanovenou nařízením okresního úřadu, může jí okresní úřad uložit pokutu do 200 000 Kč. Řízení o správním deliktu lze zahájit do 1 roku ode dne, kdy se okresní úřad dozvěděl o porušení povinnosti, nejpozději však do 2 let ode dne, kdy k porušení povinnosti došlo. Do běhu uvedené lhůty se nezapočítává doba, po kterou se pro tentýž skutek vedlo trestní řízení podle zvláštního zákona. Podle tohoto ustanovení se nepostupuje, jestliže zvláštní právní předpis stanoví za takové nesplnění nebo porušení povinnosti vyšší sankci. Výnosy z pokut jsou příjmem státního rozpočtu; při vybírání a vymáhání pokut se postupuje podle zvláštního zákona. 4)</w:t>
      </w:r>
    </w:p>
    <w:p>
      <w:pPr>
        <w:pStyle w:val="Normal"/>
        <w:rPr/>
      </w:pPr>
      <w:r>
        <w:rPr/>
        <w:t xml:space="preserve"> </w:t>
      </w:r>
    </w:p>
    <w:p>
      <w:pPr>
        <w:pStyle w:val="Normal"/>
        <w:rPr/>
      </w:pPr>
      <w:r>
        <w:rPr/>
        <w:t>HLAVA II</w:t>
      </w:r>
    </w:p>
    <w:p>
      <w:pPr>
        <w:pStyle w:val="Normal"/>
        <w:rPr/>
      </w:pPr>
      <w:r>
        <w:rPr/>
        <w:t xml:space="preserve"> </w:t>
      </w:r>
    </w:p>
    <w:p>
      <w:pPr>
        <w:pStyle w:val="Normal"/>
        <w:rPr/>
      </w:pPr>
      <w:r>
        <w:rPr/>
        <w:t>PŮSOBNOST OKRESNÍHO ÚŘADU</w:t>
      </w:r>
    </w:p>
    <w:p>
      <w:pPr>
        <w:pStyle w:val="Normal"/>
        <w:rPr/>
      </w:pPr>
      <w:r>
        <w:rPr/>
      </w:r>
    </w:p>
    <w:p>
      <w:pPr>
        <w:pStyle w:val="Normal"/>
        <w:rPr/>
      </w:pPr>
      <w:r>
        <w:rPr/>
        <w:t>§ 8</w:t>
      </w:r>
    </w:p>
    <w:p>
      <w:pPr>
        <w:pStyle w:val="Normal"/>
        <w:rPr/>
      </w:pPr>
      <w:r>
        <w:rPr/>
        <w:t xml:space="preserve"> </w:t>
      </w:r>
    </w:p>
    <w:p>
      <w:pPr>
        <w:pStyle w:val="Normal"/>
        <w:rPr/>
      </w:pPr>
      <w:r>
        <w:rPr/>
        <w:tab/>
        <w:t>(1) Okresní úřad vykonává státní správu ve věcech, které stanoví zvláštní zákony.</w:t>
      </w:r>
    </w:p>
    <w:p>
      <w:pPr>
        <w:pStyle w:val="Normal"/>
        <w:rPr/>
      </w:pPr>
      <w:r>
        <w:rPr/>
        <w:t xml:space="preserve"> </w:t>
      </w:r>
    </w:p>
    <w:p>
      <w:pPr>
        <w:pStyle w:val="Normal"/>
        <w:rPr/>
      </w:pPr>
      <w:r>
        <w:rPr/>
        <w:tab/>
        <w:t>(2) Okresní úřad dále</w:t>
      </w:r>
    </w:p>
    <w:p>
      <w:pPr>
        <w:pStyle w:val="Normal"/>
        <w:rPr/>
      </w:pPr>
      <w:r>
        <w:rPr/>
        <w:t>a) přezkoumává rozhodnutí orgánů obcí a rozhodnutí pověřených obecních úřadů vydaná ve správním řízení, 5) nestanoví-li zvláštní zákon jinak,</w:t>
      </w:r>
    </w:p>
    <w:p>
      <w:pPr>
        <w:pStyle w:val="Normal"/>
        <w:rPr/>
      </w:pPr>
      <w:r>
        <w:rPr/>
        <w:t xml:space="preserve"> </w:t>
      </w:r>
    </w:p>
    <w:p>
      <w:pPr>
        <w:pStyle w:val="Normal"/>
        <w:rPr/>
      </w:pPr>
      <w:r>
        <w:rPr/>
        <w:t>b) provádí dozor nad činností orgánů obcí, 6) ukládá jim opatření k odstranění zjištěných nedostatků a pokuty, stanoví-li tak zákon,</w:t>
      </w:r>
    </w:p>
    <w:p>
      <w:pPr>
        <w:pStyle w:val="Normal"/>
        <w:rPr/>
      </w:pPr>
      <w:r>
        <w:rPr/>
        <w:t xml:space="preserve"> </w:t>
      </w:r>
    </w:p>
    <w:p>
      <w:pPr>
        <w:pStyle w:val="Normal"/>
        <w:rPr/>
      </w:pPr>
      <w:r>
        <w:rPr/>
        <w:t>c) poskytuje obcím odbornou pomoc při výkonu státní správy,</w:t>
      </w:r>
    </w:p>
    <w:p>
      <w:pPr>
        <w:pStyle w:val="Normal"/>
        <w:rPr/>
      </w:pPr>
      <w:r>
        <w:rPr/>
        <w:t xml:space="preserve"> </w:t>
      </w:r>
    </w:p>
    <w:p>
      <w:pPr>
        <w:pStyle w:val="Normal"/>
        <w:rPr/>
      </w:pPr>
      <w:r>
        <w:rPr/>
        <w:t>d) přezkoumává hospodaření obce podle zvláštního právního předpisu, 7) je-li o to obcí požádán,</w:t>
      </w:r>
    </w:p>
    <w:p>
      <w:pPr>
        <w:pStyle w:val="Normal"/>
        <w:rPr/>
      </w:pPr>
      <w:r>
        <w:rPr/>
        <w:t xml:space="preserve"> </w:t>
      </w:r>
    </w:p>
    <w:p>
      <w:pPr>
        <w:pStyle w:val="Normal"/>
        <w:rPr/>
      </w:pPr>
      <w:r>
        <w:rPr/>
        <w:t>e) řídí a zrušuje právnické osoby a organizační složky, které zřídil,</w:t>
      </w:r>
    </w:p>
    <w:p>
      <w:pPr>
        <w:pStyle w:val="Normal"/>
        <w:rPr/>
      </w:pPr>
      <w:r>
        <w:rPr/>
        <w:t xml:space="preserve"> </w:t>
      </w:r>
    </w:p>
    <w:p>
      <w:pPr>
        <w:pStyle w:val="Normal"/>
        <w:rPr/>
      </w:pPr>
      <w:r>
        <w:rPr/>
        <w:t>f) plní další úkoly stanovené zákonem.</w:t>
      </w:r>
    </w:p>
    <w:p>
      <w:pPr>
        <w:pStyle w:val="Normal"/>
        <w:rPr/>
      </w:pPr>
      <w:r>
        <w:rPr/>
        <w:t xml:space="preserve"> </w:t>
      </w:r>
    </w:p>
    <w:p>
      <w:pPr>
        <w:pStyle w:val="Normal"/>
        <w:rPr/>
      </w:pPr>
      <w:r>
        <w:rPr/>
        <w:t>§ 9</w:t>
      </w:r>
    </w:p>
    <w:p>
      <w:pPr>
        <w:pStyle w:val="Normal"/>
        <w:rPr/>
      </w:pPr>
      <w:r>
        <w:rPr/>
        <w:t xml:space="preserve"> </w:t>
      </w:r>
    </w:p>
    <w:p>
      <w:pPr>
        <w:pStyle w:val="Normal"/>
        <w:rPr/>
      </w:pPr>
      <w:r>
        <w:rPr/>
        <w:tab/>
        <w:t>Okresní úřad provádí finanční kontrolu u obcí a jimi zřízených organizací podle zvláštního právního předpisu.</w:t>
      </w:r>
    </w:p>
    <w:p>
      <w:pPr>
        <w:pStyle w:val="Normal"/>
        <w:rPr/>
      </w:pPr>
      <w:r>
        <w:rPr/>
        <w:t xml:space="preserve"> </w:t>
      </w:r>
    </w:p>
    <w:p>
      <w:pPr>
        <w:pStyle w:val="Normal"/>
        <w:rPr/>
      </w:pPr>
      <w:r>
        <w:rPr/>
        <w:t>§ 10</w:t>
      </w:r>
    </w:p>
    <w:p>
      <w:pPr>
        <w:pStyle w:val="Normal"/>
        <w:rPr/>
      </w:pPr>
      <w:r>
        <w:rPr/>
        <w:t xml:space="preserve"> </w:t>
      </w:r>
    </w:p>
    <w:p>
      <w:pPr>
        <w:pStyle w:val="Normal"/>
        <w:rPr/>
      </w:pPr>
      <w:r>
        <w:rPr/>
        <w:tab/>
        <w:t>Působnost okresního úřadu ve městech Brno, Ostrava a Plzeň vykonávají orgány těchto měst, případně orgány městských obvodů a městských částí, 8) pokud zvláštní zákon nestanoví jinak. 9)</w:t>
      </w:r>
    </w:p>
    <w:p>
      <w:pPr>
        <w:pStyle w:val="Normal"/>
        <w:rPr/>
      </w:pPr>
      <w:r>
        <w:rPr/>
        <w:t xml:space="preserve"> </w:t>
      </w:r>
    </w:p>
    <w:p>
      <w:pPr>
        <w:pStyle w:val="Normal"/>
        <w:rPr/>
      </w:pPr>
      <w:r>
        <w:rPr/>
        <w:t>§ 11</w:t>
      </w:r>
    </w:p>
    <w:p>
      <w:pPr>
        <w:pStyle w:val="Normal"/>
        <w:rPr/>
      </w:pPr>
      <w:r>
        <w:rPr/>
        <w:t xml:space="preserve"> </w:t>
      </w:r>
    </w:p>
    <w:p>
      <w:pPr>
        <w:pStyle w:val="Normal"/>
        <w:rPr/>
      </w:pPr>
      <w:r>
        <w:rPr/>
        <w:tab/>
        <w:t>Okresní úřad se ve své činnosti řídí</w:t>
      </w:r>
    </w:p>
    <w:p>
      <w:pPr>
        <w:pStyle w:val="Normal"/>
        <w:rPr/>
      </w:pPr>
      <w:r>
        <w:rPr/>
        <w:t>a) při vydávání nařízení okresního úřadu a při rozhodování o právech a povinnostech fyzických a právnických osob zákony a jinými právními předpisy,</w:t>
      </w:r>
    </w:p>
    <w:p>
      <w:pPr>
        <w:pStyle w:val="Normal"/>
        <w:rPr/>
      </w:pPr>
      <w:r>
        <w:rPr/>
        <w:t xml:space="preserve"> </w:t>
      </w:r>
    </w:p>
    <w:p>
      <w:pPr>
        <w:pStyle w:val="Normal"/>
        <w:rPr/>
      </w:pPr>
      <w:r>
        <w:rPr/>
        <w:t>b) v ostatních případech též usneseními vlády a směrnicemi ústředních správních úřadů; podmínkou platnosti směrnic ústředních správních úřadů je jejich vyhlášení ve Věstníku vlády pro krajské úřady, okresní úřady a orgány obcí.</w:t>
      </w:r>
    </w:p>
    <w:p>
      <w:pPr>
        <w:pStyle w:val="Normal"/>
        <w:rPr/>
      </w:pPr>
      <w:r>
        <w:rPr/>
        <w:t xml:space="preserve"> </w:t>
      </w:r>
    </w:p>
    <w:p>
      <w:pPr>
        <w:pStyle w:val="Normal"/>
        <w:rPr/>
      </w:pPr>
      <w:r>
        <w:rPr/>
        <w:t>HLAVA III</w:t>
      </w:r>
    </w:p>
    <w:p>
      <w:pPr>
        <w:pStyle w:val="Normal"/>
        <w:rPr/>
      </w:pPr>
      <w:r>
        <w:rPr/>
        <w:t xml:space="preserve"> </w:t>
      </w:r>
    </w:p>
    <w:p>
      <w:pPr>
        <w:pStyle w:val="Normal"/>
        <w:rPr/>
      </w:pPr>
      <w:r>
        <w:rPr/>
        <w:t>PŘEDNOSTA OKRESNÍHO ÚŘADU</w:t>
      </w:r>
    </w:p>
    <w:p>
      <w:pPr>
        <w:pStyle w:val="Normal"/>
        <w:rPr/>
      </w:pPr>
      <w:r>
        <w:rPr/>
      </w:r>
    </w:p>
    <w:p>
      <w:pPr>
        <w:pStyle w:val="Normal"/>
        <w:rPr/>
      </w:pPr>
      <w:r>
        <w:rPr/>
        <w:t>§ 12</w:t>
      </w:r>
    </w:p>
    <w:p>
      <w:pPr>
        <w:pStyle w:val="Normal"/>
        <w:rPr/>
      </w:pPr>
      <w:r>
        <w:rPr/>
        <w:t xml:space="preserve"> </w:t>
      </w:r>
    </w:p>
    <w:p>
      <w:pPr>
        <w:pStyle w:val="Normal"/>
        <w:rPr/>
      </w:pPr>
      <w:r>
        <w:rPr/>
        <w:tab/>
        <w:t>(1) V čele okresního úřadu je přednosta okresního úřadu (dále jen "přednosta"), který řídí okresní úřad a odpovídá za jeho činnost. Jmenuje ho a odvolává vláda České republiky (dále jen "vláda") na návrh ministra vnitra. Ministr vnitra předkládá tento návrh na základě jím vyhlášeného výběrového řízení. Pravidla výběrového řízení stanoví prováděcí právní předpis. Plat a odměny přednostovi stanoví ministr vnitra podle zvláštních právních předpisů. 10)</w:t>
      </w:r>
    </w:p>
    <w:p>
      <w:pPr>
        <w:pStyle w:val="Normal"/>
        <w:rPr/>
      </w:pPr>
      <w:r>
        <w:rPr/>
        <w:t xml:space="preserve"> </w:t>
      </w:r>
    </w:p>
    <w:p>
      <w:pPr>
        <w:pStyle w:val="Normal"/>
        <w:rPr/>
      </w:pPr>
      <w:r>
        <w:rPr/>
        <w:tab/>
        <w:t>(2) Přednosta zastupuje okresní úřad navenek a plní funkci statutárního orgánu zaměstnavatele podle zvláštních právních předpisů. 11)</w:t>
      </w:r>
    </w:p>
    <w:p>
      <w:pPr>
        <w:pStyle w:val="Normal"/>
        <w:rPr/>
      </w:pPr>
      <w:r>
        <w:rPr/>
        <w:t xml:space="preserve"> </w:t>
      </w:r>
    </w:p>
    <w:p>
      <w:pPr>
        <w:pStyle w:val="Normal"/>
        <w:rPr/>
      </w:pPr>
      <w:r>
        <w:rPr/>
        <w:t>§ 13</w:t>
      </w:r>
    </w:p>
    <w:p>
      <w:pPr>
        <w:pStyle w:val="Normal"/>
        <w:rPr/>
      </w:pPr>
      <w:r>
        <w:rPr/>
        <w:t xml:space="preserve"> </w:t>
      </w:r>
    </w:p>
    <w:p>
      <w:pPr>
        <w:pStyle w:val="Normal"/>
        <w:rPr/>
      </w:pPr>
      <w:r>
        <w:rPr/>
        <w:tab/>
        <w:t>Přednosta má zástupce, kterého jmenuje a odvolává. Plat a odměny zástupci stanoví přednosta podle zvláštních právních předpisů. 10)</w:t>
      </w:r>
    </w:p>
    <w:p>
      <w:pPr>
        <w:pStyle w:val="Normal"/>
        <w:rPr/>
      </w:pPr>
      <w:r>
        <w:rPr/>
        <w:t xml:space="preserve"> </w:t>
      </w:r>
    </w:p>
    <w:p>
      <w:pPr>
        <w:pStyle w:val="Normal"/>
        <w:rPr/>
      </w:pPr>
      <w:r>
        <w:rPr/>
        <w:t>§ 14</w:t>
      </w:r>
    </w:p>
    <w:p>
      <w:pPr>
        <w:pStyle w:val="Normal"/>
        <w:rPr/>
      </w:pPr>
      <w:r>
        <w:rPr/>
        <w:t xml:space="preserve"> </w:t>
      </w:r>
    </w:p>
    <w:p>
      <w:pPr>
        <w:pStyle w:val="Normal"/>
        <w:rPr/>
      </w:pPr>
      <w:r>
        <w:rPr/>
        <w:tab/>
        <w:t>(1) Funkce přednosty a jeho zástupce je neslučitelná s funkcí poslance a senátora Parlamentu České republiky, s jinou funkcí ve státní správě, s funkcí člena zastupitelstva orgánu územní samosprávy a s funkcemi v politických stranách nebo hnutích.</w:t>
      </w:r>
    </w:p>
    <w:p>
      <w:pPr>
        <w:pStyle w:val="Normal"/>
        <w:rPr/>
      </w:pPr>
      <w:r>
        <w:rPr/>
        <w:t xml:space="preserve"> </w:t>
      </w:r>
    </w:p>
    <w:p>
      <w:pPr>
        <w:pStyle w:val="Normal"/>
        <w:rPr/>
      </w:pPr>
      <w:r>
        <w:rPr/>
        <w:tab/>
        <w:t>(2) Nestanoví-li zvláštní zákon jinak, 12) nesmějí být přednosta a jeho zástupce členy řídících ani kontrolních orgánů právnických osob.</w:t>
      </w:r>
    </w:p>
    <w:p>
      <w:pPr>
        <w:pStyle w:val="Normal"/>
        <w:rPr/>
      </w:pPr>
      <w:r>
        <w:rPr/>
        <w:t xml:space="preserve"> </w:t>
      </w:r>
    </w:p>
    <w:p>
      <w:pPr>
        <w:pStyle w:val="Normal"/>
        <w:rPr/>
      </w:pPr>
      <w:r>
        <w:rPr/>
        <w:tab/>
        <w:t>(3) Přednosta a jeho zástupce nesmějí dále vykonávat jinou výdělečnou činnost s výjimkou správy vlastního majetku. Výdělečnou činnost vědeckou, pedagogickou, literární, publicistickou a uměleckou mohou vykonávat za předpokladu, že nejde o činnost podnikatelskou a že taková činnost nesnižuje jeho vážnost nebo neohrožuje důvěru v nezávislost a nestrannost okresního úřadu.</w:t>
      </w:r>
    </w:p>
    <w:p>
      <w:pPr>
        <w:pStyle w:val="Normal"/>
        <w:rPr/>
      </w:pPr>
      <w:r>
        <w:rPr/>
        <w:t xml:space="preserve"> </w:t>
      </w:r>
    </w:p>
    <w:p>
      <w:pPr>
        <w:pStyle w:val="Normal"/>
        <w:rPr/>
      </w:pPr>
      <w:r>
        <w:rPr/>
        <w:tab/>
        <w:t>(4) Vláda odvolá přednostu z funkce vždy, byl-li pravomocně odsouzen za úmyslný trestný čin, zjistí-li se u něho neslučitelnost uvedená v odstavcích 1až 3 nebo byl-li zbaven způsobilosti k právním úkonům nebo byla-li jeho způsobilost k právním úkonům rozhodnutím soudu omezena.</w:t>
      </w:r>
    </w:p>
    <w:p>
      <w:pPr>
        <w:pStyle w:val="Normal"/>
        <w:rPr/>
      </w:pPr>
      <w:r>
        <w:rPr/>
        <w:t xml:space="preserve"> </w:t>
      </w:r>
    </w:p>
    <w:p>
      <w:pPr>
        <w:pStyle w:val="Normal"/>
        <w:rPr/>
      </w:pPr>
      <w:r>
        <w:rPr/>
        <w:tab/>
        <w:t>(5) Přednosta odvolá svého zástupce z funkce vždy v případech uvedených v odstavci 4.</w:t>
      </w:r>
    </w:p>
    <w:p>
      <w:pPr>
        <w:pStyle w:val="Normal"/>
        <w:rPr/>
      </w:pPr>
      <w:r>
        <w:rPr/>
        <w:t xml:space="preserve"> </w:t>
      </w:r>
    </w:p>
    <w:p>
      <w:pPr>
        <w:pStyle w:val="Normal"/>
        <w:rPr/>
      </w:pPr>
      <w:r>
        <w:rPr/>
        <w:t>§ 15</w:t>
      </w:r>
    </w:p>
    <w:p>
      <w:pPr>
        <w:pStyle w:val="Normal"/>
        <w:rPr/>
      </w:pPr>
      <w:r>
        <w:rPr/>
        <w:t xml:space="preserve"> </w:t>
      </w:r>
    </w:p>
    <w:p>
      <w:pPr>
        <w:pStyle w:val="Normal"/>
        <w:rPr/>
      </w:pPr>
      <w:r>
        <w:rPr/>
        <w:tab/>
        <w:t>(1) Přednostovi je vyhrazeno</w:t>
      </w:r>
    </w:p>
    <w:p>
      <w:pPr>
        <w:pStyle w:val="Normal"/>
        <w:rPr/>
      </w:pPr>
      <w:r>
        <w:rPr/>
        <w:t>a) stanovit organizační strukturu okresního úřadu po předchozím souhlasu Ministerstva vnitra,</w:t>
      </w:r>
    </w:p>
    <w:p>
      <w:pPr>
        <w:pStyle w:val="Normal"/>
        <w:rPr/>
      </w:pPr>
      <w:r>
        <w:rPr/>
        <w:t xml:space="preserve"> </w:t>
      </w:r>
    </w:p>
    <w:p>
      <w:pPr>
        <w:pStyle w:val="Normal"/>
        <w:rPr/>
      </w:pPr>
      <w:r>
        <w:rPr/>
        <w:t>b) vydat organizační řád okresního úřadu,</w:t>
      </w:r>
    </w:p>
    <w:p>
      <w:pPr>
        <w:pStyle w:val="Normal"/>
        <w:rPr/>
      </w:pPr>
      <w:r>
        <w:rPr/>
        <w:t xml:space="preserve"> </w:t>
      </w:r>
    </w:p>
    <w:p>
      <w:pPr>
        <w:pStyle w:val="Normal"/>
        <w:rPr/>
      </w:pPr>
      <w:r>
        <w:rPr/>
        <w:t>c) podepisovat nařízení okresního úřadu,</w:t>
      </w:r>
    </w:p>
    <w:p>
      <w:pPr>
        <w:pStyle w:val="Normal"/>
        <w:rPr/>
      </w:pPr>
      <w:r>
        <w:rPr/>
        <w:t xml:space="preserve"> </w:t>
      </w:r>
    </w:p>
    <w:p>
      <w:pPr>
        <w:pStyle w:val="Normal"/>
        <w:rPr/>
      </w:pPr>
      <w:r>
        <w:rPr/>
        <w:t>d) stanovit rozpočet okresního úřadu a provádět v něm změny po odsouhlasení správcem rozpočtové kapitoly a předkládat výsledky hospodaření okresního úřadu správci rozpočtové kapitoly,</w:t>
      </w:r>
    </w:p>
    <w:p>
      <w:pPr>
        <w:pStyle w:val="Normal"/>
        <w:rPr/>
      </w:pPr>
      <w:r>
        <w:rPr/>
        <w:t xml:space="preserve"> </w:t>
      </w:r>
    </w:p>
    <w:p>
      <w:pPr>
        <w:pStyle w:val="Normal"/>
        <w:rPr/>
      </w:pPr>
      <w:r>
        <w:rPr/>
        <w:t>e) jmenovat a odvolávat vedoucí referátů, zřizovat zvláštní orgány podle zvláštních právních předpisů a jmenovat jejich předsedy a členy,</w:t>
      </w:r>
    </w:p>
    <w:p>
      <w:pPr>
        <w:pStyle w:val="Normal"/>
        <w:rPr/>
      </w:pPr>
      <w:r>
        <w:rPr/>
        <w:t xml:space="preserve"> </w:t>
      </w:r>
    </w:p>
    <w:p>
      <w:pPr>
        <w:pStyle w:val="Normal"/>
        <w:rPr/>
      </w:pPr>
      <w:r>
        <w:rPr/>
        <w:t>f) jmenovat a odvolávat vedoucí zaměstnance příspěvkových organizací a organizačních složek okresního úřadu,</w:t>
      </w:r>
    </w:p>
    <w:p>
      <w:pPr>
        <w:pStyle w:val="Normal"/>
        <w:rPr/>
      </w:pPr>
      <w:r>
        <w:rPr/>
        <w:t xml:space="preserve"> </w:t>
      </w:r>
    </w:p>
    <w:p>
      <w:pPr>
        <w:pStyle w:val="Normal"/>
        <w:rPr/>
      </w:pPr>
      <w:r>
        <w:rPr/>
        <w:t>g) rozhodovat o odvolání proti rozhodnutí referátu okresního úřadu o odmítnutí poskytnout žadateli informaci, 13)</w:t>
      </w:r>
    </w:p>
    <w:p>
      <w:pPr>
        <w:pStyle w:val="Normal"/>
        <w:rPr/>
      </w:pPr>
      <w:r>
        <w:rPr/>
        <w:t xml:space="preserve"> </w:t>
      </w:r>
    </w:p>
    <w:p>
      <w:pPr>
        <w:pStyle w:val="Normal"/>
        <w:rPr/>
      </w:pPr>
      <w:r>
        <w:rPr/>
        <w:t>h) pozastavit obecně závaznou vyhlášku obce a nařízení obce a předložit Ústavnímu soudu návrh na jejich zrušení, 14)</w:t>
      </w:r>
    </w:p>
    <w:p>
      <w:pPr>
        <w:pStyle w:val="Normal"/>
        <w:rPr/>
      </w:pPr>
      <w:r>
        <w:rPr/>
        <w:t xml:space="preserve"> </w:t>
      </w:r>
    </w:p>
    <w:p>
      <w:pPr>
        <w:pStyle w:val="Normal"/>
        <w:rPr/>
      </w:pPr>
      <w:r>
        <w:rPr/>
        <w:t>i) pozastavit nebo zrušit jiné opatření obce podle zvláštního zákona. 2)</w:t>
      </w:r>
    </w:p>
    <w:p>
      <w:pPr>
        <w:pStyle w:val="Normal"/>
        <w:rPr/>
      </w:pPr>
      <w:r>
        <w:rPr/>
        <w:t xml:space="preserve"> </w:t>
      </w:r>
    </w:p>
    <w:p>
      <w:pPr>
        <w:pStyle w:val="Normal"/>
        <w:rPr/>
      </w:pPr>
      <w:r>
        <w:rPr/>
        <w:tab/>
        <w:t>(2) Přednosta podepisuje písemnosti okresního úřadu v rámci své vyhrazené působnosti podle odstavce 1 a písemnosti vyplývající z funkce přednosty jako statutárního orgánu zaměstnavatele. Podepisováním ostatních písemností okresního úřadu může přednosta pověřit svého zástupce, vedoucího odvětvového referátu, popřípadě jiného zaměstnance.</w:t>
      </w:r>
    </w:p>
    <w:p>
      <w:pPr>
        <w:pStyle w:val="Normal"/>
        <w:rPr/>
      </w:pPr>
      <w:r>
        <w:rPr/>
        <w:t xml:space="preserve"> </w:t>
      </w:r>
    </w:p>
    <w:p>
      <w:pPr>
        <w:pStyle w:val="Normal"/>
        <w:rPr/>
      </w:pPr>
      <w:r>
        <w:rPr/>
        <w:tab/>
        <w:t>(3) V případě, že přednosta nemůže svoji funkci vykonávat, vykonává ji v plném rozsahu jeho zástupce. Je-li přednosta ze své funkce odvolán, plní zástupce jeho úkoly až do doby jmenování nového přednosty vládou.</w:t>
      </w:r>
    </w:p>
    <w:p>
      <w:pPr>
        <w:pStyle w:val="Normal"/>
        <w:rPr/>
      </w:pPr>
      <w:r>
        <w:rPr/>
        <w:t xml:space="preserve"> </w:t>
      </w:r>
    </w:p>
    <w:p>
      <w:pPr>
        <w:pStyle w:val="Normal"/>
        <w:rPr/>
      </w:pPr>
      <w:r>
        <w:rPr/>
        <w:t>§ 16</w:t>
      </w:r>
    </w:p>
    <w:p>
      <w:pPr>
        <w:pStyle w:val="Normal"/>
        <w:rPr/>
      </w:pPr>
      <w:r>
        <w:rPr/>
        <w:t xml:space="preserve"> </w:t>
      </w:r>
    </w:p>
    <w:p>
      <w:pPr>
        <w:pStyle w:val="Normal"/>
        <w:rPr/>
      </w:pPr>
      <w:r>
        <w:rPr/>
        <w:tab/>
        <w:t>(1) Zástupce zabezpečuje ve vztahu k referátům (§ 18) koordinační a kontrolní úkoly, jimiž ho přednosta pověří. Přednosta ho může pověřit též výkonem funkce vedoucího referátu.</w:t>
      </w:r>
    </w:p>
    <w:p>
      <w:pPr>
        <w:pStyle w:val="Normal"/>
        <w:rPr/>
      </w:pPr>
      <w:r>
        <w:rPr/>
        <w:t xml:space="preserve"> </w:t>
      </w:r>
    </w:p>
    <w:p>
      <w:pPr>
        <w:pStyle w:val="Normal"/>
        <w:rPr/>
      </w:pPr>
      <w:r>
        <w:rPr/>
        <w:tab/>
        <w:t>(2) Organizační řád okresního úřadu obsahuje pravomoci přednosty, jeho zástupce, vedoucích referátů a vedoucích oddělení a náplň práce jednotlivých referátů, oddělení a zvláštních orgánů.</w:t>
      </w:r>
    </w:p>
    <w:p>
      <w:pPr>
        <w:pStyle w:val="Normal"/>
        <w:rPr/>
      </w:pPr>
      <w:r>
        <w:rPr/>
        <w:t xml:space="preserve"> </w:t>
      </w:r>
    </w:p>
    <w:p>
      <w:pPr>
        <w:pStyle w:val="Normal"/>
        <w:rPr/>
      </w:pPr>
      <w:r>
        <w:rPr/>
        <w:t>§ 17</w:t>
      </w:r>
    </w:p>
    <w:p>
      <w:pPr>
        <w:pStyle w:val="Normal"/>
        <w:rPr/>
      </w:pPr>
      <w:r>
        <w:rPr/>
        <w:t xml:space="preserve"> </w:t>
      </w:r>
    </w:p>
    <w:p>
      <w:pPr>
        <w:pStyle w:val="Normal"/>
        <w:rPr/>
      </w:pPr>
      <w:r>
        <w:rPr/>
        <w:tab/>
        <w:t>Ve městech Brno, Ostrava a Plzeň plní funkci přednosty primátoři těchto měst, pokud zvláštní zákon 2) nestanoví jinak.</w:t>
      </w:r>
    </w:p>
    <w:p>
      <w:pPr>
        <w:pStyle w:val="Normal"/>
        <w:rPr/>
      </w:pPr>
      <w:r>
        <w:rPr/>
        <w:t xml:space="preserve"> </w:t>
      </w:r>
    </w:p>
    <w:p>
      <w:pPr>
        <w:pStyle w:val="Normal"/>
        <w:rPr/>
      </w:pPr>
      <w:r>
        <w:rPr/>
        <w:t>HLAVA IV</w:t>
      </w:r>
    </w:p>
    <w:p>
      <w:pPr>
        <w:pStyle w:val="Normal"/>
        <w:rPr/>
      </w:pPr>
      <w:r>
        <w:rPr/>
        <w:t xml:space="preserve"> </w:t>
      </w:r>
    </w:p>
    <w:p>
      <w:pPr>
        <w:pStyle w:val="Normal"/>
        <w:rPr/>
      </w:pPr>
      <w:r>
        <w:rPr/>
        <w:t>VNITŘNÍ ORGANIZACE OKRESNÍHO ÚŘADU</w:t>
      </w:r>
    </w:p>
    <w:p>
      <w:pPr>
        <w:pStyle w:val="Normal"/>
        <w:rPr/>
      </w:pPr>
      <w:r>
        <w:rPr/>
      </w:r>
    </w:p>
    <w:p>
      <w:pPr>
        <w:pStyle w:val="Normal"/>
        <w:rPr/>
      </w:pPr>
      <w:r>
        <w:rPr/>
        <w:t>§ 18</w:t>
      </w:r>
    </w:p>
    <w:p>
      <w:pPr>
        <w:pStyle w:val="Normal"/>
        <w:rPr/>
      </w:pPr>
      <w:r>
        <w:rPr/>
        <w:t xml:space="preserve"> </w:t>
      </w:r>
    </w:p>
    <w:p>
      <w:pPr>
        <w:pStyle w:val="Normal"/>
        <w:rPr/>
      </w:pPr>
      <w:r>
        <w:rPr/>
        <w:tab/>
        <w:t>(1) Okresní úřad se člení na referáty. Všechny referáty mají rovné postavení. Referáty se mohou členit na oddělení.</w:t>
      </w:r>
    </w:p>
    <w:p>
      <w:pPr>
        <w:pStyle w:val="Normal"/>
        <w:rPr/>
      </w:pPr>
      <w:r>
        <w:rPr/>
        <w:t xml:space="preserve"> </w:t>
      </w:r>
    </w:p>
    <w:p>
      <w:pPr>
        <w:pStyle w:val="Normal"/>
        <w:rPr/>
      </w:pPr>
      <w:r>
        <w:rPr/>
        <w:tab/>
        <w:t>(2) V čele referátu a jeho oddělení je vedoucí.</w:t>
      </w:r>
    </w:p>
    <w:p>
      <w:pPr>
        <w:pStyle w:val="Normal"/>
        <w:rPr/>
      </w:pPr>
      <w:r>
        <w:rPr/>
        <w:t xml:space="preserve"> </w:t>
      </w:r>
    </w:p>
    <w:p>
      <w:pPr>
        <w:pStyle w:val="Normal"/>
        <w:rPr/>
      </w:pPr>
      <w:r>
        <w:rPr/>
        <w:t>§ 19</w:t>
      </w:r>
    </w:p>
    <w:p>
      <w:pPr>
        <w:pStyle w:val="Normal"/>
        <w:rPr/>
      </w:pPr>
      <w:r>
        <w:rPr/>
        <w:t xml:space="preserve"> </w:t>
      </w:r>
    </w:p>
    <w:p>
      <w:pPr>
        <w:pStyle w:val="Normal"/>
        <w:rPr/>
      </w:pPr>
      <w:r>
        <w:rPr/>
        <w:tab/>
        <w:t>Okresní úřad zřizuje úřední desku okresního úřadu; tato deska je veřejně přístupná po dobu 24 hodin denně. Zpravidla se umisťuje na budově, v níž má okresní úřad své sídlo.</w:t>
      </w:r>
    </w:p>
    <w:p>
      <w:pPr>
        <w:pStyle w:val="Normal"/>
        <w:rPr/>
      </w:pPr>
      <w:r>
        <w:rPr/>
        <w:t xml:space="preserve"> </w:t>
      </w:r>
    </w:p>
    <w:p>
      <w:pPr>
        <w:pStyle w:val="Normal"/>
        <w:rPr/>
      </w:pPr>
      <w:r>
        <w:rPr/>
        <w:t>HLAVA V</w:t>
      </w:r>
    </w:p>
    <w:p>
      <w:pPr>
        <w:pStyle w:val="Normal"/>
        <w:rPr/>
      </w:pPr>
      <w:r>
        <w:rPr/>
        <w:t xml:space="preserve"> </w:t>
      </w:r>
    </w:p>
    <w:p>
      <w:pPr>
        <w:pStyle w:val="Normal"/>
        <w:rPr/>
      </w:pPr>
      <w:r>
        <w:rPr/>
        <w:t>ZVLÁŠTNÍ ODBORNÁ ZPŮSOBILOST</w:t>
      </w:r>
    </w:p>
    <w:p>
      <w:pPr>
        <w:pStyle w:val="Normal"/>
        <w:rPr/>
      </w:pPr>
      <w:r>
        <w:rPr/>
      </w:r>
    </w:p>
    <w:p>
      <w:pPr>
        <w:pStyle w:val="Normal"/>
        <w:rPr/>
      </w:pPr>
      <w:r>
        <w:rPr/>
        <w:t>§ 20</w:t>
      </w:r>
    </w:p>
    <w:p>
      <w:pPr>
        <w:pStyle w:val="Normal"/>
        <w:rPr/>
      </w:pPr>
      <w:r>
        <w:rPr/>
        <w:t xml:space="preserve"> </w:t>
      </w:r>
    </w:p>
    <w:p>
      <w:pPr>
        <w:pStyle w:val="Normal"/>
        <w:rPr/>
      </w:pPr>
      <w:r>
        <w:rPr/>
        <w:tab/>
        <w:t>(1) Činnosti stanovené prováděcím právním předpisem mohou zaměstnanci okresního úřadu vykonávat po prokázání zvláštní odborné způsobilosti; to platí i pro osoby stojící v čele zvláštních orgánů okresního úřadu, pokud zvláštní zákon nestanoví jinak. 15)</w:t>
      </w:r>
    </w:p>
    <w:p>
      <w:pPr>
        <w:pStyle w:val="Normal"/>
        <w:rPr/>
      </w:pPr>
      <w:r>
        <w:rPr/>
        <w:t xml:space="preserve"> </w:t>
      </w:r>
    </w:p>
    <w:p>
      <w:pPr>
        <w:pStyle w:val="Normal"/>
        <w:rPr/>
      </w:pPr>
      <w:r>
        <w:rPr/>
        <w:tab/>
        <w:t>(2) Ustanovení odstavce 1 se nevztahuje na zaměstnance okresního úřadu do vykonání zkoušky zvláštní odborné způsobilosti (dále jen "zkouška"), nejpozději však do 18 měsíců od vzniku pracovního poměru k okresnímu úřadu; dojde-li ve lhůtě podle předchozí věty ke skončení pracovního poměru zaměstnance k okresnímu úřadu a k jeho opětovnému vzniku do 2 let, nemá tato skutečnost za následek nový běh lhůty.</w:t>
      </w:r>
    </w:p>
    <w:p>
      <w:pPr>
        <w:pStyle w:val="Normal"/>
        <w:rPr/>
      </w:pPr>
      <w:r>
        <w:rPr/>
        <w:t xml:space="preserve"> </w:t>
      </w:r>
    </w:p>
    <w:p>
      <w:pPr>
        <w:pStyle w:val="Normal"/>
        <w:rPr/>
      </w:pPr>
      <w:r>
        <w:rPr/>
        <w:tab/>
        <w:t>(3) Zvláštní odbornou způsobilostí se rozumí znalost právních předpisů upravujících příslušný úsek státní správy a prokázání schopnosti jejich aplikace. Součástí zvláštní odborné způsobilosti je též prokázání znalostí základů veřejné správy, zákonů upravujících postavení a působnost orgánů územní samosprávy a územních správních úřadů a zákona upravujícího řízení před těmito orgány.</w:t>
      </w:r>
    </w:p>
    <w:p>
      <w:pPr>
        <w:pStyle w:val="Normal"/>
        <w:rPr/>
      </w:pPr>
      <w:r>
        <w:rPr/>
        <w:t xml:space="preserve"> </w:t>
      </w:r>
    </w:p>
    <w:p>
      <w:pPr>
        <w:pStyle w:val="Normal"/>
        <w:rPr/>
      </w:pPr>
      <w:r>
        <w:rPr/>
        <w:tab/>
        <w:t>(4) Zvláštní odborná způsobilost se ověřuje zkouškou a prokazuje osvědčením.</w:t>
      </w:r>
    </w:p>
    <w:p>
      <w:pPr>
        <w:pStyle w:val="Normal"/>
        <w:rPr/>
      </w:pPr>
      <w:r>
        <w:rPr/>
        <w:t xml:space="preserve"> </w:t>
      </w:r>
    </w:p>
    <w:p>
      <w:pPr>
        <w:pStyle w:val="Normal"/>
        <w:rPr/>
      </w:pPr>
      <w:r>
        <w:rPr/>
        <w:tab/>
        <w:t>(5) Zvláštní odborná způsobilost se neověřuje u přednostů a u zaměstnanců zabezpečujících obslužné činnosti potřebné k rozhodování při výkonu státní správy.</w:t>
      </w:r>
    </w:p>
    <w:p>
      <w:pPr>
        <w:pStyle w:val="Normal"/>
        <w:rPr/>
      </w:pPr>
      <w:r>
        <w:rPr/>
        <w:t xml:space="preserve"> </w:t>
      </w:r>
    </w:p>
    <w:p>
      <w:pPr>
        <w:pStyle w:val="Normal"/>
        <w:rPr/>
      </w:pPr>
      <w:r>
        <w:rPr/>
        <w:tab/>
        <w:t>(6) Provádění zkoušek, přípravu k nim a vydávání osvědčení zabezpečuje Ministerstvo vnitra ve spolupráci s příslušnými ústředními správními úřady.</w:t>
      </w:r>
    </w:p>
    <w:p>
      <w:pPr>
        <w:pStyle w:val="Normal"/>
        <w:rPr/>
      </w:pPr>
      <w:r>
        <w:rPr/>
        <w:t xml:space="preserve"> </w:t>
      </w:r>
    </w:p>
    <w:p>
      <w:pPr>
        <w:pStyle w:val="Normal"/>
        <w:rPr/>
      </w:pPr>
      <w:r>
        <w:rPr/>
        <w:t>§ 21</w:t>
      </w:r>
    </w:p>
    <w:p>
      <w:pPr>
        <w:pStyle w:val="Normal"/>
        <w:rPr/>
      </w:pPr>
      <w:r>
        <w:rPr/>
        <w:t xml:space="preserve"> </w:t>
      </w:r>
    </w:p>
    <w:p>
      <w:pPr>
        <w:pStyle w:val="Normal"/>
        <w:rPr/>
      </w:pPr>
      <w:r>
        <w:rPr/>
        <w:tab/>
        <w:t>(1) Povinností okresního úřadu je umožnit osobě, která vykonává činnost, na niž se vztahuje požadavek zvláštní odborné způsobilosti, přípravu na její ověření a vykonání zkoušky. Okresní úřad přihlásí zaměstnance, který se uchází o vykonání zkoušky, do 3 měsíců od vzniku pracovního poměru k okresnímu úřadu. Ministerstvo vnitra zajistí, aby tento přihlášený zaměstnanec byl ke zkoušce pozván tak, aby se mohl poprvé podrobit zkoušce do 9 měsíců ode dne podání přihlášky. Písemné pozvání ke zkoušce musí být zaměstnanci, který se uchází o vykonání zkoušky, odesláno nejméně 30 dnů před dnem konání zkoušky.</w:t>
      </w:r>
    </w:p>
    <w:p>
      <w:pPr>
        <w:pStyle w:val="Normal"/>
        <w:rPr/>
      </w:pPr>
      <w:r>
        <w:rPr/>
        <w:t xml:space="preserve"> </w:t>
      </w:r>
    </w:p>
    <w:p>
      <w:pPr>
        <w:pStyle w:val="Normal"/>
        <w:rPr/>
      </w:pPr>
      <w:r>
        <w:rPr/>
        <w:tab/>
        <w:t>(2) Nevyhoví-li zaměstnanec uvedený v odstavci 1 při zkoušce, může zkoušku dvakrát opakovat. Opakovaná zkouška se vykoná nejdříve do 30 dnů, nejpozději však do 90 dnů ode dne zkoušky, v níž nevyhověl.</w:t>
      </w:r>
    </w:p>
    <w:p>
      <w:pPr>
        <w:pStyle w:val="Normal"/>
        <w:rPr/>
      </w:pPr>
      <w:r>
        <w:rPr/>
        <w:t xml:space="preserve"> </w:t>
      </w:r>
    </w:p>
    <w:p>
      <w:pPr>
        <w:pStyle w:val="Normal"/>
        <w:rPr/>
      </w:pPr>
      <w:r>
        <w:rPr/>
        <w:t>§ 22</w:t>
      </w:r>
    </w:p>
    <w:p>
      <w:pPr>
        <w:pStyle w:val="Normal"/>
        <w:rPr/>
      </w:pPr>
      <w:r>
        <w:rPr/>
        <w:t xml:space="preserve"> </w:t>
      </w:r>
    </w:p>
    <w:p>
      <w:pPr>
        <w:pStyle w:val="Normal"/>
        <w:rPr/>
      </w:pPr>
      <w:r>
        <w:rPr/>
        <w:tab/>
        <w:t>(1) Do lhůt uvedených v § 20 odst. 2 a v § 21 odst. 1 se nezapočítávají doby mateřské dovolené, pracovní neschopnosti, vojenské základní (náhradní) služby, civilní služby ani doba uvolnění pro výkon veřejné funkce a doba, po kterou pracovní poměr zaměstnance k okresnímu úřadu v případě uvedeném v § 20 odst. 2 netrval.</w:t>
      </w:r>
    </w:p>
    <w:p>
      <w:pPr>
        <w:pStyle w:val="Normal"/>
        <w:rPr/>
      </w:pPr>
      <w:r>
        <w:rPr/>
        <w:t xml:space="preserve"> </w:t>
      </w:r>
    </w:p>
    <w:p>
      <w:pPr>
        <w:pStyle w:val="Normal"/>
        <w:rPr/>
      </w:pPr>
      <w:r>
        <w:rPr/>
        <w:tab/>
        <w:t>(2) Ustanovení § 20 odst. 1 a § 21 odst. 1 se nevztahuje na zaměstnance okresního úřadu, který vykonal zkoušku pro stanovenou činnost před vznikem pracovního poměru k okresnímu úřadu.</w:t>
      </w:r>
    </w:p>
    <w:p>
      <w:pPr>
        <w:pStyle w:val="Normal"/>
        <w:rPr/>
      </w:pPr>
      <w:r>
        <w:rPr/>
        <w:t xml:space="preserve"> </w:t>
      </w:r>
    </w:p>
    <w:p>
      <w:pPr>
        <w:pStyle w:val="Normal"/>
        <w:rPr/>
      </w:pPr>
      <w:r>
        <w:rPr/>
        <w:t>§ 23</w:t>
      </w:r>
    </w:p>
    <w:p>
      <w:pPr>
        <w:pStyle w:val="Normal"/>
        <w:rPr/>
      </w:pPr>
      <w:r>
        <w:rPr/>
        <w:t xml:space="preserve"> </w:t>
      </w:r>
    </w:p>
    <w:p>
      <w:pPr>
        <w:pStyle w:val="Normal"/>
        <w:rPr/>
      </w:pPr>
      <w:r>
        <w:rPr/>
        <w:tab/>
        <w:t>Prováděcí právní předpis stanoví okruh činností, pro jejichž výkon se vyžaduje prokázání zvláštní odborné způsobilosti, způsob přihlašování ke zkoušce a náležitosti přihlášky, způsob a průběh zkoušky, náležitosti osvědčení, postup Ministerstva vnitra při zabezpečování odborné přípravy a rozsah spolupráce Ministerstva vnitra a ostatních příslušných ústředních správních úřadů na ověřování zvláštní odborné způsobilosti.</w:t>
      </w:r>
    </w:p>
    <w:p>
      <w:pPr>
        <w:pStyle w:val="Normal"/>
        <w:rPr/>
      </w:pPr>
      <w:r>
        <w:rPr/>
        <w:t xml:space="preserve"> </w:t>
      </w:r>
    </w:p>
    <w:p>
      <w:pPr>
        <w:pStyle w:val="Normal"/>
        <w:rPr/>
      </w:pPr>
      <w:r>
        <w:rPr/>
        <w:t>HLAVA VI</w:t>
      </w:r>
    </w:p>
    <w:p>
      <w:pPr>
        <w:pStyle w:val="Normal"/>
        <w:rPr/>
      </w:pPr>
      <w:r>
        <w:rPr/>
        <w:t xml:space="preserve"> </w:t>
      </w:r>
    </w:p>
    <w:p>
      <w:pPr>
        <w:pStyle w:val="Normal"/>
        <w:rPr/>
      </w:pPr>
      <w:r>
        <w:rPr/>
        <w:t>OPRÁVNĚNÍ A POSTUP OKRESNÍHO ÚŘADU PŘI PROVÁDĚNÍ KONTROLY VÝKONU PŘENESENÉ PŮSOBNOSTI ORGÁNY OBCÍ</w:t>
      </w:r>
    </w:p>
    <w:p>
      <w:pPr>
        <w:pStyle w:val="Normal"/>
        <w:rPr/>
      </w:pPr>
      <w:r>
        <w:rPr/>
      </w:r>
    </w:p>
    <w:p>
      <w:pPr>
        <w:pStyle w:val="Normal"/>
        <w:rPr/>
      </w:pPr>
      <w:r>
        <w:rPr/>
        <w:t>§ 24</w:t>
      </w:r>
    </w:p>
    <w:p>
      <w:pPr>
        <w:pStyle w:val="Normal"/>
        <w:rPr/>
      </w:pPr>
      <w:r>
        <w:rPr/>
        <w:t xml:space="preserve"> </w:t>
      </w:r>
    </w:p>
    <w:p>
      <w:pPr>
        <w:pStyle w:val="Normal"/>
        <w:rPr/>
      </w:pPr>
      <w:r>
        <w:rPr/>
        <w:tab/>
        <w:t>Oprávnění okresního úřadu při provádění kontroly výkonu přenesené působnosti orgány obcí vymezuje zvláštní zákon. 16)</w:t>
      </w:r>
    </w:p>
    <w:p>
      <w:pPr>
        <w:pStyle w:val="Normal"/>
        <w:rPr/>
      </w:pPr>
      <w:r>
        <w:rPr/>
        <w:t xml:space="preserve"> </w:t>
      </w:r>
    </w:p>
    <w:p>
      <w:pPr>
        <w:pStyle w:val="Normal"/>
        <w:rPr/>
      </w:pPr>
      <w:r>
        <w:rPr/>
        <w:t>§ 25</w:t>
      </w:r>
    </w:p>
    <w:p>
      <w:pPr>
        <w:pStyle w:val="Normal"/>
        <w:rPr/>
      </w:pPr>
      <w:r>
        <w:rPr/>
        <w:t xml:space="preserve"> </w:t>
      </w:r>
    </w:p>
    <w:p>
      <w:pPr>
        <w:pStyle w:val="Normal"/>
        <w:rPr/>
      </w:pPr>
      <w:r>
        <w:rPr/>
        <w:tab/>
        <w:t>Zaměstnanec okresního úřadu pověřený provedením kontroly činnosti obecního úřadu nebo zvláštního orgánu obce (dále jen "kontrolující") je povinen se prokázat písemným pověřením přednosty.</w:t>
      </w:r>
    </w:p>
    <w:p>
      <w:pPr>
        <w:pStyle w:val="Normal"/>
        <w:rPr/>
      </w:pPr>
      <w:r>
        <w:rPr/>
        <w:t xml:space="preserve"> </w:t>
      </w:r>
    </w:p>
    <w:p>
      <w:pPr>
        <w:pStyle w:val="Normal"/>
        <w:rPr/>
      </w:pPr>
      <w:r>
        <w:rPr/>
        <w:t>§ 26</w:t>
      </w:r>
    </w:p>
    <w:p>
      <w:pPr>
        <w:pStyle w:val="Normal"/>
        <w:rPr/>
      </w:pPr>
      <w:r>
        <w:rPr/>
        <w:t xml:space="preserve"> </w:t>
      </w:r>
    </w:p>
    <w:p>
      <w:pPr>
        <w:pStyle w:val="Normal"/>
        <w:rPr/>
      </w:pPr>
      <w:r>
        <w:rPr/>
        <w:tab/>
        <w:t>Kontrolující je při provádění kontroly oprávněn</w:t>
      </w:r>
    </w:p>
    <w:p>
      <w:pPr>
        <w:pStyle w:val="Normal"/>
        <w:rPr/>
      </w:pPr>
      <w:r>
        <w:rPr/>
        <w:t>a) požadovat od příslušného orgánu obce (§ 25), aby ve stanovené lhůtě předložil podklady a poskytl úplné informace nezbytné k provedení kontroly,</w:t>
      </w:r>
    </w:p>
    <w:p>
      <w:pPr>
        <w:pStyle w:val="Normal"/>
        <w:rPr/>
      </w:pPr>
      <w:r>
        <w:rPr/>
        <w:t xml:space="preserve"> </w:t>
      </w:r>
    </w:p>
    <w:p>
      <w:pPr>
        <w:pStyle w:val="Normal"/>
        <w:rPr/>
      </w:pPr>
      <w:r>
        <w:rPr/>
        <w:t>b) zajistit v odůvodněných případech předložené podklady; jejich převzetí je povinen písemně potvrdit.</w:t>
      </w:r>
    </w:p>
    <w:p>
      <w:pPr>
        <w:pStyle w:val="Normal"/>
        <w:rPr/>
      </w:pPr>
      <w:r>
        <w:rPr/>
        <w:t xml:space="preserve"> </w:t>
      </w:r>
    </w:p>
    <w:p>
      <w:pPr>
        <w:pStyle w:val="Normal"/>
        <w:rPr/>
      </w:pPr>
      <w:r>
        <w:rPr/>
        <w:t>§ 27</w:t>
      </w:r>
    </w:p>
    <w:p>
      <w:pPr>
        <w:pStyle w:val="Normal"/>
        <w:rPr/>
      </w:pPr>
      <w:r>
        <w:rPr/>
        <w:t xml:space="preserve"> </w:t>
      </w:r>
    </w:p>
    <w:p>
      <w:pPr>
        <w:pStyle w:val="Normal"/>
        <w:rPr/>
      </w:pPr>
      <w:r>
        <w:rPr/>
        <w:tab/>
        <w:t>Kontrolující je povinen</w:t>
      </w:r>
    </w:p>
    <w:p>
      <w:pPr>
        <w:pStyle w:val="Normal"/>
        <w:rPr/>
      </w:pPr>
      <w:r>
        <w:rPr/>
        <w:t>a) oznámit starostovi obce zahájení a ukončení kontroly a předložit pověření k jejímu provedení,</w:t>
      </w:r>
    </w:p>
    <w:p>
      <w:pPr>
        <w:pStyle w:val="Normal"/>
        <w:rPr/>
      </w:pPr>
      <w:r>
        <w:rPr/>
        <w:t xml:space="preserve"> </w:t>
      </w:r>
    </w:p>
    <w:p>
      <w:pPr>
        <w:pStyle w:val="Normal"/>
        <w:rPr/>
      </w:pPr>
      <w:r>
        <w:rPr/>
        <w:t>b) zjistit skutečný stav kontrolovaných činností a porovnat je s příslušnými právními předpisy,</w:t>
      </w:r>
    </w:p>
    <w:p>
      <w:pPr>
        <w:pStyle w:val="Normal"/>
        <w:rPr/>
      </w:pPr>
      <w:r>
        <w:rPr/>
        <w:t xml:space="preserve"> </w:t>
      </w:r>
    </w:p>
    <w:p>
      <w:pPr>
        <w:pStyle w:val="Normal"/>
        <w:rPr/>
      </w:pPr>
      <w:r>
        <w:rPr/>
        <w:t>c) zabezpečit řádnou ochranu zajištěných podkladů a vrátit je neprodleně, pominou-li důvody jejich zajištění,</w:t>
      </w:r>
    </w:p>
    <w:p>
      <w:pPr>
        <w:pStyle w:val="Normal"/>
        <w:rPr/>
      </w:pPr>
      <w:r>
        <w:rPr/>
        <w:t xml:space="preserve"> </w:t>
      </w:r>
    </w:p>
    <w:p>
      <w:pPr>
        <w:pStyle w:val="Normal"/>
        <w:rPr/>
      </w:pPr>
      <w:r>
        <w:rPr/>
        <w:t>d) pořídit o výsledcích kontroly protokol.</w:t>
      </w:r>
    </w:p>
    <w:p>
      <w:pPr>
        <w:pStyle w:val="Normal"/>
        <w:rPr/>
      </w:pPr>
      <w:r>
        <w:rPr/>
        <w:t xml:space="preserve"> </w:t>
      </w:r>
    </w:p>
    <w:p>
      <w:pPr>
        <w:pStyle w:val="Normal"/>
        <w:rPr/>
      </w:pPr>
      <w:r>
        <w:rPr/>
        <w:t>§ 28</w:t>
      </w:r>
    </w:p>
    <w:p>
      <w:pPr>
        <w:pStyle w:val="Normal"/>
        <w:rPr/>
      </w:pPr>
      <w:r>
        <w:rPr/>
        <w:t xml:space="preserve"> </w:t>
      </w:r>
    </w:p>
    <w:p>
      <w:pPr>
        <w:pStyle w:val="Normal"/>
        <w:rPr/>
      </w:pPr>
      <w:r>
        <w:rPr/>
        <w:tab/>
        <w:t>(1) V protokolu o kontrole se uvede zejména</w:t>
      </w:r>
    </w:p>
    <w:p>
      <w:pPr>
        <w:pStyle w:val="Normal"/>
        <w:rPr/>
      </w:pPr>
      <w:r>
        <w:rPr/>
        <w:t>a) označení kontrolního a kontrolovaného orgánu,</w:t>
      </w:r>
    </w:p>
    <w:p>
      <w:pPr>
        <w:pStyle w:val="Normal"/>
        <w:rPr/>
      </w:pPr>
      <w:r>
        <w:rPr/>
        <w:t xml:space="preserve"> </w:t>
      </w:r>
    </w:p>
    <w:p>
      <w:pPr>
        <w:pStyle w:val="Normal"/>
        <w:rPr/>
      </w:pPr>
      <w:r>
        <w:rPr/>
        <w:t>b) jména kontrolujících,</w:t>
      </w:r>
    </w:p>
    <w:p>
      <w:pPr>
        <w:pStyle w:val="Normal"/>
        <w:rPr/>
      </w:pPr>
      <w:r>
        <w:rPr/>
        <w:t xml:space="preserve"> </w:t>
      </w:r>
    </w:p>
    <w:p>
      <w:pPr>
        <w:pStyle w:val="Normal"/>
        <w:rPr/>
      </w:pPr>
      <w:r>
        <w:rPr/>
        <w:t>c) místo a čas provedení kontroly,</w:t>
      </w:r>
    </w:p>
    <w:p>
      <w:pPr>
        <w:pStyle w:val="Normal"/>
        <w:rPr/>
      </w:pPr>
      <w:r>
        <w:rPr/>
        <w:t xml:space="preserve"> </w:t>
      </w:r>
    </w:p>
    <w:p>
      <w:pPr>
        <w:pStyle w:val="Normal"/>
        <w:rPr/>
      </w:pPr>
      <w:r>
        <w:rPr/>
        <w:t>d) předmět kontroly,</w:t>
      </w:r>
    </w:p>
    <w:p>
      <w:pPr>
        <w:pStyle w:val="Normal"/>
        <w:rPr/>
      </w:pPr>
      <w:r>
        <w:rPr/>
        <w:t xml:space="preserve"> </w:t>
      </w:r>
    </w:p>
    <w:p>
      <w:pPr>
        <w:pStyle w:val="Normal"/>
        <w:rPr/>
      </w:pPr>
      <w:r>
        <w:rPr/>
        <w:t>e) všechna kontrolní zjištění včetně nedostatků a osob za ně zodpovědných,</w:t>
      </w:r>
    </w:p>
    <w:p>
      <w:pPr>
        <w:pStyle w:val="Normal"/>
        <w:rPr/>
      </w:pPr>
      <w:r>
        <w:rPr/>
        <w:t xml:space="preserve"> </w:t>
      </w:r>
    </w:p>
    <w:p>
      <w:pPr>
        <w:pStyle w:val="Normal"/>
        <w:rPr/>
      </w:pPr>
      <w:r>
        <w:rPr/>
        <w:t>f) návrh nápravných opatření s termínem k odstranění zjištěných nedostatků,</w:t>
      </w:r>
    </w:p>
    <w:p>
      <w:pPr>
        <w:pStyle w:val="Normal"/>
        <w:rPr/>
      </w:pPr>
      <w:r>
        <w:rPr/>
        <w:t xml:space="preserve"> </w:t>
      </w:r>
    </w:p>
    <w:p>
      <w:pPr>
        <w:pStyle w:val="Normal"/>
        <w:rPr/>
      </w:pPr>
      <w:r>
        <w:rPr/>
        <w:t>g) označení všech podkladů, o které se kontrolní zjištění opírá.</w:t>
      </w:r>
    </w:p>
    <w:p>
      <w:pPr>
        <w:pStyle w:val="Normal"/>
        <w:rPr/>
      </w:pPr>
      <w:r>
        <w:rPr/>
        <w:t xml:space="preserve"> </w:t>
      </w:r>
    </w:p>
    <w:p>
      <w:pPr>
        <w:pStyle w:val="Normal"/>
        <w:rPr/>
      </w:pPr>
      <w:r>
        <w:rPr/>
        <w:tab/>
        <w:t>(2) Protokol o kontrole podepíší všichni kontrolující, kteří se kontroly zúčastnili.</w:t>
      </w:r>
    </w:p>
    <w:p>
      <w:pPr>
        <w:pStyle w:val="Normal"/>
        <w:rPr/>
      </w:pPr>
      <w:r>
        <w:rPr/>
        <w:t xml:space="preserve"> </w:t>
      </w:r>
    </w:p>
    <w:p>
      <w:pPr>
        <w:pStyle w:val="Normal"/>
        <w:rPr/>
      </w:pPr>
      <w:r>
        <w:rPr/>
        <w:t>§ 29</w:t>
      </w:r>
    </w:p>
    <w:p>
      <w:pPr>
        <w:pStyle w:val="Normal"/>
        <w:rPr/>
      </w:pPr>
      <w:r>
        <w:rPr/>
        <w:t xml:space="preserve"> </w:t>
      </w:r>
    </w:p>
    <w:p>
      <w:pPr>
        <w:pStyle w:val="Normal"/>
        <w:rPr/>
      </w:pPr>
      <w:r>
        <w:rPr/>
        <w:tab/>
        <w:t>Kontrolující nebo jeho nadřízený seznámí s obsahem protokolu o kontrole starostu obce nebo jím pověřeného zástupce a osoby odpovědné za nedostatky, pokud jsou v protokolu o kontrole uvedeny v souladu s § 28 odst. 1 písm. e). Starostovi obce nebo jím pověřenému zástupci předá kontrolující stejnopis protokolu o kontrole. Stejnopis části protokolu o kontrole, ve kterém je vymezena osobní odpovědnost za zjištěné nedostatky, předá kontrolující odpovědným osobám a jejich nadřízenému. Pokud starosta nebo jím pověřený zástupce nebo odpovědná osoba odmítne podepsat protokol o kontrole, vyznačí to kontrolující v tomto protokolu.</w:t>
      </w:r>
    </w:p>
    <w:p>
      <w:pPr>
        <w:pStyle w:val="Normal"/>
        <w:rPr/>
      </w:pPr>
      <w:r>
        <w:rPr/>
        <w:t xml:space="preserve"> </w:t>
      </w:r>
    </w:p>
    <w:p>
      <w:pPr>
        <w:pStyle w:val="Normal"/>
        <w:rPr/>
      </w:pPr>
      <w:r>
        <w:rPr/>
        <w:t>§ 30</w:t>
      </w:r>
    </w:p>
    <w:p>
      <w:pPr>
        <w:pStyle w:val="Normal"/>
        <w:rPr/>
      </w:pPr>
      <w:r>
        <w:rPr/>
        <w:t xml:space="preserve"> </w:t>
      </w:r>
    </w:p>
    <w:p>
      <w:pPr>
        <w:pStyle w:val="Normal"/>
        <w:rPr/>
      </w:pPr>
      <w:r>
        <w:rPr/>
        <w:tab/>
        <w:t>(1) Proti obsahu kontrolního zjištění uvedeného v protokolu o kontrole mohou starosta obce nebo jím pověřený zástupce a odpovědné osoby podat písemné a zdůvodněné námitky do 15 dnů ode dne převzetí protokolu o kontrole.</w:t>
      </w:r>
    </w:p>
    <w:p>
      <w:pPr>
        <w:pStyle w:val="Normal"/>
        <w:rPr/>
      </w:pPr>
      <w:r>
        <w:rPr/>
        <w:t xml:space="preserve"> </w:t>
      </w:r>
    </w:p>
    <w:p>
      <w:pPr>
        <w:pStyle w:val="Normal"/>
        <w:rPr/>
      </w:pPr>
      <w:r>
        <w:rPr/>
        <w:tab/>
        <w:t>(2) O námitkách rozhodne přednosta nebo jeho zástupce do 30 dnů od jejich doručení okresnímu úřadu.</w:t>
      </w:r>
    </w:p>
    <w:p>
      <w:pPr>
        <w:pStyle w:val="Normal"/>
        <w:rPr/>
      </w:pPr>
      <w:r>
        <w:rPr/>
        <w:t xml:space="preserve"> </w:t>
      </w:r>
    </w:p>
    <w:p>
      <w:pPr>
        <w:pStyle w:val="Normal"/>
        <w:rPr/>
      </w:pPr>
      <w:r>
        <w:rPr/>
        <w:tab/>
        <w:t>(3) Při rozhodování podle odstavce 2 se nepostupuje podle správního řádu. 5)</w:t>
      </w:r>
    </w:p>
    <w:p>
      <w:pPr>
        <w:pStyle w:val="Normal"/>
        <w:rPr/>
      </w:pPr>
      <w:r>
        <w:rPr/>
        <w:t xml:space="preserve"> </w:t>
      </w:r>
    </w:p>
    <w:p>
      <w:pPr>
        <w:pStyle w:val="Normal"/>
        <w:rPr/>
      </w:pPr>
      <w:r>
        <w:rPr/>
        <w:t>§ 31</w:t>
      </w:r>
    </w:p>
    <w:p>
      <w:pPr>
        <w:pStyle w:val="Normal"/>
        <w:rPr/>
      </w:pPr>
      <w:r>
        <w:rPr/>
        <w:t xml:space="preserve"> </w:t>
      </w:r>
    </w:p>
    <w:p>
      <w:pPr>
        <w:pStyle w:val="Normal"/>
        <w:rPr/>
      </w:pPr>
      <w:r>
        <w:rPr/>
        <w:tab/>
        <w:t>(1) Jestliže při kontrole okresním úřadem obec</w:t>
      </w:r>
    </w:p>
    <w:p>
      <w:pPr>
        <w:pStyle w:val="Normal"/>
        <w:rPr/>
      </w:pPr>
      <w:r>
        <w:rPr/>
        <w:t>a) nesplní povinnost uloženou jí podle § 26 písm. a), uloží jí okresní úřad rozhodnutím pokutu do 20 000 Kč,</w:t>
      </w:r>
    </w:p>
    <w:p>
      <w:pPr>
        <w:pStyle w:val="Normal"/>
        <w:rPr/>
      </w:pPr>
      <w:r>
        <w:rPr/>
        <w:t xml:space="preserve"> </w:t>
      </w:r>
    </w:p>
    <w:p>
      <w:pPr>
        <w:pStyle w:val="Normal"/>
        <w:rPr/>
      </w:pPr>
      <w:r>
        <w:rPr/>
        <w:t>b) neodstraní ve stanovené a poté ani v nově stanovené lhůtě zjištěné nedostatky, uloží jí okresní úřad rozhodnutím pokutu do 100 000 Kč.</w:t>
      </w:r>
    </w:p>
    <w:p>
      <w:pPr>
        <w:pStyle w:val="Normal"/>
        <w:rPr/>
      </w:pPr>
      <w:r>
        <w:rPr/>
        <w:t xml:space="preserve"> </w:t>
      </w:r>
    </w:p>
    <w:p>
      <w:pPr>
        <w:pStyle w:val="Normal"/>
        <w:rPr/>
      </w:pPr>
      <w:r>
        <w:rPr/>
        <w:tab/>
        <w:t>(2) Řízení o správním deliktu lze zahájit do 1 roku ode dne, kdy se okresní úřad dozvěděl o jednání uvedeném v odstavci 1, nejpozději však do 2 let ode dne, kdy k tomuto jednání došlo. Správní delikt nelze projednat, uplynuly-li od jeho spáchání 3 roky.</w:t>
      </w:r>
    </w:p>
    <w:p>
      <w:pPr>
        <w:pStyle w:val="Normal"/>
        <w:rPr/>
      </w:pPr>
      <w:r>
        <w:rPr/>
        <w:t xml:space="preserve"> </w:t>
      </w:r>
    </w:p>
    <w:p>
      <w:pPr>
        <w:pStyle w:val="Normal"/>
        <w:rPr/>
      </w:pPr>
      <w:r>
        <w:rPr/>
        <w:tab/>
        <w:t>(3) Na řízení podle odstavce 1 se vztahuje správní řád. 5)</w:t>
      </w:r>
    </w:p>
    <w:p>
      <w:pPr>
        <w:pStyle w:val="Normal"/>
        <w:rPr/>
      </w:pPr>
      <w:r>
        <w:rPr/>
        <w:t xml:space="preserve"> </w:t>
      </w:r>
    </w:p>
    <w:p>
      <w:pPr>
        <w:pStyle w:val="Normal"/>
        <w:rPr/>
      </w:pPr>
      <w:r>
        <w:rPr/>
        <w:tab/>
        <w:t>(4) Pokuty uložené podle odstavce 1 jsou příjmem státního rozpočtu; při jejich vybírání a vymáhání se postupuje podle zvláštního zákona. 4)</w:t>
      </w:r>
    </w:p>
    <w:p>
      <w:pPr>
        <w:pStyle w:val="Normal"/>
        <w:rPr/>
      </w:pPr>
      <w:r>
        <w:rPr/>
        <w:t xml:space="preserve"> </w:t>
      </w:r>
    </w:p>
    <w:p>
      <w:pPr>
        <w:pStyle w:val="Normal"/>
        <w:rPr/>
      </w:pPr>
      <w:r>
        <w:rPr/>
        <w:t>HLAVA VII</w:t>
      </w:r>
    </w:p>
    <w:p>
      <w:pPr>
        <w:pStyle w:val="Normal"/>
        <w:rPr/>
      </w:pPr>
      <w:r>
        <w:rPr/>
        <w:t xml:space="preserve"> </w:t>
      </w:r>
    </w:p>
    <w:p>
      <w:pPr>
        <w:pStyle w:val="Normal"/>
        <w:rPr/>
      </w:pPr>
      <w:r>
        <w:rPr/>
        <w:t>KONTROLA ČINNOSTI OKRESNÍHO ÚŘADU</w:t>
      </w:r>
    </w:p>
    <w:p>
      <w:pPr>
        <w:pStyle w:val="Normal"/>
        <w:rPr/>
      </w:pPr>
      <w:r>
        <w:rPr/>
      </w:r>
    </w:p>
    <w:p>
      <w:pPr>
        <w:pStyle w:val="Normal"/>
        <w:rPr/>
      </w:pPr>
      <w:r>
        <w:rPr/>
        <w:t>§ 32</w:t>
      </w:r>
    </w:p>
    <w:p>
      <w:pPr>
        <w:pStyle w:val="Normal"/>
        <w:rPr/>
      </w:pPr>
      <w:r>
        <w:rPr/>
        <w:t xml:space="preserve"> </w:t>
      </w:r>
    </w:p>
    <w:p>
      <w:pPr>
        <w:pStyle w:val="Normal"/>
        <w:rPr/>
      </w:pPr>
      <w:r>
        <w:rPr/>
        <w:tab/>
        <w:t>(1) Je-li nařízení okresního úřadu v rozporu se zákonem, pozastaví jeho výkon Ministerstvo vnitra. Pokud do 30 dnů od jeho pozastavení nezjedná okresní úřad nápravu, podá ministr vnitra nebo zastupitelstvo kraje návrh Ústavnímu soudu 17) na zrušení nařízení okresního úřadu.</w:t>
      </w:r>
    </w:p>
    <w:p>
      <w:pPr>
        <w:pStyle w:val="Normal"/>
        <w:rPr/>
      </w:pPr>
      <w:r>
        <w:rPr/>
        <w:t xml:space="preserve"> </w:t>
      </w:r>
    </w:p>
    <w:p>
      <w:pPr>
        <w:pStyle w:val="Normal"/>
        <w:rPr/>
      </w:pPr>
      <w:r>
        <w:rPr/>
        <w:tab/>
        <w:t>(2) Je-li opatření okresního úřadu v rozporu se zákonem, jiným právním předpisem vydaným na základě zákona a v jeho mezích, usnesením vlády nebo směrnicemi ústředních správních úřadů a nejde-li o rozhodování ve správním řízení, zruší je příslušný krajský úřad. Neučiní-li tak krajský úřad do 30 dnů ode dne nabytí jeho účinnosti, zruší je příslušný ústřední správní úřad.</w:t>
      </w:r>
    </w:p>
    <w:p>
      <w:pPr>
        <w:pStyle w:val="Normal"/>
        <w:rPr/>
      </w:pPr>
      <w:r>
        <w:rPr/>
        <w:t xml:space="preserve"> </w:t>
      </w:r>
    </w:p>
    <w:p>
      <w:pPr>
        <w:pStyle w:val="Normal"/>
        <w:rPr/>
      </w:pPr>
      <w:r>
        <w:rPr/>
        <w:tab/>
        <w:t>(3) Pozastavení výkonu nařízení okresního úřadu podle odstavce 1 a zrušení jiného opatření okresního úřadu podle odstavce 2 okresní úřad neprodleně zveřejní na své úřední desce po dobu 15 dnů. Současně zabezpečí, aby toto opatření bylo zveřejněno po stejnou dobu na úředních deskách dotčených obecních úřadů v jeho správním obvodu; může je zveřejnit i jiným vhodným způsobem.</w:t>
      </w:r>
    </w:p>
    <w:p>
      <w:pPr>
        <w:pStyle w:val="Normal"/>
        <w:rPr/>
      </w:pPr>
      <w:r>
        <w:rPr/>
        <w:t xml:space="preserve"> </w:t>
      </w:r>
    </w:p>
    <w:p>
      <w:pPr>
        <w:pStyle w:val="Normal"/>
        <w:rPr/>
      </w:pPr>
      <w:r>
        <w:rPr/>
        <w:tab/>
        <w:t>(4) Na postup podle odstavců 1 a 2 se správní řád 5) nevztahuje.</w:t>
      </w:r>
    </w:p>
    <w:p>
      <w:pPr>
        <w:pStyle w:val="Normal"/>
        <w:rPr/>
      </w:pPr>
      <w:r>
        <w:rPr/>
        <w:t xml:space="preserve"> </w:t>
      </w:r>
    </w:p>
    <w:p>
      <w:pPr>
        <w:pStyle w:val="Normal"/>
        <w:rPr/>
      </w:pPr>
      <w:r>
        <w:rPr/>
        <w:t>§ 33</w:t>
      </w:r>
    </w:p>
    <w:p>
      <w:pPr>
        <w:pStyle w:val="Normal"/>
        <w:rPr/>
      </w:pPr>
      <w:r>
        <w:rPr/>
        <w:t xml:space="preserve"> </w:t>
      </w:r>
    </w:p>
    <w:p>
      <w:pPr>
        <w:pStyle w:val="Normal"/>
        <w:rPr/>
      </w:pPr>
      <w:r>
        <w:rPr/>
        <w:tab/>
        <w:t>Kontrolu činnosti okresních úřadů na jednotlivých úsecích státní správy provádějí v mezích své působnosti krajské úřady a příslušné ústřední správní úřady. Orgány provádějící kontrolu u okresních úřadů postupují přiměřeně podle ustanovení § 25 až 30 tohoto zákona. Zahájení kontroly oznamují a její výsledky projednávají s přednostou.</w:t>
      </w:r>
    </w:p>
    <w:p>
      <w:pPr>
        <w:pStyle w:val="Normal"/>
        <w:rPr/>
      </w:pPr>
      <w:r>
        <w:rPr/>
        <w:t xml:space="preserve"> </w:t>
      </w:r>
    </w:p>
    <w:p>
      <w:pPr>
        <w:pStyle w:val="Normal"/>
        <w:rPr/>
      </w:pPr>
      <w:r>
        <w:rPr/>
        <w:t>HLAVA VIII</w:t>
      </w:r>
    </w:p>
    <w:p>
      <w:pPr>
        <w:pStyle w:val="Normal"/>
        <w:rPr/>
      </w:pPr>
      <w:r>
        <w:rPr/>
        <w:t xml:space="preserve"> </w:t>
      </w:r>
    </w:p>
    <w:p>
      <w:pPr>
        <w:pStyle w:val="Normal"/>
        <w:rPr/>
      </w:pPr>
      <w:r>
        <w:rPr/>
        <w:t>VZTAH VLÁDY A ÚSTŘEDNÍCH SPRÁVNÍCH ÚŘADŮ K OKRESNÍM ÚŘADŮM A MAGISTRÁTŮM MĚST BRNO, OSTRAVA A PLZEŇ</w:t>
      </w:r>
    </w:p>
    <w:p>
      <w:pPr>
        <w:pStyle w:val="Normal"/>
        <w:rPr/>
      </w:pPr>
      <w:r>
        <w:rPr/>
      </w:r>
    </w:p>
    <w:p>
      <w:pPr>
        <w:pStyle w:val="Normal"/>
        <w:rPr/>
      </w:pPr>
      <w:r>
        <w:rPr/>
        <w:t>§ 34</w:t>
      </w:r>
    </w:p>
    <w:p>
      <w:pPr>
        <w:pStyle w:val="Normal"/>
        <w:rPr/>
      </w:pPr>
      <w:r>
        <w:rPr/>
        <w:t xml:space="preserve"> </w:t>
      </w:r>
    </w:p>
    <w:p>
      <w:pPr>
        <w:pStyle w:val="Normal"/>
        <w:rPr/>
      </w:pPr>
      <w:r>
        <w:rPr/>
        <w:tab/>
        <w:t>(1) Činnost okresních úřadů řídí vláda.</w:t>
      </w:r>
    </w:p>
    <w:p>
      <w:pPr>
        <w:pStyle w:val="Normal"/>
        <w:rPr/>
      </w:pPr>
      <w:r>
        <w:rPr/>
        <w:t xml:space="preserve"> </w:t>
      </w:r>
    </w:p>
    <w:p>
      <w:pPr>
        <w:pStyle w:val="Normal"/>
        <w:rPr/>
      </w:pPr>
      <w:r>
        <w:rPr/>
        <w:tab/>
        <w:t>(2) Ministerstvo vnitra ve vztahu k okresním úřadům a magistrátům měst Brno, Ostrava a Plzeň</w:t>
      </w:r>
    </w:p>
    <w:p>
      <w:pPr>
        <w:pStyle w:val="Normal"/>
        <w:rPr/>
      </w:pPr>
      <w:r>
        <w:rPr/>
        <w:t>a) vydává Věstník vlády pro krajské úřady, okresní úřady a orgány obcí a koordinuje vydávání směrnic ústředními správními úřady, které se publikují v tomto věstníku,</w:t>
      </w:r>
    </w:p>
    <w:p>
      <w:pPr>
        <w:pStyle w:val="Normal"/>
        <w:rPr/>
      </w:pPr>
      <w:r>
        <w:rPr/>
        <w:t xml:space="preserve"> </w:t>
      </w:r>
    </w:p>
    <w:p>
      <w:pPr>
        <w:pStyle w:val="Normal"/>
        <w:rPr/>
      </w:pPr>
      <w:r>
        <w:rPr/>
        <w:t>b) kontroluje ve spolupráci s příslušnými ústředními správními úřady a krajskými úřady dodržování opatření vlády v činnosti okresních úřadů a poskytování odborné pomoci okresními úřady obecním úřadům,</w:t>
      </w:r>
    </w:p>
    <w:p>
      <w:pPr>
        <w:pStyle w:val="Normal"/>
        <w:rPr/>
      </w:pPr>
      <w:r>
        <w:rPr/>
        <w:t xml:space="preserve"> </w:t>
      </w:r>
    </w:p>
    <w:p>
      <w:pPr>
        <w:pStyle w:val="Normal"/>
        <w:rPr/>
      </w:pPr>
      <w:r>
        <w:rPr/>
        <w:t>c) organizuje ve spolupráci s příslušnými ústředními správními úřady a krajskými úřady kontroly na vybraných úsecích činnosti okresních úřadů, vyhodnocuje jejich výsledky a předkládá vládě návrhy na potřebná opatření,</w:t>
      </w:r>
    </w:p>
    <w:p>
      <w:pPr>
        <w:pStyle w:val="Normal"/>
        <w:rPr/>
      </w:pPr>
      <w:r>
        <w:rPr/>
        <w:t xml:space="preserve"> </w:t>
      </w:r>
    </w:p>
    <w:p>
      <w:pPr>
        <w:pStyle w:val="Normal"/>
        <w:rPr/>
      </w:pPr>
      <w:r>
        <w:rPr/>
        <w:t>d) koordinuje ve spolupráci s příslušnými ústředními správními úřady prostřednictvím krajských úřadů výstavbu a realizaci informačních systémů okresních úřadů a zabezpečuje přípravu vybraných projektů,</w:t>
      </w:r>
    </w:p>
    <w:p>
      <w:pPr>
        <w:pStyle w:val="Normal"/>
        <w:rPr/>
      </w:pPr>
      <w:r>
        <w:rPr/>
        <w:t xml:space="preserve"> </w:t>
      </w:r>
    </w:p>
    <w:p>
      <w:pPr>
        <w:pStyle w:val="Normal"/>
        <w:rPr/>
      </w:pPr>
      <w:r>
        <w:rPr/>
        <w:t>e) organizuje celostátní porady přednostů okresních úřadů a ředitelů magistrátů měst Brno, Ostrava a Plzeň,</w:t>
      </w:r>
    </w:p>
    <w:p>
      <w:pPr>
        <w:pStyle w:val="Normal"/>
        <w:rPr/>
      </w:pPr>
      <w:r>
        <w:rPr/>
        <w:t xml:space="preserve"> </w:t>
      </w:r>
    </w:p>
    <w:p>
      <w:pPr>
        <w:pStyle w:val="Normal"/>
        <w:rPr/>
      </w:pPr>
      <w:r>
        <w:rPr/>
        <w:t>f) kontroluje účelné vynakládání rozpočtových prostředků okresních úřadů,</w:t>
      </w:r>
    </w:p>
    <w:p>
      <w:pPr>
        <w:pStyle w:val="Normal"/>
        <w:rPr/>
      </w:pPr>
      <w:r>
        <w:rPr/>
        <w:t xml:space="preserve"> </w:t>
      </w:r>
    </w:p>
    <w:p>
      <w:pPr>
        <w:pStyle w:val="Normal"/>
        <w:rPr/>
      </w:pPr>
      <w:r>
        <w:rPr/>
        <w:t>g) stanoví počet zaměstnanců okresních úřadů a jím zřízených organizačních složek a objem prostředků na platy těchto zaměstnanců, a to po projednání s příslušnými ústředními správními úřady,</w:t>
      </w:r>
    </w:p>
    <w:p>
      <w:pPr>
        <w:pStyle w:val="Normal"/>
        <w:rPr/>
      </w:pPr>
      <w:r>
        <w:rPr/>
        <w:t xml:space="preserve"> </w:t>
      </w:r>
    </w:p>
    <w:p>
      <w:pPr>
        <w:pStyle w:val="Normal"/>
        <w:rPr/>
      </w:pPr>
      <w:r>
        <w:rPr/>
        <w:t>h) zabezpečuje na úseku státní správy odbornou přípravu zaměstnanců okresních úřadů a zaměstnanců statutárních měst zařazených do magistrátů.</w:t>
      </w:r>
    </w:p>
    <w:p>
      <w:pPr>
        <w:pStyle w:val="Normal"/>
        <w:rPr/>
      </w:pPr>
      <w:r>
        <w:rPr/>
        <w:t xml:space="preserve"> </w:t>
      </w:r>
    </w:p>
    <w:p>
      <w:pPr>
        <w:pStyle w:val="Normal"/>
        <w:rPr/>
      </w:pPr>
      <w:r>
        <w:rPr/>
        <w:tab/>
        <w:t>(3) Ministerstvo vnitra ve vztahu k přednostům plní podle zvláštních právních předpisů 11) úkoly zaměstnavatele a nadřízeného orgánu, a to v rozsahu stanoveném nařízením vlády.</w:t>
      </w:r>
    </w:p>
    <w:p>
      <w:pPr>
        <w:pStyle w:val="Normal"/>
        <w:rPr/>
      </w:pPr>
      <w:r>
        <w:rPr/>
        <w:t xml:space="preserve"> </w:t>
      </w:r>
    </w:p>
    <w:p>
      <w:pPr>
        <w:pStyle w:val="Normal"/>
        <w:rPr/>
      </w:pPr>
      <w:r>
        <w:rPr/>
        <w:t>§ 35</w:t>
      </w:r>
    </w:p>
    <w:p>
      <w:pPr>
        <w:pStyle w:val="Normal"/>
        <w:rPr/>
      </w:pPr>
      <w:r>
        <w:rPr/>
        <w:t xml:space="preserve"> </w:t>
      </w:r>
    </w:p>
    <w:p>
      <w:pPr>
        <w:pStyle w:val="Normal"/>
        <w:rPr/>
      </w:pPr>
      <w:r>
        <w:rPr/>
        <w:tab/>
        <w:t>Ústřední správní úřady, do jejichž působnosti náleží úseky státní správy vykonávané okresními úřady,</w:t>
      </w:r>
    </w:p>
    <w:p>
      <w:pPr>
        <w:pStyle w:val="Normal"/>
        <w:rPr/>
      </w:pPr>
      <w:r>
        <w:rPr/>
        <w:t>a) řídí v rámci zákonů státní správu vydáváním právních předpisů a v jejich mezích vydáváním směrnic,</w:t>
      </w:r>
    </w:p>
    <w:p>
      <w:pPr>
        <w:pStyle w:val="Normal"/>
        <w:rPr/>
      </w:pPr>
      <w:r>
        <w:rPr/>
        <w:t xml:space="preserve"> </w:t>
      </w:r>
    </w:p>
    <w:p>
      <w:pPr>
        <w:pStyle w:val="Normal"/>
        <w:rPr/>
      </w:pPr>
      <w:r>
        <w:rPr/>
        <w:t>b) zabezpečují jednotný postup okresních úřadů při používání jimi vydaných právních předpisů,</w:t>
      </w:r>
    </w:p>
    <w:p>
      <w:pPr>
        <w:pStyle w:val="Normal"/>
        <w:rPr/>
      </w:pPr>
      <w:r>
        <w:rPr/>
        <w:t xml:space="preserve"> </w:t>
      </w:r>
    </w:p>
    <w:p>
      <w:pPr>
        <w:pStyle w:val="Normal"/>
        <w:rPr/>
      </w:pPr>
      <w:r>
        <w:rPr/>
        <w:t>c) kontrolují výkon státní správy okresními úřady na svěřeném úseku.</w:t>
      </w:r>
    </w:p>
    <w:p>
      <w:pPr>
        <w:pStyle w:val="Normal"/>
        <w:rPr/>
      </w:pPr>
      <w:r>
        <w:rPr/>
        <w:t xml:space="preserve"> </w:t>
      </w:r>
    </w:p>
    <w:p>
      <w:pPr>
        <w:pStyle w:val="Normal"/>
        <w:rPr/>
      </w:pPr>
      <w:r>
        <w:rPr/>
        <w:t>ČÁST DRUHÁ</w:t>
      </w:r>
    </w:p>
    <w:p>
      <w:pPr>
        <w:pStyle w:val="Normal"/>
        <w:rPr/>
      </w:pPr>
      <w:r>
        <w:rPr/>
        <w:t xml:space="preserve"> </w:t>
      </w:r>
    </w:p>
    <w:p>
      <w:pPr>
        <w:pStyle w:val="Normal"/>
        <w:rPr/>
      </w:pPr>
      <w:r>
        <w:rPr/>
        <w:t>SPOLEČNÁ A PŘECHODNÁ USTANOVENÍ</w:t>
      </w:r>
    </w:p>
    <w:p>
      <w:pPr>
        <w:pStyle w:val="Normal"/>
        <w:rPr/>
      </w:pPr>
      <w:r>
        <w:rPr/>
      </w:r>
    </w:p>
    <w:p>
      <w:pPr>
        <w:pStyle w:val="Normal"/>
        <w:rPr/>
      </w:pPr>
      <w:r>
        <w:rPr/>
        <w:t>§ 36</w:t>
      </w:r>
    </w:p>
    <w:p>
      <w:pPr>
        <w:pStyle w:val="Normal"/>
        <w:rPr/>
      </w:pPr>
      <w:r>
        <w:rPr/>
        <w:t xml:space="preserve"> </w:t>
      </w:r>
    </w:p>
    <w:p>
      <w:pPr>
        <w:pStyle w:val="Normal"/>
        <w:rPr/>
      </w:pPr>
      <w:r>
        <w:rPr/>
        <w:tab/>
        <w:t>(1) Rozhodnutí okresního úřadu vydané ve správním řízení 5) přezkoumává příslušný krajský úřad, nestanoví-li zvláštní zákon jinak.</w:t>
      </w:r>
    </w:p>
    <w:p>
      <w:pPr>
        <w:pStyle w:val="Normal"/>
        <w:rPr/>
      </w:pPr>
      <w:r>
        <w:rPr/>
        <w:t xml:space="preserve"> </w:t>
      </w:r>
    </w:p>
    <w:p>
      <w:pPr>
        <w:pStyle w:val="Normal"/>
        <w:rPr/>
      </w:pPr>
      <w:r>
        <w:rPr/>
        <w:tab/>
        <w:t>(2) Řízení o odvolání proti rozhodnutí okresního úřadu pravomocně neskončená ke dni účinnosti tohoto ustanovení se dokončí podle dosavadních předpisů.</w:t>
      </w:r>
    </w:p>
    <w:p>
      <w:pPr>
        <w:pStyle w:val="Normal"/>
        <w:rPr/>
      </w:pPr>
      <w:r>
        <w:rPr/>
        <w:t xml:space="preserve"> </w:t>
      </w:r>
    </w:p>
    <w:p>
      <w:pPr>
        <w:pStyle w:val="Normal"/>
        <w:rPr/>
      </w:pPr>
      <w:r>
        <w:rPr/>
        <w:t>§ 37</w:t>
      </w:r>
    </w:p>
    <w:p>
      <w:pPr>
        <w:pStyle w:val="Normal"/>
        <w:rPr/>
      </w:pPr>
      <w:r>
        <w:rPr/>
        <w:t xml:space="preserve"> </w:t>
      </w:r>
    </w:p>
    <w:p>
      <w:pPr>
        <w:pStyle w:val="Normal"/>
        <w:rPr/>
      </w:pPr>
      <w:r>
        <w:rPr/>
        <w:tab/>
        <w:t>Zřizovatelskou funkci k rozpočtovým a příspěvkovým organizacím, kterou vykonává okresní úřad k datu nabytí účinnosti tohoto zákona, vykonává v přechodném období nadále, nejpozději však do 31. prosince 2002.</w:t>
      </w:r>
    </w:p>
    <w:p>
      <w:pPr>
        <w:pStyle w:val="Normal"/>
        <w:rPr/>
      </w:pPr>
      <w:r>
        <w:rPr/>
        <w:t xml:space="preserve"> </w:t>
      </w:r>
    </w:p>
    <w:p>
      <w:pPr>
        <w:pStyle w:val="Normal"/>
        <w:rPr/>
      </w:pPr>
      <w:r>
        <w:rPr/>
        <w:t>§ 38</w:t>
      </w:r>
    </w:p>
    <w:p>
      <w:pPr>
        <w:pStyle w:val="Normal"/>
        <w:rPr/>
      </w:pPr>
      <w:r>
        <w:rPr/>
        <w:t xml:space="preserve"> </w:t>
      </w:r>
    </w:p>
    <w:p>
      <w:pPr>
        <w:pStyle w:val="Normal"/>
        <w:rPr/>
      </w:pPr>
      <w:r>
        <w:rPr/>
        <w:tab/>
        <w:t>Okresní úřady, které byly před účinností tohoto zákona členy regionálních seskupení, ukončí své členství nejpozději do 31. prosince 2002.</w:t>
      </w:r>
    </w:p>
    <w:p>
      <w:pPr>
        <w:pStyle w:val="Normal"/>
        <w:rPr/>
      </w:pPr>
      <w:r>
        <w:rPr/>
        <w:t xml:space="preserve"> </w:t>
      </w:r>
    </w:p>
    <w:p>
      <w:pPr>
        <w:pStyle w:val="Normal"/>
        <w:rPr/>
      </w:pPr>
      <w:r>
        <w:rPr/>
        <w:t>§ 39</w:t>
      </w:r>
    </w:p>
    <w:p>
      <w:pPr>
        <w:pStyle w:val="Normal"/>
        <w:rPr/>
      </w:pPr>
      <w:r>
        <w:rPr/>
        <w:t xml:space="preserve"> </w:t>
      </w:r>
    </w:p>
    <w:p>
      <w:pPr>
        <w:pStyle w:val="Normal"/>
        <w:rPr/>
      </w:pPr>
      <w:r>
        <w:rPr/>
        <w:tab/>
        <w:t>Ukončuje se činnost okresních shromáždění. Do nabytí účinnosti tohoto ustanovení se činnost okresních shromáždění řídí dosavadními předpisy.</w:t>
      </w:r>
    </w:p>
    <w:p>
      <w:pPr>
        <w:pStyle w:val="Normal"/>
        <w:rPr/>
      </w:pPr>
      <w:r>
        <w:rPr/>
        <w:t xml:space="preserve"> </w:t>
      </w:r>
    </w:p>
    <w:p>
      <w:pPr>
        <w:pStyle w:val="Normal"/>
        <w:rPr/>
      </w:pPr>
      <w:r>
        <w:rPr/>
        <w:t>§ 40</w:t>
      </w:r>
    </w:p>
    <w:p>
      <w:pPr>
        <w:pStyle w:val="Normal"/>
        <w:rPr/>
      </w:pPr>
      <w:r>
        <w:rPr/>
        <w:t xml:space="preserve"> </w:t>
      </w:r>
    </w:p>
    <w:p>
      <w:pPr>
        <w:pStyle w:val="Normal"/>
        <w:rPr/>
      </w:pPr>
      <w:r>
        <w:rPr/>
        <w:tab/>
        <w:t>(1) Zaměstnanec, který vykonává činnost, na niž se vztahuje požadavek zvláštní odborné způsobilosti, a k počátku účinnosti tohoto zákona neprokázal zvláštní odbornou způsobilost, je povinen vykonat zkoušku do 18 měsíců od počátku účinnosti tohoto zákona.</w:t>
      </w:r>
    </w:p>
    <w:p>
      <w:pPr>
        <w:pStyle w:val="Normal"/>
        <w:rPr/>
      </w:pPr>
      <w:r>
        <w:rPr/>
      </w:r>
    </w:p>
    <w:p>
      <w:pPr>
        <w:pStyle w:val="Normal"/>
        <w:rPr/>
      </w:pPr>
      <w:r>
        <w:rPr/>
        <w:t xml:space="preserve"> </w:t>
      </w:r>
    </w:p>
    <w:p>
      <w:pPr>
        <w:pStyle w:val="Normal"/>
        <w:rPr/>
      </w:pPr>
      <w:r>
        <w:rPr/>
        <w:tab/>
        <w:t>(2) Na zaměstnance uvedeného v odstavci 1 se vztahují ustanovení § 21 a 22 s tím, že okresní úřad ho přihlásí ke zkoušce do 3 měsíců od počátku účinnosti tohoto zákona.</w:t>
      </w:r>
    </w:p>
    <w:p>
      <w:pPr>
        <w:pStyle w:val="Normal"/>
        <w:rPr/>
      </w:pPr>
      <w:r>
        <w:rPr/>
        <w:t xml:space="preserve"> </w:t>
      </w:r>
    </w:p>
    <w:p>
      <w:pPr>
        <w:pStyle w:val="Normal"/>
        <w:rPr/>
      </w:pPr>
      <w:r>
        <w:rPr/>
        <w:tab/>
        <w:t>(3) Zvláštní odborná způsobilost ověřená zkouškou podle zvláštních právních předpisů platných v době od 24. listopadu 1990 do nabytí účinnosti tohoto zákona 18) se považuje za zvláštní odbornou způsobilost prokázanou podle tohoto zákona.</w:t>
      </w:r>
    </w:p>
    <w:p>
      <w:pPr>
        <w:pStyle w:val="Normal"/>
        <w:rPr/>
      </w:pPr>
      <w:r>
        <w:rPr/>
        <w:t xml:space="preserve"> </w:t>
      </w:r>
    </w:p>
    <w:p>
      <w:pPr>
        <w:pStyle w:val="Normal"/>
        <w:rPr/>
      </w:pPr>
      <w:r>
        <w:rPr/>
        <w:t>ČÁST TŘETÍ</w:t>
      </w:r>
    </w:p>
    <w:p>
      <w:pPr>
        <w:pStyle w:val="Normal"/>
        <w:rPr/>
      </w:pPr>
      <w:r>
        <w:rPr/>
        <w:t xml:space="preserve"> </w:t>
      </w:r>
    </w:p>
    <w:p>
      <w:pPr>
        <w:pStyle w:val="Normal"/>
        <w:rPr/>
      </w:pPr>
      <w:r>
        <w:rPr/>
        <w:t>ZÁVĚREČNÁ A ZRUŠOVACÍ USTANOVENÍ</w:t>
      </w:r>
    </w:p>
    <w:p>
      <w:pPr>
        <w:pStyle w:val="Normal"/>
        <w:rPr/>
      </w:pPr>
      <w:r>
        <w:rPr/>
      </w:r>
    </w:p>
    <w:p>
      <w:pPr>
        <w:pStyle w:val="Normal"/>
        <w:rPr/>
      </w:pPr>
      <w:r>
        <w:rPr/>
        <w:t>§ 41</w:t>
      </w:r>
    </w:p>
    <w:p>
      <w:pPr>
        <w:pStyle w:val="Normal"/>
        <w:rPr/>
      </w:pPr>
      <w:r>
        <w:rPr/>
        <w:t xml:space="preserve"> </w:t>
      </w:r>
    </w:p>
    <w:p>
      <w:pPr>
        <w:pStyle w:val="Normal"/>
        <w:rPr/>
      </w:pPr>
      <w:r>
        <w:rPr/>
        <w:tab/>
        <w:t>(1) Vláda vydá nařízení k provedení § 12 odst. 1 a § 34 odst. 3.</w:t>
      </w:r>
    </w:p>
    <w:p>
      <w:pPr>
        <w:pStyle w:val="Normal"/>
        <w:rPr/>
      </w:pPr>
      <w:r>
        <w:rPr/>
        <w:t xml:space="preserve"> </w:t>
      </w:r>
    </w:p>
    <w:p>
      <w:pPr>
        <w:pStyle w:val="Normal"/>
        <w:rPr/>
      </w:pPr>
      <w:r>
        <w:rPr/>
        <w:tab/>
        <w:t>(2) Ministerstvo vnitra vydá vyhlášku k provedení § 23.</w:t>
      </w:r>
    </w:p>
    <w:p>
      <w:pPr>
        <w:pStyle w:val="Normal"/>
        <w:rPr/>
      </w:pPr>
      <w:r>
        <w:rPr/>
        <w:t xml:space="preserve"> </w:t>
      </w:r>
    </w:p>
    <w:p>
      <w:pPr>
        <w:pStyle w:val="Normal"/>
        <w:rPr/>
      </w:pPr>
      <w:r>
        <w:rPr/>
        <w:t>§ 42</w:t>
      </w:r>
    </w:p>
    <w:p>
      <w:pPr>
        <w:pStyle w:val="Normal"/>
        <w:rPr/>
      </w:pPr>
      <w:r>
        <w:rPr/>
        <w:t xml:space="preserve"> </w:t>
      </w:r>
    </w:p>
    <w:p>
      <w:pPr>
        <w:pStyle w:val="Normal"/>
        <w:rPr/>
      </w:pPr>
      <w:r>
        <w:rPr/>
        <w:tab/>
        <w:t>Zrušují se:</w:t>
      </w:r>
    </w:p>
    <w:p>
      <w:pPr>
        <w:pStyle w:val="Normal"/>
        <w:rPr/>
      </w:pPr>
      <w:r>
        <w:rPr/>
        <w:t xml:space="preserve"> </w:t>
      </w:r>
    </w:p>
    <w:p>
      <w:pPr>
        <w:pStyle w:val="Normal"/>
        <w:rPr/>
      </w:pPr>
      <w:r>
        <w:rPr/>
        <w:tab/>
        <w:t>1. Zákon č. 425/1990 Sb. , o okresních úřadech, úpravě jejich působnosti a o některých dalších opatřeních s tím souvisejících, ve znění zákona č. 266/1991 Sb. , zákona č. 542/1991 Sb. , zákona č. 353/1999 Sb. a zákona č. 46/2000 Sb.</w:t>
      </w:r>
    </w:p>
    <w:p>
      <w:pPr>
        <w:pStyle w:val="Normal"/>
        <w:rPr/>
      </w:pPr>
      <w:r>
        <w:rPr/>
      </w:r>
    </w:p>
    <w:p>
      <w:pPr>
        <w:pStyle w:val="Normal"/>
        <w:rPr/>
      </w:pPr>
      <w:r>
        <w:rPr/>
        <w:tab/>
        <w:t>2. Zákon č. 321/1992 Sb. , kterým se mění a doplňuje zákon č. 425/1990 Sb. , o okresních úřadech, úpravě jejich působnosti a o některých dalších opatřeních s tím souvisejících, ve znění zákona č. 266/1991 Sb. a zákona č. 542/1991 Sb.</w:t>
      </w:r>
    </w:p>
    <w:p>
      <w:pPr>
        <w:pStyle w:val="Normal"/>
        <w:rPr/>
      </w:pPr>
      <w:r>
        <w:rPr/>
      </w:r>
    </w:p>
    <w:p>
      <w:pPr>
        <w:pStyle w:val="Normal"/>
        <w:rPr/>
      </w:pPr>
      <w:r>
        <w:rPr/>
        <w:tab/>
        <w:t>3. Zákon č. 254/1994 Sb. , kterým se mění a doplňuje zákon č. 425/1990 Sb. , o okresních úřadech, úpravě jejich působnosti a o některých dalších opatřeních s tím souvisejících, ve znění pozdějších předpisů.</w:t>
      </w:r>
    </w:p>
    <w:p>
      <w:pPr>
        <w:pStyle w:val="Normal"/>
        <w:rPr/>
      </w:pPr>
      <w:r>
        <w:rPr/>
      </w:r>
    </w:p>
    <w:p>
      <w:pPr>
        <w:pStyle w:val="Normal"/>
        <w:rPr/>
      </w:pPr>
      <w:r>
        <w:rPr/>
        <w:t>§ 43</w:t>
      </w:r>
    </w:p>
    <w:p>
      <w:pPr>
        <w:pStyle w:val="Normal"/>
        <w:rPr/>
      </w:pPr>
      <w:r>
        <w:rPr/>
        <w:t xml:space="preserve"> </w:t>
      </w:r>
    </w:p>
    <w:p>
      <w:pPr>
        <w:pStyle w:val="Normal"/>
        <w:rPr/>
      </w:pPr>
      <w:r>
        <w:rPr/>
        <w:tab/>
        <w:t>Tento zákon nabývá účinnosti dnem voleb do zastupitelstev krajů v roce 2000, s výjimkou ustanovení § 36 a 39, která nabudou účinnosti dnem 1. ledna 2001.</w:t>
      </w:r>
    </w:p>
    <w:p>
      <w:pPr>
        <w:pStyle w:val="Normal"/>
        <w:rPr/>
      </w:pPr>
      <w:r>
        <w:rPr/>
        <w:t xml:space="preserve"> </w:t>
      </w:r>
    </w:p>
    <w:p>
      <w:pPr>
        <w:pStyle w:val="Normal"/>
        <w:rPr/>
      </w:pPr>
      <w:r>
        <w:rPr/>
        <w:t>§ 44</w:t>
      </w:r>
    </w:p>
    <w:p>
      <w:pPr>
        <w:pStyle w:val="Normal"/>
        <w:rPr/>
      </w:pPr>
      <w:r>
        <w:rPr/>
        <w:t xml:space="preserve"> </w:t>
      </w:r>
    </w:p>
    <w:p>
      <w:pPr>
        <w:pStyle w:val="Normal"/>
        <w:rPr/>
      </w:pPr>
      <w:r>
        <w:rPr/>
        <w:tab/>
        <w:t>Platnost tohoto zákona končí posledním dnem kalendářního roku, v němž uplynou dvě léta od konání prvních voleb do zastupitelstev krajů.</w:t>
      </w:r>
    </w:p>
    <w:p>
      <w:pPr>
        <w:pStyle w:val="Normal"/>
        <w:rPr/>
      </w:pPr>
      <w:r>
        <w:rPr/>
        <w:t>Klaus v. r.</w:t>
      </w:r>
    </w:p>
    <w:p>
      <w:pPr>
        <w:pStyle w:val="Normal"/>
        <w:rPr/>
      </w:pPr>
      <w:r>
        <w:rPr/>
      </w:r>
    </w:p>
    <w:p>
      <w:pPr>
        <w:pStyle w:val="Normal"/>
        <w:rPr/>
      </w:pPr>
      <w:r>
        <w:rPr/>
        <w:t>Havel v. r.</w:t>
      </w:r>
    </w:p>
    <w:p>
      <w:pPr>
        <w:pStyle w:val="Normal"/>
        <w:rPr/>
      </w:pPr>
      <w:r>
        <w:rPr/>
      </w:r>
    </w:p>
    <w:p>
      <w:pPr>
        <w:pStyle w:val="Normal"/>
        <w:rPr/>
      </w:pPr>
      <w:r>
        <w:rPr/>
        <w:t>Zeman v. r.</w:t>
      </w:r>
    </w:p>
    <w:p>
      <w:pPr>
        <w:pStyle w:val="Normal"/>
        <w:rPr/>
      </w:pPr>
      <w:r>
        <w:rPr/>
      </w:r>
    </w:p>
    <w:p>
      <w:pPr>
        <w:pStyle w:val="Normal"/>
        <w:rPr/>
      </w:pPr>
      <w:r>
        <w:rPr/>
        <w:t>Příl.</w:t>
      </w:r>
    </w:p>
    <w:p>
      <w:pPr>
        <w:pStyle w:val="Normal"/>
        <w:rPr/>
      </w:pPr>
      <w:r>
        <w:rPr/>
      </w:r>
    </w:p>
    <w:p>
      <w:pPr>
        <w:pStyle w:val="Normal"/>
        <w:rPr/>
      </w:pPr>
      <w:r>
        <w:rPr/>
        <w:t>Sídla a správní obvody okresních úřadů ke dni voleb do zastupitelstev krajů v roce 2000</w:t>
      </w:r>
    </w:p>
    <w:p>
      <w:pPr>
        <w:pStyle w:val="Normal"/>
        <w:rPr/>
      </w:pPr>
      <w:r>
        <w:rPr/>
      </w:r>
    </w:p>
    <w:p>
      <w:pPr>
        <w:pStyle w:val="Normal"/>
        <w:rPr/>
      </w:pPr>
      <w:r>
        <w:rPr/>
        <w:t>I.</w:t>
      </w:r>
    </w:p>
    <w:p>
      <w:pPr>
        <w:pStyle w:val="Normal"/>
        <w:rPr/>
      </w:pPr>
      <w:r>
        <w:rPr/>
      </w:r>
    </w:p>
    <w:p>
      <w:pPr>
        <w:pStyle w:val="Normal"/>
        <w:rPr/>
      </w:pPr>
      <w:r>
        <w:rPr/>
        <w:t>Středočeský kraj:</w:t>
      </w:r>
    </w:p>
    <w:p>
      <w:pPr>
        <w:pStyle w:val="Normal"/>
        <w:rPr/>
      </w:pPr>
      <w:r>
        <w:rPr/>
      </w:r>
    </w:p>
    <w:p>
      <w:pPr>
        <w:pStyle w:val="Normal"/>
        <w:rPr/>
      </w:pPr>
      <w:r>
        <w:rPr/>
        <w:tab/>
        <w:t>1. Okresní úřad Benešov se sídlem v Benešově, jehož správní obvod se vymezuje územím obcí Benešov, Bernartice, Bílkovice, Blažejovice, Borovnice, Bukovany, Bystřice, Ctiboř, Čakov, Čechtice, Čerčany, Červený Újezd, Český Šternberk, Čtyřkoly, Děkanovice, Divišov, Dolní Kralovice, Drahňovice, Dunice, Heřmaničky, Hradiště, Hulice, Hvězdonice, Chářovice, Chleby, Chlístov, Chlum, Chmelná, Chocerady, Choratice, Chotýšany, Chrášťany, Jankov, Javorník, Ješetice, Kamberk, Keblov, Kladruby, Kondrac, Kozmice, Krhanice, Krňany, Křečovice, Křivsoudov, Kuňovice, Lešany, Libež, Litichovice, Loket, Louňovice pod Blaníkem, Lštění, Maršovice, Mezno, Miličín, Miřetice, Mnichovice, Mrač, Načeradec, Nemíž, Nespeky, Netvořice, Neustupov, Neveklov, Olbramovice, Ostrov, Ostředek, Pavlovice, Petroupim, Popovice, Poříčí nad Sázavou, Postupice, Pravonín, Přestavlky u Čerčan, Psáře, Pyšely, Rabyně, Radošovice, Rataje, Ratměřice, Řimovice, Sázava, Sedlec-Prčice, Slověnice, Smilkov, Snět, Soběhrdy, Soutice, Stranný, Strojetice, Struhařov, Střezimíř, Studený, Šetějovice, Tehov, Teplýšovice, Tichonice, Tisem, Tomice, Trhový Štěpánov, Třebešice, Týnec nad Sázavou, Václavice, Veliš, Vlašim, Vodslivy, Vojkov, Votice, Vracovice, Vranov, Vrchotovy Janovice, Všechlapy, Vysoký Újezd, Xaverov, Zdislavice, Zvěstov.</w:t>
      </w:r>
    </w:p>
    <w:p>
      <w:pPr>
        <w:pStyle w:val="Normal"/>
        <w:rPr/>
      </w:pPr>
      <w:r>
        <w:rPr/>
        <w:t xml:space="preserve"> </w:t>
      </w:r>
    </w:p>
    <w:p>
      <w:pPr>
        <w:pStyle w:val="Normal"/>
        <w:rPr/>
      </w:pPr>
      <w:r>
        <w:rPr/>
        <w:tab/>
        <w:t>2. Okresní úřad Beroun se sídlem v Berouně, jehož správní obvod se vymezuje územím obcí Bavoryně, Beroun, Běštín, Broumy, Březová, Bubovice, Bykoš, Bzová, Cerhovice, Drozdov, Felbabka, Hlásná Třebaň, Hořovice, Hostomice, Hředle, Hudlice, Hvozdec, Hýskov, Chaloupky, Chlustina, Chodouň, Chrustenice, Chyňava, Jivina, Karlštejn, Komárov, Koněprusy, Korno, Kotopeky, Králův Dvůr, Kublov, Lážovice, Lhotka, Libomyšl, Liteň, Loděnice, Lochovice, Lužce, Malá Víska, Málkov, Měňany, Mezouň, Mořina, Mořinka, Nenačovice, Nesvačily, Neumětely, Nižbor, Nový Jáchymov, Olešná, Osek, Osov, Otmíče, Otročiněves, Podbrdy, Podluhy, Praskolesy, Rpety, Skřipel, Skuhrov, Srbsko, Stašov, Suchomasty, Svatá, Svatý Jan pod Skalou, Svinaře, Tetín, Tlustice, Tmaň, Točník, Trubín, Trubská, Újezd, Velký Chlumec, Vinařice, Vižina, Vráž, Všeradice, Vysoký Újezd, Zadní Třebaň, Zahořany, Zaječov, Záluží, Zdice, Žebrák, Železná.</w:t>
      </w:r>
    </w:p>
    <w:p>
      <w:pPr>
        <w:pStyle w:val="Normal"/>
        <w:rPr/>
      </w:pPr>
      <w:r>
        <w:rPr/>
        <w:t xml:space="preserve"> </w:t>
      </w:r>
    </w:p>
    <w:p>
      <w:pPr>
        <w:pStyle w:val="Normal"/>
        <w:rPr/>
      </w:pPr>
      <w:r>
        <w:rPr/>
        <w:tab/>
        <w:t>3. Okresní úřad Kladno se sídlem v Kladně, jehož správní obvod se vymezuje územím obcí Běleč, Běloky, Beřovice, Bílichov, Blevice, Brandýsek, Braškov, Bratronice, Buštěhrad, Cvrčovice, Černuc, Doksy, Dolany, Drnek, Družec, Dřetovice, Dřínov, Hobšovice, Horní Bezděkov, Hořešovice, Hořešovičky, Hospozín, Hostouň, Hradečno, Hrdlív, Hřebeč, Chržín, Jarpice, Jedomělice, Jemníky, Kačice, Kamenné Žehrovice, Kamenný Most, Kladno, Klobuky, Kmetiněves, Knovíz, Koleč, Královice, Kutrovice, Kvílice, Kyšice, Ledce, Lhota, Libochovičky, Libovice, Libušín, Lidice, Líský, Loucká, Makotřasy, Malé Kyšice, Malé Přítočno, Malíkovice, Neprobylice, Neuměřice, Olovnice, Otvovice, Páleč, Pavlov, Pchery, Pletený Újezd, Plchov, Podlešín, Poštovice, Pozdeň, Přelíc, Řisuty, Sazená, Slaný, Slatina, Smečno, Stehelčeves, Stochov, Stradonice, Studeněves, Svárov, Svinařov, Šlapanice, Třebichovice, Třebíz, Třebusice, Tuchlovice, Tuřany, Uhy, Unhošť, Velká Dobrá, Velké Přítočno, Velvary, Vinařice, Vraný, Vrbičany, Zájezd, Zákolany, Zichovec, Zlonice, Zvoleněves, Želenice, Žilina, Žižice.</w:t>
      </w:r>
    </w:p>
    <w:p>
      <w:pPr>
        <w:pStyle w:val="Normal"/>
        <w:rPr/>
      </w:pPr>
      <w:r>
        <w:rPr/>
        <w:t xml:space="preserve"> </w:t>
      </w:r>
    </w:p>
    <w:p>
      <w:pPr>
        <w:pStyle w:val="Normal"/>
        <w:rPr/>
      </w:pPr>
      <w:r>
        <w:rPr/>
        <w:tab/>
        <w:t>4. Okresní úřad Kolín se sídlem v Kolíně, jehož správní obvod se vymezuje územím obcí Barchovice, Bečváry, Bělušice, Břežany I, Břežany II, Býchory, Cerhenice, Církvice, Černé Voděrady, Červené Pečky, Český Brod, Dobřichov, Dolní Chvatliny, Dománovice, Doubravčice, Drahobudice, Grunta, Horní Kruty, Hradešín, Chotutice, Chrášťany, Jestřabí Lhota, Jevany, Kbel, Klášterní Skalice, Klučov, Kolín, Konárovice, Konojedy, Kořenice, Kostelec nad Černými Lesy, Kouřim, Kozojedy, Krakovany, Krupá, Krychnov, Křečhoř, Kšely, Libenice, Libodřice, Lipec, Lošany, Malotice, Masojedy, Mrzky, Nebovidy, Němčice, Nová Ves I, Nučice, Ohaře, Oleška, Oplany, Ovčáry, Pašinka, Pečky, Plaňany, Polepy, Polní Chrčice, Polní Voděrady, Poříčany, Prusice, Přehvozdí, Přistoupim, Přišimasy, Radim, Radovesnice I, Radovesnice II, Ratboř, Ratenice, Rostoklaty, Skvrňov, Starý Kolín, Stříbrná Skalice, Svojšice, Štíhlice, Tismice, Toušice, Třebovle, Tři Dvory, Tuchoraz, Tuklaty, Týnec nad Labem, Uhlířská Lhota, Veletov, Velim, Velký Osek, Veltruby, Vitice, Vlkančice, Volárna, Vrátkov, Vrbčany, Vrbová Lhota, Výžerky, Vyžlovka, Zalešany, Zásmuky, Žabonosy, Ždánice, Žiželice.</w:t>
      </w:r>
    </w:p>
    <w:p>
      <w:pPr>
        <w:pStyle w:val="Normal"/>
        <w:rPr/>
      </w:pPr>
      <w:r>
        <w:rPr/>
        <w:t xml:space="preserve"> </w:t>
      </w:r>
    </w:p>
    <w:p>
      <w:pPr>
        <w:pStyle w:val="Normal"/>
        <w:rPr/>
      </w:pPr>
      <w:r>
        <w:rPr/>
        <w:tab/>
        <w:t>5. Okresní úřad Kutná Hora se sídlem v Kutné Hoře, jehož správní obvod se vymezuje územím obcí Adamov, Bernardov, Bílé Podolí, Bludov, Bohdaneč, Brambory, Bratčice, Církvice, Čáslav, Čejkovice, Černíny, Červené Janovice, Čestín, Dobrovítov, Dolní Pohleď, Drobovice, Hlízov, Horka I, Horka II, Horky, Horušice, Hostovlice, Hraběšín, Chabeřice, Chlístovice, Chotusice, Kácov, Kluky, Kobylnice, Košice, Krchleby, Křesetice, Kutná Hora, Ledečko, Malešov, Miskovice, Močovice, Nepoměřice, Nové Dvory, Okřesaneč, Onomyšl, Opatovice I, Paběnice, Pertoltice, Petrovice I, Petrovice II, Podveky, Potěhy, Rašovice, Rataje nad Sázavou, Rohozec, Řendějov, Samopše, Semtěš, Schořov, Slavošov, Soběšín, Souňov, Staňkovice, Starkoč, Sudějov, Suchdol, Svatý Mikuláš, Šebestěnice, Štipoklasy, Třebešice, Třebětín, Třebonín, Tupadly, Uhlířské Janovice, Úmonín, Úžice, Vavřinec, Vidice, Vinaře, Vlačice, Vlastějovice, Vlkaneč, Vodranty, Vrdy, Záboří nad Labem, Zbizuby, Zbraslavice, Zbýšov, Zruč nad Sázavou, Žáky, Žehušice, Žleby.</w:t>
      </w:r>
    </w:p>
    <w:p>
      <w:pPr>
        <w:pStyle w:val="Normal"/>
        <w:rPr/>
      </w:pPr>
      <w:r>
        <w:rPr/>
        <w:t xml:space="preserve"> </w:t>
      </w:r>
    </w:p>
    <w:p>
      <w:pPr>
        <w:pStyle w:val="Normal"/>
        <w:rPr/>
      </w:pPr>
      <w:r>
        <w:rPr/>
        <w:tab/>
        <w:t>6. Okresní úřad Mělník se sídlem v Mělníku, jehož správní obvod se vymezuje územím obcí Borek, Býkev, Byšice, Cítov, Čečelice, Dobřeň, Dolní Beřkovice, Dolní Zimoř, Dřínov, Dřísy, Horní Počaply, Hořín, Hostín, Hostín u Vojkovic, Chlumín, Chorušice, Chvatěruby, Jeviněves, Kadlín, Kanina, Kly, Kokořín, Konětopy, Kostelec nad Labem, Kozomín, Kralupy nad Vltavou, Křenek, Ledčice, Lhota, Lhotka, Liběchov, Libiš, Liblice, Lobeč, Lužec nad Vltavou, Malý Újezd, Medonosy, Mělnické Vtelno, Mělník, Mšeno, Nebužely, Nedomice, Nelahozeves, Neratovice, Nosálov, Nová Ves, Obříství, Ovčáry, Řepín, Spomyšl, Stránka, Střemy, Tišice, Tuhaň, Tupadly, Újezdec, Úžice, Velký Borek, Veltrusy, Vidim, Vojkovice, Vraňany, Všestudy, Všetaty, Vysoká, Zálezlice, Záryby, Zlončice, Zlosyň, Želízy.</w:t>
      </w:r>
    </w:p>
    <w:p>
      <w:pPr>
        <w:pStyle w:val="Normal"/>
        <w:rPr/>
      </w:pPr>
      <w:r>
        <w:rPr/>
        <w:t xml:space="preserve"> </w:t>
      </w:r>
    </w:p>
    <w:p>
      <w:pPr>
        <w:pStyle w:val="Normal"/>
        <w:rPr/>
      </w:pPr>
      <w:r>
        <w:rPr/>
        <w:tab/>
        <w:t>7. Okresní úřad Mladá Boleslav se sídlem v Mladé Boleslavi, jehož správní obvod se vymezuje územím obcí Bakov nad Jizerou, Bělá pod Bezdězem, Benátky nad Jizerou, Bezno, Bílá Hlína, Bítouchov, Boreč, Boseň, Bradlec, Branžež, Brodce, Březina, Březno, Březovice, Bukovno, Ctiměřice, Čachovice, Čistá, Dalovice, Dlouhá Lhota, Dobrovice, Dobšín, Dolní Bousov, Dolní Krupá, Dolní Slivno, Dolní Stakory, Domousnice, Doubravička, Hlavenec, Horky nad Jizerou, Horní Bukovina, Horní Slivno, Hrdlořezy, Hrušov, Husí Lhota, Charvatce, Chocnějovice, Chotětov, Chudíř, Jabkenice, Jivina, Jizerní Vtelno, Josefův Důl, Katusice, Klášter Hradiště nad Jizerou, Kluky, Kněžmost, Kobylnice, Kochánky, Kolomuty, Koryta, Kosmonosy, Kosořice, Kostelní Hlavno, Košátky, Kováň, Kovanec, Krásná Ves, Krnsko, Kropáčova Vrutice, Ledce, Lhotky, Lipník, Loukov, Loukovec, Luštěnice, Mečeříž, Mladá Boleslav, Mnichovo Hradiště, Mohelnice nad Jizerou, Mukařov, Němčice, Nemyslovice, Nepřevázka, Neveklovice, Niměřice, Nová Telib, Nová Ves u Bakova, Obrubce, Obruby, Pěčice, Pětikozly, Petkovy, Písková Lhota, Plazy, Plužná, Prodašice, Předměřice nad Jizerou, Přepeře, Ptýrov, Rabakov, Rohatsko, Rokytá, Rokytovec, Řepov, Řitonice, Sedlec, Semčice, Sezemice, Skalsko, Smilovice, Sojovice, Sovínky, Strašnov, Strážiště, Strenice, Sudoměř, Sudovo Hlavno, Sukorady, Tuřice, Ujkovice, Velké Všelisy, Veselice, Vinařice, Vinec, Vlkava, Vrátno, Všejany, Zdětín, Žďár, Žerčice, Židněves.</w:t>
      </w:r>
    </w:p>
    <w:p>
      <w:pPr>
        <w:pStyle w:val="Normal"/>
        <w:rPr/>
      </w:pPr>
      <w:r>
        <w:rPr/>
        <w:t xml:space="preserve"> </w:t>
      </w:r>
    </w:p>
    <w:p>
      <w:pPr>
        <w:pStyle w:val="Normal"/>
        <w:rPr/>
      </w:pPr>
      <w:r>
        <w:rPr/>
        <w:tab/>
        <w:t>8. Okresní úřad Nymburk se sídlem v Nymburce, jehož správní obvod se vymezuje územím obcí Běrunice, Bobnice, Bříství, Budiměřice, Černíky, Čilec, Činěves, Dlouhopolsko, Dobšice, Dvory, Dymokury, Hořany, Hořátev, Hradčany, Hradištko, Hrubý Jeseník, Chleby, Choťánky, Chotěšice, Choťovice, Chrást, Chroustov, Jíkev, Jiřice, Jizbice, Kamenné Zboží, Kněžice, Kněžičky, Kolaje, Kostelní Lhota, Kostomlátky, Kostomlaty nad Labem, Košík, Kounice, Kouty, Kovanice, Krchleby, Křečkov, Křinec, Libice nad Cidlinou, Loučeň, Lysá nad Labem, Mcely, Městec Králové, Milčice, Milovice, Netřebice, Nový Dvůr, Nymburk, Odřepsy, Okřínek, Opočnice, Opolany, Oseček, Oskořínek, Ostrá, Pátek, Písková Lhota, Písty, Pňov-Předhradí, Poděbrady, Podmoky, Přerov nad Labem, Rožďalovice, Sadská, Sány, Seletice, Semice, Senice, Sloveč, Sokoleč, Stará Lysá, Starý Vestec, Straky, Stratov, Tatce, Třebestovice, Úmyslovice, Velenice, Velenka, Vestec, Vlkov pod Oškobrhem, Vrbice, Všechlapy, Vykáň, Záhornice, Zbožíčko, Zvěřínek, Žehuň, Žitovlice.</w:t>
      </w:r>
    </w:p>
    <w:p>
      <w:pPr>
        <w:pStyle w:val="Normal"/>
        <w:rPr/>
      </w:pPr>
      <w:r>
        <w:rPr/>
        <w:t xml:space="preserve"> </w:t>
      </w:r>
    </w:p>
    <w:p>
      <w:pPr>
        <w:pStyle w:val="Normal"/>
        <w:rPr/>
      </w:pPr>
      <w:r>
        <w:rPr/>
        <w:tab/>
        <w:t>9. Okresní úřad Praha-východ se sídlem v Praze, jehož správní obvod se vymezuje územím obcí Babice, Bašť, Bořanovice, Brandýs nad Labem-Stará Boleslav, Brázdim, Březí, Čakovičky, Čelákovice, Čestlice, Dobročovice, Dobřejovice, Doubek, Dřevčice, Herink, Horoušany, Hovorčovice, Hrusice, Husinec, Jenštejn, Jirny, Kaliště, Kamenice, Káraný, Klecany, Klíčany, Klokočná, Kojetice, Kostelec u Křížků, Křenice, Křížkový Újezdec, Kunice, Květnice, Lázně Toušeň, Líbeznice, Louňovice, Máslovice, Měšice, Mirošovice, Mnichovice, Modletice, Mochov, Mratín, Mukařov, Nehvizdy, Nová Ves, Nový Vestec, Nupaky, Odolena Voda, Ondřejov, Panenské Břežany, Pětihosty, Petříkov, Podolanka, Polerady, Popovičky, Postřižín, Předboj, Přezleztice, Radějovice, Radonice, Řehenice, Říčany, Sedlec, Senohraby, Sibřina, Sluhy, Sluštice, Strančice, Struhařov, Sulice, Svémyslice, Světice, Svojetice, Šestajovice, Škvorec, Tehov, Tehovec, Úvaly, Veleň, Veliká Ves, Velké Popovice, Větrušice, Vodochody, Všestary, Vyšehořovice, Zápy, Zdiby, Zeleneč, Zlatá, Zlonín, Zvánovice.</w:t>
      </w:r>
    </w:p>
    <w:p>
      <w:pPr>
        <w:pStyle w:val="Normal"/>
        <w:rPr/>
      </w:pPr>
      <w:r>
        <w:rPr/>
        <w:t xml:space="preserve"> </w:t>
      </w:r>
    </w:p>
    <w:p>
      <w:pPr>
        <w:pStyle w:val="Normal"/>
        <w:rPr/>
      </w:pPr>
      <w:r>
        <w:rPr/>
        <w:tab/>
        <w:t>10. Okresní úřad Praha-západ se sídlem v Praze, jehož správní obvod se vymezuje územím obcí Bojanovice, Bratřínov, Březová-Oleško, Buš, Černolice, Černošice, Červený Újezd, Číčovice, Čisovice, Davle, Dobrovíz, Dobříč, Dobřichovice, Dolany, Dolní Břežany, Drahelčice, Holubice, Horoměřice, Hostivice, Hradišťko, Hvozdnice, Choteč, Chrášťany, Chýně, Chýnice, Jeneč, Jesenice, Jílové u Prahy, Jíloviště, Jinočany, Kamenný Přívoz, Karlík, Klínec, Kněževes, Kosoř, Kytín, Lety, Libčice nad Vltavou, Libeř, Lichoceves, Líšnice, Měchenice, Mníšek pod Brdy, Nučice, Ohrobec, Okoř, Okrouhlo, Ořech, Petrov, Pohoří, Průhonice, Psáry, Ptice, Roblín, Roztoky, Rudná, Řevnice, Řitka, Slapy, Statenice, Středokluky, Svrkyně, Štěchovice, Tachlovice, Trnová, Třebotov, Tuchoměřice, Tursko, Úholičky, Úhonice, Únětice, Velké Přílepy, Vestec, Vonoklasy, Vrané nad Vltavou, Všenory, Zahořany, Zbuzany, Zlatníky-Hodkovice, Zvole.</w:t>
      </w:r>
    </w:p>
    <w:p>
      <w:pPr>
        <w:pStyle w:val="Normal"/>
        <w:rPr/>
      </w:pPr>
      <w:r>
        <w:rPr/>
        <w:t xml:space="preserve"> </w:t>
      </w:r>
    </w:p>
    <w:p>
      <w:pPr>
        <w:pStyle w:val="Normal"/>
        <w:rPr/>
      </w:pPr>
      <w:r>
        <w:rPr/>
        <w:tab/>
        <w:t>11. Okresní úřad Příbram se sídlem v Příbrami, jehož správní obvod se vymezuje územím obcí Bezděkov pod Třemšínem, Bohostice, Bohutín, Borotice, Bratkovice, Březnice, Buková u Příbramě, Bukovany, Cetyně, Čenkov, Čím, Daleké Dušníky, Dlouhá Lhota, Dobříš, Dolní Hbity, Drahenice, Drahlín, Drásov, Drevníky, Drhovy, Dubenec, Dublovice, Dubno, Háje, Hluboš, Hlubyně, Horčápsko, Hřiměždice, Hudčice, Hvožďany, Chotilsko, Chrást, Chraštice, Jablonná, Jesenice, Jince, Kamýk nad Vltavou, Klučenice, Kňovice, Korkyně, Kosova Hora, Kotenčice, Koupě, Kozárovice, Krásná Hora nad Vltavou, Křepenice, Křešín, Láz, Lazsko, Lešetice, Lhota u Příbramě, Malá Hraštice, Milešov, Milín, Modřovice, Mokrovraty, Nalžovice, Narysov, Nečín, Nedrahovice, Nechvalice, Nepomuk, Nestrašovice, Nová Ves pod Pleší, Nové Dvory, Nový Knín, Občov, Obecnice, Obory, Obořiště, Ohrazenice, Osečany, Ostrov, Ouběnice, Pečice, Petrovice, Pičín, Počaply, Počepice, Podlesí, Prosenická Lhota, Příbram, Příčovy, Radětice, Radíč, Rosovice, Rožmitál pod Třemšínem, Rybníky, Sádek, Sedlčany, Sedlice, Smolotely, Solenice, Stará Huť, Starosedlský Hrádek, Suchodol, Svaté Pole, Svatý Jan, Svojšice, Štětkovice, Těchařovice, Tochovice, Trhové Dušníky, Třebsko, Tušovice, Velká Lečice, Věšín, Višňová, Volenice, Voznice, Vrančice, Vranovice, Vševily, Vysoká u Příbramě, Vysoký Chlumec, Zalužany, Zbenice, Zduchovice, Županovice a územím vojenského újezdu Brdy.</w:t>
      </w:r>
    </w:p>
    <w:p>
      <w:pPr>
        <w:pStyle w:val="Normal"/>
        <w:rPr/>
      </w:pPr>
      <w:r>
        <w:rPr/>
        <w:t xml:space="preserve"> </w:t>
      </w:r>
    </w:p>
    <w:p>
      <w:pPr>
        <w:pStyle w:val="Normal"/>
        <w:rPr/>
      </w:pPr>
      <w:r>
        <w:rPr/>
        <w:tab/>
        <w:t>12. Okresní úřad Rakovník se sídlem v Rakovníku, jehož správní obvod se vymezuje územím obcí Bdín, Branov, Břežany, Čistá, Děkov, Drahouš, Hořesedly, Hořovičky, Hostokryje, Hracholusky, Hřebečníky, Hředle, Hvozd, Chrášťany, Janov, Jesenice, Kalivody, Karlova Ves, Kněževes, Kolešov, Kolešovice, Kounov, Kozojedy, Krakov, Krakovec, Kroučová, Krty, Krupá, Krušovice, Křivoklát, Lány, Lašovice, Lišany, Lubná, Lužná, Malinová, Městečko, Milostín, Milý, Mšec, Mšecké Žehrovice, Mutějovice, Nesuchyně, Nezabudice, Nové Strašecí, Nový Dům, Olešná, Oráčov, Panoší Újezd, Pavlíkov, Petrovice, Pochvalov, Přerubenice, Příčina, Přílepy, Pšovlky, Pustověty, Račice, Rakovník, Roztoky, Ruda, Rynholec, Řeřichy, Řevničov, Senec, Senomaty, Skryje, Slabce, Smilovice, Srbeč, Svojetín, Sýkořice, Šanov, Šípy, Švihov, Třeboc, Třtice, Václavy, Velká Buková, Velká Chmelištná, Všesulov, Všetaty, Zavidov, Zbečno, Žďár.</w:t>
      </w:r>
    </w:p>
    <w:p>
      <w:pPr>
        <w:pStyle w:val="Normal"/>
        <w:rPr/>
      </w:pPr>
      <w:r>
        <w:rPr/>
        <w:t xml:space="preserve"> </w:t>
      </w:r>
    </w:p>
    <w:p>
      <w:pPr>
        <w:pStyle w:val="Normal"/>
        <w:rPr/>
      </w:pPr>
      <w:r>
        <w:rPr/>
        <w:t>II.</w:t>
      </w:r>
    </w:p>
    <w:p>
      <w:pPr>
        <w:pStyle w:val="Normal"/>
        <w:rPr/>
      </w:pPr>
      <w:r>
        <w:rPr/>
      </w:r>
    </w:p>
    <w:p>
      <w:pPr>
        <w:pStyle w:val="Normal"/>
        <w:rPr/>
      </w:pPr>
      <w:r>
        <w:rPr/>
        <w:t>Budějovický kraj</w:t>
      </w:r>
    </w:p>
    <w:p>
      <w:pPr>
        <w:pStyle w:val="Normal"/>
        <w:rPr/>
      </w:pPr>
      <w:r>
        <w:rPr/>
      </w:r>
    </w:p>
    <w:p>
      <w:pPr>
        <w:pStyle w:val="Normal"/>
        <w:rPr/>
      </w:pPr>
      <w:r>
        <w:rPr/>
        <w:tab/>
        <w:t>1. Okresní úřad České Budějovice se sídlem v Českých Budějovicích, jehož správní obvod se vymezuje územím obcí Adamov, Bečice, Borek, Borovany, Borovnice, Boršov nad Vltavou, Bošilec, Branišov, Břehov, Čakov, Čejkovice, České Budějovice, Čížkrajice, Dasný, Dívčice, Dobrá Voda u Českých Budějovic, Dobšice, Dolní Bukovsko, Doubravice, Doudleby, Drahotěšice, Dříteň, Dubičné, Dubné, Dynín, Habří, Hartmanice, Heřmaň, Hlavatce, Hlincová Hora, Hluboká nad Vltavou, Homole, Horní Kněžeklady, Horní Stropnice, Hosín, Hosty, Hradce, Hranice, Hrdějovice, Hůry, Hvozdec, Chotýčany, Chrášťany, Jankov, Jílovice, Jivno, Kamenná, Kamenný Újezd, Komařice, Kvítkovice, Ledenice, Libín, Libníč, Lipí, Lišov, Litvínovice, Ločenice, Mazelov, Mladošovice, Modrá Hůrka, Mokrý Lom, Mydlovary, Nákří, Nedabyle, Neplachov, Nová Ves, Nové Hrady, Olešnice, Olešník, Ostrolovský Újezd, Petříkov, Pištín, Planá, Plav, Radošovice, Roudné, Rudolfov, Římov, Sedlec, Slavče, Srubec, Staré Hodějovice, Strážkovice, Strýčice, Střížov, Svatý Jan nad Malší, Ševětín, Štěpánovice, Temelín, Trhové Sviny, Týn nad Vltavou, Úsilné, Včelná, Vidov, Vitín, Vlkov, Vrábče, Vráto, Všemyslice, Záboří, Zahájí, Závraty, Zliv, Zvíkov, Žabovřesky, Žár, Žimutice.</w:t>
      </w:r>
    </w:p>
    <w:p>
      <w:pPr>
        <w:pStyle w:val="Normal"/>
        <w:rPr/>
      </w:pPr>
      <w:r>
        <w:rPr/>
        <w:t xml:space="preserve"> </w:t>
      </w:r>
    </w:p>
    <w:p>
      <w:pPr>
        <w:pStyle w:val="Normal"/>
        <w:rPr/>
      </w:pPr>
      <w:r>
        <w:rPr/>
        <w:tab/>
        <w:t>2. Okresní úřad Český Krumlov se sídlem v Českém Krumlově, jehož správní obvod se vymezuje územím obcí Benešov nad Černou, Besednice, Bohdalovice, Brloh, Bujanov, Černá v Pošumaví, Český Krumlov, Dolní Dvořiště, Dolní Třebonín, Frymburk, Holubov, Horní Dvořiště, Horní Planá, Hořice na Šumavě, Chlumec, Chvalšiny, Kájov, Kaplice, Křemže, Lipno nad Vltavou, Loučovice, Malonty, Malšín, Mirkovice, Mojné, Netřebice, Nová Ves, Omlenice, Pohorská Ves, Přední Výtoň, Přídolí, Přísečná, Rožmberk nad Vltavou, Rožmitál na Šumavě, Soběnov, Srnín, Střítež, Světlík, Velešín, Větřní, Věžovatá Pláně, Vyšší Brod, Zlatá Koruna, Zubčice, Zvíkov a územím vojenského újezdu Boletice.</w:t>
      </w:r>
    </w:p>
    <w:p>
      <w:pPr>
        <w:pStyle w:val="Normal"/>
        <w:rPr/>
      </w:pPr>
      <w:r>
        <w:rPr/>
        <w:t xml:space="preserve"> </w:t>
      </w:r>
    </w:p>
    <w:p>
      <w:pPr>
        <w:pStyle w:val="Normal"/>
        <w:rPr/>
      </w:pPr>
      <w:r>
        <w:rPr/>
        <w:tab/>
        <w:t>3. Okresní úřad Jindřichův Hradec se sídlem v Jindřichově Hradci, jehož správní obvod se vymezuje územím obcí Báňovice, Bednárec, Bednáreček, Blažejov, Bořetín, Březina, Budeč, Budíškovice, Cep, Cizkrajov, Červený Hrádek, České Velenice, Český Rudolec, Číměř, Člunek, Dačice, Dešná, Deštná, Dívčí Kopy, Dobrohošť, Dolní Pěna, Dolní Žďár, Domanín, Doňov, Drunče, Dunajovice, Dvory nad Lužnicí, Frahelž, Hadravova Rosička, Halámky, Hamr, Hatín, Heřmaneč, Horní Meziříčko, Horní Němčice, Horní Pěna, Horní Radouň, Horní Skrýchov, Horní Slatina, Hospříz, Hrachoviště, Hříšice, Chlum u Třeboně, Jarošov nad Nežárkou, Jilem, Jindřichův Hradec, Kačlehy, Kamenný Malíkov, Kardašova Řečice, Klec, Kostelní Radouň, Kostelní Vydří, Kunžak, Lásenice, Lodhéřov, Lomnice nad Lužnicí, Lužnice, Majdalena, Nová Bystřice, Nová Olešná, Nová Včelnice, Nová Ves nad Lužnicí, Novosedly nad Nežárkou, Okrouhlá Radouň, Peč, Písečné, Pístina, Plavsko, Pleše, Pluhův Žďár, Polště, Ponědraž, Ponědrážka, Popelín, Příbraz, Rapšach, Ratiboř, Rodvínov, Roseč, Rosička, Slavonice, Smržov, Staňkov, Staré Hobzí, Staré Město pod Landštejnem, Stráž nad Nežárkou, Strmilov, Stříbřec, Střížovice, Studená, Suchdol nad Lužnicí, Světce, Třebětice, Třeboň, Újezdec, Velký Ratmírov, Vícemil, Višňová, Vlčetinec, Volfířov, Vydří, Záblatí, Záhoří, Zahrádky, Žďár, Županovice.</w:t>
      </w:r>
    </w:p>
    <w:p>
      <w:pPr>
        <w:pStyle w:val="Normal"/>
        <w:rPr/>
      </w:pPr>
      <w:r>
        <w:rPr/>
        <w:t xml:space="preserve"> </w:t>
      </w:r>
    </w:p>
    <w:p>
      <w:pPr>
        <w:pStyle w:val="Normal"/>
        <w:rPr/>
      </w:pPr>
      <w:r>
        <w:rPr/>
        <w:tab/>
        <w:t>4. Okresní úřad Písek se sídlem v Písku, jehož správní obvod se vymezuje územím obcí Albrechtice nad Vltavou, Bernartice, Borovany, Boudy, Božetice, Branice, Cerhonice, Čimelice, Čížová, Dobev, Dolní Novosedly, Dražíč, Drhovle, Heřmaň, Horosedly, Hrazany, Hrejkovice, Chyšky, Jetětice, Jickovice, Kestřany, Kluky, Kostelec nad Vltavou, Kovářov, Kožlí, Králova Lhota, Křenovice, Křižanov, Kučeř, Květov, Lety, Milevsko, Minice, Mirotice, Mirovice, Mišovice, Myslín, Nerestce, Nevězice, Okrouhlá, Olešná, Orlík nad Vltavou, Osek, Oslov, Ostrovec, Paseky, Písek, Podolí I, Probulov, Protivín, Přeborov, Předotice, Přeštěnice, Putim, Rakovice, Ražice, Sepekov, Skály, Slabčice, Smetanova Lhota, Stehlovice, Tálín, Temešvár, Varvažov, Veselíčko, Vlastec, Vlksice, Vojníkov, Vráž, Vrcovice, Záhoří, Zbelítov, Zběšičky, Zhoř, Zvíkovské Podhradí, Žďár.</w:t>
      </w:r>
    </w:p>
    <w:p>
      <w:pPr>
        <w:pStyle w:val="Normal"/>
        <w:rPr/>
      </w:pPr>
      <w:r>
        <w:rPr/>
        <w:t xml:space="preserve"> </w:t>
      </w:r>
    </w:p>
    <w:p>
      <w:pPr>
        <w:pStyle w:val="Normal"/>
        <w:rPr/>
      </w:pPr>
      <w:r>
        <w:rPr/>
        <w:tab/>
        <w:t>5. Okresní úřad Prachatice se sídlem v Prachaticích, jehož správní obvod se vymezuje územím obcí Babice, Bohumilice, Bohunice, Borová Lada, Bošice, Budkov, Buk, Bušanovice, Čkyně, Drslavice, Dub, Dvory, Horní Vltavice, Hracholusky, Husinec, Chlumany, Chroboly, Chvalovice, Kratušín, Křišťanov, Ktiš, Kubova Huť, Kvilda, Lažiště, Lčovice, Lenora, Lhenice, Lipovice, Lužice, Mahouš, Malovice, Mičovice, Nebahovy, Němčice, Netolice, Nicov, Nová Pec, Nové Hutě, Olšovice, Pěčnov, Prachatice, Radhostice, Stachy, Stožec, Strážný, Strunkovice nad Blanicí, Svatá Maří, Šumavské Hoštice, Těšovice, Tvrzice, Újezdec, Vacov, Vimperk, Vitějovice, Vlachovo Březí, Volary, Vrbice, Záblatí, Zábrdí, Zálezly, Zbytiny, Zdíkov, Žárovná, Želnava, Žernovice.</w:t>
      </w:r>
    </w:p>
    <w:p>
      <w:pPr>
        <w:pStyle w:val="Normal"/>
        <w:rPr/>
      </w:pPr>
      <w:r>
        <w:rPr/>
        <w:t xml:space="preserve"> </w:t>
      </w:r>
    </w:p>
    <w:p>
      <w:pPr>
        <w:pStyle w:val="Normal"/>
        <w:rPr/>
      </w:pPr>
      <w:r>
        <w:rPr/>
        <w:tab/>
        <w:t>6. Okresní úřad Strakonice se sídlem ve Strakonicích, jehož správní obvod se vymezuje územím obcí Bavorov, Bělčice, Bezdědovice, Bílsko, Blatná, Bratronice, Březí, Budyně, Buzice, Cehnice, Čečelovice, Čejetice, Čepřovice, Čestice, Číčenice, Doubravice, Drahonice, Drachkov, Drážov, Droužetice, Dřešín, Hajany, Hájek, Hlupín, Horní Poříčí, Hornosín, Hoslovice, Hoštice, Chelčice, Chlum, Chobot, Chrášťovice, Jinín, Kadov, Kalenice, Katovice, Kladruby, Kocelovice, Krajníčko, Kraselov, Krašlovice, Krejnice, Krty-Hradec, Kuřimany, Kváskovice, Lažánky, Lažany, Libějovice, Libětice, Litochovice, Lnáře, Lom, Mačkov, Malenice, Mečichov, Měkynec, Milejovice, Miloňovice, Mnichov, Mutěnice, Myštice, Nebřehovice, Němčice, Němětice, Nihošovice, Nišovice, Nová Ves, Novosedly, Osek, Paračov, Pivkovice, Pohorovice, Pracejovice, Předmíř, Přední Zborovice, Předslavice, Přechovice, Přešťovice, Radějovice, Radomyšl, Radošovice, Rovná, Řepice, Sedlice, Skály, Skočice, Slaník, Sousedovice, Stožice, Strakonice, Strašice, Strunkovice nad Volyňkou, Střelské Hoštice, Škvořetice, Štěchovice, Štěkeň, Tchořovice, Truskovice, Třebohostice, Třešovice, Úlehle, Únice, Uzenice, Uzeničky, Vacovice, Velká Turná, Vodňany, Volenice, Volyně, Záboří, Zahorčice, Zvotoky.</w:t>
      </w:r>
    </w:p>
    <w:p>
      <w:pPr>
        <w:pStyle w:val="Normal"/>
        <w:rPr/>
      </w:pPr>
      <w:r>
        <w:rPr/>
        <w:t xml:space="preserve"> </w:t>
      </w:r>
    </w:p>
    <w:p>
      <w:pPr>
        <w:pStyle w:val="Normal"/>
        <w:rPr/>
      </w:pPr>
      <w:r>
        <w:rPr/>
        <w:tab/>
        <w:t>7. Okresní úřad Tábor se sídlem v Táboře, jehož správní obvod se vymezuje územím obcí Balkova Lhota, Bečice, Bechyně, Běleč, Borkovice, Borotín, Bradáčov, Březnice, Budislav, Čenkov u Bechyně, Černýšovice, Dírná, Dlouhá Lhota, Dobronice u Bechyně, Dolní Hořice, Dolní Hrachovice, Drahov, Dráchov, Dražice, Dražičky, Drhovice, Haškovcova Lhota, Hlasivo, Hlavatce, Hodětín, Hodonice, Chotěmice, Chotoviny, Choustník, Chrbonín, Chýnov, Jedlany, Jistebnice, Katov, Klenovice, Komárov, Košice, Košín, Krátošice, Krtov, Libějice, Lom, Malšice, Mažice, Meziříčí, Mezná, Mladá Vožice, Mlýny, Myslkovice, Nadějkov, Nasavrky, Nemyšl, Nová Ves u Chýnova, Nová Ves u Mladé Vožice, Oldřichov, Opařany, Planá nad Lužnicí, Pohnánec, Pohnání, Pojbuky, Přehořov, Psárov, Radenín, Radětice, Radimovice u Tábora, Radimovice u Želče, Radkov, Rataje, Ratibořské Hory, Rodná, Roudná, Řemíčov, Řepeč, Řípec, Sedlečko u Soběslavě, Sezimovo Ústí, Skalice, Skopytce, Skrýchov u Malšic, Slapsko, Slapy, Smilovy Hory, Soběslav, Stádlec, Sudoměřice u Bechyně, Sudoměřice u Tábora, Sviny, Svrabov, Šebířov, Tábor, Třebějice, Tučapy, Turovec, Ústrašice, Val, Vesce, Veselí nad Lužnicí, Vilice, Vlastiboř, Vlčeves, Vlkov, Vodice, Zadní Střítež, Záhoří, Zálší, Zhoř u Mladé Vožice, Zhoř u Tábora, Zlukov, Zvěrotice, Želeč, Žíšov.</w:t>
      </w:r>
    </w:p>
    <w:p>
      <w:pPr>
        <w:pStyle w:val="Normal"/>
        <w:rPr/>
      </w:pPr>
      <w:r>
        <w:rPr/>
        <w:t xml:space="preserve"> </w:t>
      </w:r>
    </w:p>
    <w:p>
      <w:pPr>
        <w:pStyle w:val="Normal"/>
        <w:rPr/>
      </w:pPr>
      <w:r>
        <w:rPr/>
        <w:t>III.</w:t>
      </w:r>
    </w:p>
    <w:p>
      <w:pPr>
        <w:pStyle w:val="Normal"/>
        <w:rPr/>
      </w:pPr>
      <w:r>
        <w:rPr/>
      </w:r>
    </w:p>
    <w:p>
      <w:pPr>
        <w:pStyle w:val="Normal"/>
        <w:rPr/>
      </w:pPr>
      <w:r>
        <w:rPr/>
        <w:t>Plzeňský kraj</w:t>
      </w:r>
    </w:p>
    <w:p>
      <w:pPr>
        <w:pStyle w:val="Normal"/>
        <w:rPr/>
      </w:pPr>
      <w:r>
        <w:rPr/>
      </w:r>
    </w:p>
    <w:p>
      <w:pPr>
        <w:pStyle w:val="Normal"/>
        <w:rPr/>
      </w:pPr>
      <w:r>
        <w:rPr/>
        <w:tab/>
        <w:t>1. Okresní úřad Domažlice se sídlem v Domažlicích, jehož správní obvod se vymezuje územím obcí Babylon, Bělá nad Radbuzou, Blížejov, Brnířov, Bukovec, Čečovice, Čermná, Černíkov, Černovice, Česká Kubice, Díly, Domažlice, Drahotín, Draženov, Hlohová, Hlohovčice, Holýšov, Hora Svatého Václava, Horní Kamenice, Horšovský Týn, Hostouň, Hradiště, Hvožďany, Chocomyšl, Chodov, Chodská Lhota, Chrastavice, Kanice, Kaničky, Kdyně, Klenčí pod Čerchovem, Koloveč, Kout na Šumavě, Křenovy, Kvíčovice, Libkov, Loučim, Luženičky, Meclov, Mezholezy (dříve okres Domažlice), Mezholezy (dříve okres Horšovský Týn), Milavče, Mířkov, Mnichov, Močerady, Mrákov, Mutěnín, Nemanice, Němčice, Neuměř, Nevolice, Nová Ves, Nový Kramolín, Osvračín, Otov, Pařezov, Pasečnice, Pec, Pelechy, Poběžovice, Pocinovice, Poděvousy, Postřekov, Puclice, Rybník, Semněvice, Spáňov, Srbice, Srby, Staňkov, Stráž, Štichov, Tlumačov, Trhanov, Úboč, Újezd, Únějovice, Úsilov, Velký Malahov, Vidice, Vlkanov, Všekary, Všepadly, Všeruby, Zahořany, Ždánov.</w:t>
      </w:r>
    </w:p>
    <w:p>
      <w:pPr>
        <w:pStyle w:val="Normal"/>
        <w:rPr/>
      </w:pPr>
      <w:r>
        <w:rPr/>
        <w:t xml:space="preserve"> </w:t>
      </w:r>
    </w:p>
    <w:p>
      <w:pPr>
        <w:pStyle w:val="Normal"/>
        <w:rPr/>
      </w:pPr>
      <w:r>
        <w:rPr/>
        <w:tab/>
        <w:t>2. Okresní úřad Klatovy se sídlem v Klatovech, jehož správní obvod se vymezuje územím obcí Běhařov, Běšiny, Bezděkov, Biřkov, Bolešiny, Borovy, Břežany, Budětice, Bukovník, Čachrov, Červené Poříčí, Číhaň, Čimice, Dešenice, Dlažov, Dlouhá Ves, Dobršín, Dolany, Domoraz, Dražovice, Frymburk, Hamry, Hartmanice, Hejná, Hlavňovice, Hnačov, Horažďovice, Horská Kvilda, Hrádek, Hradešice, Chanovice, Chlístov, Chudenice, Chudenín, Janovice nad Úhlavou, Javor, Ježovy, Jíno, Kaliště, Kašperské Hory, Kejnice, Klatovy, Klenová, Kolinec, Kovčín, Křenice, Kvášňovice, Lomec, Malý Bor, Maňovice, Měčín, Mezihoří, Mlýnské Struhadlo, Modrava, Mochtín, Mokrosuky, Myslív, Myslovice, Nalžovské Hory, Nehodiv, Nezamyslice, Nezdice, Nezdice na Šumavě, Nýrsko, Obytce, Olšany, Ostřetice, Pačejov, Petrovice u Sušice, Plánice, Podmokly, Poleň, Prášily, Předslav, Rabí, Rejštejn, Slatina, Soběšice, Srní, Strašín, Strážov, Stropčice, Sušice, Svéradice, Švihov, Tužice, Týnec, Újezd u Plánice, Velhartice, Velké Hydčice, Velký Bor, Vrhaveč, Vřeskovice, Zavlekov, Zborovy, Železná Ruda, Žihobce, Žichovice.</w:t>
      </w:r>
    </w:p>
    <w:p>
      <w:pPr>
        <w:pStyle w:val="Normal"/>
        <w:rPr/>
      </w:pPr>
      <w:r>
        <w:rPr/>
        <w:t xml:space="preserve"> </w:t>
      </w:r>
    </w:p>
    <w:p>
      <w:pPr>
        <w:pStyle w:val="Normal"/>
        <w:rPr/>
      </w:pPr>
      <w:r>
        <w:rPr/>
        <w:tab/>
        <w:t>3. Okresní úřad Plzeň-jih se sídlem v Plzni, jehož správní obvod se vymezuje územím obcí Blovice, Bolkov, Borovno, Buková, Čižice, Čížkov, Čmelíny, Dnešice, Dobřany, Dolce, Dolní Lukavice, Drahkov, Honezovice, Horní Lukavice, Horšice, Hradec, Hradiště, Chlum, Chlumčany, Chlumy, Chocenice, Chotěšov, Chválenice, Jarov, Kasejovice, Kbel, Klášter, Kotovice, Kozlovice, Kramolín, Letiny, Letkov, Lhota, Lhůta, Lisov, Líšina, Losiná, Louňová, Lužany, Měcholupy, Merklín, Mileč, Milínov, Míšov, Mladý Smolivec, Mohelnice, Mokrouše, Nebílovy, Nekvasovy, Nepomuk, Netunice, Neurazy, Nezbavětice, Nezdřev, Nezvěstice, Nová Ves, Nové Mitrovice, Oplot, Oselce, Otěšice, Polánka, Prádlo, Předenice, Přestavlky, Přeštice, Příchovice, Ptenín, Radkovice, Roupov, Řenče, Seč, Sedliště, Skašov, Soběkury, Spálené Poříčí, Srby, Starý Plzenec, Stod, Střelice, Střížovice, Šťáhlavy, Štěnovice, Štěnovický Borek, Tojice, Třebčice, Tymákov, Týniště, Únětice, Útušice, Ves Touškov, Vlčí, Vlčtejn, Vrčeň, Vstiš, Zdemyslice, Zemětice, Žákava, Ždírec, Žinkovy, Životice.</w:t>
      </w:r>
    </w:p>
    <w:p>
      <w:pPr>
        <w:pStyle w:val="Normal"/>
        <w:rPr/>
      </w:pPr>
      <w:r>
        <w:rPr/>
        <w:t xml:space="preserve"> </w:t>
      </w:r>
    </w:p>
    <w:p>
      <w:pPr>
        <w:pStyle w:val="Normal"/>
        <w:rPr/>
      </w:pPr>
      <w:r>
        <w:rPr/>
        <w:tab/>
        <w:t>4. Okresní úřad Plzeň-sever se sídlem v Plzni, jehož správní obvod se vymezuje územím obcí Bdeněves, Bezvěrov, Bílov, Blatnice, Blažim, Bohy, Brodeslavy, Bučí, Čeminy, Černíkovice, Čerňovice, Česká Bříza, Dobříč, Dolany, Dolní Bělá, Dolní Hradiště, Dražeň, Druztová, Dýšina, Heřmanova Huť, Hlince, Hněvnice, Holovousy, Horní Bělá, Horní Bříza, Hromnice, Hvozd, Chotíkov, Chrást, Chříč, Jarov, Kaceřov, Kaznějov, Kbelany, Kočín, Kopidlo, Koryta, Kozojedy, Kozolupy, Kožlany, Kralovice, Krašovice, Krsy, Křelovice, Kunějovice, Kyšice, Ledce, Líně, Líšťany, Líté, Lochousice, Loza, Malesice, Manětín, Město Touškov, Mladotice, Mrtník, Myslinka, Nadryby, Nečtiny, Nekmíř, Nevřeň, Nýřany, Obora, Ostrov u Bezdružic, Pastuchovice, Pernarec, Pláně, Plasy, Plešnice, Pňovany, Potvorov, Přehýšov, Příšov, Rochlov, Rybnice, Sedlec, Slatina, Studená, Štichovice, Tatiná, Tis u Blatna, Tlučná, Trnová, Třemošná, Úherce, Újezd nade Mží, Úlice, Úněšov, Úterý, Vejprnice, Velečín, Vochov, Všehrdy, Všeruby, Výrov, Vysoká Libyně, Zahrádka, Zbůch, Zruč-Senec, Žihle, Žilov.</w:t>
      </w:r>
    </w:p>
    <w:p>
      <w:pPr>
        <w:pStyle w:val="Normal"/>
        <w:rPr/>
      </w:pPr>
      <w:r>
        <w:rPr/>
        <w:t xml:space="preserve"> </w:t>
      </w:r>
    </w:p>
    <w:p>
      <w:pPr>
        <w:pStyle w:val="Normal"/>
        <w:rPr/>
      </w:pPr>
      <w:r>
        <w:rPr/>
        <w:tab/>
        <w:t>5. Okresní úřad Rokycany se sídlem v Rokycanech, jehož správní obvod se vymezuje územím obcí Bezděkov, Břasy, Březina, Bujesily, Bušovice, Cekov, Čilá, Dobřív, Drahoňův Újezd, Ejpovice, Hlohovice, Holoubkov, Hrádek, Hradiště, Hůrky, Cheznovice, Chlum, Chomle, Kakejcov, Kamenec, Kamenný Újezd, Kařez, Kařízek, Klabava, Kladruby, Kornatice, Lhota pod Radčem, Lhotka u Radnic, Liblín, Líšná, Litohlavy, Medový Újezd, Mešno, Mirošov, Mlečice, Mýto, Němčovice, Nevid, Osek, Ostrovec-Lhotka, Plískov, Podmokly, Příkosice, Přívětice, Radnice, Raková, Rokycany, Sebečice, Sirá, Skomelno, Skořice, Smědčice, Strašice, Svojkovice, Štítov, Těně, Terešov, Těškov, Trokavec, Týček, Újezd u Svatého Kříže, Vejvanov, Veselá, Vísky, Volduchy, Všenice, Zbiroh, Zvíkovec.</w:t>
      </w:r>
    </w:p>
    <w:p>
      <w:pPr>
        <w:pStyle w:val="Normal"/>
        <w:rPr/>
      </w:pPr>
      <w:r>
        <w:rPr/>
        <w:t xml:space="preserve"> </w:t>
      </w:r>
    </w:p>
    <w:p>
      <w:pPr>
        <w:pStyle w:val="Normal"/>
        <w:rPr/>
      </w:pPr>
      <w:r>
        <w:rPr/>
        <w:tab/>
        <w:t>6. Okresní úřad Tachov se sídlem v Tachově, jehož správní obvod se vymezuje územím obcí Benešovice, Bezdružice, Bor, Brod nad Tichou, Broumov, Cebiv, Ctiboř, Částkov, Černošín, Dlouhý Újezd, Erpužice, Halže, Horní Kozolupy, Hošťka, Chodová Planá, Chodský Újezd, Kladruby, Kočov, Kokašice, Konstantinovy Lázně, Kostelec, Kšice, Lesná, Lestkov, Lom u Tachova, Milíře, Obora, Olbramov, Ošelín, Planá, Prostiboř, Přimda, Rozvadov, Skapce, Staré Sedliště, Staré Sedlo, Stráž, Stříbro, Studánka, Sulislav, Svojšín, Tachov, Tisová, Trpísty, Třemešné, Únehle, Vranov, Zadní Chodov, Záchlumí, Zhoř.</w:t>
      </w:r>
    </w:p>
    <w:p>
      <w:pPr>
        <w:pStyle w:val="Normal"/>
        <w:rPr/>
      </w:pPr>
      <w:r>
        <w:rPr/>
        <w:t xml:space="preserve"> </w:t>
      </w:r>
    </w:p>
    <w:p>
      <w:pPr>
        <w:pStyle w:val="Normal"/>
        <w:rPr/>
      </w:pPr>
      <w:r>
        <w:rPr/>
        <w:t>IV.</w:t>
      </w:r>
    </w:p>
    <w:p>
      <w:pPr>
        <w:pStyle w:val="Normal"/>
        <w:rPr/>
      </w:pPr>
      <w:r>
        <w:rPr/>
      </w:r>
    </w:p>
    <w:p>
      <w:pPr>
        <w:pStyle w:val="Normal"/>
        <w:rPr/>
      </w:pPr>
      <w:r>
        <w:rPr/>
        <w:t>Karlovarský kraj</w:t>
      </w:r>
    </w:p>
    <w:p>
      <w:pPr>
        <w:pStyle w:val="Normal"/>
        <w:rPr/>
      </w:pPr>
      <w:r>
        <w:rPr/>
      </w:r>
    </w:p>
    <w:p>
      <w:pPr>
        <w:pStyle w:val="Normal"/>
        <w:rPr/>
      </w:pPr>
      <w:r>
        <w:rPr/>
        <w:tab/>
        <w:t>1. Okresní úřad Cheb se sídlem v Chebu, jehož správní obvod se vymezuje územím obcí Aš, Dolní Žandov, Drmoul, Františkovy Lázně, Hazlov, Hranice, Cheb, Krásná, Křižovatka, Lázně Kynžvart, Libá, Lipová, Luby, Mariánské Lázně, Milhostov, Milíkov, Mnichov, Nebanice, Nový Kostel, Odrava, Okrouhlá, Ovesné Kladruby, Plesná, Podhradí, Pomezí nad Ohří, Poustka, Prameny, Skalná, Stará Voda, Trstěnice, Třebeň, Tři Sekery, Tuřany, Valy, Velká Hleďsebe, Velký Luh, Vlkovice, Vojtanov, Zádub-Závišín.</w:t>
      </w:r>
    </w:p>
    <w:p>
      <w:pPr>
        <w:pStyle w:val="Normal"/>
        <w:rPr/>
      </w:pPr>
      <w:r>
        <w:rPr/>
        <w:t xml:space="preserve"> </w:t>
      </w:r>
    </w:p>
    <w:p>
      <w:pPr>
        <w:pStyle w:val="Normal"/>
        <w:rPr/>
      </w:pPr>
      <w:r>
        <w:rPr/>
        <w:tab/>
        <w:t>2. Okresní úřad Karlovy Vary se sídlem v Karlových Varech, jehož správní obvod se vymezuje územím obcí Abertamy, Andělská Hora, Bečov nad Teplou, Bochov, Boží Dar, Božičany, Březová, Černava, Čichalov, Dalovice, Děpoltovice, Hájek, Horní Blatná, Hory, Hroznětín, Chodov, Chyše, Jáchymov, Jenišov, Karlovy Vary, Kolová, Krásné Údolí, Krásný Les, Kyselka, Merklín, Mírová, Nejdek, Nová Role, Nové Hamry, Ostrov, Otovice, Otročín, Pernink, Potůčky, Pšov, Sadov, Smolné Pece, Stanovice, Stráž nad Ohří, Stružná, Šemnice, Štědrá, Teplá, Teplička, Toužim, Útvina, Valeč, Velichov, Verušičky, Vojkovice, Vrbice, Vysoká Pec, Žlutice a územím vojenského újezdu Hradiště.</w:t>
      </w:r>
    </w:p>
    <w:p>
      <w:pPr>
        <w:pStyle w:val="Normal"/>
        <w:rPr/>
      </w:pPr>
      <w:r>
        <w:rPr/>
        <w:t xml:space="preserve"> </w:t>
      </w:r>
    </w:p>
    <w:p>
      <w:pPr>
        <w:pStyle w:val="Normal"/>
        <w:rPr/>
      </w:pPr>
      <w:r>
        <w:rPr/>
        <w:tab/>
        <w:t>3. Okresní úřad Sokolov se sídlem v Sokolově, jehož správní obvod se vymezuje územím obcí Březová, Bublava, Bukovany, Citice, Dasnice, Dolní Nivy, Dolní Rychnov, Habartov, Horní Slavkov, Chlum Svaté Maří, Chodov, Jindřichovice, Josefov, Kaceřov, Krajková, Královské Poříčí, Kraslice, Krásno, Kynšperk nad Ohří, Libavské Údolí, Loket, Lomnice, Nová Ves, Nové Sedlo, Oloví, Přebuz, Rotava, Rovná, Sokolov, Staré Sedlo, Stříbrná, Svatava, Šabina, Šindelová, Tatrovice, Těšovice, Vintířov, Vřesová.</w:t>
      </w:r>
    </w:p>
    <w:p>
      <w:pPr>
        <w:pStyle w:val="Normal"/>
        <w:rPr/>
      </w:pPr>
      <w:r>
        <w:rPr/>
        <w:t xml:space="preserve"> </w:t>
      </w:r>
    </w:p>
    <w:p>
      <w:pPr>
        <w:pStyle w:val="Normal"/>
        <w:rPr/>
      </w:pPr>
      <w:r>
        <w:rPr/>
        <w:t>V.</w:t>
      </w:r>
    </w:p>
    <w:p>
      <w:pPr>
        <w:pStyle w:val="Normal"/>
        <w:rPr/>
      </w:pPr>
      <w:r>
        <w:rPr/>
      </w:r>
    </w:p>
    <w:p>
      <w:pPr>
        <w:pStyle w:val="Normal"/>
        <w:rPr/>
      </w:pPr>
      <w:r>
        <w:rPr/>
        <w:t>Ústecký kraj</w:t>
      </w:r>
    </w:p>
    <w:p>
      <w:pPr>
        <w:pStyle w:val="Normal"/>
        <w:rPr/>
      </w:pPr>
      <w:r>
        <w:rPr/>
      </w:r>
    </w:p>
    <w:p>
      <w:pPr>
        <w:pStyle w:val="Normal"/>
        <w:rPr/>
      </w:pPr>
      <w:r>
        <w:rPr/>
        <w:tab/>
        <w:t>1. Okresní úřad Děčín se sídlem v Děčíně, jehož správní obvod se vymezuje územím obcí Arnoltice, Benešov nad Ploučnicí, Bynovec, Česká Kamenice, Děčín, Dobkovice, Dobrná, Dolní Habartice, Dolní Podluží, Dolní Poustevna, Doubice, Františkov nad Ploučnicí, Heřmanov, Horní Habartice, Horní Podluží, Hřensko, Huntířov, Chřibská, Janov, Janská, Jetřichovice, Jílové, Jiřetín pod Jedlovou, Jiříkov, Kámen, Krásná Lípa, Kunratice, Kytlice, Labská Stráň, Lipová, Lobendava, Ludvíkovice, Malá Veleň, Malšovice, Markvartice, Merboltice, Mikulášovice, Rumburk, Růžová, Rybniště, Srbská Kamenice, Staré Křečany, Starý Šachov, Šluknov, Těchlovice, Valkeřice, Varnsdorf, Velká Bukovina, Velký Šenov, Verneřice, Veselé, Vilémov.</w:t>
      </w:r>
    </w:p>
    <w:p>
      <w:pPr>
        <w:pStyle w:val="Normal"/>
        <w:rPr/>
      </w:pPr>
      <w:r>
        <w:rPr/>
        <w:t xml:space="preserve"> </w:t>
      </w:r>
    </w:p>
    <w:p>
      <w:pPr>
        <w:pStyle w:val="Normal"/>
        <w:rPr/>
      </w:pPr>
      <w:r>
        <w:rPr/>
        <w:tab/>
        <w:t>2. Okresní úřad Chomutov se sídlem v Chomutově, jehož správní obvod se vymezuje územím obcí Bílence, Blatno, Boleboř, Březno, Černovice, Domašín, Droužkovice, Hora Svatého Šebestiána, Hrušovany, Chbany, Chomutov, Jirkov, Kadaň, Kalek, Klášterec nad Ohří, Kovářská, Kryštofovy Hamry, Křimov, Libědice, Loučná, Málkov, Mašťov, Měděnec, Místo, Nezabylice, Okounov, Otvice, Perštejn, Pesvice, Pětipsy, Račetice, Radonice, Rokle, Spořice, Strupčice, Údlice, Vejprty, Veliká Ves, Vilémov, Vrskmaň, Všehrdy, Všestudy, Výsluní, Vysoká Pec.</w:t>
      </w:r>
    </w:p>
    <w:p>
      <w:pPr>
        <w:pStyle w:val="Normal"/>
        <w:rPr/>
      </w:pPr>
      <w:r>
        <w:rPr/>
        <w:t xml:space="preserve"> </w:t>
      </w:r>
    </w:p>
    <w:p>
      <w:pPr>
        <w:pStyle w:val="Normal"/>
        <w:rPr/>
      </w:pPr>
      <w:r>
        <w:rPr/>
        <w:tab/>
        <w:t>3. Okresní úřad Litoměřice se sídlem v Litoměřicích, jehož správní obvod se vymezuje územím obcí Bechlín, Bohušovice nad Ohří, Brňany, Brozany nad Ohří, Brzánky, Bříza, Budyně nad Ohří, Býčkovice, Ctiněves, Černěves, Černiv, Černouček, Čížkovice, Děčany, Dlažkovice, Dobříň, Doksany, Dolánky nad Ohří, Drahobuz, Dušníky, Evaň, Hlinná, Horní Beřkovice, Horní Řepčice, Hoštka, Hrobce, Chodouny, Chodovlice, Chotěšov, Chotiměř, Chotiněves, Chudoslavice, Jenčice, Kamýk, Keblice, Klapý, Kleneč, Kostomlaty pod Řípem, Krabčice, Křesín, Křešice, Kyškovice, Levín, Lhotka nad Labem, Liběšice, Libkovice pod Řípem, Libochovany, Libochovice, Libotenice, Litoměřice, Lkáň, Lovečkovice, Lovosice, Lukavec, Malé Žernoseky, Malíč, Martiněves, Michalovice, Miřejovice, Mlékojedy, Mnetěš, Mšené-lázně, Nové Dvory, Oleško, Píšťany, Ploskovice, Podsedice, Polepy, Prackovice nad Labem, Přestavlky, Račice, Račiněves, Radovesice, Rochov, Roudnice nad Labem, Sedlec, Siřejovice, Slatina, Snědovice, Staňkovice, Straškov-Vodochody, Sulejovice, Štětí, Terezín, Travčice, Trnovany, Třebenice, Třebívlice, Třebušín, Úpohlavy, Úštěk, Vědomice, Velemín, Velké Žernoseky, Vchynice, Vlastislav, Vražkov, Vrbice, Vrbičany, Vrutice, Záluží, Žabovřesky nad Ohří, Žalhostice, Židovice, Žitenice.</w:t>
      </w:r>
    </w:p>
    <w:p>
      <w:pPr>
        <w:pStyle w:val="Normal"/>
        <w:rPr/>
      </w:pPr>
      <w:r>
        <w:rPr/>
        <w:t xml:space="preserve"> </w:t>
      </w:r>
    </w:p>
    <w:p>
      <w:pPr>
        <w:pStyle w:val="Normal"/>
        <w:rPr/>
      </w:pPr>
      <w:r>
        <w:rPr/>
        <w:tab/>
        <w:t>4. Okresní úřad Louny se sídlem v Lounech, jehož správní obvod se vymezuje územím obcí Bitozeves, Blatno, Blažim, Blšany, Blšany u Loun, Brodec, Břvany, Cítoliby, Čeradice, Černčice, Deštnice, Dobroměřice, Domoušice, Holedeč, Hříškov, Hřivice, Chlumčany, Chožov, Chraberce, Jimlín, Koštice, Kozly, Krásný Dvůr, Kryry, Lenešice, Libčeves, Liběšice, Libočany, Libořice, Lipno, Lišany, Líšťany, Louny, Lubenec, Měcholupy, Nepomyšl, Nová Ves, Nové Sedlo, Obora, Očihov, Opočno, Panenský Týnec, Peruc, Petrohrad, Pnětluky, Počedělice, Podbořanský Rohozec, Podbořany, Postoloprty, Raná, Ročov, Slavětín, Smolnice, Staňkovice, Toužetín, Tuchořice, Úherce, Velemyšleves, Veltěže, Vinařice, Vrbno nad Lesy, Vroutek, Vršovice, Výškov, Zálužice, Zbrašín, Žatec, Želkovice, Žerotín, Žiželice.</w:t>
      </w:r>
    </w:p>
    <w:p>
      <w:pPr>
        <w:pStyle w:val="Normal"/>
        <w:rPr/>
      </w:pPr>
      <w:r>
        <w:rPr/>
        <w:t xml:space="preserve"> </w:t>
      </w:r>
    </w:p>
    <w:p>
      <w:pPr>
        <w:pStyle w:val="Normal"/>
        <w:rPr/>
      </w:pPr>
      <w:r>
        <w:rPr/>
        <w:tab/>
        <w:t>5. Okresní úřad Most se sídlem v Mostě, jehož správní obvod se vymezuje územím obcí Bečov, Bělušice, Braňany, Brandov, Český Jiřetín, Havraň, Hora Svaté Kateřiny, Horní Jiřetín, Klíny, Korozluky, Lišnice, Litvínov, Lom, Louka u Litvínova, Lužice, Malé Březno, Mariánské Radčice, Meziboří, Most, Nová Ves v Horách, Obrnice, Patokryje, Polerady, Skršín, Volevčice, Želenice.</w:t>
      </w:r>
    </w:p>
    <w:p>
      <w:pPr>
        <w:pStyle w:val="Normal"/>
        <w:rPr/>
      </w:pPr>
      <w:r>
        <w:rPr/>
        <w:t xml:space="preserve"> </w:t>
      </w:r>
    </w:p>
    <w:p>
      <w:pPr>
        <w:pStyle w:val="Normal"/>
        <w:rPr/>
      </w:pPr>
      <w:r>
        <w:rPr/>
        <w:tab/>
        <w:t>6. Okresní úřad Teplice se sídlem v Teplicích, jehož správní obvod se vymezuje územím obcí Bílina, Bořislav, Bystřany, Bžany, Dubí, Duchcov, Háj u Duchcova, Hostomice, Hrob, Hrobčice, Jeníkov, Kladruby, Kostomlaty pod Milešovkou, Košťany, Krupka, Lahošt, Ledvice, Lukov, Měrunice, Mikulov, Modlany, Moldava, Novosedlice, Ohníč, Osek, Proboštov, Rtyně nad Bílinou, Srbice, Světec, Teplice, Újezdeček, Zabrušany, Žalany, Žim.</w:t>
      </w:r>
    </w:p>
    <w:p>
      <w:pPr>
        <w:pStyle w:val="Normal"/>
        <w:rPr/>
      </w:pPr>
      <w:r>
        <w:rPr/>
        <w:t xml:space="preserve"> </w:t>
      </w:r>
    </w:p>
    <w:p>
      <w:pPr>
        <w:pStyle w:val="Normal"/>
        <w:rPr/>
      </w:pPr>
      <w:r>
        <w:rPr/>
        <w:tab/>
        <w:t>7. Okresní úřad Ústí nad Labem se sídlem v Ústí nad Labem, jehož správní obvod se vymezuje územím obcí Dolní Zálezly, Habrovany, Homole u Panny, Chabařovice, Chlumec, Chuderov, Libouchec, Malé Březno, Malečov, Petrovice, Povrly, Přestanov, Ryjice, Řehlovice, Stebno, Tašov, Telnice, Tisá, Trmice, Ústí nad Labem, Velké Březno, Velké Chvojno, Zubrnice.</w:t>
      </w:r>
    </w:p>
    <w:p>
      <w:pPr>
        <w:pStyle w:val="Normal"/>
        <w:rPr/>
      </w:pPr>
      <w:r>
        <w:rPr/>
        <w:t xml:space="preserve"> </w:t>
      </w:r>
    </w:p>
    <w:p>
      <w:pPr>
        <w:pStyle w:val="Normal"/>
        <w:rPr/>
      </w:pPr>
      <w:r>
        <w:rPr/>
        <w:t>VI.</w:t>
      </w:r>
    </w:p>
    <w:p>
      <w:pPr>
        <w:pStyle w:val="Normal"/>
        <w:rPr/>
      </w:pPr>
      <w:r>
        <w:rPr/>
      </w:r>
    </w:p>
    <w:p>
      <w:pPr>
        <w:pStyle w:val="Normal"/>
        <w:rPr/>
      </w:pPr>
      <w:r>
        <w:rPr/>
        <w:t>Liberecký kraj</w:t>
      </w:r>
    </w:p>
    <w:p>
      <w:pPr>
        <w:pStyle w:val="Normal"/>
        <w:rPr/>
      </w:pPr>
      <w:r>
        <w:rPr/>
      </w:r>
    </w:p>
    <w:p>
      <w:pPr>
        <w:pStyle w:val="Normal"/>
        <w:rPr/>
      </w:pPr>
      <w:r>
        <w:rPr/>
        <w:tab/>
        <w:t>1. Okresní úřad Česká Lípa se sídlem v České Lípě, jehož správní obvod se vymezuje územím obcí Bezděz, Blatce, Blíževedly, Bohatice, Brniště, Cvikov, Častolovice, Česká Lípa, Doksy, Dubá, Dubnice, Hamr na Jezeře, Holany, Horní Libchava, Horní Police, Chlum, Chotovice, Jablonné v Podještědí, Janovice v Podještědí, Jestřebí, Kamenický Šenov, Kozly, Kravaře, Krompach, Kunratice u Cvikova, Kvítkov, Luka, Mařenice, Mimoň, Noviny pod Ralskem, Nový Bor, Nový Oldřichov, Okna, Okrouhlá, Pertoltice pod Ralskem, Polevsko, Provodín, Prysk, Radvanec, Ralsko, Skalice u České Lípy, Skalka u Doks, Sloup v Čechách, Slunečná, Sosnová, Stráž pod Ralskem, Stružnice, Stvolínky, Svojkov, Svor, Tachov, Tuhaň, Velenice, Velký Valtinov, Volfartice, Vrchovany, Zahrádky, Zákupy, Žandov, Ždírec.</w:t>
      </w:r>
    </w:p>
    <w:p>
      <w:pPr>
        <w:pStyle w:val="Normal"/>
        <w:rPr/>
      </w:pPr>
      <w:r>
        <w:rPr/>
        <w:t xml:space="preserve"> </w:t>
      </w:r>
    </w:p>
    <w:p>
      <w:pPr>
        <w:pStyle w:val="Normal"/>
        <w:rPr/>
      </w:pPr>
      <w:r>
        <w:rPr/>
        <w:tab/>
        <w:t>2. Okresní úřad Jablonec nad Nisou se sídlem v Jablonci nad Nisou, jehož správní obvod se vymezuje územím obcí Albrechtice v Jizerských horách, Bedřichov, Dalešice, Desná, Držkov, Frýdštejn, Jablonec nad Nisou, Janov nad Nisou, Jenišovice, Jílové u Držkova, Jiřetín pod Bukovou, Josefův Důl, Koberovy, Kořenov, Líšný, Loužnice, Lučany nad Nisou, Malá Skála, Maršovice, Nová Ves nad Nisou, Pěnčín, Plavy, Pulečný, Radčice, Rádlo, Rychnov u Jablonce nad Nisou, Skuhrov, Smržovka, Tanvald, Velké Hamry, Vlastiboř, Zásada, Zlatá Olešnice, Železný Brod.</w:t>
      </w:r>
    </w:p>
    <w:p>
      <w:pPr>
        <w:pStyle w:val="Normal"/>
        <w:rPr/>
      </w:pPr>
      <w:r>
        <w:rPr/>
        <w:t xml:space="preserve"> </w:t>
      </w:r>
    </w:p>
    <w:p>
      <w:pPr>
        <w:pStyle w:val="Normal"/>
        <w:rPr/>
      </w:pPr>
      <w:r>
        <w:rPr/>
        <w:tab/>
        <w:t>3. Okresní úřad Liberec se sídlem v Liberci, jehož správní obvod se vymezuje územím obcí Bílá, Bílý Kostel nad Nisou, Bílý Potok, Bulovka, Cetenov, Černousy, Český Dub, Čtveřín, Dětřichov, Dlouhý Most, Dolní Řasnice, Frýdlant, Habartice, Hejnice, Heřmanice, Hlavice, Hodkovice nad Mohelkou, Horní Řasnice, Hrádek nad Nisou, Chotyně, Chrastava, Janův Důl, Jeřmanice, Jindřichovice pod Smrkem, Kobyly, Krásný Les, Kryštofovo Údolí, Křižany, Kunratice, Lázně Libverda, Lažany, Liberec, Mníšek, Nová Ves, Nové Město pod Smrkem, Olřichov v Hájích, Osečná, Paceřice, Pěnčín, Pertoltice, Proseč pod Ještědem, Příšovice, Radimovice, Raspenava, Rynoltice, Soběslavice, Stráž nad Nisou, Světlá pod Ještědem, Svijanský Újezd, Svijany, Sychrov, Šimonovice, Višňová, Vlastibořice, Všelibice, Zdislava, Žďárek.</w:t>
      </w:r>
    </w:p>
    <w:p>
      <w:pPr>
        <w:pStyle w:val="Normal"/>
        <w:rPr/>
      </w:pPr>
      <w:r>
        <w:rPr/>
        <w:t xml:space="preserve"> </w:t>
      </w:r>
    </w:p>
    <w:p>
      <w:pPr>
        <w:pStyle w:val="Normal"/>
        <w:rPr/>
      </w:pPr>
      <w:r>
        <w:rPr/>
        <w:tab/>
        <w:t>4. Okresní úřad Semily se sídlem v Semilech, jehož správní obvod se vymezuje územím obcí Bělá, Benecko, Benešov u Semil, Bozkov, Bradlecká Lhota, Bukovina u Čisté, Bystrá nad Jizerou, Čistá u Horek, Háje nad Jizerou, Harrachov, Holenice, Horka u Staré Paky, Horní Branná, Hrubá Skála, Chuchelna, Jablonec nad Jizerou, Jesenný, Jestřabí v Krkonoších, Jilemnice, Kacanovy, Karlovice, Klokočí, Košťálov, Kruh, Ktová, Levínská Olešnice, Libštát, Lomnice nad Popelkou, Loučky, Martinice v Krkonoších, Mírová pod Kozákovem, Modřišice, Mříčná, Nová Ves nad Popelkou, Ohrazenice, Olešnice, Paseky nad Jizerou, Peřimov, Poniklá, Přepeře, Příkrý, Radostná pod Kozákovem, Rakousy, Rokytnice nad Jizerou, Roprachtice, Rovensko pod Troskami, Roztoky u Jilemnice, Roztoky u Semil, Semily, Slaná, Stružinec, Studenec, Svojek, Syřenov, Tatobity, Troskovice, Turnov, Veselá, Víchová nad Jizerou, Vítkovice, Všeň, Vyskeř, Vysoké nad Jizerou, Záhoří, Žernov.</w:t>
      </w:r>
    </w:p>
    <w:p>
      <w:pPr>
        <w:pStyle w:val="Normal"/>
        <w:rPr/>
      </w:pPr>
      <w:r>
        <w:rPr/>
        <w:t xml:space="preserve"> </w:t>
      </w:r>
    </w:p>
    <w:p>
      <w:pPr>
        <w:pStyle w:val="Normal"/>
        <w:rPr/>
      </w:pPr>
      <w:r>
        <w:rPr/>
        <w:t>VII.</w:t>
      </w:r>
    </w:p>
    <w:p>
      <w:pPr>
        <w:pStyle w:val="Normal"/>
        <w:rPr/>
      </w:pPr>
      <w:r>
        <w:rPr/>
      </w:r>
    </w:p>
    <w:p>
      <w:pPr>
        <w:pStyle w:val="Normal"/>
        <w:rPr/>
      </w:pPr>
      <w:r>
        <w:rPr/>
        <w:t>Královéhradecký kraj</w:t>
      </w:r>
    </w:p>
    <w:p>
      <w:pPr>
        <w:pStyle w:val="Normal"/>
        <w:rPr/>
      </w:pPr>
      <w:r>
        <w:rPr/>
      </w:r>
    </w:p>
    <w:p>
      <w:pPr>
        <w:pStyle w:val="Normal"/>
        <w:rPr/>
      </w:pPr>
      <w:r>
        <w:rPr/>
        <w:tab/>
        <w:t>1. Okresní úřad Hradec Králové se sídlem v Hradci Králové, jehož správní obvod se vymezuje územím obcí Babice, Barchov, Běleč nad Orlicí, Benátky, Blešno, Boharyně, Černilov, Černožice, Číštěves, Divec, Dobřenice, Dohalice, Dolní Přím, Habřina, Hlušice, Hněvčeves, Holohlavy, Hořiněves, Hradec Králové, Hrádek, Humburky, Hvozdnice, Chlumec nad Cidlinou, Chudeřice, Jeníkovice, Káranice, Klamoš, Kobylice, Kosice, Kosičky, Králíky, Kratonohy, Kunčice, Lejšovka, Lhota pod Libčany, Libčany, Libníkovice, Librantice, Libřice, Lišice, Lodín, Lochenice, Lovčice, Lužany, Lužec nad Cidlinou, Máslojedy, Měník, Mlékosrby, Mokrovousy, Myštěves, Mžany, Neděliště, Nechanice, Nepolisy, Nové Město, Nový Bydžov, Obědovice, Ohnišťany, Olešnice, Osice, Osičky, Petrovice, Písek, Prasek, Praskačka, Předměřice nad Labem, Převýšov, Pšánky, Puchlovice, Račice nad Trotinou, Radíkovice, Radostov, Roudnice, Sadová, Sendražice, Skalice, Skřivany, Sloupno, Smidary, Smiřice, Smržov, Sovětice, Stará Voda, Starý Bydžov, Stěžery, Stračov, Střezetice, Světí, Syrovátka, Šaplava, Těchlovice, Třebechovice pod Orebem, Třesovice, Urbanice, Vinary, Vrchovnice, Všestary, Výrava, Vysoká nad Labem, Zachrašťany, Zdechovice.</w:t>
      </w:r>
    </w:p>
    <w:p>
      <w:pPr>
        <w:pStyle w:val="Normal"/>
        <w:rPr/>
      </w:pPr>
      <w:r>
        <w:rPr/>
        <w:t xml:space="preserve"> </w:t>
      </w:r>
    </w:p>
    <w:p>
      <w:pPr>
        <w:pStyle w:val="Normal"/>
        <w:rPr/>
      </w:pPr>
      <w:r>
        <w:rPr/>
        <w:tab/>
        <w:t>2. Okresní úřad Jičín se sídlem v Jičíně, jehož správní obvod se vymezuje územím obcí Bačalky, Bašnice, Běchary, Bílsko u Hořic, Boháňka, Borek, Brada-Rybníček, Březina, Bříšťany, Budčeves, Bukvice, Butoves, Bystřice, Cerekvice nad Bystřicí, Červená Třemešná, Češov, Dětenice, Dílce, Dobrá Voda u Hořic, Dolní Lochov, Dřevěnice, Holín, Holovousy, Hořice, Cholenice, Chomutice, Choteč, Chyjice, Jeřice, Jičín, Jičíněves, Jinolice, Kacákova Lhota, Kbelnice, Kněžnice, Konecchlumí, Kopidlno, Kostelec, Kovač, Kozojedy, Kyje, Lázně Bělohrad, Libáň, Libošovice, Libuň, Lískovice, Lukavec u Hořic, Lužany, Markvartice, Miletín, Milovice u Hořic, Mladějov, Mlázovice, Nemyčeves, Nevratice, Nová Paka, Ohařice, Ohaveč, Osek, Ostroměř, Ostružno, Pecka, Petrovičky, Podhorní Újezd a Vojice, Podhradí, Podůlší, Radim, Rašín, Rohoznice, Rokytňany, Samšina, Sběř, Sedliště, Sekeřice, Slatiny, Slavhostice, Sobčice, Soběraz, Sobotka, Stará Paka, Staré Hrady, Staré Místo, Staré Smrkovice, Střevač, Sukorady, Svatojanský Újezd, Šárovcova Lhota, Tetín, Třebnouševes, Třtěnice, Tuř, Úbislavice, Údrnice, Úhlejov, Újezd pod Troskami, Úlibice, Valdice, Veliš, Vidochov, Vitiněves, Volanice, Vrbice, Vršce, Vřesník, Vysoké Veselí, Zámostí-Blata, Zelenecká Lhota, Železnice, Žeretice, Židovice, Žlunice.</w:t>
      </w:r>
    </w:p>
    <w:p>
      <w:pPr>
        <w:pStyle w:val="Normal"/>
        <w:rPr/>
      </w:pPr>
      <w:r>
        <w:rPr/>
        <w:t xml:space="preserve"> </w:t>
      </w:r>
    </w:p>
    <w:p>
      <w:pPr>
        <w:pStyle w:val="Normal"/>
        <w:rPr/>
      </w:pPr>
      <w:r>
        <w:rPr/>
        <w:tab/>
        <w:t>3. Okresní úřad Náchod se sídlem v Náchodě, jehož správní obvod se vymezuje územím obcí Adršpach, Bezděkov nad Metují, Bohuslavice, Borová, Božanov, Broumov, Brzice, Bukovice, Černčice, Červená Hora, Červený Kostelec, Česká Čermná, Česká Metuje, Česká Skalice, Dolany, Dolní Radechová, Hejtmánkovice, Heřmanice, Heřmánkovice, Horní Radechová, Hořenice, Hořičky, Hronov, Hynčice, Chvalkovice, Jaroměř, Jasenná, Jestřebí, Jetřichov, Kramolna, Křinice, Lhota pod Hořičkami, Libchyně, Litoboř, Machov, Martínkovice, Mezilečí, Mezilesí, Meziměstí, Nahořany, Náchod, Nové Město nad Metují, Nový Hrádek, Nový Ples, Otovice, Police nad Metují, Provodov-Šonov, Přibyslav, Rasošky, Rožnov, Rychnovek, Říkov, Sendraž, Slatina nad Úpou, Slavětín nad Metují, Slavoňov, Stárkov, Studnice, Suchý Důl, Šestajovice, Šonov, Teplice nad Metují, Velichovky, Velká Jesenice, Velké Petrovice, Velké Poříčí, Velký Třebešov, Vernéřovice, Vestec, Vlkov, Vršovka, Vysoká Srbská, Vysokov, Zábrodí, Zaloňov, Žďár nad Metují, Žďárky, Žernov.</w:t>
      </w:r>
    </w:p>
    <w:p>
      <w:pPr>
        <w:pStyle w:val="Normal"/>
        <w:rPr/>
      </w:pPr>
      <w:r>
        <w:rPr/>
        <w:t xml:space="preserve"> </w:t>
      </w:r>
    </w:p>
    <w:p>
      <w:pPr>
        <w:pStyle w:val="Normal"/>
        <w:rPr/>
      </w:pPr>
      <w:r>
        <w:rPr/>
        <w:tab/>
        <w:t>4. Okresní úřad Rychnov nad Kněžnou se sídlem v Rychnově nad Kněžnou, jehož správní obvod se vymezuje územím obcí Albrechtice nad Orlicí, Bačetín, Bartošovice v Orlických horách, Bílý Újezd, Bohdašín, Bolehošť, Borohrádek, Borovnice, Bystré, Byzhradec, Častolovice, Čermná nad Orlicí, Černíkovice, České Meziříčí, Čestice, Deštné v Orlických horách, Dobré, Dobruška, Dobřany, Doudleby nad Orlicí, Hřibiny-Ledská, Chleny, Chlístov, Jahodov, Janov, Javornice, Jílovice, Kostelec nad Orlicí, Kostelecké Horky, Kounov, Králova Lhota, Krchleby, Kvasiny, Ledce, Lhoty u Potštejna, Libel, Liberk, Lično, Lípa nad Orlicí, Lukavice, Lupenice, Mokré, Nová Ves, Očelice, Ohnišov, Olešnice, Olešnice v Orlických horách, Opočno, Orlické Záhoří, Osečnice, Pěčín, Podbřezí, Pohoří, Polom, Potštejn, Proruby, Přepychy, Rohenice, Rokytnice v Orlických horách, Rybná nad Zdobnicí, Rychnov nad Kněžnou, Říčky v Orlických horách, Sedloňov, Semechnice, Skuhrov nad Bělou, Slatina nad Zdobnicí, Sněžné, Solnice, Svídnice, Synkov-Slemeno, Trnov, Třebešov, Tutleky, Týniště nad Orlicí, Val, Vamberk, Voděrady, Vrbice, Vysoký Újezd, Záměl, Zdelov, Zdobnice, Žďár nad Orlicí.</w:t>
      </w:r>
    </w:p>
    <w:p>
      <w:pPr>
        <w:pStyle w:val="Normal"/>
        <w:rPr/>
      </w:pPr>
      <w:r>
        <w:rPr/>
        <w:t xml:space="preserve"> </w:t>
      </w:r>
    </w:p>
    <w:p>
      <w:pPr>
        <w:pStyle w:val="Normal"/>
        <w:rPr/>
      </w:pPr>
      <w:r>
        <w:rPr/>
        <w:tab/>
        <w:t>5. Okresní úřad Trutnov se sídlem v Trutnově, jehož správní obvod se vymezuje územím obcí Batňovice, Bernartice, Bílá Třemešná, Bílé Poličany, Borovnice, Borovnička, Čermná, Černý Důl, Dolní Branná, Dolní Brusnice, Dolní Dvůr, Dolní Kalná, Dolní Lánov, Dolní Olešnice, Doubravice, Dubenec, Dvůr Králové nad Labem, Hajnice, Havlovice, Horní Brusnice, Horní Kalná, Horní Maršov, Horní Olešnice, Hostinné, Hřibojedy, Chotěvice, Choustníkovo Hradiště, Chvaleč, Janské Lázně, Jívka, Klášterská Lhota, Kocbeře, Kohoutov, Královec, Kuks, Kunčice nad Labem, Lampertice, Lánov, Lanžov, Libňatov, Libotov, Litíč, Malá Úpa, Malé Svatoňovice, Maršov u Úpice, Mladé Buky, Mostek, Nemojov, Pec pod Sněžkou, Pilníkov, Prosečné, Radvanice, Rtyně v Podkrkonoší, Rudník, Stanovice, Staré Buky, Strážné, Suchovršice, Svoboda nad Úpou, Špindlerův Mlýn, Trotina, Trutnov, Třebihošť, Úpice, Velké Svatoňovice, Velký Vřešťov, Vilantice, Vítězná, Vlčice, Vlčkovice v Podkrkonoší, Vrchlabí, Zábřezí-Řečice, Zdobín, Zlatá Olešnice, Žacléř.</w:t>
      </w:r>
    </w:p>
    <w:p>
      <w:pPr>
        <w:pStyle w:val="Normal"/>
        <w:rPr/>
      </w:pPr>
      <w:r>
        <w:rPr/>
        <w:t xml:space="preserve"> </w:t>
      </w:r>
    </w:p>
    <w:p>
      <w:pPr>
        <w:pStyle w:val="Normal"/>
        <w:rPr/>
      </w:pPr>
      <w:r>
        <w:rPr/>
        <w:t>VIII.</w:t>
      </w:r>
    </w:p>
    <w:p>
      <w:pPr>
        <w:pStyle w:val="Normal"/>
        <w:rPr/>
      </w:pPr>
      <w:r>
        <w:rPr/>
      </w:r>
    </w:p>
    <w:p>
      <w:pPr>
        <w:pStyle w:val="Normal"/>
        <w:rPr/>
      </w:pPr>
      <w:r>
        <w:rPr/>
        <w:t>Pardubický kraj</w:t>
      </w:r>
    </w:p>
    <w:p>
      <w:pPr>
        <w:pStyle w:val="Normal"/>
        <w:rPr/>
      </w:pPr>
      <w:r>
        <w:rPr/>
      </w:r>
    </w:p>
    <w:p>
      <w:pPr>
        <w:pStyle w:val="Normal"/>
        <w:rPr/>
      </w:pPr>
      <w:r>
        <w:rPr/>
        <w:tab/>
        <w:t>1. Okresní úřad Chrudim se sídlem v Chrudimi, jehož správní obvod se vymezuje územím obcí Běstvina, Biskupice, Bítovany, Bojanov, Bor u Skutče, Bořice, Bousov, Bylany, Ctětín, Čankovice, České Lhotice, Dědová, Dolní Bezděkov, Dřenice, Dvakačovice, Hamry, Heřmanův Městec, Hlinsko, Hluboká, Hodonín, Holetín, Honbice, Horka, Horní Bradlo, Hošťalovice, Hrochův Týnec, Hroubovice, Chrast, Chroustovice, Chrudim, Jeníkov, Jenišovice, Kameničky, Kladno, Klešice, Kněžice, Kočí, Kostelec u Heřmanova Městce, Krásné, Krouna, Křižanovice, Lány, Leština, Leštinka, Libkov, Liboměřice, Licibořice, Lipovec, Lozice, Lukavice, Luže, Míčov-Sušice, Miřetice, Mladoňovice, Morašice, Mrákotín, Nabočany, Načešice, Nasavrky, Nové Hrady, Orel, Ostrov, Otradov, Perálec, Podhořany u Ronova, Pokřikov, Prachovice, Proseč, Prosetín, Předhradí, Přestavlky, Rabštejnská Lhota, Raná, Ronov nad Doubravou, Rosice, Rozhovice, Řepníky, Řestoky, Seč, Skuteč, Slatiňany, Smrček, Sobětuchy, Stolany, Stradouň, Střemošice, Studnice, Svídnice, Svratouch, Tisovec, Trhová Kamenice, Trojovice, Třemošnice, Třibřichy, Tuněchody, Úherčice, Úhřetice, Vápenný Podol, Včelákov, Vejvanovice, Vinary, Vítanov, Vojtěchov, Vortová, Vrbatův Kostelec, Všeradov, Vysočina, Vyžice, Zaječice, Zájezdec, Zderaz, Žlebské Chvalovice, Žumberk.</w:t>
      </w:r>
    </w:p>
    <w:p>
      <w:pPr>
        <w:pStyle w:val="Normal"/>
        <w:rPr/>
      </w:pPr>
      <w:r>
        <w:rPr/>
        <w:t xml:space="preserve"> </w:t>
      </w:r>
    </w:p>
    <w:p>
      <w:pPr>
        <w:pStyle w:val="Normal"/>
        <w:rPr/>
      </w:pPr>
      <w:r>
        <w:rPr/>
        <w:tab/>
        <w:t>2. Okresní úřad Pardubice se sídlem v Pardubicích, jehož správní obvod se vymezuje územím obcí Barchov, Bezděkov, Borek, Brloh, Břehy, Bukovina nad Labem, Bukovina u Přelouče, Bukovka, Býšť, Časy, Čeperka, Čepí, Černá u Bohdanče, Dašice, Dolany, Dolní Roveň, Dolní Ředice, Dříteč, Dubany, Hlavečník, Holice, Holotín, Horní Jelení, Horní Ředice, Hostovice, Hrobice, Choltice, Choteč, Chrtníky, Chvaletice, Chvojenec, Chýšť, Jankovice, Jaroslav, Jedousov, Jeníkovice, Jezbořice, Kasalice, Kladruby nad Labem, Kojice, Kostěnice, Křičeň, Kunětice, Labské Chrčice, Lány u Dašic, Lázně Bohdaneč, Libišany, Lipoltice, Litošice, Malé Výkleky, Mikulovice, Mokošín, Morašice, Moravany, Němčice, Neratov, Opatovice nad Labem, Ostřešany, Ostřetín, Pardubice, Plch, Poběžovice u Holic, Poběžovice u Přelouče, Podůlšany, Pravy, Přelouč, Přelovice, Přepychy, Ráby, Radhošť, Rohovládova Bělá, Rohoznice, Rokytno, Rybitví, Řečany nad Labem, Selmice, Semín, Sezemice, Slepotice, Sopřeč, Sovolusky, Spojil, Srch, Srnojedy, Staré Hradiště, Staré Jesenčany, Staré Ždánice, Starý Mateřov, Stéblová, Stojice, Strašov, Svinčany, Svojšice, Tetov, Trnávka, Trusnov, Třebosice, Turkovice, Týnišťko, Uhersko, Úhřetická Lhota, Újezd u Přelouče, Újezd u Sezemic, Urbanice, Valy, Vápno, Veliny, Veselí, Vlčí Habřina, Voleč, Vysoké Chvojno, Vyšehněvice, Zdechovice, Žáravice, Živanice.</w:t>
      </w:r>
    </w:p>
    <w:p>
      <w:pPr>
        <w:pStyle w:val="Normal"/>
        <w:rPr/>
      </w:pPr>
      <w:r>
        <w:rPr/>
        <w:t xml:space="preserve"> </w:t>
      </w:r>
    </w:p>
    <w:p>
      <w:pPr>
        <w:pStyle w:val="Normal"/>
        <w:rPr/>
      </w:pPr>
      <w:r>
        <w:rPr/>
        <w:tab/>
        <w:t>3. Okresní úřad Svitavy se sídlem ve Svitavách, jehož správní obvod se vymezuje územím obcí Banín, Bělá nad Svitavou, Bělá u Jevíčka, Benátky, Bezděčí u Trnávky, Biskupice, Bohuňov, Bohuňovice, Borová, Borušov, Brněnec, Březina, Březinky, Březiny, Březová nad Svitavou, Budislav, Bystré, Cerekvice nad Loučnou, Čistá, Desná, Dětřichov, Dětřichov u Moravské Třebové, Dlouhá Loučka, Dolní Újezd, Gruna, Hartinkov, Hartmanice, Horky, Horní Újezd, Hradec nad Svitavou, Chmelík, Chornice, Chotěnov, Chotovice, Chrastavec, Janov, Janůvky, Jaroměřice, Jarošov, Javorník, Jedlová, Jevíčko, Kamenec u Poličky, Kamenná Horka, Karle, Koclířov, Korouhev, Koruna, Křenov, Kukle, Kunčina, Květná, Lavičné, Linhartice, Litomyšl, Lubná, Makov, Malíkov, Městečko Trnávka, Mikuleč, Mladějov na Moravě, Morašice, Moravská Třebová, Nedvězí, Nová Sídla, Nová Ves u Jarošova, Oldřiš, Opatov, Opatovec, Osík, Pohledy, Polička, Pomezí, Poříčí u Litomyšle, Příluka, Pustá Kamenice, Pustá Rybná, Radiměř, Radkov, Rohozná, Rozhraní, Rozstání, Rudná, Rychnov na Moravě, Řídký, Sádek, Sebranice, Sedliště, Sklené, Slatina, Staré Město, Stašov, Strakov, Suchá Lhota, Svitavy, Svojanov, Široký Důl, Študlov, Telecí, Trpín, Trstěnice, Tržek, Třebařov, Újezdec, Útěchov, Vendolí, Vidlatá Seč, Víska u Jevíčka, Vítějeves, Vranová Lhota, Vrážné, Vysoká, Želívsko.</w:t>
      </w:r>
    </w:p>
    <w:p>
      <w:pPr>
        <w:pStyle w:val="Normal"/>
        <w:rPr/>
      </w:pPr>
      <w:r>
        <w:rPr/>
        <w:t xml:space="preserve"> </w:t>
      </w:r>
    </w:p>
    <w:p>
      <w:pPr>
        <w:pStyle w:val="Normal"/>
        <w:rPr/>
      </w:pPr>
      <w:r>
        <w:rPr/>
        <w:tab/>
        <w:t>4. Okresní úřad Ústí nad Orlicí se sídlem v Ústí nad Orlicí, jehož správní obvod se vymezuje územím obcí Albrechtice, Anenská Studánka, Běstovice, Bošín, Brandýs nad Orlicí, Bučina, Bystřec, Cotkytle, Čenkovice, Červená Voda, Česká Rybná, Česká Třebová, České Heřmanice, České Libchavy, České Petrovice, Damníkov, Dlouhá Třebová, Dlouhoňovice, Dobříkov, Dolní Čermná, Dolní Dobrouč, Dolní Morava, Domoradice, Džbánov, Hejnice, Helvíkovice, Hnátnice, Horní Čermná, Horní Heřmanice, Horní Třešňovec, Hrádek, Hrušová, Choceň, Jablonné nad Orlicí, Jamné nad Orlicí, Javorník, Jehnědí, Kameničná, Klášterec nad Orlicí, Koldín, Kosořín, Králíky, Krasíkov, Kunvald, Lanškroun, Letohrad, Libecina, Libchavy, Lichkov, Líšnice, Lubník, Lukavice, Luková, Mistrovice, Mladkov, Mostek, Nasavrky, Nekoř, Němčice, Orlické Podhůří, Orličky, Ostrov, Oucmanice, Pastviny, Petrovice, Písečná, Plchovice, Podlesí, Přívrat, Pustina, Rudoltice, Rybník, Řetová, Řetůvka, Sázava, Seč, Semanín, Skořenice, Slatina, Sloupnice, Sobkovice, Sopotnice, Sruby, Strážná, Studené, Sudislav nad Orlicí, Sudslava, Svatý Jiří, Šedivec, Tatenice, Těchonín, Tisová, Trpík, Třebovice, Újezd u Chocně, Ústí nad Orlicí, Velká Skrovnice, Verměřovice, Vlčkov, Voděrady, Vraclav, Vračovice-Orlov, Výprachtice, Vysoké Mýto, Zádolí, Záchlumí, Zálší, Zámrsk, Zářecká Lhota, Žamberk, Žampach, Žichlínek.</w:t>
      </w:r>
    </w:p>
    <w:p>
      <w:pPr>
        <w:pStyle w:val="Normal"/>
        <w:rPr/>
      </w:pPr>
      <w:r>
        <w:rPr/>
        <w:t xml:space="preserve"> </w:t>
      </w:r>
    </w:p>
    <w:p>
      <w:pPr>
        <w:pStyle w:val="Normal"/>
        <w:rPr/>
      </w:pPr>
      <w:r>
        <w:rPr/>
        <w:t>IX.</w:t>
      </w:r>
    </w:p>
    <w:p>
      <w:pPr>
        <w:pStyle w:val="Normal"/>
        <w:rPr/>
      </w:pPr>
      <w:r>
        <w:rPr/>
      </w:r>
    </w:p>
    <w:p>
      <w:pPr>
        <w:pStyle w:val="Normal"/>
        <w:rPr/>
      </w:pPr>
      <w:r>
        <w:rPr/>
        <w:t>Jihlavský kraj</w:t>
      </w:r>
    </w:p>
    <w:p>
      <w:pPr>
        <w:pStyle w:val="Normal"/>
        <w:rPr/>
      </w:pPr>
      <w:r>
        <w:rPr/>
      </w:r>
    </w:p>
    <w:p>
      <w:pPr>
        <w:pStyle w:val="Normal"/>
        <w:rPr/>
      </w:pPr>
      <w:r>
        <w:rPr/>
        <w:tab/>
        <w:t>1. Okresní úřad Havlíčkův Brod se sídlem v Havlíčkově Brodě, jehož správní obvod se vymezuje územím obcí Bačkov, Bartoušov, Bělá, Bezděkov, Bojiště, Boňkov, Borek, Břevnice, Čachotín, Čečkovice, Česká Bělá, Číhošť, Dlouhá Ves, Dolní Krupá, Dolní Město, Dolní Sokolovec, Druhanov, Golčův Jeníkov, Habry, Havlíčkova Borová, Havlíčkův Brod, Herálec, Heřmanice, Hněvkovice, Horní Krupá, Horní Paseka, Horní Pohleď, Hradec, Hurtova Lhota, Chotěboř, Chrtníč, Chřenovice, Jedlá, Jeřišno, Jilem, Jitkov, Kámen, Kamenná Lhota, Klokočov, Knyk, Kochánov, Kojetín, Kouty, Kozlov, Kožlí, Kraborovice, Krásná Hora, Krátká Ves, Krucemburk, Kunemil, Květinov, Kyjov, Kynice, Lány, Ledeč nad Sázavou, Leškovice, Leština u Světlé, Libice nad Doubravou, Lípa, Lipnice nad Sázavou, Lučice, Malčín, Maleč, Michalovice, Modlíkov, Nejepín, Nová Ves u Chotěboře, Nová Ves u Leštiny, Nová Ves u Světlé, Okrouhlice, Okrouhlička, Olešenka, Olešná, Ostrov, Oudoleň, Ovesná Lhota, Pavlov, Podmoklany, Podmoky, Pohled, Prosíčka, Přibyslav, Příseka, Radostín, Rozsochatec, Rušinov, Rybníček, Sázavka, Sedletín, Skorkov, Skryje, Skuhrov, Slavětín, Slavíkov, Slavníč, Sloupno, Služátky, Sobíňov, Stříbrné Hory, Světlá nad Sázavou, Šlapanov, Štoky, Tis, Trpišovice, Uhelná Příbram, Úhořilka, Úsobí, Vepříkov, Veselý Žďár, Věž, Věžnice, Vilémov, Vilémovice, Víska, Vlkanov, Vysoká, Zvěstovice, Ždírec, Ždírec nad Doubravou, Žižkovo Pole.</w:t>
      </w:r>
    </w:p>
    <w:p>
      <w:pPr>
        <w:pStyle w:val="Normal"/>
        <w:rPr/>
      </w:pPr>
      <w:r>
        <w:rPr/>
        <w:t xml:space="preserve"> </w:t>
      </w:r>
    </w:p>
    <w:p>
      <w:pPr>
        <w:pStyle w:val="Normal"/>
        <w:rPr/>
      </w:pPr>
      <w:r>
        <w:rPr/>
        <w:tab/>
        <w:t>2. Okresní úřad Jihlava se sídlem v Jihlavě, jehož správní obvod se vymezuje územím obcí Arnolec, Batelov, Bílý Kámen, Bítovčice, Bohuslavice, Borovná, Boršov, Brtnice, Brzkov, Cejle, Cerekvička-Rosice, Černíč, Čížov, Dlouhá Brtnice, Dobronín, Dobroutov, Dolní Cerekev, Dolní Vilímeč, Doupě, Dudín, Dušejov, Dvorce, Dyjice, Hladov, Hodice, Hojkov, Horní Dubenky, Horní Myslová, Hostětice, Hubenov, Hybrálec, Jamné, Jersín, Jezdovice, Ježená, Jihlava, Jihlávka, Jindřichovice, Kalhov, Kaliště, Kamenice, Kamenná, Klatovec, Knínice, Kostelec, Kostelní Myslová, Kozlov, Krahulčí, Krasonice, Lhotka, Luka nad Jihlavou, Malý Beranov, Markvartice, Měšín, Meziříčko, Milíčov, Mirošov, Mrákotín, Mysletice, Mysliboř, Nadějov, Nevcehle, Nová Říše, Olšany, Olší, Opatov, Ořechov, Otín, Panenská Rozsíčka, Panské Dubenky, Pavlov, Plandry, Polná, Puklice, Radkov, Rančířov, Rantířov, Rohozná, Rozseč, Růžená, Rybné, Řásná, Řídelov, Sedlatice, Sedlejov, Smrčná, Stáj, Stará Říše, Stonařov, Strachoňovice, Střítež, Suchá, Svojkovice, Šimanov, Švábov, Telč, Třešť, Třeštice, Urbanov, Ústí, Vanov, Vanůvek, Vápovice, Velký Beranov, Větrný Jeníkov, Věžnice, Věžnička, Vílanec, Volevčice, Vyskytná nad Jihlavou, Vysoké Studnice, Vystrčenovice, Záborná, Zadní Vydří, Zbilidy, Zbinohy, Zdeňkov, Zhoř, Zvolenovice, Žatec, Ždírec.</w:t>
      </w:r>
    </w:p>
    <w:p>
      <w:pPr>
        <w:pStyle w:val="Normal"/>
        <w:rPr/>
      </w:pPr>
      <w:r>
        <w:rPr/>
        <w:t xml:space="preserve"> </w:t>
      </w:r>
    </w:p>
    <w:p>
      <w:pPr>
        <w:pStyle w:val="Normal"/>
        <w:rPr/>
      </w:pPr>
      <w:r>
        <w:rPr/>
        <w:tab/>
        <w:t>3. Okresní úřad Pelhřimov se sídlem v Pelhřimově, jehož správní obvod se vymezuje územím obcí Arneštovice, Bácovice, Bělá, Bohdalín, Bořetice, Bořetín, Božejov, Bratřice, Budíkov, Buřenice, Bystrá, Cetoraz, Čáslavsko, Častrov, Čejov, Čelistná, Černov, Černovice, Červená Řečice, Čížkov, Dehtáře, Dobrá Voda, Dobrá Voda u Pacova, Dubovice, Důl, Eš, Hojanovice, Hojovice, Horní Cerekev, Horní Rápotice, Horní Ves, Hořepník, Hořice, Humpolec, Chýstovice, Chyšná, Jankov, Ježov, Jiřice, Kaliště, Kámen, Kamenice nad Lipou, Kejžlice, Koberovice, Kojčice, Komorovice, Košetice, Krasíkovice, Křeč, Křelovice, Křešín, Leskovice, Lesná, Lhota-Vlasenice, Libkova Voda, Lidmaň, Litohošť, Lukavec, Martinice u Onšova, Mezilesí, Mezná, Mladé Bříště, Mnich, Moraveč, Mysletín, Nová Buková, Nová Cerekev, Nový Rychnov, Obrataň, Olešná, Ondřejov, Onšov, Pacov, Pavlov, Pelhřimov, Píšť, Počátky, Polesí, Pošná, Proseč, Proseč pod Křemešníkem, Putimov, Rodinov, Rovná, Rynárec, Řečice, Salačova Lhota, Samšín, Sedlice, Senožaty, Staré Bříště, Stojčín, Střítež, Střítež pod Křemešníkem, Svépravice, Syrov, Těchobuz, Těmice, Ústrašín, Útěchovice, Útěchovice pod Stražištěm, Útěchovičky, Včelnička, Velká Chyška, Velký Rybník, Veselá, Věžná, Vojslavice, Vokov, Vyklantice, Vyskytná, Vysoká Lhota, Vystrkov, Zachotín, Zajíčkov, Zhořec, Zlátenka, Želiv, Žirov, Žirovnice.</w:t>
      </w:r>
    </w:p>
    <w:p>
      <w:pPr>
        <w:pStyle w:val="Normal"/>
        <w:rPr/>
      </w:pPr>
      <w:r>
        <w:rPr/>
        <w:t xml:space="preserve"> </w:t>
      </w:r>
    </w:p>
    <w:p>
      <w:pPr>
        <w:pStyle w:val="Normal"/>
        <w:rPr/>
      </w:pPr>
      <w:r>
        <w:rPr/>
        <w:tab/>
        <w:t>4. Okresní úřad Třebíč se sídlem v Třebíči, jehož správní obvod se vymezuje územím obcí Babice, Bačice, Bačkovice, Benetice, Biskupice-Pulkov, Blatnice, Bohušice, Bochovice, Bransouze, Brtnička, Březník, Budišov, Budkov, Cidlina, Čáslavice, Častohostice, Čechočovice, Čechtín, Červená Lhota, Číhalín, Číchov, Čikov, Číměř, Dalešice, Dědice, Dešov, Dolní Lažany, Dolní Vilémovice, Domamil, Dukovany, Hartvíkovice, Heraltice, Hluboké, Hodov, Horní Heřmanice, Horní Smrčné, Horní Újezd, Horní Vilémovice, Hornice, Hrotovice, Hroznatín, Hrutov, Hvězdoňovice, Chlístov, Chlum, Chotěbudice, Jakubov u Moravských Budějovic, Jaroměřice nad Rokytnou, Jasenice, Jemnice, Jinošov, Jiratice, Kamenná, Kdousov, Kladeruby nad Oslavou, Klučov, Kněžice, Kojatice, Kojatín, Kojetice, Komárovice, Koněšín, Kostníky, Kouty, Kozlany, Kožichovice, Krahulov, Kralice nad Oslavou, Kramolín, Krhov, Krokočín, Kuroslepy, Láz, Lesná, Lesní Jakubov, Lesonice, Lesůňky, Lhánice, Lhotice, Lipník, Litohoř, Litovany, Lomy, Loukovice, Lovčovice, Lukov, Markvartice, Martínkov, Mastník, Menhartice, Meziříčko, Mikulovice, Mladoňovice, Mohelno, Moravské Budějovice, Myslibořice, Naloučany, Náměšť nad Oslavou, Nárameč, Nimpšov, Nová Ves, Nové Syrovice, Nový Telečkov, Ocmanice, Odunec, Okarec, Okřešice, Okříšky, Opatov, Oponešice, Oslavička, Ostašov, Pálovice, Petrovice, Petrůvky, Pokojovice, Police, Popůvky, Pozďatín, Přeckov, Předín, Přešovice, Přibyslavice, Příštpo, Pucov, Pyšel, Rácovice, Račice, Radkovice u Budče, Radkovice u Hrotovic, Radonín, Radošov, Radotice, Rapotice, Rohy, Rokytnice nad Rokytnou, Rouchovany, Rudíkov, Římov, Sedlec, Senorady, Slavětice, Slavičky, Slavíkovice, Smrk, Stařeč, Stropešín, Střítež, Studenec, Studnice, Sudice, Svatoslav, Šebkovice, Štěměchy, Štěpkov, Tasov, Trnava, Třebelovice, Třebenice, Třebíč, Třesov, Valdíkov, Valeč, Vícenice, Vícenice u Náměště nad Oslavou, Vladislav, Vlčatín, Výčapy, Zahrádka, Zárubice, Zašovice, Zvěrkovice, Želetava.</w:t>
      </w:r>
    </w:p>
    <w:p>
      <w:pPr>
        <w:pStyle w:val="Normal"/>
        <w:rPr/>
      </w:pPr>
      <w:r>
        <w:rPr/>
        <w:t xml:space="preserve"> </w:t>
      </w:r>
    </w:p>
    <w:p>
      <w:pPr>
        <w:pStyle w:val="Normal"/>
        <w:rPr/>
      </w:pPr>
      <w:r>
        <w:rPr/>
        <w:tab/>
        <w:t>5. Okresní úřad Žďár nad Sázavou se sídlem ve Žďáru nad Sázavou, jehož správní obvod se vymezuje územím obcí Baliny, Blažkov, Blízkov, Bobrová, Bobrůvka, Bohdalec, Bohdalov, Bohuňov, Borač, Borovnice, Borovník, Bory, Březejc, Březí, Březí nad Oslavou, Březské, Budeč, Bukov, Bystřice nad Pernštejnem, Býšovec, Cikháj, Černá, Černvír, Dalečín, Daňkovice, Dlouhé, Dobrá Voda, Dolní Heřmanice, Dolní Libochová, Dolní Loučky, Dolní Rožínka, Doubravník, Drahonín, Fryšava pod Žákovou horou, Hamry nad Sázavou, Herálec, Heřmanov, Hodíškov, Horní Libochová, Horní Loučky, Horní Radslavice, Horní Rožínka, Chlum-Korouhvice, Chlumek, Chlumětín, Jabloňov, Jámy, Javorek, Jimramov, Jívoví, Kadolec, Kadov, Kaly, Karlov, Katov, Kněževes, Koroužné, Kotlasy, Kozlov, Krásné, Krásněves, Křídla, Křižánky, Křižanov, Křižínkov, Křoví, Kuklík, Kundratice, Kuřimská Nová Ves, Kuřimské Jestřabí, Kyjov, Lavičky, Lhotka, Lísek, Líšná, Lubné, Malá Losenice, Martinice, Matějov, Měřín, Milasín, Milešín, Mirošov, Moravec, Moravecké Pavlovice, Nedvědice, Netín, Níhov, Nížkov, Nová Ves, Nová Ves u Nového Města na Moravě, Nové Dvory, Nové Město na Moravě, Nové Sady, Nové Veselí, Nový Jimramov, Nyklovice, Obyčtov, Olší, Ořechov, Oslavice, Osová Bítýška, Osové, Ostrov nad Oslavou, Otín, Pavlínov, Pavlov, Pernštejnské Jestřabí, Petráveč, Pikarec, Písečné, Počítky, Poděšín, Podolí, Pokojov, Polnička, Prosatín, Prosetín, Račice, Račín, Radenice, Radešín, Radešínská Svratka, Radkov, Radňoves, Radňovice, Radostín, Radostín nad Oslavou, Rodkov, Rojetín, Rosička, Rousměrov, Rovečné, Rozseč, Rozsochy, Rožná, Ruda, Rudolec, Řečice, Řikonín, Sázava, Sazomín, Sejřek, Sirákov, Sklené, Sklené nad Oslavou, Skorotice, Skryje, Skřinářov, Sněžné, Spělkov, Strachujov, Stránecká Zhoř, Strážek, Střítež, Sulkovec, Světnov, Sviny, Svratka, Škrdlovice, Štěpánov nad Svratkou, Tišnovská Nová Ves, Tři Studně, Ubušínek, Uhřínov, Ujčov, Újezd, Újezd u Tišnova, Unčín, Vatín, Věcov, Věchnov, Velká Bíteš, Velká Losenice, Velké Janovice, Velké Meziříčí, Velké Tresné, Vepřová, Věstín, Věžná, Vídeň, Vidonín, Vír, Vlachovice, Vlkov, Vojnův Městec, Vratislávka, Vysoké, Záblatí, Zadní Zhořec, Znětínek, Zubří, Zvole, Ždánice, Žďár nad Sázavou, Žďárec.</w:t>
      </w:r>
    </w:p>
    <w:p>
      <w:pPr>
        <w:pStyle w:val="Normal"/>
        <w:rPr/>
      </w:pPr>
      <w:r>
        <w:rPr/>
        <w:t xml:space="preserve"> </w:t>
      </w:r>
    </w:p>
    <w:p>
      <w:pPr>
        <w:pStyle w:val="Normal"/>
        <w:rPr/>
      </w:pPr>
      <w:r>
        <w:rPr/>
        <w:t>X.</w:t>
      </w:r>
    </w:p>
    <w:p>
      <w:pPr>
        <w:pStyle w:val="Normal"/>
        <w:rPr/>
      </w:pPr>
      <w:r>
        <w:rPr/>
      </w:r>
    </w:p>
    <w:p>
      <w:pPr>
        <w:pStyle w:val="Normal"/>
        <w:rPr/>
      </w:pPr>
      <w:r>
        <w:rPr/>
        <w:t>Brněnský kraj</w:t>
      </w:r>
    </w:p>
    <w:p>
      <w:pPr>
        <w:pStyle w:val="Normal"/>
        <w:rPr/>
      </w:pPr>
      <w:r>
        <w:rPr/>
      </w:r>
    </w:p>
    <w:p>
      <w:pPr>
        <w:pStyle w:val="Normal"/>
        <w:rPr/>
      </w:pPr>
      <w:r>
        <w:rPr/>
        <w:tab/>
        <w:t>1. Okresní úřad Blansko se sídlem v Blansku, jehož správní obvod se vymezuje územím obcí Adamov, Bedřichov, Běleč, Benešov, Blansko, Borotín, Bořitov, Boskovice, Brťov-Jeneč, Brumov, Březina, Bukovice, Bukovina, Bukovinka, Býkovice, Cetkovice, Crhov, Černá Hora, Černovice, Deštná, Dlouhá Lhota, Doubravice nad Svitavou, Drnovice, Habrůvka, Hluboké Dvory, Hodonín, Holštejn, Horní Poříčí, Horní Smržov, Chrudichromy, Jabloňany, Jedovnice, Kněževes, Knínice u Boskovic, Kořenec, Kotvrdovice, Kozárov, Krasová, Krhov, Křetín, Křtěnov, Křtiny, Kulířov, Kunčina Ves, Kunice, Kuničky, Kunštát, Lazinov, Lažany, Letovice, Lhota Rapotina, Lhota u Lysic, Lhota u Olešnice, Lipovec, Lipůvka, Lomnice, Louka, Lubě, Ludíkov, Lysice, Makov, Malá Lhota, Malá Roudka, Míchov, Milonice, Němčice, Nýrov, Obora, Ochoz u Tišnova, Okrouhlá, Olešnice, Olomučany, Osiky, Ostrov u Macochy, Pamětice, Petrov, Petrovice, Prostřední Poříčí, Rájec-Jestřebí, Ráječko, Rašov, Rohozec, Roubanina, Rozseč nad Kunštátem, Rozsíčka, Rudice, Sebranice, Senetářov, Skalice nad Svitavou, Skrchov, Sloup, Strhaře, Stvolová, Sudice, Suchý, Sulíkov, Světlá, Svinošice, Svitávka, Synalov, Šebetov, Šebrov-Kateřina, Šošůvka, Štěchov, Tasovice, Uhřice, Újezd u Boskovic, Újezd u Černé Hory, Unín, Úsobrno, Ústup, Valchov, Vanovice, Vavřinec, Vážany, Velenov, Velké Opatovice, Vilémovice, Vísky, Voděrady, Vranová, Vysočany, Závist, Zbraslavec, Zhoř, Žďár, Žďárná, Žernovník, Žerůtky.</w:t>
      </w:r>
    </w:p>
    <w:p>
      <w:pPr>
        <w:pStyle w:val="Normal"/>
        <w:rPr/>
      </w:pPr>
      <w:r>
        <w:rPr/>
        <w:t xml:space="preserve"> </w:t>
      </w:r>
    </w:p>
    <w:p>
      <w:pPr>
        <w:pStyle w:val="Normal"/>
        <w:rPr/>
      </w:pPr>
      <w:r>
        <w:rPr/>
        <w:tab/>
        <w:t>2. Okresní úřad Brno-venkov se sídlem v Brně, jehož správní obvod se vymezuje územím obcí Babice nad Svitavou, Babice u Rosic, Bílovice nad Svitavou, Biskoupky, Blažovice, Blučina, Braníškov, Bratčice, Březina, Čebín, Česká, Čučice, Deblín, Dolní Kounice, Domašov, Drásov, Hajany, Heroltice, Hlína, Holasice, Hostěnice, Hradčany, Hrušovany u Brna, Hvozdec, Chudčice, Ivančice, Javůrek, Jinačovice, Jiříkovice, Kanice, Ketkovice, Kobylnice, Kovalovice, Kratochvilka, Kupařovice, Kuřim, Lažánky, Ledce, Lelekovice, Lesní Hluboké, Litostrov, Lomnička, Lukovany, Malešovice, Malhostovice, Maršov, Medlov, Mělčany, Měnín, Modřice, Mokrá-Horákov, Moravany, Moravské Bránice, Moravské Knínice, Moutnice, Nebovidy, Nelepeč-Žernůvka, Němčičky, Neslovice, Nesvačilka, Nosislav, Nová Ves, Nové Bránice, Odrovice, Ochoz u Brna, Omice, Opatovice, Ořechov, Oslavany, Ostopovice, Ostrovačice, Otmarov, Podolí, Ponětovice, Popovice, Popůvky, Pozořice, Prace, Pravlov, Prštice, Předklášteří, Příbram, Přibyslavice, Přísnotice, Radostice, Rajhrad, Rajhradice, Rebešovice, Rosice, Rozdrojovice, Rudka, Řícmanice, Říčany, Říčky, Sentice, Silůvky, Sivice, Skalička, Sobotovice, Sokolnice, Stanoviště, Střelice, Svatoslav, Syrovice, Šerkovice, Šlapanice, Štěpánovice, Telnice, Těšany, Tetčice, Tišnov, Trboušany, Troubsko, Tvarožná, Újezd u Brna, Újezd u Rosic, Unkovice, Úsuší, Velatice, Veverská Bítýška, Veverské Knínice, Viničné Šumice, Vohančice, Vojkovice, Vranov, Všechovice, Vysoké Popovice, Zakřany, Zálesná Zhoř, Zastávka, Zbraslav, Zbýšov, Žabčice, Žatčany, Želešice, Železné, Židlochovice.</w:t>
      </w:r>
    </w:p>
    <w:p>
      <w:pPr>
        <w:pStyle w:val="Normal"/>
        <w:rPr/>
      </w:pPr>
      <w:r>
        <w:rPr/>
        <w:t xml:space="preserve"> </w:t>
      </w:r>
    </w:p>
    <w:p>
      <w:pPr>
        <w:pStyle w:val="Normal"/>
        <w:rPr/>
      </w:pPr>
      <w:r>
        <w:rPr/>
        <w:tab/>
        <w:t>3. Okresní úřad Břeclav se sídlem v Břeclavi, jehož správní obvod se vymezuje územím obcí Bavory, Boleradice, Borkovany, Bořetice, Brod nad Dyjí, Brumovice, Břeclav, Březí, Bulhary, Cvrčovice, Diváky, Dobré Pole, Dolní Dunajovice, Dolní Věstonice, Drnholec, Hlohovec, Horní Bojanovice, Horní Věstonice, Hrušky, Hustopeče, Ivaň, Jevišovka, Kašnice, Klentnice, Klobouky u Brna, Kobylí, Kostice, Krumvíř, Křepice, Kurdějov, Lanžhot, Lednice, Mikulov, Milovice, Moravská Nová Ves, Moravský Žižkov, Morkůvky, Němčičky, Nikolčice, Novosedly, Nový Přerov, Pasohlávky, Pavlov, Perná, Podivín, Pohořelice, Popice, Pouzdřany, Přibice, Přítluky, Rakvice, Sedlec, Starovice, Starovičky, Strachotín, Šakvice, Šitbořice, Tvrdonice, Týnec, Uherčice, Valtice, Velké Bílovice, Velké Hostěrádky, Velké Němčice, Velké Pavlovice, Vlasatice, Vranovice, Vrbice, Zaječí.</w:t>
      </w:r>
    </w:p>
    <w:p>
      <w:pPr>
        <w:pStyle w:val="Normal"/>
        <w:rPr/>
      </w:pPr>
      <w:r>
        <w:rPr/>
        <w:t xml:space="preserve"> </w:t>
      </w:r>
    </w:p>
    <w:p>
      <w:pPr>
        <w:pStyle w:val="Normal"/>
        <w:rPr/>
      </w:pPr>
      <w:r>
        <w:rPr/>
        <w:tab/>
        <w:t>4. Okresní úřad Hodonín se sídlem v Hodoníně, jehož správní obvod se vymezuje územím obcí Archlebov, Blatnice pod Svatým Antonínkem, Blatnička, Bukovany, Bzenec, Čejč, Čejkovice, Čeložnice, Dambořice, Dolní Bojanovice, Domanín, Dražůvky, Dubňany, Hodonín, Hovorany, Hroznová Lhota, Hrubá Vrbka, Hýsly, Javorník, Ježov, Josefov, Karlín, Kelčany, Kněždub, Kostelec, Kozojídky, Kuželov, Kyjov, Labuty, Lipov, Louka, Lovčice, Lužice, Malá Vrbka, Mikulčice, Milotice, Moravany, Moravský Písek, Mutěnice, Násedlovice, Nechvalín, Nenkovice, Nová Lhota, Nový Poddvorov, Ostrovánky, Petrov, Prušánky, Radějov, Ratíškovice, Rohatec, Skalka, Skoronice, Sobůlky, Starý Poddvorov, Stavěšice, Strážnice, Strážovice, Sudoměřice, Suchov, Svatobořice-Mistřín, Syrovín, Šardice, Tasov, Těmice, Terezín, Tvarožná Lhota, Uhřice, Vacenovice, Velká nad Veličkou, Veselí nad Moravou, Věteřov, Vlkoš, Vnorovy, Vracov, Vřesovice, Žádovice, Žarošice, Ždánice, Želetice, Žeravice, Žeraviny.</w:t>
      </w:r>
    </w:p>
    <w:p>
      <w:pPr>
        <w:pStyle w:val="Normal"/>
        <w:rPr/>
      </w:pPr>
      <w:r>
        <w:rPr/>
        <w:t xml:space="preserve"> </w:t>
      </w:r>
    </w:p>
    <w:p>
      <w:pPr>
        <w:pStyle w:val="Normal"/>
        <w:rPr/>
      </w:pPr>
      <w:r>
        <w:rPr/>
        <w:tab/>
        <w:t>5. Okresní úřad Vyškov se sídlem ve Vyškově, jehož správní obvod se vymezuje územím obcí Bohaté Málkovice, Bohdalice-Pavlovice, Bošovice, Brankovice, Bučovice, Dětkovice, Dobročkovice, Dražovice, Drnovice, Drysice, Habrovany, Heršpice, Hlubočany, Hodějice, Holubice, Hostěrádky-Rešov, Hoštice-Heroltice, Hrušky, Hvězdlice, Chvalkovice, Ivanovice na Hané, Ježkovice, Kobeřice u Brna, Kojátky, Komořany, Kozlany, Kožušice, Krásensko, Křenovice, Křižanovice, Křižanovice u Vyškova, Kučerov, Letonice, Lovčičky, Luleč, Lysovice, Malínky, Medlovice, Milešovice, Milonice, Moravské Málkovice, Mouchnice, Němčany, Nemochovice, Nemojany, Nemotice, Nesovice, Nevojice, Nížkovice, Nové Sady, Olšany, Orlovice, Otnice, Podbřežice, Podivice, Podomí, Prusy-Boškůvky, Pustiměř, Račice-Pístovice, Radslavice, Rašovice, Rostěnice-Zvonovice, Rousínov, Ruprechtov, Rybníček, Slavkov u Brna, Snovídky, Studnice, Šaratice, Švábenice, Topolany, Tučapy, Uhřice, Vážany, Vážany nad Litavou, Velešovice, Vyškov, Zbýšov, Zelená Hora a územím vojenského újezdu Březina.</w:t>
      </w:r>
    </w:p>
    <w:p>
      <w:pPr>
        <w:pStyle w:val="Normal"/>
        <w:rPr/>
      </w:pPr>
      <w:r>
        <w:rPr/>
        <w:t xml:space="preserve"> </w:t>
      </w:r>
    </w:p>
    <w:p>
      <w:pPr>
        <w:pStyle w:val="Normal"/>
        <w:rPr/>
      </w:pPr>
      <w:r>
        <w:rPr/>
        <w:tab/>
        <w:t>6. Okresní úřad Znojmo se sídlem ve Znojmě, jehož správní obvod se vymezuje územím obcí Bantice, Běhařovice, Bezkov, Bítov, Blanné, Blížkovice, Bohutice, Bojanovice, Borotice, Boskovštejn, Božice, Branišovice, Břežany, Citonice, Ctidružice, Čejkovice, Čermákovice, Černín, Damnice, Dobelice, Dobřínsko, Dobšice, Dolenice, Dolní Dubňany, Dyjákovice, Dyjákovičky, Dyje, Džbánice, Grešlové Mýto, Havraníky, Hevlín, Hluboké Mašůvky, Hnanice, Hodonice, Horní Břečkov, Horní Dubňany, Horní Dunajovice, Horní Kounice, Hostěradice, Hostim, Hrabětice, Hrádek, Hrušovany nad Jevišovkou, Chvalatice, Chvalovice, Jamolice, Jaroslavice, Jevišovice, Jezeřany-Maršovice, Jiřice u Miroslavi, Jiřice u Moravských Budějovic, Kadov, Korolupy, Kravsko, Krhovice, Křepice, Křídlůvky, Kubšice, Kuchařovice, Kyjovice, Lančov, Lechovice, Lesná, Lesonice, Litobratřice, Loděnice, Lubnice, Lukov, Mackovice, Mašovice, Medlice, Mikulovice, Milíčovice, Miroslav, Miroslavské Knínice, Morašice, Moravský Krumlov, Našiměřice, Němčičky, Nový Šaldorf-Sedlešovice, Olbramkostel, Olbramovice, Oleksovice, Onšov, Oslnovice, Pavlice, Petrovice, Plaveč, Plenkovice, Podhradí nad Dyjí, Podmolí, Podmyče, Práče, Pravice, Prokopov, Prosiměřice, Přeskače, Rešice, Rozkoš, Rudlice, Rybníky, Skalice, Slatina, Slup, Stálky, Starý Petřín, Stošíkovice na Louce, Strachotice, Střelice, Suchohrdly, Suchohrdly u Miroslavi, Šafov, Šanov, Šatov, Štítary, Šumice, Šumná, Tasovice, Tavíkovice, Těšetice, Trnové Pole, Troskotovice, Trstěnice, Tulešice, Tvořihráz, Uherčice, Újezd, Únanov, Valtrovice, Vedrovice, Velký Karlov, Vémyslice, Vevčice, Višňové, Vítonice, Vracovice, Vranov nad Dyjí, Vranovská Ves, Vratěnín, Vrbovec, Výrovice, Vysočany, Zálesí, Zblovice, Znojmo, Želetice, Žerotice, Žerůtky.</w:t>
      </w:r>
    </w:p>
    <w:p>
      <w:pPr>
        <w:pStyle w:val="Normal"/>
        <w:rPr/>
      </w:pPr>
      <w:r>
        <w:rPr/>
        <w:t xml:space="preserve"> </w:t>
      </w:r>
    </w:p>
    <w:p>
      <w:pPr>
        <w:pStyle w:val="Normal"/>
        <w:rPr/>
      </w:pPr>
      <w:r>
        <w:rPr/>
        <w:t>XI.</w:t>
      </w:r>
    </w:p>
    <w:p>
      <w:pPr>
        <w:pStyle w:val="Normal"/>
        <w:rPr/>
      </w:pPr>
      <w:r>
        <w:rPr/>
      </w:r>
    </w:p>
    <w:p>
      <w:pPr>
        <w:pStyle w:val="Normal"/>
        <w:rPr/>
      </w:pPr>
      <w:r>
        <w:rPr/>
        <w:t>Olomoucký kraj</w:t>
      </w:r>
    </w:p>
    <w:p>
      <w:pPr>
        <w:pStyle w:val="Normal"/>
        <w:rPr/>
      </w:pPr>
      <w:r>
        <w:rPr/>
      </w:r>
    </w:p>
    <w:p>
      <w:pPr>
        <w:pStyle w:val="Normal"/>
        <w:rPr/>
      </w:pPr>
      <w:r>
        <w:rPr/>
        <w:tab/>
        <w:t>1. Okresní úřad Jeseník se sídlem v Jeseníku, jehož správní obvod se vymezuje územím obcí Bělá pod Pradědem, Bernartice, Bílá Voda, Černá Voda, Česká Ves, Hradec-Nová Ves, Javorník, Jeseník, Lipová-lázně, Mikulovice, Ostružná, Písečná, Skorošice, Stará Červená Voda, Supíkovice, Uhelná, Vápenná, Velká Kraš, Velké Kunětice, Vidnava, Vlčice, Zlaté Hory, Žulová.</w:t>
      </w:r>
    </w:p>
    <w:p>
      <w:pPr>
        <w:pStyle w:val="Normal"/>
        <w:rPr/>
      </w:pPr>
      <w:r>
        <w:rPr/>
        <w:t xml:space="preserve"> </w:t>
      </w:r>
    </w:p>
    <w:p>
      <w:pPr>
        <w:pStyle w:val="Normal"/>
        <w:rPr/>
      </w:pPr>
      <w:r>
        <w:rPr/>
        <w:tab/>
        <w:t>2. Okresní úřad Olomouc se sídlem v Olomouci, jehož správní obvod se vymezuje územím obcí Babice, Bělkovice-Lašťany, Bílá Lhota, Bílsko, Blatec, Bohuňovice, Bouzov, Bukovany, Bystročice, Bystrovany, Červenka, Daskabát, Dlouhá Loučka, Dolany, Doloplazy, Domašov nad Bystřicí, Domašov u Šternberka, Drahanovice, Dub nad Moravou, Dubčany, Grygov, Haňovice, Hlásnice, Hlubočky, Hlušovice, Hněvotín, Hnojice, Horka nad Moravou, Horní Loděnice, Hraničné Petrovice, Charváty, Cholina, Jívová, Komárov, Kožušany-Tážaly, Krčmaň, Křelov-Břuchotín, Liboš, Lipina, Litovel, Loučany, Loučka, Luběnice, Luká, Lutín, Lužice, Majetín, Medlov, Měrotín, Mladeč, Mladějovice, Mrsklesy, Mutkov, Náklo, Náměšť na Hané, Nová Hradečná, Olbramice, Olomouc, Paseka, Pňovice, Přáslavice, Příkazy, Řídeč, Samotíšky, Savín, Senice na Hané, Senička, Skrbeň, Slatinice, Slavětín, Strukov, Střeň, Suchonice, Svésedlice, Štarnov, Štěpánov, Šternberk, Šumvald, Těšetice, Tovéř, Troubelice, Tršice, Újezd, Uničov, Ústín, Velká Bystřice, Velký Týnec, Velký Újezd, Věrovany, Vilémov, Želechovice, Žerotín a územím vojenského újezdu Libavá.</w:t>
      </w:r>
    </w:p>
    <w:p>
      <w:pPr>
        <w:pStyle w:val="Normal"/>
        <w:rPr/>
      </w:pPr>
      <w:r>
        <w:rPr/>
        <w:t xml:space="preserve"> </w:t>
      </w:r>
    </w:p>
    <w:p>
      <w:pPr>
        <w:pStyle w:val="Normal"/>
        <w:rPr/>
      </w:pPr>
      <w:r>
        <w:rPr/>
        <w:tab/>
        <w:t>3. Okresní úřad Prostějov se sídlem v Prostějově, jehož správní obvod se vymezuje územím obcí Alojzov, Bedihošť, Bílovice-Lutotín, Biskupice, Bohuslavice, Bousín, Brodek u Konice, Brodek u Prostějova, Březsko, Budětsko, Buková, Čehovice, Čechy pod Kosířem, Čelčice, Čelechovice na Hané, Dětkovice, Dobrochov, Dobromilice, Doloplazy, Drahany, Dřevnovice, Dzbel, Hačky, Hluchov, Horní Štěpánov, Hradčany-Kobeřice, Hrdibořice, Hrubčice, Hruška, Hvozd, Ivaň, Jesenec, Kladky, Klenovice na Hané, Klopotovice, Konice, Kostelec na Hané, Koválovice-Osíčany, Kralice na Hané, Krumsín, Laškov, Lešany, Lipová, Ludmírov, Malé Hradisko, Mořice, Mostkovice, Myslejovice, Němčice nad Hanou, Nezamyslice, Niva, Obědkovice, Ohrozim, Ochoz, Olšany u Prostějova, Ondratice, Otaslavice, Otinoves, Pěnčín, Pivín, Plumlov, Polomí, Prostějov, Prostějovičky, Protivanov, Přemyslovice, Ptení, Raková u Konice, Rakůvka, Rozstání, Seloutky, Skalka, Skřípov, Slatinky, Smržice, Srbce, Stařechovice, Stínava, Stražisko, Suchdol, Šubířov, Tištín, Tvorovice, Určice, Víceměřice, Vícov, Vincencov, Vitčice, Vranovice-Kelčice, Vrbátky, Vrchoslavice, Vřesovice, Výšovice, Zdětín, Želeč.</w:t>
      </w:r>
    </w:p>
    <w:p>
      <w:pPr>
        <w:pStyle w:val="Normal"/>
        <w:rPr/>
      </w:pPr>
      <w:r>
        <w:rPr/>
        <w:t xml:space="preserve"> </w:t>
      </w:r>
    </w:p>
    <w:p>
      <w:pPr>
        <w:pStyle w:val="Normal"/>
        <w:rPr/>
      </w:pPr>
      <w:r>
        <w:rPr/>
        <w:tab/>
        <w:t>4. Okresní úřad Přerov se sídlem v Přerově, jehož správní obvod se vymezuje územím obcí Bělotín, Beňov, Bezuchov, Bohuslávky, Bochoř, Brodek u Přerova, Buk, Býškovice, Císařov, Citov, Čechy, Čelechovice, Černotín, Dobrčice, Dolní Nětčice, Dolní Těšice, Dolní Újezd, Domaželice, Dřevohostice, Grymov, Hlinsko, Horní Moštěnice, Horní Nětčice, Horní Těšice, Horní Újezd, Hrabůvka, Hradčany, Hranice, Hustopeče nad Bečvou, Jindřichov, Kladníky, Klokočí, Kojetín, Kokory, Křenovice, Křtomil, Lazníčky, Lazníky, Lhota, Lhotka, Lipník nad Bečvou, Lipová, Líšná, Lobodice, Malhotice, Měrovice nad Hanou, Milenov, Milotice nad Bečvou, Nahošovice, Nelešovice, Oldřichov, Olšovec, Opatovice, Oplocany, Oprostovice, Osek nad Bečvou, Paršovice, Partutovice, Pavlovice u Přerova, Podolí, Polkovice, Polom, Potštát, Prosenice, Provodovice, Přerov, Přestavlky, Radíkov, Radkova Lhota, Radkovy, Radotín, Radslavice, Radvanice, Rakov, Rokytnice, Rouské, Říkovice, Skalička, Soběchleby, Sobíšky, Stará Ves, Stříbrnice, Střítež nad Ludinou, Sušice, Šišma, Špičky, Teplice nad Bečvou, Tovačov, Troubky, Tučín, Turovice, Týn nad Bečvou, Uhřičice, Ústí, Veselíčko, Věžky, Vlkoš, Všechovice, Výkleky, Zábeštní Lhota, Zámrsky, Žákovice, Želatovice.</w:t>
      </w:r>
    </w:p>
    <w:p>
      <w:pPr>
        <w:pStyle w:val="Normal"/>
        <w:rPr/>
      </w:pPr>
      <w:r>
        <w:rPr/>
        <w:t xml:space="preserve"> </w:t>
      </w:r>
    </w:p>
    <w:p>
      <w:pPr>
        <w:pStyle w:val="Normal"/>
        <w:rPr/>
      </w:pPr>
      <w:r>
        <w:rPr/>
        <w:tab/>
        <w:t>5. Okresní úřad Šumperk se sídlem v Šumperku, jehož správní obvod se vymezuje územím obcí Bludov, Bohdíkov, Bohuslavice, Bohutín, Branná, Bratrušov, Brníčko, Bušín, Dlouhomilov, Dolní Studénky, Drozdov, Dubicko, Hanušovice, Horní Studénky, Hoštejn, Hraběšice, Hrabišín, Hrabová, Hynčina, Chromeč, Jakubovice, Janoušov, Jedlí, Jestřebí, Jindřichov, Kamenná, Klopina, Kolšov, Kopřivná, Kosov, Krchleby, Lesnice, Leština, Libina, Lipinka, Líšnice, Loštice, Loučná nad Desnou, Lukavice, Malá Morava, Maletín, Mírov, Mohelnice, Moravičany, Nemile, Nový Malín, Olšany, Oskava, Palonín, Pavlov, Písařov, Police, Postřelmov, Postřelmůvek, Rájec, Rapotín, Rejchartice, Rohle, Rovensko, Ruda nad Moravou, Sobotín, Staré Město, Stavenice, Sudkov, Svébohov, Šléglov, Štíty, Šumperk, Třeština, Úsov, Velké Losiny, Vernířovice, Vikantice, Vikýřovice, Vyšehoří, Zábřeh, Zborov, Zvole.</w:t>
      </w:r>
    </w:p>
    <w:p>
      <w:pPr>
        <w:pStyle w:val="Normal"/>
        <w:rPr/>
      </w:pPr>
      <w:r>
        <w:rPr/>
        <w:t xml:space="preserve"> </w:t>
      </w:r>
    </w:p>
    <w:p>
      <w:pPr>
        <w:pStyle w:val="Normal"/>
        <w:rPr/>
      </w:pPr>
      <w:r>
        <w:rPr/>
        <w:t>XII.</w:t>
      </w:r>
    </w:p>
    <w:p>
      <w:pPr>
        <w:pStyle w:val="Normal"/>
        <w:rPr/>
      </w:pPr>
      <w:r>
        <w:rPr/>
      </w:r>
    </w:p>
    <w:p>
      <w:pPr>
        <w:pStyle w:val="Normal"/>
        <w:rPr/>
      </w:pPr>
      <w:r>
        <w:rPr/>
        <w:t>Ostravský kraj</w:t>
      </w:r>
    </w:p>
    <w:p>
      <w:pPr>
        <w:pStyle w:val="Normal"/>
        <w:rPr/>
      </w:pPr>
      <w:r>
        <w:rPr/>
      </w:r>
    </w:p>
    <w:p>
      <w:pPr>
        <w:pStyle w:val="Normal"/>
        <w:rPr/>
      </w:pPr>
      <w:r>
        <w:rPr/>
        <w:tab/>
        <w:t>1. Okresní úřad Bruntál se sídlem v Bruntále, jehož správní obvod se vymezuje územím obcí Andělská Hora, Bílčice, Bohušov, Brantice, Bruntál, Břidličná, Býkov-Láryšov, Čaková, Dětřichov nad Bystřicí, Dívčí Hrad, Dlouhá Stráň, Dolní Moravice, Dvorce, Heřmanovice, Hlinka, Holčovice, Horní Benešov, Horní Město, Horní Životice, Hošťálkovy, Huzová, Janov, Jindřichov, Jiříkov, Karlova Studánka, Karlovice, Krasov, Krnov, Křišťanovice, Leskovec nad Moravicí, Lichnov, Liptaň, Lomnice, Ludvíkov, Malá Morávka, Malá Štáhle, Město Albrechtice, Mezina, Milotice nad Opavou, Moravskoslezský Kočov, Moravský Beroun, Norberčany, Nová Pláň, Nové Heřminovy, Oborná, Osoblaha, Petrovice, Razová, Roudno, Rudná pod Pradědem, Rusín, Rýmařov, Ryžoviště, Slezské Pavlovice, Slezské Rudoltice, Sosnová, Stará Ves, Staré Heřminovy, Staré Město, Světlá Hora, Svobodné Heřmanice, Široká Niva, Třemešná, Tvrdkov, Úvalno, Václavov u Bruntálu, Valšov, Velká Štáhle, Vrbno pod Pradědem, Vysoká, Zátor.</w:t>
      </w:r>
    </w:p>
    <w:p>
      <w:pPr>
        <w:pStyle w:val="Normal"/>
        <w:rPr/>
      </w:pPr>
      <w:r>
        <w:rPr/>
        <w:t xml:space="preserve"> </w:t>
      </w:r>
    </w:p>
    <w:p>
      <w:pPr>
        <w:pStyle w:val="Normal"/>
        <w:rPr/>
      </w:pPr>
      <w:r>
        <w:rPr/>
        <w:tab/>
        <w:t>2. Okresní úřad Frýdek-Místek se sídlem ve Frýdku-Místku, jehož správní obvod se vymezuje územím obcí Baška, Bílá, Bocanovice, Brušperk, Bruzovice, Bukovec, Bystřice, Čeladná, Dobrá, Dobratice, Dolní Domaslavice, Dolní Lomná, Dolní Tošanovice, Fryčovice, Frýdek-Místek, Frýdlant nad Ostravicí, Hnojník, Horní Bludovice, Horní Domaslavice, Horní Lomná, Horní Tošanovice, Hrádek, Hrčava, Hukvaldy, Jablunkov, Janovice, Kaňovice, Komorní Lhotka, Košařiska, Kozlovice, Krásná, Krmelín, Kunčice pod Ondřejníkem, Lhotka, Lučina, Malenovice, Metylovice, Milíkov, Morávka, Mosty u Jablunkova, Návsí, Nižní Lhoty, Nošovice, Nýdek, Ostravice, Palkovice, Paskov, Pazderna, Písek, Pražmo, Pržno, Pstruží, Raškovice, Řeka, Řepiště, Sedliště, Smilovice, Soběšovice, Stará Ves nad Ondřejnicí, Staré Hamry, Staré Město, Staříč, Střítež, Sviadnov, Šenov, Třanovice, Třinec, Václavovice, Vělopolí, Vendryně, Vojkovice, Vratimov, Vyšní Lhoty, Žabeň, Žermanice.</w:t>
      </w:r>
    </w:p>
    <w:p>
      <w:pPr>
        <w:pStyle w:val="Normal"/>
        <w:rPr/>
      </w:pPr>
      <w:r>
        <w:rPr/>
        <w:t xml:space="preserve"> </w:t>
      </w:r>
    </w:p>
    <w:p>
      <w:pPr>
        <w:pStyle w:val="Normal"/>
        <w:rPr/>
      </w:pPr>
      <w:r>
        <w:rPr/>
        <w:tab/>
        <w:t>3. Okresní úřad Karviná se sídlem v Karviné, jehož správní obvod se vymezuje územím obcí Albrechtice, Bohumín, Český Těšín, Dětmarovice, Dolní Lutyně, Doubrava, Havířov, Horní Suchá, Chotěbuz, Karviná, Orlová, Petrovice u Karviné, Petřvald, Rychvald, Stonava, Těrlicko.</w:t>
      </w:r>
    </w:p>
    <w:p>
      <w:pPr>
        <w:pStyle w:val="Normal"/>
        <w:rPr/>
      </w:pPr>
      <w:r>
        <w:rPr/>
        <w:t xml:space="preserve"> </w:t>
      </w:r>
    </w:p>
    <w:p>
      <w:pPr>
        <w:pStyle w:val="Normal"/>
        <w:rPr/>
      </w:pPr>
      <w:r>
        <w:rPr/>
        <w:tab/>
        <w:t>4. Okresní úřad Nový Jičín se sídlem v Novém Jičíně, jehož správní obvod se vymezuje územím obcí Albrechtičky, Bartošovice, Bernartice nad Odrou, Bílov, Bílovec, Bítov, Bordovice, Bravantice, Frenštát pod Radhoštěm, Fulnek, Heřmanice u Oder, Heřmánky, Hladké Životice, Hodslavice, Hostašovice, Jakubčovice nad Odrou, Jeseník nad Odrou, Jistebník, Kateřinice, Klimkovice, Kopřivnice, Kujavy, Kunín, Lichnov, Luboměř, Mankovice, Mořkov, Mošnov, Nový Jičín, Odry, Olbramice, Petřvald, Příbor, Pustějov, Rybí, Sedlnice, Skotnice, Slatina, Spálov, Starý Jičín, Studénka, Suchdol nad Odrou, Šenov u Nového Jičína, Štramberk, Tichá, Tísek, Trnávka, Trojanovice, Velké Albrechtice, Veřovice, Vražné, Vrchy, Vřesina, Závišice, Zbyslavice, Ženklava, Životice u Nového Jičína.</w:t>
      </w:r>
    </w:p>
    <w:p>
      <w:pPr>
        <w:pStyle w:val="Normal"/>
        <w:rPr/>
      </w:pPr>
      <w:r>
        <w:rPr/>
        <w:t xml:space="preserve"> </w:t>
      </w:r>
    </w:p>
    <w:p>
      <w:pPr>
        <w:pStyle w:val="Normal"/>
        <w:rPr/>
      </w:pPr>
      <w:r>
        <w:rPr/>
        <w:tab/>
        <w:t>5. Okresní úřad Opava se sídlem v Opavě, jehož správní obvod se vymezuje územím obcí Bělá, Bohuslavice, Bolatice, Branka u Opavy, Bratříkovice, Brumovice, Březová, Budišov nad Budišovkou, Budišovice, Čavisov, Čermná ve Slezsku, Darkovice, Děhylov, Dobroslavice, Dolní Benešov, Dolní Lhota, Dolní Životice, Háj ve Slezsku, Hať, Hlavnice, Hlubočec, Hlučín, Hněvošice, Holasovice, Horní Lhota, Hrabyně, Hradec nad Moravicí, Chlebičov, Chuchelná, Chvalíkovice, Jakartovice, Jezdkovice, Kobeřice, Kozmice, Kravaře, Kružberk, Kyjovice, Lhotka u Litultovic, Litultovice, Ludgeřovice, Markvartovice, Melč, Mikolajice, Mladecko, Mokré Lazce, Moravice, Neplachovice, Nové Lublice, Nové Sedlice, Oldřišov, Opava, Otice, Píšť, Pustá Polom, Radkov, Raduň, Rohov, Skřipov, Slavkov, Služovice, Staré Těchanovice, Stěbořice, Strahovice, Sudice, Svatoňovice, Šilheřovice, Štáblovice, Štěpánkovice, Štítina, Těškovice, Třebom, Uhlířov, Velká Polom, Velké Heraltice, Velké Hoštice, Větřkovice, Vítkov, Vršovice, Vřesina, Závada.</w:t>
      </w:r>
    </w:p>
    <w:p>
      <w:pPr>
        <w:pStyle w:val="Normal"/>
        <w:rPr/>
      </w:pPr>
      <w:r>
        <w:rPr/>
        <w:t xml:space="preserve"> </w:t>
      </w:r>
    </w:p>
    <w:p>
      <w:pPr>
        <w:pStyle w:val="Normal"/>
        <w:rPr/>
      </w:pPr>
      <w:r>
        <w:rPr/>
        <w:t>XIII.</w:t>
      </w:r>
    </w:p>
    <w:p>
      <w:pPr>
        <w:pStyle w:val="Normal"/>
        <w:rPr/>
      </w:pPr>
      <w:r>
        <w:rPr/>
      </w:r>
    </w:p>
    <w:p>
      <w:pPr>
        <w:pStyle w:val="Normal"/>
        <w:rPr/>
      </w:pPr>
      <w:r>
        <w:rPr/>
        <w:t>Zlínský kraj</w:t>
      </w:r>
    </w:p>
    <w:p>
      <w:pPr>
        <w:pStyle w:val="Normal"/>
        <w:rPr/>
      </w:pPr>
      <w:r>
        <w:rPr/>
      </w:r>
    </w:p>
    <w:p>
      <w:pPr>
        <w:pStyle w:val="Normal"/>
        <w:rPr/>
      </w:pPr>
      <w:r>
        <w:rPr/>
        <w:tab/>
        <w:t>1. Okresní úřad Kroměříž se sídlem v Kroměříži, jehož správní obvod se vymezuje územím obcí Bařice-Velké Těšany, Bělov, Bezměrov, Blazice, Bořenovice, Brusné, Břest, Bystřice pod Hostýnem, Cetechovice, Dřínov, Holešov, Honětice, Horní Lapač, Hoštice, Hulín, Chomýž, Chropyně, Chvalčov, Chvalnov-Lísky, Jankovice, Jarohněvice, Karolín, Komárno, Koryčany, Kostelany, Kostelec u Holešova, Kroměříž, Kunkovice, Kurovice, Kvasice, Kyselovice, Lechotice, Litenčice, Loukov, Lubná, Ludslavice, Lutopecny, Martinice, Míškovice, Morkovice-Slížany, Mrlínek, Němčice, Nítkovice, Nová Dědina, Osíčko, Pacetluky, Pačlavice, Počenice-Tetětice, Podhradní Lhota, Prasklice, Pravčice, Prusinovice, Přílepy, Rajnochovice, Rataje, Roštění, Roštín, Rusava, Rymice, Skaštice, Slavkov pod Hostýnem, Soběsuky, Střílky, Střížovice, Sulimov, Troubky-Zdislavice, Třebětice, Uhřice, Věžky, Vítonice, Vrbka, Zahnašovice, Záříčí, Zástřizly, Zborovice, Zdounky, Zlobice, Žalkovice, Žeranovice.</w:t>
      </w:r>
    </w:p>
    <w:p>
      <w:pPr>
        <w:pStyle w:val="Normal"/>
        <w:rPr/>
      </w:pPr>
      <w:r>
        <w:rPr/>
        <w:t xml:space="preserve"> </w:t>
      </w:r>
    </w:p>
    <w:p>
      <w:pPr>
        <w:pStyle w:val="Normal"/>
        <w:rPr/>
      </w:pPr>
      <w:r>
        <w:rPr/>
        <w:tab/>
        <w:t>2. Okresní úřad Uherské Hradiště se sídlem v Uherském Hradišti, jehož správní obvod se vymezuje územím obcí Babice, Bánov, Bílovice, Bojkovice, Boršice, Boršice u Blatnice, Břestek, Březolupy, Březová, Buchlovice, Bystřice pod Lopeníkem, Částkov, Dolní Němčí, Drslavice, Hluk, Horní Němčí, Hostějov, Hostětín, Hradčovice, Huštěnovice, Jalubí, Jankovice, Kněžpole, Komňa, Korytná, Kostelany nad Moravou, Košíky, Kudlovice, Kunovice, Lopeník, Medlovice, Mistřice, Modrá, Nedachlebice, Nedakonice, Nezdenice, Nivnice, Ořechov, Ostrožská Lhota, Ostrožská Nová Ves, Osvětimany, Pašovice, Pitín, Podolí, Polešovice, Popovice, Prakšice, Rudice, Salaš, Slavkov, Staré Hutě, Staré Město, Starý Hrozenkov, Strání, Stříbrnice, Stupava, Suchá Loz, Sušice, Svárov, Šumice, Topolná, Traplice, Tučapy, Tupesy, Uherské Hradiště, Uherský Brod, Uherský Ostroh, Újezdec, Vápenice, Vážany, Velehrad, Veletiny, Vlčnov, Vyškovec, Záhorovice, Zlámanec, Zlechov, Žitková.</w:t>
      </w:r>
    </w:p>
    <w:p>
      <w:pPr>
        <w:pStyle w:val="Normal"/>
        <w:rPr/>
      </w:pPr>
      <w:r>
        <w:rPr/>
        <w:t xml:space="preserve"> </w:t>
      </w:r>
    </w:p>
    <w:p>
      <w:pPr>
        <w:pStyle w:val="Normal"/>
        <w:rPr/>
      </w:pPr>
      <w:r>
        <w:rPr/>
        <w:tab/>
        <w:t>3. Okresní úřad Vsetín se sídlem ve Vsetíně, jehož správní obvod se vymezuje územím obcí Branky, Bystřička, Dolní Bečva, Francova Lhota, Halenkov, Horní Bečva, Horní Lideč, Hošťálková, Hovězí, Huslenky, Hutisko-Solanec, Choryně, Jablůnka, Janová, Jarcová, Karolinka, Kateřinice, Kelč, Kladeruby, Kunovice, Lačnov, Leskovec, Lešná, Lhota u Vsetína, Lidečko, Liptál, Loučka, Lužná, Malá Bystřice, Mikulůvka, Nový Hrozenkov, Oznice, Podolí, Police, Pozděchov, Prlov, Prostřední Bečva, Pržno, Ratiboř, Rožnov pod Radhoštěm, Růžďka, Seninka, Střelná, Střítež nad Bečvou, Študlov, Ústí, Valašská Bystřice, Valašská Polanka, Valašská Senice, Valašské Meziříčí, Valašské Příkazy, Velká Lhota, Velké Karlovice, Vidče, Vigantice, Vsetín, Zašová, Zděchov, Zubří.</w:t>
      </w:r>
    </w:p>
    <w:p>
      <w:pPr>
        <w:pStyle w:val="Normal"/>
        <w:rPr/>
      </w:pPr>
      <w:r>
        <w:rPr/>
        <w:t xml:space="preserve"> </w:t>
      </w:r>
    </w:p>
    <w:p>
      <w:pPr>
        <w:pStyle w:val="Normal"/>
        <w:rPr/>
      </w:pPr>
      <w:r>
        <w:rPr/>
        <w:tab/>
        <w:t>4. Okresní úřad Zlín se sídlem ve Zlíně, jehož správní obvod se vymezuje územím obcí Biskupice, Bohuslavice u Zlína, Bratřejov, Brumov-Bylnice, Březnice, Březová, Březůvky, Dešná, Dobrkovice, Dolní Lhota, Doubravy, Drnovice, Držková, Fryšták, Halenkovice, Haluzice, Horní Lhota, Hostišová, Hrobice, Hřivínův Újezd, Hvozdná, Jasenná, Jestřabí, Kaňovice, Karlovice, Kašava, Kelníky, Komárov, Křekov, Lhota, Lhotsko, Lípa, Lipová, Loučka, Ludkovice, Luhačovice, Lukov, Lutonina, Machová, Mysločovice, Napajedla, Návojná, Nedašov, Nedašova Lhota, Neubuz, Oldřichovice, Otrokovice, Petrůvka, Podhradí, Podkopná Lhota, Pohořelice, Poteč, Pozlovice, Provodov, Racková, Rudimov, Sazovice, Sehradice, Slavičín, Slopné, Slušovice, Spytihněv, Šanov, Šarovy, Štítná nad Vláří-Popov, Tečovice, Tichov, Tlumačov, Trnava, Ublo, Újezd, Valašské Klobouky, Velký Ořechov, Veselá, Vizovice, Vlachova Lhota, Vlachovice, Vlčková, Všemina, Vysoké Pole, Zádveřice-Raková, Zlín, Žlutava.</w:t>
      </w:r>
    </w:p>
    <w:p>
      <w:pPr>
        <w:pStyle w:val="Normal"/>
        <w:rPr/>
      </w:pPr>
      <w:r>
        <w:rPr/>
        <w:t xml:space="preserve"> </w:t>
      </w:r>
    </w:p>
    <w:p>
      <w:pPr>
        <w:pStyle w:val="Normal"/>
        <w:rPr/>
      </w:pPr>
      <w:r>
        <w:rPr/>
        <w:t>Města vykonávající v plném rozsahu působnost okresních úřadů</w:t>
      </w:r>
    </w:p>
    <w:p>
      <w:pPr>
        <w:pStyle w:val="Normal"/>
        <w:rPr/>
      </w:pPr>
      <w:r>
        <w:rPr/>
        <w:t xml:space="preserve"> </w:t>
      </w:r>
    </w:p>
    <w:p>
      <w:pPr>
        <w:pStyle w:val="Normal"/>
        <w:rPr/>
      </w:pPr>
      <w:r>
        <w:rPr/>
        <w:t>1. Hlavní město Praha</w:t>
      </w:r>
    </w:p>
    <w:p>
      <w:pPr>
        <w:pStyle w:val="Normal"/>
        <w:rPr/>
      </w:pPr>
      <w:r>
        <w:rPr/>
        <w:t xml:space="preserve"> </w:t>
      </w:r>
    </w:p>
    <w:p>
      <w:pPr>
        <w:pStyle w:val="Normal"/>
        <w:rPr/>
      </w:pPr>
      <w:r>
        <w:rPr/>
        <w:t>2. Brno</w:t>
      </w:r>
    </w:p>
    <w:p>
      <w:pPr>
        <w:pStyle w:val="Normal"/>
        <w:rPr/>
      </w:pPr>
      <w:r>
        <w:rPr/>
        <w:t xml:space="preserve"> </w:t>
      </w:r>
    </w:p>
    <w:p>
      <w:pPr>
        <w:pStyle w:val="Normal"/>
        <w:rPr/>
      </w:pPr>
      <w:r>
        <w:rPr/>
        <w:t>3. Ostrava</w:t>
      </w:r>
    </w:p>
    <w:p>
      <w:pPr>
        <w:pStyle w:val="Normal"/>
        <w:rPr/>
      </w:pPr>
      <w:r>
        <w:rPr/>
        <w:t xml:space="preserve"> </w:t>
      </w:r>
    </w:p>
    <w:p>
      <w:pPr>
        <w:pStyle w:val="Normal"/>
        <w:rPr/>
      </w:pPr>
      <w:r>
        <w:rPr/>
        <w:t>4. Plzeň</w:t>
      </w:r>
    </w:p>
    <w:p>
      <w:pPr>
        <w:pStyle w:val="Normal"/>
        <w:rPr/>
      </w:pPr>
      <w:r>
        <w:rPr/>
        <w:t xml:space="preserve"> </w:t>
      </w:r>
    </w:p>
    <w:p>
      <w:pPr>
        <w:pStyle w:val="Normal"/>
        <w:rPr/>
      </w:pPr>
      <w:r>
        <w:rPr/>
        <w:t>____________________</w:t>
      </w:r>
    </w:p>
    <w:p>
      <w:pPr>
        <w:pStyle w:val="Normal"/>
        <w:rPr/>
      </w:pPr>
      <w:r>
        <w:rPr/>
      </w:r>
    </w:p>
    <w:p>
      <w:pPr>
        <w:pStyle w:val="Normal"/>
        <w:rPr/>
      </w:pPr>
      <w:r>
        <w:rPr/>
        <w:t>1) Zákon č. 129/2000 Sb. , o krajích (krajské zřízení).</w:t>
      </w:r>
    </w:p>
    <w:p>
      <w:pPr>
        <w:pStyle w:val="Normal"/>
        <w:rPr/>
      </w:pPr>
      <w:r>
        <w:rPr/>
        <w:t xml:space="preserve"> </w:t>
      </w:r>
    </w:p>
    <w:p>
      <w:pPr>
        <w:pStyle w:val="Normal"/>
        <w:rPr/>
      </w:pPr>
      <w:r>
        <w:rPr/>
        <w:t>2) Zákon č. 128/2000 Sb. , o obcích (obecní zřízení).</w:t>
      </w:r>
    </w:p>
    <w:p>
      <w:pPr>
        <w:pStyle w:val="Normal"/>
        <w:rPr/>
      </w:pPr>
      <w:r>
        <w:rPr/>
        <w:t xml:space="preserve"> </w:t>
      </w:r>
    </w:p>
    <w:p>
      <w:pPr>
        <w:pStyle w:val="Normal"/>
        <w:rPr/>
      </w:pPr>
      <w:r>
        <w:rPr/>
        <w:t>3) Čl. 79 odst. 3 ústavního zákona č. 1/1993 Sb. , Ústava České republiky.</w:t>
      </w:r>
    </w:p>
    <w:p>
      <w:pPr>
        <w:pStyle w:val="Normal"/>
        <w:rPr/>
      </w:pPr>
      <w:r>
        <w:rPr/>
        <w:t xml:space="preserve"> </w:t>
      </w:r>
    </w:p>
    <w:p>
      <w:pPr>
        <w:pStyle w:val="Normal"/>
        <w:rPr/>
      </w:pPr>
      <w:r>
        <w:rPr/>
        <w:t>4) Zákon č. 337/1992 Sb. , o správě daní a poplatků, ve znění pozdějších předpisů.</w:t>
      </w:r>
    </w:p>
    <w:p>
      <w:pPr>
        <w:pStyle w:val="Normal"/>
        <w:rPr/>
      </w:pPr>
      <w:r>
        <w:rPr/>
        <w:t xml:space="preserve"> </w:t>
      </w:r>
    </w:p>
    <w:p>
      <w:pPr>
        <w:pStyle w:val="Normal"/>
        <w:rPr/>
      </w:pPr>
      <w:r>
        <w:rPr/>
        <w:t>5) Zákon č. 71/1967 Sb. , o správním řízení (správní řád), ve znění zákona č. 29/2000 Sb.</w:t>
      </w:r>
    </w:p>
    <w:p>
      <w:pPr>
        <w:pStyle w:val="Normal"/>
        <w:rPr/>
      </w:pPr>
      <w:r>
        <w:rPr/>
        <w:t xml:space="preserve"> </w:t>
      </w:r>
    </w:p>
    <w:p>
      <w:pPr>
        <w:pStyle w:val="Normal"/>
        <w:rPr/>
      </w:pPr>
      <w:r>
        <w:rPr/>
        <w:t>6) § 123 a násl. zákona č. 128/2000 Sb.</w:t>
      </w:r>
    </w:p>
    <w:p>
      <w:pPr>
        <w:pStyle w:val="Normal"/>
        <w:rPr/>
      </w:pPr>
      <w:r>
        <w:rPr/>
        <w:t xml:space="preserve"> </w:t>
      </w:r>
    </w:p>
    <w:p>
      <w:pPr>
        <w:pStyle w:val="Normal"/>
        <w:rPr/>
      </w:pPr>
      <w:r>
        <w:rPr/>
        <w:t>7) § 42 zákona č. 128/2000 Sb.</w:t>
      </w:r>
    </w:p>
    <w:p>
      <w:pPr>
        <w:pStyle w:val="Normal"/>
        <w:rPr/>
      </w:pPr>
      <w:r>
        <w:rPr/>
        <w:t xml:space="preserve"> </w:t>
      </w:r>
    </w:p>
    <w:p>
      <w:pPr>
        <w:pStyle w:val="Normal"/>
        <w:rPr/>
      </w:pPr>
      <w:r>
        <w:rPr/>
        <w:t>8) § 139 odst. 3 zákona č. 128/2000 Sb.</w:t>
      </w:r>
    </w:p>
    <w:p>
      <w:pPr>
        <w:pStyle w:val="Normal"/>
        <w:rPr/>
      </w:pPr>
      <w:r>
        <w:rPr/>
        <w:t xml:space="preserve"> </w:t>
      </w:r>
    </w:p>
    <w:p>
      <w:pPr>
        <w:pStyle w:val="Normal"/>
        <w:rPr/>
      </w:pPr>
      <w:r>
        <w:rPr/>
        <w:t>9) § 5 odst. 1 a 2 zákona č. 172/1991 Sb. , o přechodu některých věcí z majetku České republiky do vlastnictví obcí.</w:t>
      </w:r>
    </w:p>
    <w:p>
      <w:pPr>
        <w:pStyle w:val="Normal"/>
        <w:rPr/>
      </w:pPr>
      <w:r>
        <w:rPr/>
        <w:t xml:space="preserve"> </w:t>
      </w:r>
    </w:p>
    <w:p>
      <w:pPr>
        <w:pStyle w:val="Normal"/>
        <w:rPr/>
      </w:pPr>
      <w:r>
        <w:rPr/>
        <w:t>10) Zákon č. 143/1992 Sb. , o platu a odměně za pracovní pohotovost v rozpočtových a v některých dalších organizacích a orgánech, ve znění pozdějších předpisů. Nařízení vlády č. 253/1992 Sb. , o platových poměrech zaměstnanců orgánů státní správy, některých dalších orgánů a obcí, ve znění pozdějších předpisů.</w:t>
      </w:r>
    </w:p>
    <w:p>
      <w:pPr>
        <w:pStyle w:val="Normal"/>
        <w:rPr/>
      </w:pPr>
      <w:r>
        <w:rPr/>
        <w:t xml:space="preserve"> </w:t>
      </w:r>
    </w:p>
    <w:p>
      <w:pPr>
        <w:pStyle w:val="Normal"/>
        <w:rPr/>
      </w:pPr>
      <w:r>
        <w:rPr/>
        <w:t>11) Zákon č. 65/1965 Sb. , zákoník práce, ve znění pozdějších předpisů.</w:t>
      </w:r>
    </w:p>
    <w:p>
      <w:pPr>
        <w:pStyle w:val="Normal"/>
        <w:rPr/>
      </w:pPr>
      <w:r>
        <w:rPr/>
        <w:t xml:space="preserve"> </w:t>
      </w:r>
    </w:p>
    <w:p>
      <w:pPr>
        <w:pStyle w:val="Normal"/>
        <w:rPr/>
      </w:pPr>
      <w:r>
        <w:rPr/>
        <w:t>12) Zákon č. 111/1998 Sb. , o vysokých školách a o změně a doplnění dalších zákonů (zákon o vysokých školách).</w:t>
      </w:r>
    </w:p>
    <w:p>
      <w:pPr>
        <w:pStyle w:val="Normal"/>
        <w:rPr/>
      </w:pPr>
      <w:r>
        <w:rPr/>
        <w:t xml:space="preserve"> </w:t>
      </w:r>
    </w:p>
    <w:p>
      <w:pPr>
        <w:pStyle w:val="Normal"/>
        <w:rPr/>
      </w:pPr>
      <w:r>
        <w:rPr/>
        <w:t>13) § 16 odst. 2 zákona č. 106/1999 Sb. , o svobodném přístupu k informacím.</w:t>
      </w:r>
    </w:p>
    <w:p>
      <w:pPr>
        <w:pStyle w:val="Normal"/>
        <w:rPr/>
      </w:pPr>
      <w:r>
        <w:rPr/>
        <w:t xml:space="preserve"> </w:t>
      </w:r>
    </w:p>
    <w:p>
      <w:pPr>
        <w:pStyle w:val="Normal"/>
        <w:rPr/>
      </w:pPr>
      <w:r>
        <w:rPr/>
        <w:t>14) § 64 zákona č. 182/1993 Sb. , o Ústavním soudu, ve znění pozdějších předpisů.</w:t>
      </w:r>
    </w:p>
    <w:p>
      <w:pPr>
        <w:pStyle w:val="Normal"/>
        <w:rPr/>
      </w:pPr>
      <w:r>
        <w:rPr/>
        <w:t xml:space="preserve"> </w:t>
      </w:r>
    </w:p>
    <w:p>
      <w:pPr>
        <w:pStyle w:val="Normal"/>
        <w:rPr/>
      </w:pPr>
      <w:r>
        <w:rPr/>
        <w:t>15) § 53 odst. 4 zákona č. 200/1990 Sb. , o přestupcích, ve znění zákona č. 67/1993 Sb.</w:t>
      </w:r>
    </w:p>
    <w:p>
      <w:pPr>
        <w:pStyle w:val="Normal"/>
        <w:rPr/>
      </w:pPr>
      <w:r>
        <w:rPr/>
        <w:t xml:space="preserve"> </w:t>
      </w:r>
    </w:p>
    <w:p>
      <w:pPr>
        <w:pStyle w:val="Normal"/>
        <w:rPr/>
      </w:pPr>
      <w:r>
        <w:rPr/>
        <w:t>16) § 126 zákona č. 128/2000 Sb.</w:t>
      </w:r>
    </w:p>
    <w:p>
      <w:pPr>
        <w:pStyle w:val="Normal"/>
        <w:rPr/>
      </w:pPr>
      <w:r>
        <w:rPr/>
        <w:t xml:space="preserve"> </w:t>
      </w:r>
    </w:p>
    <w:p>
      <w:pPr>
        <w:pStyle w:val="Normal"/>
        <w:rPr/>
      </w:pPr>
      <w:r>
        <w:rPr/>
        <w:t>17) § 64 odst. 2 zákona č. 182/1993 Sb. , ve znění pozdějších předpisů.</w:t>
      </w:r>
    </w:p>
    <w:p>
      <w:pPr>
        <w:pStyle w:val="Normal"/>
        <w:rPr/>
      </w:pPr>
      <w:r>
        <w:rPr/>
        <w:t xml:space="preserve"> </w:t>
      </w:r>
    </w:p>
    <w:p>
      <w:pPr>
        <w:pStyle w:val="Normal"/>
        <w:rPr/>
      </w:pPr>
      <w:r>
        <w:rPr/>
        <w:t>18) Vyhláška č. 51/1998 Sb. , kterou se stanoví předpoklady pro výkon funkcí vyžadujících zvláštní odbornou způsobilost v okresních úřadech a obecních úřadech (vyhláška o zvláštní odborné způsobilosti), ve znění vyhlášky č. 121/1999 Sb. Vyhláška č. 260/1991 Sb. , o zvláštní odborné způsobilosti pracovníků okresních úřadů a jejím ověřování, ve znění vyhlášky č. 535/1992 Sb.</w:t>
      </w:r>
    </w:p>
    <w:p>
      <w:pPr>
        <w:pStyle w:val="Normal"/>
        <w:rPr/>
      </w:pPr>
      <w:r>
        <w:rPr/>
        <w:t xml:space="preserve"> </w:t>
      </w:r>
    </w:p>
    <w:p>
      <w:pPr>
        <w:pStyle w:val="Normal"/>
        <w:rPr/>
      </w:pPr>
      <w:r>
        <w:rPr/>
        <w:t>Výnos Ministerstva vnitra a životního prostředí ze dne 31. května 1989 č. j. LK - 7696/89 - 529 o zvláštní odborné způsobilosti pracovníků národních výborů pro výkon některých činností, uveřejněný v částce 2/1989 Věstníku vlády ČSR pro národní výbory a oznámený v částce 17/1989 S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zev">
    <w:name w:val="Nazev"/>
    <w:basedOn w:val="Normal"/>
    <w:qFormat/>
    <w:pPr>
      <w:spacing w:before="240" w:after="120"/>
    </w:pPr>
    <w:rPr>
      <w:b/>
      <w:lang w:val="cs-CZ"/>
    </w:rPr>
  </w:style>
  <w:style w:type="paragraph" w:styleId="Nzevtabulky">
    <w:name w:val="Název tabulky"/>
    <w:basedOn w:val="Normal"/>
    <w:qFormat/>
    <w:pPr>
      <w:spacing w:before="240" w:after="120"/>
    </w:pPr>
    <w:rPr>
      <w:i/>
      <w:iCs/>
      <w:lang w:val="cs-CZ"/>
    </w:rPr>
  </w:style>
  <w:style w:type="paragraph" w:styleId="NADPIS5DP">
    <w:name w:val="NADPIS 5 - DP"/>
    <w:basedOn w:val="Normal"/>
    <w:qFormat/>
    <w:pPr>
      <w:spacing w:before="360" w:after="0"/>
      <w:jc w:val="both"/>
    </w:pPr>
    <w:rPr>
      <w:i/>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7:44:00Z</dcterms:created>
  <dc:creator>77120</dc:creator>
  <dc:description/>
  <cp:keywords/>
  <dc:language>en-US</dc:language>
  <cp:lastModifiedBy>77120</cp:lastModifiedBy>
  <dcterms:modified xsi:type="dcterms:W3CDTF">2007-03-22T07:44:00Z</dcterms:modified>
  <cp:revision>1</cp:revision>
  <dc:subject/>
  <dc:title>147/2000 Sb</dc:title>
</cp:coreProperties>
</file>