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avní zákon</w:t>
      </w:r>
    </w:p>
    <w:p>
      <w:pPr>
        <w:pStyle w:val="Normal"/>
        <w:rPr/>
      </w:pPr>
      <w:r>
        <w:rPr/>
        <w:t>České národní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dne 15. prosince 199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opatřeních souvisejících se zánikem České a Slovenské Federativní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eská národní rada se usnesla na tomto ústavním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Ústavní zákony, zákony a ostatní právní předpisy České a Slovenské Federativní Republiky platné v den zániku České a Slovenské Federativní Republiky na území České republiky zůstávají nadále v platnosti. Nelze však použít ustanovení podmíněná toliko existencí České a Slovenské Federativní Republiky a příslušností České republiky k 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okud ústavní zákony, zákony a ostatní právní předpisy přijaté před zánikem České a Slovenské Federativní Republiky spojují práva a povinnosti s územím České a Slovenské Federativní Republiky a státním občanstvím České a Slovenské Federativní Republiky, rozumí se tím území České republiky a státní občanství České republiky, pokud zákon nestanoví jina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případě rozporu mezi právními předpisy České republiky vydanými před zánikem České a Slovenské Federativní Republiky a předpisy uvedenými v čl. 1 odst. 1 téže právní síly, se postupuje podle právního předpisu České republi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Působnost Federálního shromáždění České a Slovenské Federativní Republiky a jeho předsednictva podle předpisů uvedených v čl. 1 odst. 1 zánikem České a Slovenské Federativní Republiky přebírá Česká národní rada a její předsednictv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Působnost vlády České a Slovenské Federativní Republiky podle předpisů uvedených v čl. 1 odst. 1 zánikem České a Slovenské Federativní Republiky přebírá vláda České republi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ůsobnost ústředních orgánů státní správy České a Slovenské Federativní Republiky zánikem České a Slovenské Federativní Republiky přebírají ústřední orgány státní správy České republiky, které jsou podle předpisů o působnosti ústředních orgánů státní správy České republiky podle povahy věci k tomu zřízeny nebo jimž je tato působnost podle povahy věci nejbližší. V pochybnostech rozhodne vláda České republiky nařízení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o ostatních orgánů státní správy České a Slovenské Federativní Republiky se zánikem České a Slovenské Federativní Republiky zřizují orgány státní správy České republiky, které přebírají odpovídající působnosti podle předpisů uvedených v čl. 1 odst. 1, nestanoví-li zákon jina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ůsobnost Nejvyššího soudu České a Slovenské Federativní Republiky a Generální prokuratury České a Slovenské Federativní Republiky včetně Hlavní vojenské prokuratury podle předpisů uvedených v čl. 1 odst. 1 zánikem České a Slovenské Federativní Republiky přebírá Nejvyšší soud České republiky a Generální prokuratura České republiky. Místo vojenských obvodových soudů České a Slovenské Federativní Republiky a vojenských obvodových prokuratur České a Slovenské Federativní Republiky, jakož i místo vyšších vojenských soudů České a Slovenské Federativní Republiky a vyšších vojenských prokuratur České a Slovenské Federativní Republiky se zánikem České a Slovenské Federativní Republiky v týchž místech a pro tytéž obvody zřizují vojenské obvodové soudy České republiky a vojenské obvodové prokuratury České republiky, vyšší vojenské soudy České republiky a vyšší vojenské prokuratury České republiky, které přebírají odpovídající působnosti podle předpisů uvedených v čl. 1 odst.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Orgány České republiky zřízené podle odstavce 4 a odstavce 5 věty druhé mohou být zákonem rušeny a jejich působnost může být zákonem měně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jetková a jiná práva a závazky České a Slovenské Federativní Republiky přecházejí jejím zánikem na Českou republiku v rozsahu stanoveném ústavním zákonem Federálního shromáždění nebo smlouvou mezi Českou republikou a Slovenskou republikou. Na takto přešlá práva a závazky se vztahují předpisy o hospodaření s majetkem České republiky a o prozatímní správě národního majetku. Příslušným ústředním orgánem státní správy je ministerstvo finan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Česká republika uznává všechny státy a vlády, které ke dni svého zániku uznávala Česká a Slovenská Federativní Republik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eská republika přebírá práva a závazky neuvedené v čl. 4, které pro Českou a Slovenskou Federativní Republiku ke dni jejího zániku vyplývaly z mezinárodního práva s výjimkou závazků České a Slovenské Federativní Republiky spojených s územím, na které se vztahovala svrchovanost České a Slovenské Federativní Republiky, ale nevztahuje se na ně svrchovanost České republiky. Tím nejsou dotčeny nároky České republiky vůči Slovenské republice vyplývající z plnění mezinárodněprávních závazků České a Slovenské Federativní Republiky, které Česká republika převzala podle tohoto ustanov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l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to ústavní zákon nabývá účinnosti dnem 31. prosince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hde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us v.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8:00Z</dcterms:created>
  <dc:creator>77120</dc:creator>
  <dc:description/>
  <cp:keywords/>
  <dc:language>en-US</dc:language>
  <cp:lastModifiedBy>77120</cp:lastModifiedBy>
  <dcterms:modified xsi:type="dcterms:W3CDTF">2007-03-22T07:38:00Z</dcterms:modified>
  <cp:revision>1</cp:revision>
  <dc:subject/>
  <dc:title>4/1993 Sb</dc:title>
</cp:coreProperties>
</file>