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808301220"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1023807558"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288478160"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373477857"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344222904"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