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638898070"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629660102"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488079898"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1757142555"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1351915806"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324882826"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2066841335"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881963866"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689063000"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975631529"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371266275"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434280948"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928285487"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579886539"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1429388333"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971459686"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877304392"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95512324"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1102713844"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1280710157"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648667126"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1692324860"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1737778193"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1610712214"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1062716110"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952662659"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740554104"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1244943816"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707767110"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1679004839"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633376298"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900466936"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1923780060"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1347589244"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1231568947"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1673035892"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