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264470497"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984348369"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1388843363"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1136094742"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69747259"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6480418"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776965361"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747565198"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1843221075"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266187457"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1020471059"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657285943"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1390376625"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1745938057"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800699800"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1692799963"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708811795"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131757755"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895851608"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916450710"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1542612094"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1132998505"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1053282034"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291390836"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1306490824"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854992961"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1423372535"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1904548608"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1015197052"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