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2. Jednotlivé obory kultury a péče o ně ze strany MK ČR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Památková péč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dnou z nejvýznamnějších složek kulturního bohatství České republiky je dochovaný památkový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fond, jehož přínos pro společnost vyplývá z jeho nenahraditelných hodnot, zejména historických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eckých, estetických a užitkový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roveň péče o památky a jejich soubory indikuje v dnešní Evropě obecnou úroveň vyspěl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lečenského systému příslušného stát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chování a vhodná prezentace jednotlivých součástí našeho památkového fondu, to je předevš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ch památek nemovitých a movitých, z nichž nejvýznamnější jsou prohlašovány za národ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 památky, památkových rezervací a památkových zón, jakož i archeologických nálezů, má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značný ekonomický a národohospodářský význam, zejména v souvislostech územního rozvoje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voje podnikání a cestovního ruchu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Systém státní památkové péč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ystém účinné péče o památkový fond zahrnuje početný soubor navzájem propojených odbor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etodických, organizačních, ekonomických a normativně právních opatření, přičemž je zároveň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utné preventivně pečovat i o širší předpoklady funkčnosti tohoto systému v návaznosti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xistující a očekávaný celkový společenský a hospodářský vývoj v České republi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ní památková péče v České republice je upravena zákonem č. 20/1987 Sb., o státní památk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éči, který však byl od doby svého vzniku několikrát (naposled s účinností od 1. ledna 2003) uprav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doplněn, tak aby vyhovoval současným požadavkům, a podzákonnými předpisy tento záko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vádějícími. Kromě toho se staly přímou součástí právního řádu České republiky, v důsled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měny Ústavy České republiky s účinností od 1. června 2002, dvě mezinárodní smlouvy upravují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kovou ochranu hmotného kulturního dědictví: Úmluva o ochraně architektonického dědic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vropy a Úmluva o ochraně archeologického dědictví Evropy (revidovaná)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ní památková péče je u nás vykonávána dvěma navzájem kooperujícími složkami: na jedn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raně to jsou správní úřady v hierarchickém uspořádání ve třech stupních (Ministerstvo kul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ako ústřední správní úřad, krajské úřady a obecní úřady obcí s rozšířenou působností, kter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vzaly většinu působností po okresních úřadech, jejichž činnost byla ukončena dne 31.12.2002)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straně druhé to je odborná organizace státní památková péče, nově vytvořená od 1. ledna 2003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ako Národní památkový ústav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kolem Národního památkového ústavu je zejména vlastníkům a uživatelům jednotlivých slože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mětu památkové ochrany, správním úřadů, krajům, obcím a dalším osobám, jejichž činnos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 pro státní památkovou péči významná, jako jsou např. tvůrčí architekti a stavební inženýř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staurátoři, odborné stavební podniky, řemeslníci nebo občanská sdružení, poskytovat bezplat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borné služby, soustavně poznávat a dokumentovat památkové hodnoty dochované v Če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publice a na potřebné odborné úrovni rozvíjet metody jejich ochrany vycházející podle povah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ěci z jednotných, prakticky využitelných teoretických východisek (konceptů)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elmi významnou součástí odborné činnosti Národního památkového ústavu je vzorová správ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ezentace vybraného souboru zpravidla národních kulturních památek v majetku státu pr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 a výchovně vzdělávací účely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ředmět památkové ochra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střední seznam kulturních památek, vedený Národním památkovým ústavem, evidu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současnosti téměř 42 500 nemovitých kulturních památek a přibližně 835 000 movitých památe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mezi nimi necelých 768 000 předmětů náleží k mobiliárním fondům na hradech a zámcích v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ictví státu, přibližně 24 500 movitých kulturních památek je evidováno jako příslušens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movitých kulturních památek, zejména interiérů kostelů a jim podobných historických budov)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porovnání s jinými evropskými zeměmi se v České republice uplatňuje výrazně selektiv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tup a princip výběru nejhodnotnějších věcí nemovitých i movitých a jejich souborů urče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prohlášení za kulturní památku. Princip výběrovosti se uplatňuje i při prohlašování národ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ch památek a památkových rezervací (které prohlašuje vláda svým nařízením), jako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památkových zón (které prohlašuje Ministerstvo kultury vyhláškou); celkem je v České republi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hlášeno193 národních kulturních památek, 113 památkových rezervací a 437 památkových zó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ůzného druhu a územního rozsah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Seznamu světového dědictví je z České republiky, podle Úmluvy o ochraně světov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ho a přírodního dědictví (č. 159/1991 Sb.), zapsáno celkem 12 kulturních statků: historick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ádra měst Prahy, Českého Krumlova, Telče a Kutné Hory včetně katedrály Panny Marie v Sedl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 Kutné Hory, poutní kostel sv. Jana Nepomuckého na Zelené Hoře u Žďáru nad Sázavou, kultur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ajina Lednicko-valtického areálu na jižní Moravě, vesnice Holašovice, zámek a zahrad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Kroměříži, zámek v Litomyšli (zapsán v roce 1999), sloup Nejsvětější Trojice v Olomou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zapsán v roce 2000), vila Tugendhat v Brně (zapsána v roce 2001) a Židovská čtvrť a bazilik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v. Prokopa v Třebíči (zapsána v roce 2003). – Česká republika je z hlediska počtu svých kultu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atků zapsaných na Seznamu světového dědictví hodnocena jako světová kulturní velmoc (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4. až 16. místě ve světě)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Úroveň péče o památkový fond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valitativní úroveň údržby a obnovy kulturních památek a péče o památkové rezerv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amátkové zóny je závislá na mnoha aspektech stojících vně oboru státní památkové péč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nformace o dokončených akcích obnovy potvrzují podstatně vyšší profesionální úroveň staveb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řemeslných prací v poslední době. To však platí jen o těch akcích, na jejichž průběh moh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hlížet ve zvýšeném rozsahu, jenž je pochopitelně omezen kapacitními možnostmi, specialist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Národního památkového ústavu. V ostatních případech je velmi časté, že prováděné prá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 památku spíše poškodí než zhodnotí. Vcelku lze konstatovat, že nemovitý památkový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fond je zejména ve velkoměstech ohrožen, neboť okruh zájemců o adaptaci nemovitých kultu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ek (staveb) nebo dokonce i jejich demolici a náhradu novostavbou se zvětšil a rovně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gresivita a s ní spojené porušování obecně platných právních předpisů u některých investor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st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srovnání s obdobím 5 až 7 let po roce 1989 se neuplatňují již v tak velkém rozsahu majetk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ekulace s velmi hodnotnými památkovými objekty (hrady a zámky). Při hodnocení dneš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echnického stavu kulturních památek v České republice, movitých i nemovitých, je třeba vzí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úvahu i skutečnost, že dosud nebyly překonány negativní důsledky deformace vlastni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ztahů z období socialismu, kdy byla dlouhodobě zanedbávána pravidelná údržba a oprava vel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ásti památkového fond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last konzervace a restaurování kulturních památek, jež jsou díly výtvarných umění neb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eckořemeslnými pracemi, je v České republice obecně na velmi vysoké odborné úrovn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etodicky i co do výsledků je trvale srovnatelná s výsledky restaurování dosahovanými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kulturně nejvyspělejších členských státech Evropské unie, což mimo jiné souvisí s tím, že jd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natolik specializované výkony, u nichž vlastník kulturní památky vždy uvažuje o proved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íla s odborným dohledem specialisty z Národního památkového ústavu a pouze prostřednictv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valifikovaného restaurátora, jenž je držitelem povolení k restaurování vydaného Ministerstv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ovité kulturní památky jsou stále ve velkém rozsahu ohroženy zloději uměleckých dě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rostoucím vandalismem a organizovaným zločinem. Preventivní opatření a opatření zmírňují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sledky krádeží jsou přijímána v rámci Integrovaného systému ochrany movitého kultur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ědictví, jehož vyhodnocením se blíže zabývá jiná kapitola této publikace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rávní podmínky zachování památkového fond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Ochrana kulturních památek je ve všech srovnatelných evropských státech spojena s jistý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mezením volné dispozice vlastníka věci s jeho majetkem. Jádrem problému je otázka, jak stanovi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vinnosti vlastníka, aby při ochraně, údržbě a obnově kulturní památky byly zachovány je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kové hodnoty a přitom aby vlastníkova práva nebyla omezována neadekvátním způsob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d únosnou míru. Je však třeba zároveň vzít v úvahu, že vlastnictví zavazuje a nesmí být zneužit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újmu práv jiných osob anebo v rozporu se zákonem chráněnými celospolečenskými zájm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mezení práv a povinností vlastníků kulturních památek, jakož i vlastníků nemovitostí, kter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sou kulturními památkami, ale nalézají se v památkově chráněném území, lze provádět pouz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em. Pokud jde o případ nuceného omezení výkonu vlastnických práv v rámci zákona, nálež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íku kulturní památky náhrada (peněžní, popřípadě nepeněžní), jak vyplývá z obecné úprav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istiny základních práv a svobod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lnění povinnosti údržby a obnovy kulturní památky může pro vlastníka znamenat velmi náročný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kol a určité zvýšené finanční náklady. Avšak péči o kulturní památku, zejména její zabezpeč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ti poškození a zcizení, jakož i její údržbu a obnovu, nelze z právních důvodů zajišťovat jina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ž prostřednictvím vlastníka kulturní památky, což je ostatně obecně platný princip péče 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kový fond nejenom v členských státech Evropské unie, ale ve světě vůbec. Problém je v tom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že vlastník kulturní památky má jenom výjimečně možnost sám rozpoznat historické, umělec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společenské hodnoty různých částí kulturní památky a zároveň tak i zvolit vhodné postupy př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jich obnově a restaurován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kud jde o novou zákonnou úpravu ochrany kulturních památek a památkové péče, vlád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chválila v roce 1999 věcný záměr a následně v lednu roku 2002 návrh nového památkov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a. Poslanecká sněmovna Parlamentu České republiky tento vládní návrh však krátce nato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únoru roku 2002, vrátila vládě zpět bez vážnějšího projednání a bez bližšího odůvodnění. Nov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loha uvedeného zákona se nyní věcně i časově váže na přijetí nového stavebního zákoní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správního řádu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Finanční pomoc při zachování kulturní památk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ladním předpokladem pro zachování a obnovu kulturní památky jako veřejného statku je, ž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ík sám akceptuje svoji zodpovědnost za uchování souhrnné hodnoty svého majetku kultur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vahy. Ke zvýšení spoluzodpovědnosti a informovanosti vlastníků v oblasti památkové péč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 třeba na jedné straně cílené osvětové práce, tak aby právní předpisy sloužily především jak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jistka, na straně druhé je nutné poskytovat vlastníkům kulturních památek nepřímou i přím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nanční podporu z veřejných rozpočtů, vázanou na kvalitu prováděné obnovy při přiměřené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působu využití kulturní památky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oblasti nepřímé finanční pomoci státu jsou vlastníkům kulturních památek stanovena některý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aňovými předpisy osvobození od daní nebo daňová zvýhodnění. Pokud jde o finanční pomoc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mou, s účinností od 1. ledna 2003 ji mohou poskytovat ze svých rozpočtů jak obce a kraje, ta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stát zastoupený Ministerstvem kultury. Ministerstvo kultury má k dispozici v této oblasti několi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ecializovaných programů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Havarijní program – z tohoto programu jsou poskytovány finanční příspěvky pro zabezpeč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naléhavějších oprav nemovitých kulturních památek, zejména na odstranění havarijního stav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řech a nosných konstrukcí staveb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) Program regenerace městských památkových rezervací a městských památkových zón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–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je nástrojem k obnově kulturních památek nacházejících se v nejcennějších částech naši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istorických měst, prohlášených za památkové rezervace nebo památkové zóny, ale finanč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pěvky mohou být z něho poskytovány pouze tehdy, pokud příslušné město má zpracovaný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í program regenerace a pokud se zároveň finančně podílí společně s vlastníkem na obnov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 památky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c) Program záchrany architektonického dědictví – tímto programem je podporována obnov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ch památek tvořících nejcennější součást našeho architektonického dědictví, jako js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rady, zámky, kláštery, historické zahrady, kostely a podobně, přičemž zamýšlené práce muse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měřovat k záchraně kulturní památky nebo záchraně těch jejích částí, které tvoří podstatu kultur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k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) Program péče o vesnické památkové rezervace, vesnické památkové zóny a krajinné památkové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zóny – zaměřuje se na podporu obnovy a zachování kulturních památek, zejména památek lid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rchitektury, jako jsou například zemědělské usedlosti, chalupy, kapličky a boží muka, které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cházejí v uvedených památkově chráněných území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) Program restaurování movitých kulturních památek – z tohoto programu jsou poskytov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nanční příspěvky na náklady spojené s obnovou (restaurováním) movitých kulturních památek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jména takových, které jsou významnými díly výtvarných umění nebo uměleckořemeslný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acemi a jsou umístěny v budovách zpřístupněných veřejnosti pro kulturní, výchovně vzděláva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bo náboženské účel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y Ministerstva kultury na úseku památkové péče jsou koncipovány a dlouhodob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ystémově prováděny vesměs tak, aby se v nich uplatňoval v maximální míře princip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vícezdrojového financování,</w:t>
      </w:r>
      <w:r>
        <w:rPr>
          <w:rFonts w:eastAsia="TimesNewRomanPSMT;Times New Roman" w:cs="Times New Roman"/>
          <w:color w:val="000000"/>
          <w:szCs w:val="24"/>
        </w:rPr>
        <w:t xml:space="preserve"> a to jako výsledek sdružování finančních prostředků ze stra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u, vlastníků kulturních památek, obcí, krajů a dalších domácích nebo zahraničních veřej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soukromých zdrojů. Výdaje z rozpočtu Ministerstva kultury v těchto programech za období le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998 až 2003 tak představují podíl pouze 56,7 % z celkové, smluvně zajištěné ceny díla a přináše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etné multiplikační efekty s pozitivními dopady nejenom pro ochranu a zachování památkov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ondu, ale i do dalších oblastí hospodářského a společenského života, jako je např. cestovní ruch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nikání ve stavebnictví, kvalita životního prostředí, rozvoj obcí nebo vzděláván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počtové výdaje stanovené Ministerstvu kultury v uvedených programech v období let 1998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až 2003 (ve výši celkem 3,459 mld. Kč) však nebyly dostatečně stabilní, postrádaly dynami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pokládanou v Koncepci účinnější péče o památkový fond v České republice do roku 2005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př. zaznamenaly i určitý pokles (1998: 741,3 mil. Kč, 1999: 745 mil. Kč, 2000: 588,5 mil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č, 2001: 809,7 mil. Kč, 2002: 710,915 mil. Kč, 2003: 624,695 mil. Kč, včetně 155 mil. Kč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vedených ze zrušené rozpočtové kapitoly 380-Okresní úřady), jenž byl současně doprováz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louhodobým poklesem výdajů na obnovu kulturních památek z rozpočtů okresních úřadů, v ro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3 dokonce jejich zánikem bez skutečné náhrady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počtové výdaje krajů, popř. obcí, účelově určené jako prostředek pomoci vlastníkům kultu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ek při jejich zachování a obnově od roku 2001, resp. 2003, postupně teprve vznikají a jeji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íl na řešení dané problematiky je zatím velmi omezený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 New Roman"/>
          <w:b/>
          <w:bCs/>
          <w:color w:val="000000"/>
          <w:szCs w:val="24"/>
        </w:rPr>
        <w:t>Muzea a galeri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dobí let 1998-2003 bylo pro české muzejnictví časem nebývalých změn, jejichž důsledky js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rčující pro vývoj oboru v prvních desetiletích 21. století. K těm nejdůležitějším patří:</w:t>
      </w:r>
    </w:p>
    <w:p>
      <w:pPr>
        <w:pStyle w:val="Normal"/>
        <w:autoSpaceDE w:val="false"/>
        <w:ind w:firstLine="709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. přijetí zákona č. 122/2000 Sb., o ochraně sbírek muzejní povahy a o změně někter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alších zákonů,</w:t>
      </w:r>
    </w:p>
    <w:p>
      <w:pPr>
        <w:pStyle w:val="Normal"/>
        <w:autoSpaceDE w:val="false"/>
        <w:ind w:firstLine="709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. rozsáhlé změny majetkové i organizační spojené s reformou veřejné správy na základ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a č. 157/2000 Sb., o přechodu věcí, práv a závazků z majetku České republiky d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ajetku krajů, a zákona 290/2002 Sb., o přechodu některých dalších věcí, práv a závazk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eské republiky na kraje a obce, občanská sdružení působící v oblasti tělovýchovy a sport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o souvisejících změnách a o změně zákona č. 157/2000 Sb., o přechodu některých věc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 a závazků z majetku České republiky, ve znění zákona č. 10/2001 Sb., a záko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. 20/1966 Sb., o péči o zdraví lidu, ve znění pozdějších předpisů,</w:t>
      </w:r>
    </w:p>
    <w:p>
      <w:pPr>
        <w:pStyle w:val="Normal"/>
        <w:autoSpaceDE w:val="false"/>
        <w:ind w:firstLine="709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3. přijetí Koncepce účinnější péče o movité kulturní dědictví v České republice na lét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2003-2008 (koncepce rozvoje muzejnictví) v roce 2003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č. 122/2000 Sb., ukládá základní povinnosti vlastníkům a správcům sbírek muzejní povah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edy zejména muzeím a galeriím, ve vztahu k uchovávání a správě sbírek muzejní povahy. Navazuje na oborovou legislativu existující od roku 1960, ale povinnosti vlastníků a správců sbírek stanoví konkrétně a závazně a umožňuje vymáhání jejich dodržování. Zavádí centrální evidenci sbírek (CES), která je informačním systémem přístupným veřejnost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 historii českého muzejnictví, která se píše už téměř 200 let, tak poprvé existuje přehled o sbírkách muzejní povahy, o jejich oborové struktuře a o jejich vlastnících a správcích. Takto jednoznačné vymezení části kulturního pokladu České republiky umožňuje její účinnou ochranu nejen v rámci České republiky, ale i v rámci sjednocené Evrop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CES bylo k 31.12.2003 zapsáno 298 sbírek, strukturovaných na 2268 oborových část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„podsbírek“), obsahujících miliony evidenčních čísel sbírkových předmětů, podle nichž lze tyt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měty identifikovat ve sbírkové evidenci vlastníků a správců. CES je průběžně aktualizován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také umožňuje mezinárodní výměnu kulturních hodnot, jíž je zejména vystav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írkových předmětů v zahraničí. O pohybu těchto chráněných kulturních statků v zahranič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o jejich návratu zpět do České republiky existuje dokonalý přehled. V letech 2001-2003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akových vývozů na zahraniční výstavy uskutečnilo celkem 271, týkaly se více než 5,5 tisí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írkových předmětů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vádění nové legislativy předcházelo uspořádání 17 seminářů ve všech krajích České republik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ých se zúčastnilo více než 2 tis. zaměstnanců muzeí a galerií, vydání dvou metodi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kynů a metodického textu. Nová legislativa tak přispěla a dále přispívá ke zkvalitnění práce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írkami. Jednoznačně lze konstatovat, že úroveň správy sbírek je v současné době nejvyšší z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lou dobu existence českého muzejnictví, byť není stále zdaleka optimální. Synergickými efekt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k jsou razantní zvýšení dynamiky převodu sbírkových předmětů do počítačových databáz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voj metodiky správy sbírek a z toho plynoucí zvyšování odborné úrovně kurátorů sbíre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oblasti správy sbírek, což přispívá k celkovému zkvalitnění sbírkotvorné činnosti. Je tomu ta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proto, že dodržování zákona č. 122/2000 Sb., je pravidelně kontrolováno. V letech 2001-2003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uskutečnily kontroly dodržování zákona u osmi správců sbírek, zkontrolována byla správa 18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orových částí sbírek, tzv. podsbírek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forma veřejné správy zasáhla do organizační struktury českého muzejnictví, ale zejmé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inesla razantní změny majetkové. Až do roku 2001 byla všechna větší muzea a všechny galeri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muzea výtvarného umění) státní a také většina obecních muzeí spravovala státní sbírky. Počína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kem 2001 a následně pak v roce 2003 přešlo více než 90 sbírkově velmi bohatých muzeí a galeri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 majetku a působnosti krajů. Názorně to vyplývá z tabulek 1 a 2 a z připojeného graf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Koncepce rozvoje muzejnictví,</w:t>
      </w:r>
      <w:r>
        <w:rPr>
          <w:rFonts w:eastAsia="TimesNewRomanPSMT;Times New Roman" w:cs="Times New Roman"/>
          <w:color w:val="000000"/>
          <w:szCs w:val="24"/>
        </w:rPr>
        <w:t xml:space="preserve"> kterou vláda České republiky přijala svým usnesením ze dne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22. ledna 2003 č. 87, se stala významným nástrojem prosazování Kulturní politiky státu v obla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éče o movité kulturní dědictví. Obsahuje řadu konkrétních úkolů na léta 2003- 2008, jejich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lnění je zárukou zvyšování materiální, technické i odborné úrovně oboru muzejnictv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čet muzeí a galerií i počet veřejnosti přístupných expozic neustále mírně rostl, počet návštěvník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xpozic, výstav a muzejních programů se stabilizoval kolem 10 milionů návštěvníků ročně. Před otevřením jsou nové expozice Českého muzea hudby, Národopisného muzea Národ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uze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 nepoznání se proměnil Památník Lidice, od roku 2001 příspěvková organizace Ministerstv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, kde byl obnoven růžový sad a zřízena moderní galerie. Památník Terezín otevřel v ro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2 novou zahraniční expozici v polské Osvětim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uzea a galerie se podílely na reprezentaci českého kulturního dědictví v tuzemsku i v zahranič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častí na některých mimořádných a úspěšných projektech, např. „Praha – evropské město kul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0“, „Česká sezona ve Francii 2002“, „Bienále Benátky“, „Bienále grafického designu Brno“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„</w:t>
      </w:r>
      <w:r>
        <w:rPr>
          <w:rFonts w:eastAsia="TimesNewRomanPSMT;Times New Roman" w:cs="Times New Roman"/>
          <w:color w:val="000000"/>
          <w:szCs w:val="24"/>
        </w:rPr>
        <w:t>Výtvarné umění na Moravě a ve Slezsku“, „Střed Evropy okolo roku 1000“. Ministerstvo kul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ovalo i některé významné počiny soukromých subjektů, např. projektu „Český a slovenský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xil ve 20. století“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Návštěvnost muzeí a galerií</w:t>
      </w:r>
      <w:r>
        <w:rPr>
          <w:rFonts w:eastAsia="TimesNewRomanPSMT;Times New Roman" w:cs="Times New Roman"/>
          <w:color w:val="000000"/>
          <w:szCs w:val="24"/>
        </w:rPr>
        <w:t xml:space="preserve"> byla v letech 1998-2002 stabilizovaná, v tomto období navštívil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uzea a galerie celkem 49 738 000 návštěvníků, v průměru 9 948 000 návštěvníků ročně. Nejedná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se ovšem o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počet osob</w:t>
      </w:r>
      <w:r>
        <w:rPr>
          <w:rFonts w:eastAsia="TimesNewRomanPSMT;Times New Roman" w:cs="Times New Roman"/>
          <w:color w:val="000000"/>
          <w:szCs w:val="24"/>
        </w:rPr>
        <w:t xml:space="preserve">, které muzea a galerie navštívily, ale o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počet návštěv</w:t>
      </w:r>
      <w:r>
        <w:rPr>
          <w:rFonts w:eastAsia="TimesNewRomanPSMT;Times New Roman" w:cs="Times New Roman"/>
          <w:color w:val="000000"/>
          <w:szCs w:val="24"/>
        </w:rPr>
        <w:t>, v uvedených počte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 xml:space="preserve">jsou pochopitelně zahrnuty i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návštěvy opakované</w:t>
      </w:r>
      <w:r>
        <w:rPr>
          <w:rFonts w:eastAsia="TimesNewRomanPSMT;Times New Roman" w:cs="Times New Roman"/>
          <w:color w:val="000000"/>
          <w:szCs w:val="24"/>
        </w:rPr>
        <w:t>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K rozvoji muzeí a galerií v období 1998-2003 přispělo výrazně i naplňování </w:t>
      </w:r>
      <w:r>
        <w:rPr>
          <w:rFonts w:eastAsia="TimesNewRomanPSMT;Times New Roman" w:cs="Times New Roman"/>
          <w:b/>
          <w:bCs/>
          <w:color w:val="000000"/>
          <w:szCs w:val="24"/>
        </w:rPr>
        <w:t>programu Integrovaný systém ochrany movitého kulturního dědictví,</w:t>
      </w:r>
      <w:r>
        <w:rPr>
          <w:rFonts w:eastAsia="TimesNewRomanPSMT;Times New Roman" w:cs="Times New Roman"/>
          <w:color w:val="000000"/>
          <w:szCs w:val="24"/>
        </w:rPr>
        <w:t xml:space="preserve"> jehož základ byl položen usnesením vlády České republiky č. 307 ze dne 28.8.1991. V rámci tohoto programu jsou již od první poloviny 90. let poskytovány účelové dotace na vybavení objektů, v nichž jsou uloženy předměty movitého kulturního dědictví, elektrickými zabezpečovacími systémy, požárními zabezpečovacími systémy a mechanickými zábranami. Tyto dotace jsou poskytovány nejen na zabezpečení objektů muzeí a galerií, ale také na zabezpečení památkových objektů a církevních objektů. Tato preventivní část programu zůstává jehonejdůležitější složkou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Od první poloviny 90. let byly v rámci programu poskytovány v systému pilotních a výkon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acovišť rovněž dotace na pořizování evidence a dokumentace ohrožených předmětů movit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ho dědictví, z nichž však převážná část byla směrována na evidenci nejohroženější čá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ovitého kulturního dědictví, kterou byly a stále jsou předměty v církevních objektech. Od ro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2 mají k dotacím na pořizování evidence a dokumentace přístup vlastníci, resp. správci, vše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írek muzejní povahy evidovaných v CES, a to na základě § 10 odst. 3 písm. c) zákona č. 122/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0 Sb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Dalším dotačním titulem programu jsou </w:t>
      </w:r>
      <w:r>
        <w:rPr>
          <w:rFonts w:eastAsia="TimesNewRomanPSMT;Times New Roman" w:cs="Times New Roman"/>
          <w:b/>
          <w:bCs/>
          <w:color w:val="000000"/>
          <w:szCs w:val="24"/>
        </w:rPr>
        <w:t>výkupy předmětů kulturní hodnoty mimořádného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významu.</w:t>
      </w:r>
      <w:r>
        <w:rPr>
          <w:rFonts w:eastAsia="TimesNewRomanPSMT;Times New Roman" w:cs="Times New Roman"/>
          <w:color w:val="000000"/>
          <w:szCs w:val="24"/>
        </w:rPr>
        <w:t xml:space="preserve"> Dotace na výkupy byly do roku 2001 určeny organizacím zřizovaným Ministerstv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. V souvislosti s přechodem většiny muzeí a galerií pod zřizovatelskou působnost kraj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yl tento dotační titul přehodnocen a byly upraveny zásady pro poskytování dotací. K dotac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výkupy předmětů kulturní hodnoty mimořádného významu mají přístup správci všech sbírek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muzejní povahy ve vlastnictví České republiky, krajů a obcí, zapsaných v CES. Díky dotacím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kupy se podařilo získat zpět do sbírek muzeí a galerií předměty vydané ze sbírek v restituc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 xml:space="preserve">nebo předměty, které jsou vydaným předmětům rovnocenné. 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Poslední a nejmladší částí programu jsou </w:t>
      </w:r>
      <w:r>
        <w:rPr>
          <w:rFonts w:eastAsia="TimesNewRomanPSMT;Times New Roman" w:cs="Times New Roman"/>
          <w:b/>
          <w:bCs/>
          <w:color w:val="000000"/>
          <w:szCs w:val="24"/>
        </w:rPr>
        <w:t xml:space="preserve">dotace na ochranu proti nepříznivým vlivům prostředí, </w:t>
      </w:r>
      <w:r>
        <w:rPr>
          <w:rFonts w:eastAsia="TimesNewRomanPSMT;Times New Roman" w:cs="Times New Roman"/>
          <w:color w:val="000000"/>
          <w:szCs w:val="24"/>
        </w:rPr>
        <w:t>konkrétně dotace na vybavování restaurátorských, konzervátorských a preparátorských pracovišť organizací uvedených v příloze č. 5 vyhlášky č. 275/2000 Sb., kterou se provádí zákon č. 122/2000 Sb., a dále dotace na vybavování depozitářů a expozic a dotace na náročné restaurován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onzervaci a preparaci sbírkových předmětů, ke kterým mají přístup vlastníci, resp. správci, vše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írek muzejní povahy zapsaných v CES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plňování programu Integrovaný systém ochrany movitého kulturního dědictví bylo negativ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vlivněno postupným poklesem finančních prostředků určených pro realizaci programu, zejmé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letech 2001 a 2002. V roce 2003 došlo ve srovnání s tímto obdobím k poměrně výrazné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růstu prostředků, avšak ani toto navýšení zdaleka nestačilo na pokrytí naléhavých potřeb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 xml:space="preserve">žadatelů, zejména v oblasti zabezpečení objektů. 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dobí 1998-2003 bylo pro české muzejnictví obdobím zcela klíčovým – a jednoznač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spěšným. Je však třeba dořešit především druhou etapu materiálního a prostorového zabezpeč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zv. národních muzeí a galerií, druhou etapu rehabilitace památníků a důsledně naplňovat koncep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voje muzejnictví, na niž by měly navazovat koncepce krajské. Kvalitativně nový přístup k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rávě sbírek, vyplývající ze zákona č. 122/2000 Sb., bude třeba využít k její moderniza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ředevším jej směrovat i k moderním formám využívání sbírek pro veřejnost, včetně postupn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tváření katalogu vybraných sbírkových předmětů v digitální podobě. Velkým úkolem pro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následující období je zvyšování úrovně managementu muzeí a galerií a další otevírání se muze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galerií veřejnosti. Limitujícím faktorem úspěšného rozvoje českého muzejnictví v dalším obdob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ůstávají nízké platy odborných zaměstnanců muzeí a galerií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Literatura a knižní kultura 1999-2003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last literatury a knižní kultury zabezpečuje v organizační struktuře Ministerstva kul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dělení literatury a knihoven jako součást odboru umění a knihoven (v letech 1998-2000 odbor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literatury a knihoven). Jeho legislativní a správní činnost zahrnuje oblast vzniku literárního díl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ho publikování, šíření a jeho propagaci jako součásti státní kulturní prezentace. Tím se rozum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vztah Ministerstva kultury k profesním organizacím v této sféře a jejich vzájemná spoluprá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lkový počet vydavatelů od r. 1998 až do roku 2001 rostl, v roce 2002 mírně poklesl. Ny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iní zhruba 3 300 subjektů, z uvedeného počtu však soustavněji vydává jen jejich menší část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ca 70 vydavatelů vydá ročně 25-100 titulů, více než 100 titulů pak vydává, jestliže pominem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davatelství vysokých škol, jen asi 20 vydavatelských subjektů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žní trh je dnes skutečně pestrý, zahrnuje vše jak potřebné, tak i žádané v širokém spektr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 nejnáročnějších překladových titulů až po žánry okrajové či literaturu vyloženě pokleslo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dávaná původní česká literatura pak tvoří přirozený celek knižní produk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dynamickém vývoji vydavatelské činnosti sehrává úlohu garanta při prosazování kvalit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komerční literatury právě stát, který v uplynulých letech vytvořil ucelený systém literá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rantů, podporujících kulturní aktivity v oblasti literatury a knižní kultury v rámci výběrov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ízení projektů občanských sdružení, ale i dalších právnických a fyzických osob. Patří sem stát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pěvky na pořádání odborných akcí, rozvoj spolkové a zájmové činnosti na profesním základě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a vydávání literárních sborníků a periodik, což představuje jen v této oblasti kolem 12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jektů asi 90 žadatelů. Bez dotační podpory ministerstva by nemohla existovat, nebo j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velkými obtížemi, řada kulturních periodik včetně asi 30 literární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alší státní podpora je určena na vydávání děl původní české umělecké tvorby včetně autor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iteratur národnostních menšin, děl literární vědy a kritiky, překladů uměleckých děl do češtin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vydávání původní české ilustrované tvorby pro děti a mládež a na vydávání české litera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zahraničí. V  r. 1999 vznikl projekt Česká knihovna na podporu nákupu původní české tvorb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 veřejné knihovny, která pomůže nakladatelům v odbytu, a v r. 2000 dvouletý grant na podpor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ytvoření a vydání literárního díl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všech výše uvedených aktivitách se stát, aniž by přímo zasahoval do tržního procesu, snaž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moci tzv. nekomerčním projektům. Tato pomoc nakladatelům je vždy přímo úměrná množs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nančních prostředků ze státního rozpočtu na tyto aktivity uvolňovaným. Dotace v grantové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ízení projednávají a doporučují odborné literární komise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 roku 2000 je v oblasti literatury a knižní kultury podporována vědecko-výzkumná činnost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rámci tematického okruhu „Česká literární historie, teorie a kritika – profilace autorů, osobnost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institucí“ bylo v letech 2000-2002 na 21 projektů zpracování a zhodnocení literárně-archiv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ondů, kritických edic literárních souborů a spisů literárních děl uvolněno téměř 18 600 tis. Kč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uplynulých pěti letech docházelo podle statistického zjišťování Národní knihovnou k postupné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růstu vydavatelské produkce, která v roce 2002 činila již 14 278 titulů neperiodických publika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le údajů Národní knihovny ČR se struktura naší knižní produkce v posledních letech zásad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mění. Převažují knihy v češtině (90 %). V cizojazyčné produkci knih českých nakladatelů výrazně dominuje angličtina, dále pak němčina a francouzština. V Národní knihovně ČR zaznamenali v posledních dvou letech výrazný nárůst titulů vydaných ve slovenštině (108 v r. 2002). Poměr překladů k původní české literatuře zůstává již po několik let na stejné úrovni, překlady tvoří zhruba jednu třetinu celkové české knižní produkce. Zajímavým prvkem v překladové literatuře je dynamický nárůst překladů u slovenštiny (čtyřnásobek v r. 2002 oproti r. 2001 a předchozím letům)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íl beletrie na celkové knižní produkci ČR činí v posledních letech něco kolem 25 %, co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povídá průměrnému trendu většiny ostatních evropských literatur. Přestože u vydávání dět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iteratury naopak pokračuje setrvalý trend nárůstu počtu vydávaných titulů, zůstává podíl tét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žní produkce oproti celku zhruba 4 %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ůvodním jevem kvantitativního rozvoje vydavatelské činnosti je výrazný nárůst cen knih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ý se však v posledních letech stabilizoval, i když zatím cena knih na tuzemském trhu ješt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dosahuje evropského průměru. Nárůst cen knih souvisí zejména s celosvětovým růstem c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píru, nárůstem mezd a dalších vstupů do výroby a snižováním tiráže titulů. I při absenci systé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evných cen knih se v zásadě dodržují ceny doporučované nakladateli. Na zisku z prodeje knih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razným procentem rabatu podílejí hlavně distributoři a knihkupc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dostatkem a omezováním finančních prostředků na literaturu a knižní kulturu ze stát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počtu je tlumena možnost ministerstva přispět více ke státní reprezentaci na mezinárod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žních veletrzích, např. ve Frankfurtu n/M., Lipsku a jinde. Ministerstvo kultury prezentu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eskou knižní kulturu též v zahraničních soutěžích o nejkrásnější knihy z celého světa, na kniž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stavách (většinou v součinnosti s Ministerstvem zahraničních věcí, našimi ambasádam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nformačními nebo kulturními centry) V minulých letech se takto uskutečnily výstavy v mnoh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mích, např. v Egyptě, Švédsku, Vietnamu, Litvě, Německu, Maroku, Rakousku, Franci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jených arabských emirátech, Velké Británii a v US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vořadým cílem propagace české literatury a české knihy v zahraničí, většinou jako doprovod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kcí knižních veletrhů, je široká prezentace českých autorů formou autorských čtení, besed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atých stolů apod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ganizování státních cen a cen Ministerstva kultury, dále pak podpora uměleckých literá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outěží a propagačních akcí, včetně grantového systému, jako stimulů pro autory, překladatele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davatele, knižní grafiky, ilustrátory, zahraniční bohemisty, ale i spoluorganizátory větši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ěchto aktivit, ať přímo finanční či formální, zůstává hlavním úkolem věcně příslušného odbor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rámci propagace české literatury a knižní kultury pokračuje odbor umění a knihoven ve vydá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ady propagačních publikací.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Cs w:val="24"/>
        </w:rPr>
      </w:pPr>
      <w:r>
        <w:rPr>
          <w:rFonts w:eastAsia="TimesNewRomanPS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Základním právním předpisem, který přímým způsobem upravuje vydavatelskou činnost</w:t>
      </w:r>
      <w:r>
        <w:rPr>
          <w:rFonts w:eastAsia="TimesNewRomanPSMT;Times New Roman" w:cs="Times New Roman"/>
          <w:color w:val="000000"/>
          <w:szCs w:val="24"/>
        </w:rPr>
        <w:t>, 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č. 37/1995 Sb., o neperiodických publikacích, a vyhláška č. 252/1995 Sb., kterou se provád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ěkterá ustanovení zákona č. 37/1995 Sb., o neperiodických publikacích (ve znění vyhlášk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. 156/2003 Sb.). Vedle toho existují i další předpisy, které tuto činnost rovněž upravují, aniž b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yla v jejich textu přímá zmínka o vydavatelské činnosti. Takovým předpisem je zákon č. 455/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991 Sb., o živnostenském podnikání ve smyslu jeho novely č. 356/199 Sb., zákon č. 121/200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., o právu autorském, o právech souvisejících s právem autorským a o změně některých zákon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autorský zákon), a dále předpisy obecné, jako je především občanský zákoník, obchodní zákoník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o dani z přidané hodnoty, celní zákon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Veřejné knihov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hovny se v české společnosti tradičně těší velké vážnosti: plní funkci informační, vzděláva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kulturní v tom nejširším slova smyslu; v mnoha menších místech jsou často jedinými organizáto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ho života. V posledních letech se knihovny stávají moderními informačními institucem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bavenými výpočetní technikou a přístupem na internet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o kultury zřizuje v současné době přímo 3 knihovny: Národní knihovnu Če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publiky, Knihovnu a tiskárnu pro nevidomé K. E. Macana a Moravskou zemskou knihovn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Brně; nepřímo pak další knihovny jako součást příspěvkových organizací ministerstva (knihovn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Národního muzea, Památníku národního písemnictví, Divadelního ústavu a další). Do roku 2001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řizovalo Ministerstvo kultury ještě 8 státních vědeckých knihoven, které ke dni 1.7.2001 převedl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 pravomoci krajských samospráv. Tímto byl zahájen proces vzniku krajské knihovny v každé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aji, završený dne 1.5.2002 zřízením Krajské knihovny v Karlových Varech. Ostatní knihov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sou v současnosti zřizovány městskými či obecními úřady, školami, nemocnicemi, muzei, ústav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kademie věd, galeriemi, soudy, univerzitami, ústavy památkové péče, ministerstvy, archiv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čanskými sdruženími a dalšími fyzickými a právnickými osobami. Knihovny zřízené dle záko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. 257/2001 Sb., o knihovnách a podmínkách provozování veřejných knihovnických a informač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lužeb (knihovní zákon), jsou zapsány v evidenci knihoven. Databáze evidence je veřej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tupným informačním systémem dostupným na webových stránkách Ministerstva kultury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drese http://www.mkcr.cz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lkový počet veřejných knihoven v České republice přesahuje hranici 6000; od ro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998 tedy o něco poklesl. Obdobná situace nastala také u poboček knihoven. V lete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999-2003 se výrazně zvýšil počet čtenářů a návštěvníků knihoven, od roku 1998 o 3,7 %, resp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17,3 %. Výrazný nárůst lze zaznamenat i u počtu výpůjček, proti roku 1998 činí více ne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3,2 %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lom tisíciletí přinesl v oblasti knihoven řadu pozitivních výsledků a změn. Knihovny jsou stále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 vybavovány výpočetní technikou. V roce 2003 bylo připojeno na internet téměř 1 700 knihoven,což je 27 % z celkového množství. Připojením tohoto počtu knihoven bylo dosaženo stavu, kdy celkem 74 % obyvatel České republiky žije v obci, v níž knihovna nabízí veřejnou internetovou stanici s kvalifikovanou asistencí. Počet počítačů určených pro uživatele vzrostl více než třikrát, pětinásobně se zvýšil počet počítačů napojených na internet. Rychle postupuje automatizace knihovnických procesů a katalogů. Využití informačních a komunikačních technologií v činnosti knihoven je rozhodujícím impulsem pro proměnu jejich společenských funkcí. Vedle tradičního osvětového působení je kladen důraz na informační činnosti. Řada knihoven produkuje nové typy služeb a vychází vstříc uživatelům, a to i z podnikatelské sféry. Rodí se nové formy vzájemné spolupráce, aniž by tím ztrácely na významu některé funkce tradiční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Nicméně v důsledku společenské a ekonomické transformace došlo k jisté stagnaci knihovni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lužeb. Do roku 1998 bylo z finančních důvodů částečně omezeno doplňování knihovních fond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ovými přírůstky, situace se nyní pomalu zlepšuje. Zčásti byla utlumena nebo je v dlouhodobé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kluzu ediční činnost. Knihovny pozastavují odpisy, neřeší otázky ochrany fondů, nevybavu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borné provozy v potřebném rozsahu, odkládají stavební úpravy nebo opravy. Problémem 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vněž nízké platové ohodnocení pracovníků knihoven. Mezi důsledky, které se uživatelů a čtenář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mo dotýkají, patří likvidace některých poboček, zvýšení čtenářských poplatků, omez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vozu a meziknihovní výpůjční služby, snižování počtu zaměstnanců apod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druhou stranu byl v minulých letech nově postaven či zrekonstruován poměrně velký poče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 xml:space="preserve">Knihoven. V současné době probíhá výstavba knihoven v Hradci Králové a Pardubicích, uvažuje se o novostavbách nebo rekonstrukcích v Ostravě, Zlíně, Karlových Varech a Havlíčkově Brodě. 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načně též vzrostl počet studijních míst, a to o 49 %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Stěžejním úspěchem uplynulých let bylo vypracování a schválení </w:t>
      </w:r>
      <w:r>
        <w:rPr>
          <w:rFonts w:eastAsia="TimesNewRomanPSMT;Times New Roman" w:cs="Times New Roman"/>
          <w:b/>
          <w:bCs/>
          <w:color w:val="000000"/>
          <w:szCs w:val="24"/>
        </w:rPr>
        <w:t>komplexní legislativn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úpravy oblasti knihovnictví, zákona č. 257/2001 Sb., o knihovnách</w:t>
      </w:r>
      <w:r>
        <w:rPr>
          <w:rFonts w:eastAsia="TimesNewRomanPSMT;Times New Roman" w:cs="Times New Roman"/>
          <w:color w:val="000000"/>
          <w:szCs w:val="24"/>
        </w:rPr>
        <w:t xml:space="preserve"> a podmínká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vozování veřejných knihovnických a informačních služeb (knihovní zákon)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říslušných prováděcích předpisů: vyhlášky č. 88/2002 Sb., k provedení knihov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a, a nařízení vlády č. 288/2002 Sb., kterým se stanoví pravidla na poskytování dota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podporu knihoven. Oblast knihoven zasahuje rovněž novelizace zákona č. 37/1995 Sb.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neperiodických publikacích, včetně prováděcího předpisu a též novelizace katalogu prac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fese Knihovník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Ministerstvo kultury každoročně podporuje knihovny formou </w:t>
      </w:r>
      <w:r>
        <w:rPr>
          <w:rFonts w:eastAsia="TimesNewRomanPSMT;Times New Roman" w:cs="Times New Roman"/>
          <w:b/>
          <w:bCs/>
          <w:color w:val="000000"/>
          <w:szCs w:val="24"/>
        </w:rPr>
        <w:t>grantů a programů</w:t>
      </w:r>
      <w:r>
        <w:rPr>
          <w:rFonts w:eastAsia="TimesNewRomanPSMT;Times New Roman" w:cs="Times New Roman"/>
          <w:color w:val="000000"/>
          <w:szCs w:val="24"/>
        </w:rPr>
        <w:t>. V letech 1997-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2000 byl vyhlašován program </w:t>
      </w:r>
      <w:r>
        <w:rPr>
          <w:rFonts w:eastAsia="TimesNewRomanPSMT;Times New Roman" w:cs="Times New Roman"/>
          <w:b/>
          <w:bCs/>
          <w:color w:val="000000"/>
          <w:szCs w:val="24"/>
        </w:rPr>
        <w:t>Rozvoj informačních sítí veřejných knihoven</w:t>
      </w:r>
      <w:r>
        <w:rPr>
          <w:rFonts w:eastAsia="TimesNewRomanPSMT;Times New Roman" w:cs="Times New Roman"/>
          <w:color w:val="000000"/>
          <w:szCs w:val="24"/>
        </w:rPr>
        <w:t xml:space="preserve"> (RISK). V rám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ohoto programu byly dotovány projekty připojení veřejných knihoven k internetu, vybav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hoven výpočetní technikou a nákup automatizovaných knihovnických systémů. V průběh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roku 2000 byl v souladu se státní informační politikou nahrazen programem </w:t>
      </w:r>
      <w:r>
        <w:rPr>
          <w:rFonts w:eastAsia="TimesNewRomanPSMT;Times New Roman" w:cs="Times New Roman"/>
          <w:b/>
          <w:bCs/>
          <w:color w:val="000000"/>
          <w:szCs w:val="24"/>
        </w:rPr>
        <w:t>Veřejné informačn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sítě knihoven</w:t>
      </w:r>
      <w:r>
        <w:rPr>
          <w:rFonts w:eastAsia="TimesNewRomanPSMT;Times New Roman" w:cs="Times New Roman"/>
          <w:color w:val="000000"/>
          <w:szCs w:val="24"/>
        </w:rPr>
        <w:t xml:space="preserve"> (VISK), jehož základním cílem je inovace veřejných knihovnických a informač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lužeb na bázi informačních a komunikačních technologií (ICT). Veřejné služby knihoven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ientují zejména na: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poskytnutí veřejně přístupných míst s kvalifikovanou obsluhou a vybavených ICT, kter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arantují rovné podmínky přístupu k informačním zdrojům a sítím pro všechny skupi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čanů;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podporu celoživotního vzdělávání a uspokojování kulturních potřeb občanů;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zpřístupnění informací z oblasti veřejné správy ve smyslu zákona č. 106/1999 Sb.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svobodném přístupu k informacím;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poskytování informací na podporu cestovního ruchu, podnikání, právního vědom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závislého rozhodování včetně poskytování speciálních knihovnických a informač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lužeb sociálním a národnostním menšinám;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zprostředkování informací a dokumentů pro oblast výzkumu a vývoje;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uchování a zpřístupnění národního kulturního dědictví soustředěného v knihov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ondech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V roce 1998 byl naposledy vyhlášen </w:t>
      </w:r>
      <w:r>
        <w:rPr>
          <w:rFonts w:eastAsia="TimesNewRomanPSMT;Times New Roman" w:cs="Times New Roman"/>
          <w:b/>
          <w:bCs/>
          <w:color w:val="000000"/>
          <w:szCs w:val="24"/>
        </w:rPr>
        <w:t>program Knihy a čtení</w:t>
      </w:r>
      <w:r>
        <w:rPr>
          <w:rFonts w:eastAsia="TimesNewRomanPSMT;Times New Roman" w:cs="Times New Roman"/>
          <w:color w:val="000000"/>
          <w:szCs w:val="24"/>
        </w:rPr>
        <w:t>, podporující projekty zaměřené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voj čtenářství, přednášky, semináře, besedy, soutěže, výstavy a vydávání publikací. Od rok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1999 ho nahradil nový program </w:t>
      </w:r>
      <w:r>
        <w:rPr>
          <w:rFonts w:eastAsia="TimesNewRomanPSMT;Times New Roman" w:cs="Times New Roman"/>
          <w:b/>
          <w:bCs/>
          <w:color w:val="000000"/>
          <w:szCs w:val="24"/>
        </w:rPr>
        <w:t>Knihovna 21. století</w:t>
      </w:r>
      <w:r>
        <w:rPr>
          <w:rFonts w:eastAsia="TimesNewRomanPSMT;Times New Roman" w:cs="Times New Roman"/>
          <w:color w:val="000000"/>
          <w:szCs w:val="24"/>
        </w:rPr>
        <w:t>. Vyhlašované okruhy tohoto programu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aždoročně mění v závislosti na aktuálních potřebách oboru. Postupně byly dotovány projekt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těchto oblastech: podpora regionálních funkcí knihoven, podpora všeobecné dostup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hovnických služeb pro handicapované občany, knihy a čtení, podpora integrace do EU, podpor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ce s národnostními menšinami a ochrana knihovního fondu před nepříznivými vlivy prostřed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souladu s principy reformy veřejné správy došlo ke zřízení krajů a zrušení okresů. Vznikl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ajské knihovny a bývalé okresní knihovny byly převedeny do zřizovatelské působnosti sídel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ěst. V této souvislosti zanikl dosavadní systém regionálních funkcí knihoven, jehož těžišt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čívalo na okresních knihovnách. Od roku 2002 byl nahrazen systémem novým, jehož koncep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odvíjí z knihovního zákona. Za výkon regionálních funkcí je zodpovědná krajská knihovn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á může jejich výkonem smluvně pověřit vybrané základní knihovny na území kraje. Tím 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aké vymezen okruh příjemců dotace z Programu podpory zajištění výkonu regionální funk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hoven. V návaznosti na 3. fázi reformy veřejné správy se předpokládá přenesení zmíněn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u do působnosti krajů od roku 2005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ystém programů a grantů pro knihovny je podobně jako oblast literatury doplněn podpor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ědecko-výzkumné činnosti. Od roku 1999 jsou v rámci programu Výzkum a vývoj finanč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ovány výzkumné projekty a záměry zaměřené na zpřístupňování a ochranu knihov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ondů formou digitalizace s využitím mezinárodní sítě internet v souvislosti s vytvářen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nformační společnosti. Účelová podpora je poskytována v těchto podprogramech: správ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ochrana dat v knihovnách, nové postupy ochrany a konzervace knihovních fondů a knihov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informační společnost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lu s programem Česká knihovna (viz kapitola Literatura a knižní kultura) tvoří výše popsané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rogramy a granty ucelený systém podpory knihoven, pokrývající veškeré oblasti obor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hovnictví a informační vědy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esionální umění</w:t>
      </w:r>
    </w:p>
    <w:p>
      <w:pPr>
        <w:pStyle w:val="Normal"/>
        <w:autoSpaceDE w:val="false"/>
        <w:rPr>
          <w:rFonts w:ascii="Times New Roman" w:hAnsi="Times New Roman" w:eastAsia="TimesNewRomanPS-BoldMT;Times New Roman" w:cs="Times New Roman"/>
          <w:b/>
          <w:b/>
          <w:bCs/>
          <w:color w:val="000000"/>
          <w:sz w:val="24"/>
          <w:szCs w:val="28"/>
        </w:rPr>
      </w:pPr>
      <w:r>
        <w:rPr>
          <w:rFonts w:eastAsia="TimesNewRomanPS-BoldMT;Times New Roman" w:cs="Times New Roman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Vliv MK v oblasti profesionálního umění se projevuje především: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a) působností uměleckých těles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státních příspěvkových organizac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o kultury je zřizovatelem těchto příspěvkových organizací: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Národní divadl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rodní divadlo má tři umělecké soubory – operní, činoherní a baletní. Svým repertoárem od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klasiky po současnou uměleckou tvorbu si udržuje příznivce tradičního i moderního pojet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letech 2000-2002 se opera Národního divadla stala třikrát laureátem prestižní Ceny A. Radok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 inscenaci rok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omě historické budovy působí i ve Stavovském divadle a na komorní scéně Kolowrat. V sezó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2-2003 bylo pod správu Národního divadla převedeno otáčivé hlediště v Českém Krumlově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Státní opera Prah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ako samostatná organizace vznikla v roce 1992. Vedle klasického operního repertoáru, který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je vyhledáván zejména zahraničními turisty, uvádí i světové či české jevištní operní premiér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vazuje i na významné tradice Nového německého divadla, a to nejen prostorem, v něm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raje, ale především dramaturgií (např. premiéru opery Nížina od Eugena d´Alberta uvedla v d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00. výročí její světové premiéry). V roce 2003 byly ke 115. výročí otevření divadla připrave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vě výstavy „Od Nového německého divadla ke Státní opeře Praha I. a II.“. Státní opera Prah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skutečnila řadu úspěšných zahraničních turné. Krásné prostory opery se stále více stávají dějiště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operních událostí (koncerty, činoherní představení)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 1. lednu 2003 byl ke Státní opeře Praha přičleněn Pražský komorní balet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Česká filharmoni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iž více než sto let tvoří nedílnou součást českého kulturního povědomí. Spolupracuje s předními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světovými dirigenty (v letech 1998-2003 Vladimir Ashkenazy, v srpnu 2003 se ujal funk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šéfdirigenta Zdeněk Mácal). Významnou kapitolou její činnosti jsou vystoupení na mezinárod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udebních festivalech (Salzburg, Edinburg, Luzern ad.). Vystupuje po celém světě, pravidel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př. v Japonsku či USA, a její jméno se těší nejlepší pověsti. V historickém sídle Če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lharmonie – v budově Rudolfina – působí také Galerie Rudolfinum, která vedle zajímav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hojně navštěvovaných výstav pořádá i nejrůznější doprovodné akce (komentované prohlídk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cházky a výlety, hudební pořady, filmové projekce)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Laterna magik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stavuje ojedinělé spojení scénického předvádění divadelních děl s audiovizuálními prostředky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ískala si světové renomé, které bylo spojeno zejména s prací prof. Svobody. Nové generaci, kter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stoupila po jeho odchodu, se daří na jeho dílo úspěšně navazovat, což dosvědčují současn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spěchy doma i v zahraničí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ažský filharmonický sbor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or působí od roku 1935. Je svébytným tělesem, které je vyhledávaným partnerem řad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špičkových orchestrů nejen tuzemských, ale i zahraničních. Pravidelně je zván na významn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eské i světové festivaly. Realizuje řadu významných nahrávek, které bývají poctěny prestižní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ramofonovými cenami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Divadelní ústav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 vědeckou a informační institucí, jejímž posláním je poskytovat české a zahraniční veřej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omplexní informační služby z oblasti divadla, hudby, opery, tance a performing arts, věnovat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ědeckému výzkumu historie českého divadla a vydávat odbornou divadelní literaturu. Vykonáv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ále funkci sekretariátu národních středisek mezinárodních nevládních organizací, např. IT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ISTAT, AICT, ASSITEJ, UNIMA IMC a další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souladu s novými právními předpisy byly v březnu 2002 rozhodnutím ministra kultury vyd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ové statuty zřizovaných příspěvkových organizací. V polovině roku 2001 došlo po výběrov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ízeních k personálním změnám ve vedení několika výše zmíněných organizac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) V souladu s kulturní politikou státu, schválenou vládou, je velmi významnou položk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a kultury v oblasti profesionálního umění podpora nestátních, především neziskových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subjektů na základě soutěže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výběru formou grantového řízení. Grantové řízení je vyhlašován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ždy na podzim pro následující kalendářní rok pro oblast profesionálního divadla, hudb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výtvarného umění, architektury, designu a uměleckého řemesla. Projekty daných oblastí umě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suzují grantové komise, která jsou složené z umělců, historiků a teoretiků umění, odbor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acovníků i pedagogů vysokých uměleckých škol. Při výběru členů je kvůli objektivní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tupu k hodnocení rovněž zohledněna jejich regionální příslušnost. Projekty jsou v prvním kol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prve hodnoceny na základě veřejné rozpravy formou tajného hlasování. Pokud projekty obdrž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em určenou výši bodů, postupují '64o dalšího kola, kde komise navrhují výši finanční dota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aždým rokem je přihlášeno přibližně dvě stě projektů v každém oboru, z nichž komi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poručí k udělení dotace zpravidla kolem poloviny. V níže uvedené tabulce jsou přehledy dota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jednotlivých oblastech v letech 1998 až 2003. Grantové okruhy byly od počátku modelov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le potřeb daného umělecké oblasti a jsou každým rokem grantovými komisemi aktualizov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ostupně rozšiřovány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Obecná kritéria společná všem oblastem jsou:</w:t>
      </w:r>
      <w:r>
        <w:rPr>
          <w:rFonts w:eastAsia="TimesNewRomanPSMT;Times New Roman" w:cs="Times New Roman"/>
          <w:color w:val="000000"/>
          <w:szCs w:val="24"/>
        </w:rPr>
        <w:t xml:space="preserve"> přínos projektu pro obor (objevná dramaturgie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soká umělecká a odborná úroveň, koncepce apod.); záběr působnosti z geografického hledisk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požadavek celostátního nebo mezinárodního, minimálně však nadregionálního významu);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álnost projektu včetně přiměřenosti nákladů; soulad projektu s příslušným vypsaným okruhem;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právněnost použití dotace v předchozím období včetně jejího vyúčtován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) Ministerstvo kultury též podporovalo celoroční uměleckou činnost profesionálních divade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ofesionálních symfonických orchestrů a pěveckých sborů (převážně příspěvkových organizac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obcí) prostřednictvím každoročně vyhlašovaných programů: </w:t>
      </w:r>
      <w:r>
        <w:rPr>
          <w:rFonts w:eastAsia="TimesNewRomanPSMT;Times New Roman" w:cs="Times New Roman"/>
          <w:b/>
          <w:bCs/>
          <w:color w:val="000000"/>
          <w:szCs w:val="24"/>
        </w:rPr>
        <w:t>Programu podpory českého divadl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a Programu podpory stálých symfonických orchestrů a pěveckých sborů,</w:t>
      </w:r>
      <w:r>
        <w:rPr>
          <w:rFonts w:eastAsia="TimesNewRomanPSMT;Times New Roman" w:cs="Times New Roman"/>
          <w:color w:val="000000"/>
          <w:szCs w:val="24"/>
        </w:rPr>
        <w:t xml:space="preserve"> které vznikly v ro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996 a 1997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lavním cílem programu bylo částečně kompenzovat náklady zřizovatele na provoz profesionál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eckých těles, zřizovaných orgány samosprávy či státní správy (s výjimkou MK a hl. m. Prahy)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oskytujících kulturní služby v regionálním či nadregionálním rozsahu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Program podpory českého divadla</w:t>
      </w:r>
      <w:r>
        <w:rPr>
          <w:rFonts w:eastAsia="TimesNewRomanPSMT;Times New Roman" w:cs="Times New Roman"/>
          <w:color w:val="000000"/>
          <w:szCs w:val="24"/>
        </w:rPr>
        <w:t xml:space="preserve"> byl otevřen zejména příspěvkovým organizacím obcí, příp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ajů, na podporu jejich regionální a nadregionální činnosti. Divadla musela vykázat minimál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00 vlastních představení realizovaných v roce a minimálně 13% soběstačnost v předchozím ro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výši dotace rozhodovaly kvantitativní ukazatele (např. počet představení, procento návštěvnost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cento soběstačnosti) i kvalita umělecké činnost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 podpory stálých profesionálních symfonických orchestrů a pěveckých sborů byl otevř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jména příspěvkovým organizacím obcí, případně krajů, a tělesům působícím jako obec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spěšné společnosti, které poskytují kulturní služby v regionálním či nadregionálním rozsahu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Orchestry a sbory musely vykázat dané procento umělců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stálých zaměstnanců, minimál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60, respektive 50 koncertů v předchozím roce, stanovené minimální procento soběstač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předcházejícím roce, rozdílně pro příspěvkové organizace a pro tělesa obecně prospěšn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lečnost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výši dotace rozhodovaly kvantitativní ukazatele (např. počet koncertů, procento soběstačnosti)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ředevším kvalita umělecké činnosti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íčové problém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last profesionálního umění se po celé sledované období potýkala se zásadním problémem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–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nedostatkem finančních prostředků, zejména pro podpůrné programy (Kulturní aktivity), tj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rantová řízení pro nestátní neziskové subjekty a programy podpory českého divadla a podpo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lých profesionálních symfonických orchestrů a pěveckých sborů. Disproporce mezi podpor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ních organizací a nestátními subjekty tak přetrvává a prohlubuje se. Nedostatek finanč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středků a dosud nevyvážený stav státního rozpočtu neumožňují podporovat vybrané subjekt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delším než dvouletém období. Zvláště stálá umělecká činnost divadel, orchestrů, pěve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orů, významné oborové festivaly, umělecké časopisy, celoroční výstavní programy ad. vyžadu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ní podporu v systému víceletých grantů. Nedostatek finančních prostředků a neexistují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ní nástroje neumožnily v předchozích letech otevřít program stáží a stipendií pro mlad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ce a teoretiky umění, který byl připravován ve spolupráci s vysokými školami a významný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eckými nadacemi, jeho příprava však musela být přerušena. V posledních dvou letech,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znikem a působností krajů, se nedařilo naplňovat princip zakotvený v kulturní politice státu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–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princip vícezdrojového financování umělecké činnosti divadel, orchestrů a sborů, pořadatel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znamných uměleckých akcí ad., a to opět v důsledku přetrvávající nevyváženosti stát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jiných veřejných rozpočtů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tní podpůrné program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ak již bylo výše uvedeno, stát se na podpoře profesionálního umění podílí prostřednic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hlašovaných programů. Program Kulturní aktivity zahrnuje grantová řízení v obla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fesionálního divadla, hudby a výtvarného umění. Významným přínosem bude zejména do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budoucnosti Program státní podpory profesionálních divadel a profesionálních symfoni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chestrů a pěveckých sborů. Nelze opominout ani Program výzkumu a vývoje a v neposled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adě příležitostně vyhlašované programy a významné akce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Divadl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rantový program Ministerstva kultury pro oblast divadelního umění prochází vývojem v soulad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potřebami českého divadla, grantové okruhy jsou každým rokem divadelní komisí projednáv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odle situace aktualizovány. V posledním období byl otevřen grantový okruh na podporu celoroč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innosti nezávislých divadelních souborů, který je od roku 2003 přístupný všem nezávislý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ivadelním subjektům. Nejvyšší podíl grantových prostředků je divadelní komisí vyčleňován n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odporu divadelních festivalů a na uměleckou činnost, tj. jak na podporu kontinuální divadel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innosti, tak na podporu jednotlivých inscenačních projektů. Zvláště významná je státní grantov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a pro odborná divadelní periodika, která je pro jejich existenci rozhodující, neboť podpor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jiné úrovně veřejných rozpočtů neexistuje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Hudb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rantové řízení v oblasti profesionální hudby je vyhlašováno pro nestátní, především nezisk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ganizace. Vyhlašuje se vždy na podzim pro následující kalendářní rok. Jednotlivé grant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jekty vyhodnocuje, dle příkazu ministra kultury, hudební grantová komise, která je slože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hudebních umělců, muzikologů, pořadatelů, teoretiků umění a pedagogů vysokých uměle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škol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aždým rokem je přihlášeno přibližně 180 projektů, z nichž komise doporučuje k udělení dotace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s polovinu na základě stanovených obecných kritérií. Grantové okruhy jsou vyhlašov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ohledem na potřeby českého hudebního života a jsou každým rokem hudební komis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ktualizovány. V uplynulých pěti letech přibyly další grantové okruhy: podpora vytvoř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ezentace nového hudebního díla, podpora interdisciplinárních projektů s těžištěm v hudebn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ní, podpora kontinuální hudebně-informační a dokumentační činnost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větší část dotací ve sledovaném období získali pořadatelé hudebních festivalů, hudeb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asopisy, pořadatelé tvůrčích dílen, interpretačních a skladatelských soutěží v oblasti hudb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lasické i alternativní. Pozornost byla též věnována soudobé tvorbě a vydavatelům hudebni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odborných publikací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Výtvarné umě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dnou z hlavních náplní výtvarného referátu je grantové řízení. Je vyhlašováno vždy na podzi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 následující kalendářní rok. Jednotlivé grantové projekty vyhodnocuje výtvarná komise, kter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 složena z výtvarných umělců, historiků a teoretiků umění, galerijních pracovníků a pedagog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sokých uměleckých škol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aždým rokem je přihlášeno přibližně dvě stě projektů, z nichž komise doporučí k uděl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tace takřka polovinu na základě stanovených obecných kritérií. Grantové okruhy js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hlašovány s ohledem na potřeby české výtvarné scény a jsou každým rokem výtvarnou komis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ktualizovány. V uplynulých pěti letech přibyly následující grantové okruhy: Podpora mlad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ců a teoretiků-kurátorů (výstavní projekty); Podpora činnosti galerií a odborných profes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ganizací působících v oblasti výtvarného umění; Podpora celoročního výstavního programu;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a účasti na zahraničních výstavách, konferencích apod. pro galerie a profesní organiz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ezentující současné české výtvarné umění; Podpora specifických projektů, např. konferencí,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seminářů apod.; Podpora uměleckých řemesel a design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více udělených dotací zpravidla bývá v okruzích celoroční výstavní program, výstav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jekty, odborné neperiodické publikace – knihy a odborné periodické publikace – časopis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rategií výtvarné komise je podpořit spíše méně projektů, zato však požadovanou výší finanč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ástky, než aby byla dotace celoplošně rozptýlena po menších částká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 roku 1999 začala spolupráce s Egon Schiele Art Centrem v Českém Krumlově v obla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vůrčích pobytů pro mladé výtvarníky do 35 let (od následujícího roku byla rozšířena rovněž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cénografy). Jejich úkolem je realizovat program, na jehož základě byli pro tvůrčí pobyt vybrán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itériem je zde především úroveň a kvalita předkládaného projektu. Výsledky jejich práce js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 určité době prezentovány na souhrnné výstavě pořádané Egon Schiele Art Centrem. V lete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0-2001 probíhala také úspěšná spolupráce s Centrem pro současné umění Praha, s kterým M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hlašovalo tvůrčí pobyty pro mladé umělce po dobu dvou měsíců na zámku v Čimelicích. Z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uplynulých pět let pracovalo v ateliéru Ministerstva kultury v Egon Schiele Art Centru celkem 29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tvarníků a na zámku v Čimelicích celkem 2 výtvarníci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ogram podpory českých divadel, Program podpory stálých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ofesionálních symfonických orchestrů a pěveckých sbor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a programy vznikly v roce 1996 a 1997 a pokračovaly i v dalších letech. Bohužel se ve sledovaném období nepodařilo zajistit finanční prostředky ve stejné výši, jak tomu bylo v letech jejich zřízen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souladu s kulturní politikou byla po dokončení reformy veřejné správy vládě předložen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modifikovaná verze programů, resp. programu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Program státní podpory profesionálních divade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ofesionálních symfonických orchestrů a pěveckých sborů (vláda ho schválila dne 10. září 2003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vým usnesením č. 902). Nově koncipovaný program je systémovým a transparentním řešením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ního podílu na rozvoji profesionálních divadel, profesionálních symfonických orchestr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ěveckých sborů v České republice na principu sdružování finančních prostředků obcí, kraj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státu (vícezdrojové, kooperativní financování). Je zaměřen na podporu profesionální divadel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koncertní činnosti, která má celostátní význam, na podporu nové tvorby, mladých umělců,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u programů pro děti a mládež, na posílení prestiže české kultury v zahraničí, na podpor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vného přístupu občanů ke kulturnímu bohatství. Program bude realizován od roku 2004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ogram Praha - Evropské město kultury roku 200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lednu 1996 byla Praha na základě své kandidatury, podané v roce 1995, rozhodnutím Rad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rů kultury Evropské unie jmenována jedním z devíti Evropských měst kultury roku 200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tematickým zaměřením „Kulturní dědictví“. V roce 1998 byly zahájeny přípravy mimořádn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u, jehož hlavním cílem byla prezentace Prahy jako města zajímavé a svébytné kultur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ohaté historie a vzdělání, ale také jako hospodářského a finančního centra České republiky, kter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intenzivně připravuje ke vstupu do Evropské uni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o kultury, spolupracující na programu s Magistrátem hl. m. Prahy a společností Prah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- Evropské město kultury, o.p.s., zřízenou hlavním městem pro koncepční, organizační, finanč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koordinační zajištění celého programu, podpořilo celkem 59 projektů z oblasti divadla, hudb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lmu, literatury, výstavnictví, architektury, multimédií a kulturního dědictví. Šlo o přímé dot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jektům státních příspěvkových organizací a spolupořadatelské akce, zvláštní částkou na provoz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opagaci byla dotována Praha - Evropské město kultury, o.p.s. Za oba roky přípravy a realiz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u (1999-2000) bylo ze státního rozpočtu na tento účel čerpáno celkem 303 369 tis. Kč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 xml:space="preserve">Z jednotlivých konkrétních projektů byly jako nejlepší z hlediska jejich odborné a umělecké 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ogram výzkumu a vývo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ento program, vyhlášený poprvé v roce 1997, je zaměřen na vědecko-dokumentární zhodnoc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voje českého hudebního, divadelního a výtvarného umění a české literární historie, teorie a kritiky četně profilace autorů, osobností a institucí. Postupně bylo ve spolupráci s odborníky, zasedajícími  jednotlivých radách programu, vytvořeno pro zmíněné oblasti umění celkem 9 tematických okruhů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přes zrušení veřejné soutěže na řešení programových projektů v letech 2002-2003, způsoben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dukcemi v rozpočtové kapitole MK, se daří dosahovat cílů programu. V uplynulých pěti lete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yla podpořena řada významných vědecko-výzkumných projektů, např. čtyři svazky „Če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ivadelní encyklopedie“, dvousvazkový „Místopis českého amatérského divadla“, rozsáhl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itická edice díla Antonína Dvořáka, „Český hudební slovník osob a institucí“, unikátní edi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„</w:t>
      </w:r>
      <w:r>
        <w:rPr>
          <w:rFonts w:eastAsia="TimesNewRomanPSMT;Times New Roman" w:cs="Times New Roman"/>
          <w:color w:val="000000"/>
          <w:szCs w:val="24"/>
        </w:rPr>
        <w:t>Česká knižnice“ či analyticko-sociologická studie „Proměny kultury a umění v české společ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prahu 21. století“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vající program končí v roce 2005. V současné době je ve spolupráci s odborníky z rad progra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z dalších vědeckých pracovišť, vysokých škol a profesních organizací připravován návrh nov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u pro léta 2006-2010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ogram Česká hudba 2004 - nedílná součást evropské kul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základě podnětů odborné veřejnosti a předběžných jednání, vedených již od roku 2001, by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spolupráci s pracovní komisí, složenou z význačných muzikologů a dalších odborníků, pr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k 2004 připraven program, jehož hlavním cílem je podpora oslav významných hudeb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ročí uvedeného roku (např. 100. výročí úmrtí A. Dvořáka, 150. výročí narození L. Janáčk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ále jubilea B. Smetany, B. Martinů, J. Suka, J. B. Foerstera a dalších skladatelů i někter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ních interpretů a organizací) a současně v okamžiku vstupu naší země do Evropské unie snah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upozornit na tradice a hodnoty naší národní kultury. Nad programem, vzhledem k jeho význa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kračujícímu hranice státu, převzal záštitu prezident ČR Václav Klaus a členka Evropské komi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iviane Redingová. Program je rovněž společensky reprezentován předními osobnostmi naše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udebního i veřejného života, které vystupují v roli patronů a členů čestného výboru. Vlád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R podpořila program svými usneseními č. 643 ze dne 30. června 2003, k přípravě a realiza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u Česká hudba 2004 – nedílná součást evropské kultury, a č. 903 ze dne 10. září 2003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změně usnesení vlády ze dne 14. dubna 1999 č. 334, k návrhu na schválení účelů, na které lz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skytovat sponzorské dary státními podniky a obchodními společnosti s většinovou majetkov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častí státu na příslušný rok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 rámci Divadelního ústavu bylo zřízeno Informačně-koordinační centrum programu (IKC)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jišťující sběr informací o chystaných projektech, registraci zájemců o spolupráci, diskus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projektech s jejich pořadateli, jejich případnou koordinaci a iniciaci projektů nový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ipravovaný rozpočet programu sestává ze tří částí: první je určena na propagaci (tisk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onference, tiskoviny – katalog programu – Kalendář, měsíční přehledy akcí pořádaných v Če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publice i v zahraničí, CD Antologie české hudby ad.), PR a pilotní projekty programu včet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vozu IKC, druhá část pokrývá jednotlivé projekty předních státních kulturních institu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např. Národní divadlo, Česká filharmonie, Státní opera, Národní muzeum ad.), část třetí pak 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dělena v rámci mimořádného grantového řízení na podporu projektů nestátních subjektů dom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v zahraničí, vyhlášeného a vyhodnoceného na podzim 2003. Bylo jednáno ve věci případn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nzoringu ze strany státních podniků a obchodních společností s většinovou majetkovou účast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státu, ke spoluúčasti na financování regionálních projektů byly rovněž vyzvány kraje a ob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dnou z nejvýznamnějších kulturních akcí pořádaných v naší zemi, která získala celosvětový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ohlas, je Pražské quadriennale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mezinárodní soutěžní přehlídka scénografie a divadel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rchitektury. 9. ročník proběhl v červnu 1999 za účasti 44 zemí z celého světa. Kromě vlast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hlídky byl úspěšný i doprovodný program – projekt Le Campement – Divadlo pod širým nebem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lavní cenu, Zlatou trigu, získala česká národní expozice kurátorů Simony Rybákové a Šimo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abana. V červnu 2003 se pak uskutečnilo jubilejní Pražské quadriennale 2003. 10. ročník, který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radičně připravil z pověření Ministerstva kultury Divadelní ústav, se konal pod heslem „Labyrin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rdce a ráj divadla“. Vedle obvyklých soutěžních sekcí přinesl novinku – nesoutěžní samostatn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kci „Srdce PQ“, která se stala živým centrem výstavy a zvláštním prostorem pro komunikaci 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vorbu. Jubilejního ročníku se zúčastnilo více než 50 zemí z 5 kontinentů. Pražské quadriennal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stavuje v současné době jedinou akci svého druhu a rozsahu na světě, její prestiž podtrhu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pravidelná podpora UNESCO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Periodický tis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roce 1999 schválila vláda návrh nového tiskového zákona, vypracovaný Ministerstvem kultur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ý však při projednávání v Poslanecké sněmovně prošel takovými úpravami, že z původ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lohy zůstala zachována pouze část. Nicméně i přesto lze konstatovat, že byl přijata dlou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čekávaná právní úprava, tzn. zákon č. 46/2000 Sb., o právech a povinnostech při vydáván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eriodického tisku a o změně dalších zákonů (tiskový zákon), který nahradil naprosto nevyhovují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z roku 1966. Nový tiskový zákon stanovil nový režim vydávání periodického tisku, zaved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videnci periodického tisku Ministerstvem kultury, upravil právo na odpověď a dodatečné sděl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ávo na ochranu zdroje informac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videnci periodického tisku vede podle tiskového zákona Ministerstvo kultury, přičemž od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ku 2002 je zprovozněna veřejnosti přístupná část databáze evidence periodického tisku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nternetových stránkách Ministerstva kultury. Celkově obsahuje tato evidence více než 11 70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itulů (v roce 2003 bylo nově zaevidováno 857 periodik)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odpora kulturních aktivit v oboru audiovize a masmédi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středky určené v rozpočtu Ministerstva kultury – odboru hromadných sdělovacích prostředků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(dále jen „OHSP“)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na tuto činnost měly v období 1998-2003 převážně klesající tendenci (v ro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3 bylo na granty v oblasti audiovize a masmédií v rozpočtu OHSP určeno přes 5,5 mil. Kč). T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šak bylo kompenzováno finanční podporou poskytovanou vybraným filmovým festivalům přím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 státního rozpočtu, jež se v posledních dvou letech podstatně zvýšila a dosáhla již desetinásob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středků rozdělovaných na základě doporučení grantové komise OHSP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a poskytovaná z prostředků OHSP v programu audiovize a masmédia směřovala převáž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filmové festivaly, přehlídky a semináře, jejichž kolekce se dále rozšiřovala a zkvalitňoval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avidelně byly podporovány i dva odborné filmové časopisy. Ve sledovaném období byla jen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ýjimečně dotována též výroba dokumentárních filmů veřejně prospěšného charakteru a ta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ěkolik rozhlasových projektů seminářového typu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Audioviz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éta 1998 až 2003 byla pro českou kinematografii obdobím jisté stabilizace, a to jak ve film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vorbě, tak v distribučním sektoru. Produkce celovečerních hraných filmů se ustálila kolem 15, s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ísto si uhájila díky České televizi a specializovaným festivalům tvorba dokumentární, o oživ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dalo mluvit ve sféře tvorby animované. Po přechodné krizi na sklonku devadesátých let byl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dejší lokace a služby filmového průmyslu v dosud nebývalé míře vyhledávány zahraniční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lmaři včetně vysokorozpočtových hollywoodských produkcí a několika televizních seriálů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stupný trend návštěvnosti kin, charakteristický pro celá devadesátá léta, se od roku 2000 změni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vytrvalý růst. Doslova generační obměnu přinesl dynamický nástup multikin, která za pouh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va roky získala většinu publika a zejména tržeb a tím i rozhodující vliv ve filmové distribuc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louhodobě spíše stagnující trh videoprogramů na VHS kazetách dostal nový impuls v podobě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řádově dokonalejší DVD technologie a koncepce tzv. domácího kin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určitými výkyvy se dařilo domácí hrané produkci udržet si přízeň diváků v míře, jež nem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ezi srovnatelnými evropskými zeměmi obdoby. Zvýšená pozornost je věnována také filmů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evropských zemí, jejichž distribuce je podporována mezinárodními organizacemi, jako je fond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urimages či program MEDIA. Vítanou alternativu k běžné komerční distribuci představu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lmové festivaly, přehlídky a semináře, jejichž nabídka se stále rozšiřuje a také zkvalitňuje. Tyt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kce se těší vytrvalému zájmu zejména mladých příznivců filmu a v posledních letech rovně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výšené podpoře z veřejných zdrojů. Navzdory nedostatku financí se udržuje na pozoruhodné výš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dukce českých a moravských filmových škol, především dokumentární a animovaná, jež se stál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razněji uplatňuje nejen na festivalech, ale začíná pronikat i do kin. Vzrůstající přínos těchto ško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odráží i v počtu režijních debutů, který v posledních letech dosahuje u celovečerních premiér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ž třetinového podílu. O tom, že se o současném českém filmu ví i ve světě, svědčí dvě nominace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na Oscara v rozpětí tří let (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Musíme si pomáhat, Želary</w:t>
      </w:r>
      <w:r>
        <w:rPr>
          <w:rFonts w:eastAsia="TimesNewRomanPSMT;Times New Roman" w:cs="Times New Roman"/>
          <w:color w:val="000000"/>
          <w:szCs w:val="24"/>
        </w:rPr>
        <w:t>) či hlavní cena z MFF v Rotterdamu pro</w:t>
      </w:r>
    </w:p>
    <w:p>
      <w:pPr>
        <w:pStyle w:val="Normal"/>
        <w:autoSpaceDE w:val="false"/>
        <w:rPr/>
      </w:pPr>
      <w:r>
        <w:rPr>
          <w:rFonts w:eastAsia="TimesNewRomanPS-ItalicMT;Times New Roman" w:cs="Times New Roman"/>
          <w:i/>
          <w:iCs/>
          <w:color w:val="000000"/>
          <w:szCs w:val="24"/>
        </w:rPr>
        <w:t>Divoké včely</w:t>
      </w:r>
      <w:r>
        <w:rPr>
          <w:rFonts w:eastAsia="TimesNewRomanPSMT;Times New Roman" w:cs="Times New Roman"/>
          <w:color w:val="000000"/>
          <w:szCs w:val="24"/>
        </w:rPr>
        <w:t>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řevážně pozitivní obraz české kinematografie má však i své stíny. Chronickým problém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mácí filmové tvorby je malý vnitřní trh, omezená možnost vývozu (nedaří se příliš ani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bližší Slovensko) a tím její celkově ztrátová bilance. K tomu přistupuje limitovaná podpor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veřejných zdrojů a omezené možnosti dalších investorů a sponzorů včetně České televize. T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již po celé desetiletí podílí na vzniku většiny českých hraných filmů a je zcela zásadní opor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vorby dokumentární, ale i animované. Filmaři také postrádají instituci zvanou České audiovizuál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ntrum (zřízení této instituce Ministerstvo kultury opakovaně navrhovalo, viz výše), jež by ji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celé české kinematografii poskytovala servis, který není a ani nemůže být v silách jednotliv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oukromých subjektů působících ve značně atomizovaném filmovém oboru. V roce 2002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i z iniciativy České filmové komory (ČFK), sdružující hlavní produkční a distribuční firm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ovozovatele kin, pokusili alespoň zčásti nahradit zřízením Českého filmového centra. K ně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nyní přiřazuje Filmová komise (obdoba zahraničních Film Commission) zaměřená především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ískávání zahraničních zakázek a služby pro tyto klienty. Oba subjekty jsou financovány převáž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 soukromých zdrojů, což je doplňováno státními dotacemi na jejich jednotlivé aktivity. Tak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ešení je však považováno jak ze strany ČFK, tak Ministerstva kultury za provizorní a dočasné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Filmová produk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ruktura této sféry kinematografie se v letech 1998 až 2003 nijak výrazně neproměnil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někdejších center domácího filmového průmyslu nejvíce prosperuje společnost AB Barrandov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á se sice nestala majoritním producentem českých hraných filmů, ale daří se jí poskytova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široké spektrum „filmařských“ služeb pro zahraniční i domácí klienty. V Ateliérech Bonton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Zlín se sice podařilo obnovit výrobu filmů, ale příjmy plynou, podobně jako u AB Barrandov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jiných aktivit. Těžiště hrané tvorby spočívá na bedrech desítek malých produkčních společnost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ěkdy založených pouze pro realizaci jediného filmu. Podobná situace je i v oboru dokumentár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animované produkce. Jediným opravdu dominantním subjektem na tomto poli je Česká televize,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á si tak do značné míry může při spolupráci s domácími nezávislými producenty diktova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mínky. Zvláštní skupinu představují subjekty zaměřené na služby pro zahraniční filmové štáb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výrobu reklamních spotů, které zejména v posledních letech velmi dobře prosperuj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stože ve sledovaném období nebylo prostředků na filmovou tvorbu nazbyt, produkce hra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lmů se udržela v rozmezí 14 až 16 titulů, mezi nimiž se našla vedle snímků méně zdařilých č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ůměrných též díla hlubších a trvalejších hodnot, oceňovaných nejen u nás, ale i v zahraničí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Ve třech z těchto let patřilo prvenství v návštěvnosti právě českému filmu (1999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Pelíšky</w:t>
      </w:r>
      <w:r>
        <w:rPr>
          <w:rFonts w:eastAsia="TimesNewRomanPSMT;Times New Roman" w:cs="Times New Roman"/>
          <w:color w:val="000000"/>
          <w:szCs w:val="24"/>
        </w:rPr>
        <w:t>,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2000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 xml:space="preserve">Princezna ze mlejna </w:t>
      </w:r>
      <w:r>
        <w:rPr>
          <w:rFonts w:eastAsia="TimesNewRomanPSMT;Times New Roman" w:cs="Times New Roman"/>
          <w:color w:val="000000"/>
          <w:szCs w:val="24"/>
        </w:rPr>
        <w:t xml:space="preserve">2, 2001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Tmavomodrý svět</w:t>
      </w:r>
      <w:r>
        <w:rPr>
          <w:rFonts w:eastAsia="TimesNewRomanPSMT;Times New Roman" w:cs="Times New Roman"/>
          <w:color w:val="000000"/>
          <w:szCs w:val="24"/>
        </w:rPr>
        <w:t>) a jednou dokonce čtyři z prvních pěti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Mimořádně nákladné projekty, jako byl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 xml:space="preserve">Tmavomodrý svět, </w:t>
      </w:r>
      <w:r>
        <w:rPr>
          <w:rFonts w:eastAsia="TimesNewRomanPSMT;Times New Roman" w:cs="Times New Roman"/>
          <w:color w:val="000000"/>
          <w:szCs w:val="24"/>
        </w:rPr>
        <w:t>jsou realizovány v koprodukci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padoevropskými partnery, nejčastěji však naši tvůrci spolupracují se slovenskými filmaři.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dnom či dvou českých celovečerních hraných filmech ročně participuje fond Eurimages,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lké většině pak Fond kinematografie a Česká televiz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ě instituce také přispívají na tvorbu dokumentárních filmů, kterých ročně v České republi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zniká pět až šest set a které pravidelně dostávají i do běžné distribuce. Česká televize je hlavn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běratelem rovněž domácí animované produkce, zejména „večerníčkových“ seriálů, zatímc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ond kinematografie se v tomto sektoru zaměřuje především na podporu autorské tvorby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Filmová distribu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sledovaném období si udržely pozici největších mainstreamových distributorů společ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ontonfilm, Falcon a Warner Bros., objevili se však i nováčci, jako Bioscop, SPI International č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ollywood CE. Distribuci alternativního, kulturně orientovaného repertoáru se věnuje Asoci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eských filmových klubů, NFA, Cinemart, Artcam či SPIN Film. Celkem ročně vydávají až 20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lovečerních premiér a zhruba čtyřikrát tolik reprízovaných titulů. Tato nabídka nyní rok od ro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ste, s nástupem multikin výrazně přibývá i představení, ale především diváků a zejména tržeb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 posledních pět let návštěvnost stoupla téměř o polovinu a v roce 2003 se podle předběž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hadů přiblíží 12 milionům diváků. Tržby se dokonce zdvojnásobily a překročí poprvé v histori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ranici jedné miliardy korun. Znatelně ovšem podražilo vstupné, které se však pohybuje v široké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mezí od 40 Kč v malých kinech až po 159 Kč ve velkých multiplexe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repertoáru převažují americké filmy s až tříčtvrtinovým podílem premiér, početně mnoh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kromnější domácí produkce však s nimi v návštěvnosti drží krok, když v některých letech dokáž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itáhnout až 30 procent diváků. O šíři a pestrost filmového repertoáru a zastoupení kinematografi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 všech kontinentů se starají kromě zmíněných „alternativních“ distributorů zejména film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estivaly, přehlídky a semináře, kterých se v České republice pořádají, počínaje karlovarský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FF, zlínským festivalem filmů pro děti a mládež, Febiofestem či seminární Letní filmovo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školou v Uherském Hradišti, více než čtyři desítky. Jejich programový přínos a také podíl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lkové návštěvnosti má vytrvale vzestupnou tendenci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Ki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 tuto sféru je nejvýznamnější událostí posledních let vstup do éry vícesálových multiplex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pojených obvykle na nákupní a zábavní centra. Nyní jich je v České republice patnáct, z to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Praze deset, dva jsou v Brně a po jednom v Ostravě, Hradci Králové a Českých Budějovicí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etos pravděpodobně dosáhnou nadpolovičního podílu v návštěvnosti a nejméně dvoutřetinov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tržbách. Multikina provozovaná vesměs společnostmi se zahraničním kapitálem vnesla d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staralé a stagnující sítě našich kin řádově vyšší kvalitu, stala se i součástí nového život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ylu. Negativní dopad měl jejich ofenzivní nástup na klasická kina v jejich okolí, která většin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yla odsouzena k zániku. Celkový úbytek kin, kterých je nyní v České republice oproti roku 1989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n necelá polovina, se však zpomalil. Pozitivním jevem těchto let je, že prakticky celoplošný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růst tržeb umožnil investovat více do oprav a modernizace stávajících kin, k čemuž přispě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konkurenční tlak multiplexů. S návratem diváků do kinosálů se zastavil úpadek sezónních let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in, kterých stále ještě zbylo více než sto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Ochrana práv duševního vlastnic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ní úprava ochrany práv duševního vlastnictví v České republice doznala podstatných změ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ijetím nového autorského zákona č. 121/2000 Sb., který nabyl účinnosti 1. prosince 2000. Nov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ní úpravou se Česká republika zařadila mezi vyspělé země s vysokou úrovní ochrany práv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autorského, práv výkonných umělců a dalších nositelů práv souvisejících s právem autorským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Nový autorský záko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ová právní úprava završila desetiletí překotného vývoje ochrany práv duševního vlastnic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ouvisejícího s moderními technologiemi šíření děl, zvukových a zvukově obrazových záznamů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hlasového a televizního vysílání. Zatímco modernizace autorských zákonů probíhá v řad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mí po celá desetiletí, v České republice proběhla během několika málo let. Také zkuše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několikaleté aplikace nového autorského zákona svědčí o tom, že jde o právní normu srovnateln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autorskými zákony řady evropských zemí. Je tomu tak proto, že je autorský zákon harmonizová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směrnicemi ES přijatými v letech 1991 až 2001, týkajícími se právní úpravy počítačových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rogramů, pronájmu a půjčování a některých práv souvisejících s právem autorským, satelit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sílání a kabelového přenosu, harmonizace doby ochrany práva autorského a práv souvisejících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ní ochrany databází, harmonizace některých aspektů práva autorského a práv souvisejíc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informační společnosti a konečně práva autorů na odměnu z opětného prodeje výtvarných děl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utorský zákon především prodloužil dobu ochrany práva autorského na 70 let od smrti autor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novil na zbývající dobu ochranu děl, která se stala mezitím díly volnými, obnovil též ochran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vukových záznamů, rozšířil okruh nositelů práv souvisejících s právem autorským o výrob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vukově obrazových záznamů, přiznal nakladatelům právo na náhradní odměnu za rozmnož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daných děl pro osobní potřebu, rozšířil autorskoprávní ochranu počítačových programů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otografií a databází pro případy, že jde o díla původní, nikoli však nutně jedinečná. Upravi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atalog majetkových práv a všem nositelům práv přiznal nové právo na sdělování jejich předmět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chrany internetem. Upravil také zvláštní právo pořizovatele databáze na vytěžování a zužitk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atabáze v souvislosti s jejich elektronickým šířením. Neméně významná pro digitální šíření děl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konů, záznamů a vysílání jsou ustanovení o jejich technické ochraně (zakódování) a ochra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lektronické informace o identifikaci práv. Technická ochrana děl znemožňující neoprávněn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sahy do práv chráněných autorským zákonem zároveň ale zasahuje do tradičních výjime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práva autorského a práv souvisejících pro rozmnožování pro osobní potřebu. O způsobu řešen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tohoto konfliktu se diskutuje na národní i mezinárodní úrovn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ovým autorským zákonem a splněním závazků z mezinárodních autorskoprávních smluv byl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tvořeno vhodné legislativní prostředí, které garantuje ochranu práv autorů a ostatních nositelů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soké úrovni a umožňuje, aby tuzemští i zahraniční investoři vynakládali investice do mode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echnologií šíření děl v informační společnosti bez rizika spočívajícího v nedostatečně ochra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 duševního vlastnictví v ČR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Kolektivní správa práv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ová právní úprava také zpřehlednila kolektivní správu práv autorů a nositelů práv souvisejících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správním řízení Ministerstvo kultury udělilo oprávnění kolektivním správcům práv: OS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chranný svaz autorský pro práva k dílům hudebním, Dilia, divadelní a literární agentur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OA-S, Ochranná organizace autorská – Sdružení autorů děl výtvarného umění, architek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obrazové složky audiovizuálních děl, Gestor – Ochranný svaz autorský a INTERGRAM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závislá společnost výkonných umělců a výrobců zvukových a zvukově- obrazových záznamů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Stabilizace kolektivní správy práv je však dlouhodobým procesem souvisejícím zejména s nový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echnologiemi šíření předmětů ochrany podle práva autorského a sjednocováním výkonu kolektiv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rávy práv v ČR a zahraničí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řístup ČR k internetovým smlouvám Světové organizace duševního vlastnic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ruhou významnou skutečností pro ochranu práv duševního vlastnictví bylo přistoupení ČR k tzv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nternetovým smlouvám Světové organizace duševního vlastnictví z roku 1996. Jedná se o Smlouv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právu autorském a Smlouvu o výkonech výkonných umělců a o zvukových záznamech. Ob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mlouvy zakotvují práva autorů, výkonných umělců a výrobců zvukových záznamů na sděl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jich předmětů ochrany počítačovou sítí (internetem). ČR přistoupila k těmto smlouvám v ro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1 a napomohla jako jedna z třiceti zemí jejich účinnosti v roce 2002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otřeba novelizace autorského záko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utorskoprávní koncepce zákona č. 121/2000 Sb. se po více než tříleté jeho aplikaci plně osvědčil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utorský zákon obsahuje stěžejní principy komunitární úpravy práv duševního vlastnictví a přebír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vazky z výše uvedených internetových smluv. Novelizace autorského zákona je zahrnuta d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egislativního plánu práce vlády ČR v roce 2004. Novelizaci spojuje MK se zpřesněním někter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stanovení zejména v souvislosti se směrnicí 2001/29/ES z 22.5.2001 o harmonizaci někter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spektů práva autorského a práv s ním souvisejících v informační společnosti, neboť do autorsk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a byla převzata v podobě jejího návrhu v roce 1999. Zpřesnění se týká zejména výjimky pr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zv. technickou kopii, vytvářenou mimoděk a nezávisle na vůli uživatele a umožňující fung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nosového systému, technické ochrany děl a ochrany elektronické informace o identifikaci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ráv, zpřesnění některých ustanovení týkajících se kolektivní správy práv a zakotvení princip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jednávání o tarifech mezi kolektivními správci a uživateli předmětů ochrany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řipravované komunitární a mezinárodní autorskoprávní úprav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hlediska mezinárodního probíhají ve Světové organizaci duševního vlastnictví jednání o ochra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 výkonných umělců v audiovizi. Přijetí mezinárodního dokumentu předpokládá překlenut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dílných koncepcí států týkajících se buď zákonného výkonu práv výrobcem, nebo pomoc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rávní domněnky výkonu výrobcem, nebo poskytnutí výkonu licenční smlouvou. Druhou oblast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ipravované mezinárodní úpravy jsou práva vysílatelů, která mají být posílena v souvisl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kabelovým přenosem vysílání a sdělováním vysílání moderní technologií. Perspektivně se ta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važuje o přijetí mezinárodního instrumentu k právní ochraně databáz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komunitá úrovni se připravuje směrnice o opatřeních a postupech k zajištění vymahatel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 duševního vlastnictví, která vychází z Dohody o obchodních aspektech práv duševního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lastnictví (TRIPS) přijaté v rámci dohod o Světové obchodní organizac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nejdelší perspektivě Světová organizace duševního vlastnictví jedná o ochraně dušev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ictví a genetických zdrojů, tradičních znalostí a folklor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Heading2"/>
        <w:rPr>
          <w:rFonts w:cs="TimesNewRomanPS-BoldMT;Times New Roman"/>
        </w:rPr>
      </w:pPr>
      <w:r>
        <w:rPr>
          <w:rFonts w:cs="TimesNewRomanPS-BoldMT;Times New Roman"/>
        </w:rPr>
        <w:t>Reforma veřejné správy a reforma veřejných rozpočt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forma veřejné správy a reforma veřejných rozpočtů od roku 2000 radikálním způsob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ění odpovědnost jednotlivých složek veřejné správy za oblast kultury, stejně jako mě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ystém financování kultury z veřejných rozpočtů. Přijímáním nových zákonů postupně docház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 zásadnímu oddělení finančních prostředků státního rozpočtu a finančních prostředků rozpočt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zemní samosprávy. Odlišuje se i systém rozhodování o výdajích rozpočtu státu a rozpočt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zemní samospráv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chod odpovědnosti za poskytování a financování veřejných služeb kultury na obce a měst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počal ovšem již zákonem č. 367/1990 Sb., zákonem o obcích, resp. v souvislosti s další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y, kterými se konstituovala nová podoba veřejné správy v Československu, později v ČR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Obce a města měly možnost se s touto odpovědností v průběhu uplynulých let vyrovnat a naléz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í cestu k financování a podpoře kultury – podle svých specifických podmínek a samozřejm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podle možností svých rozpočtů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utno poznamenat, že v udržení materiálních a finančních podmínek pro poskytování veřej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lužeb (místní) kultury v období po roce 1990 do jisté míry sehrála pozitivní úlohu i organiz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hodování o části rozpočtů okresních úřadů, tj. institut okresního shromáždění. Na referátech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kultury okresních úřadů většinou působili lidé vybavení detailní znalostí reálných podmíne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 v území okresu. Byli proto způsobilí k poměrně účinnému nasměrování (alokaci) vlast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středků rozpočtů OkÚ při podpoře místní kultury – zejména při podpoře kulturních aktivi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čanských sdružení nebo při spolufinancování nákladů na regionální přehlídky, soutěže, festival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apod.) neprofesionálních uměleckých aktivit. Jaký význam měly v tomto směru rozpočt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kresních úřadů se ostatně prokázalo v roce 2001 i v roce 2002, kdy již OkÚ neměly možnos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nanční podporu poskytovat; k 31.12.2002 okresní úřady zanikl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zanedbatelný samozřejmě byl i objem finančních prostředků, kterými stát (prostřednictv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kÚ jako zřizovatelů) přispíval na zachování činnosti státem zřizovaných organizací – zejmé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kresních muzeí a knihoven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V roce 2001 to bylo cca 900 mil. Kč, v roce 2002 téměř 800 mil. Kč z výdajů rozpočtů OkÚ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klady provozu a činnosti jimi zřizovaných příspěvkových organizací a organizačních složek.)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Reforma veřejné správy znamenala i změnu systému a pojetí úlohy státu a územní samospráv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organizaci odpovědnosti za veřejné služby kultury. V průběhu roku 2001 byly ze zřizovatel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ůsobnosti MK zákonem č. 157/2000 Sb. převedeny na kraje některé organizace (viz příloh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a) – např. státní vědecké knihovny, galerie a některá muzea. V roce 2002 byl přijat dalš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(č. 290/2002 Sb.), na jehož základě byla s účinností k 1.1.2003 převedena na obce a na kra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ětšina příspěvkových organizací a organizačních složek zřizovaných okresními úřady. Lze říc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že rok 2002 byl obdobím, kdy se dokončilo zcela zásadní a definitivní přesunutí odpovědnosti z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skytování veřejných služeb kultury na územní samospráv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 roku 2001 se postupně začínala vytvářet koncepce organizačního i finančního zabezpeč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ůsobení krajů v oblasti kultury. (Nutno poznamenat, že z našeho pohledu jsou postoje kraj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této oblasti kompetentní a odpovědné.) Přitom se kraje vyrovnávaly a vyrovnávají se svo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řizovatelskou odpovědností vůči organizacím, které na ně byly převedeny nejprve z MK (v ro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1), později (od 1.1.2003) z OkÚ.Vlastní příjmy rozpočtů krajů nejsou (zatím) v přímé úměř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 rozsahu kompetencí a odpovědnosti, jaké byly na kraje převeden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čast státu na financování místní a regionální kultury je od roku 2001 limitována možnost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anými zákonem. Okresní úřady v roce 2002 již prakticky nemohly poskytovat přímé finanč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pěvky místní (regionální) kultuře z vlastních rozpočtů, výdaje byly v tomto směru omezeny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ouze na financování provozu a činnosti organizací okresním úřadem zřizovaných. Ministerstv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, jako správce kapitoly 334 státního rozpočtu, je ve výdajích na podporu místní (regionální)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 vázáno jednak zákonem č. 218/2000 Sb., jednak zákonem schváleným objem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rozpočtem) kapitol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o kultury hradí z rozpočtu kap. 334 (mimo jiné) i náklady na provoz a čin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ganizací ministerstvem zřizovaných. V současné době se jedná např. o financování čin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funkce klíčových národních kulturních institucí, případně institucí, jejichž činnost lze označi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ako nepřímou podporu (místní a regionální) kultury financovanou ze státního rozpočtu. Nemal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ástkou kap. 334 přispívá i na oblast památkové péče – a to nejen prostředky, které jsou vyčleně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 samostatných programů, ale i financováním odborných organizací památkové péče – ny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rodního památkového ústavu. Část rozpočtu kap. 334 je věnována i na podporu kultu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inností a aktivit v různých oblastech místní kultury – od podpory regionálních funkcí knihoven a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 granty vypisované na podporu kulturních aktivit občanských sdružení.Nezanedbatelnou část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dajů kap. 334 jsou i výdaje určené církvím a náboženským společnostem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rnutí kapitoly:</w:t>
      </w:r>
    </w:p>
    <w:p>
      <w:pPr>
        <w:pStyle w:val="Normal"/>
        <w:rPr/>
      </w:pPr>
      <w:r>
        <w:rPr/>
        <w:t xml:space="preserve">Ministerstvo kultury spravuje široké spektrum oborů kultury, z nichž nejvýznamnější jsou památková péče, muzea a galerie, profesionální umění, knižní kultura, audiovize a kinematografie. Pro všechny tyto obory existuje na úrovni Ministerstva kultury České republiky široký systém programového veřejného financování. Do jednotlivých oborů kultury též významně zasáhla reforma veřejné správy. </w:t>
      </w:r>
    </w:p>
    <w:p>
      <w:pPr>
        <w:pStyle w:val="Normal"/>
        <w:autoSpaceDE w:val="false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Reforma veřejné správy a reforma veřejných rozpočtů od roku 2000 radikálním způsobem</w:t>
      </w:r>
    </w:p>
    <w:p>
      <w:pPr>
        <w:pStyle w:val="Normal"/>
        <w:autoSpaceDE w:val="false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mění odpovědnost jednotlivých složek veřejné správy za oblast kultury, stejně jako mění</w:t>
      </w:r>
    </w:p>
    <w:p>
      <w:pPr>
        <w:pStyle w:val="Normal"/>
        <w:autoSpaceDE w:val="false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systém financování kultury z veřejných rozpočtů. Přijímáním nových zákonů postupně dochází k zásadnímu oddělení finančních prostředků státního rozpočtu a finančních prostředků rozpočtů územní samosprávy. Odlišuje se i systém rozhodování o výdajích rozpočtu státu a rozpočtů územní samosprávy.</w:t>
      </w:r>
    </w:p>
    <w:p>
      <w:pPr>
        <w:pStyle w:val="Normal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korekční test:</w:t>
      </w:r>
    </w:p>
    <w:p>
      <w:pPr>
        <w:pStyle w:val="Normal"/>
        <w:numPr>
          <w:ilvl w:val="0"/>
          <w:numId w:val="2"/>
        </w:numPr>
        <w:rPr/>
      </w:pPr>
      <w:r>
        <w:rPr/>
        <w:t>Co rozumíte pod systémem státní památkové péče?</w:t>
      </w:r>
    </w:p>
    <w:p>
      <w:pPr>
        <w:pStyle w:val="Normal"/>
        <w:numPr>
          <w:ilvl w:val="0"/>
          <w:numId w:val="2"/>
        </w:numPr>
        <w:rPr/>
      </w:pPr>
      <w:r>
        <w:rPr/>
        <w:t>Z jakých veřejných programů můžete jako případný vlastník památky čerpat finanční pomoc?</w:t>
      </w:r>
    </w:p>
    <w:p>
      <w:pPr>
        <w:pStyle w:val="Normal"/>
        <w:numPr>
          <w:ilvl w:val="0"/>
          <w:numId w:val="2"/>
        </w:numPr>
        <w:rPr/>
      </w:pPr>
      <w:r>
        <w:rPr/>
        <w:t>Jaká legislativa vymezuje právní rámec muzeím a galeriím?</w:t>
      </w:r>
    </w:p>
    <w:p>
      <w:pPr>
        <w:pStyle w:val="Normal"/>
        <w:numPr>
          <w:ilvl w:val="0"/>
          <w:numId w:val="2"/>
        </w:numPr>
        <w:rPr/>
      </w:pPr>
      <w:r>
        <w:rPr/>
        <w:t>Co se stalo v posledních pěti letech v oblasti literatury a knižní kultury?</w:t>
      </w:r>
    </w:p>
    <w:p>
      <w:pPr>
        <w:pStyle w:val="Normal"/>
        <w:numPr>
          <w:ilvl w:val="0"/>
          <w:numId w:val="2"/>
        </w:numPr>
        <w:rPr/>
      </w:pPr>
      <w:r>
        <w:rPr/>
        <w:t>Je funkcí knihoven i dnes je půjčování knih? Jaká je jejich nová významná funkc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veďte nejvýznamnější státní podpůrné programy v oblasti profesionálního umění. </w:t>
      </w:r>
    </w:p>
    <w:p>
      <w:pPr>
        <w:pStyle w:val="Normal"/>
        <w:numPr>
          <w:ilvl w:val="0"/>
          <w:numId w:val="2"/>
        </w:numPr>
        <w:rPr/>
      </w:pPr>
      <w:r>
        <w:rPr/>
        <w:t>Jaká je situace v české kinematografii?</w:t>
      </w:r>
    </w:p>
    <w:p>
      <w:pPr>
        <w:pStyle w:val="Normal"/>
        <w:numPr>
          <w:ilvl w:val="0"/>
          <w:numId w:val="2"/>
        </w:numPr>
        <w:rPr/>
      </w:pPr>
      <w:r>
        <w:rPr/>
        <w:t>Jaký je princip autorského zákona? Je třeba ho novelizovat?</w:t>
      </w:r>
    </w:p>
    <w:p>
      <w:pPr>
        <w:pStyle w:val="Normal"/>
        <w:numPr>
          <w:ilvl w:val="0"/>
          <w:numId w:val="2"/>
        </w:numPr>
        <w:rPr/>
      </w:pPr>
      <w:r>
        <w:rPr/>
        <w:t>Jaké byly dopady reformy veřejné správy v odvětví kultury?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eastAsia="TimesNewRomanPS-BoldMT;Times New Roman" w:cs="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PS-BoldMT;Times New Roman" w:hAnsi="TimesNewRomanPS-BoldMT;Times New Roman" w:eastAsia="TimesNewRomanPS-BoldMT;Times New Roman" w:cs="Times New Roman"/>
      <w:b/>
      <w:bCs/>
      <w:color w:val="000000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NewRomanPSMT;Times New Roman" w:hAnsi="TimesNewRomanPSMT;Times New Roman" w:eastAsia="TimesNewRomanPSMT;Times New Roman" w:cs="Times New Roman"/>
      <w:color w:val="000000"/>
      <w:szCs w:val="24"/>
    </w:rPr>
  </w:style>
  <w:style w:type="paragraph" w:styleId="Zkladntext2">
    <w:name w:val="Základní text 2"/>
    <w:basedOn w:val="Normal"/>
    <w:qFormat/>
    <w:pPr>
      <w:autoSpaceDE w:val="false"/>
    </w:pPr>
    <w:rPr>
      <w:rFonts w:ascii="TimesNewRomanPSMT;Times New Roman" w:hAnsi="TimesNewRomanPSMT;Times New Roman" w:eastAsia="TimesNewRomanPSMT;Times New Roman" w:cs="Times New Roman"/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0:27:00Z</dcterms:created>
  <dc:creator>kozakova</dc:creator>
  <dc:description/>
  <dc:language>en-US</dc:language>
  <cp:lastModifiedBy>kozakova</cp:lastModifiedBy>
  <cp:lastPrinted>2113-01-01T00:00:00Z</cp:lastPrinted>
  <dcterms:modified xsi:type="dcterms:W3CDTF">2005-12-02T10:30:00Z</dcterms:modified>
  <cp:revision>3</cp:revision>
  <dc:subject/>
  <dc:title>Kapitola 2</dc:title>
</cp:coreProperties>
</file>