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HRNUTÍ – SOUČASNÝ SYSTÉM VEŘEJNÉ SPRÁVY ČESKÉ REPUBLIKY 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dstavecpublikace"/>
        <w:ind w:hanging="0"/>
        <w:rPr/>
      </w:pPr>
      <w:r>
        <w:rPr>
          <w:b/>
        </w:rPr>
        <w:t>Obrázek 1</w:t>
      </w:r>
      <w:r>
        <w:rPr/>
        <w:t xml:space="preserve"> - Schéma veřejné správy v ČR</w:t>
      </w:r>
    </w:p>
    <w:p>
      <w:pPr>
        <w:pStyle w:val="Odstavecpublikace"/>
        <w:ind w:hanging="0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6057900" cy="4243705"/>
                <wp:effectExtent l="9525" t="952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43680"/>
                          <a:chOff x="0" y="0"/>
                          <a:chExt cx="6058080" cy="4243680"/>
                        </a:xfrm>
                      </wpg:grpSpPr>
                      <wps:wsp>
                        <wps:cNvSpPr txBox="1"/>
                        <wps:spPr>
                          <a:xfrm>
                            <a:off x="114480" y="1559520"/>
                            <a:ext cx="2514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 rámci nižších úrovní státní správy existuje celá řada tzv. dekoncentrátů (statistiky js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 této oblasti deficitní - oficiální zdroje vypočítávají kolem 800 takovýchto úřadů)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106440"/>
                            <a:ext cx="3429000" cy="113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6 248 obcí (v roce 200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- podle rozsahu státní správy, kterou vykonávaj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) obce vykonávající základní rozsah státní správy  (obce 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) obce s pověřeným obecním úřadem (typ 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c) obce s rozšířenou působností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5720"/>
                            <a:ext cx="342900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 ministerste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jiných ústředních úřadů státní sprá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2421360"/>
                            <a:ext cx="1714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kresní úřa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14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4800" y="1621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 krajů (včetně Prah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1640"/>
                            <a:ext cx="13716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sprá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18288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ŘEJNÁ SPRÁV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52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amo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371600" cy="22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ální úrov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63880"/>
                            <a:ext cx="17146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zemní úrov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87856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nicipál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9276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kres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924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rajsk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4200"/>
                            <a:ext cx="240048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kres jako teritoriální úroveň veřejné správy nadále existuje a je důležitým kritériem územní působnosti některých úřadů státní správy a soudů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= 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ymetrický mode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"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58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820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0092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8pt;width:477pt;height:334.15pt" coordorigin="-180,16" coordsize="9540,66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472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 rámci nižších úrovní státní správy existuje celá řada tzv. dekoncentrátů (statistiky jso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 této oblasti deficitní - oficiální zdroje vypočítávají kolem 800 takovýchto úřadů)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908;width:5399;height:1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6 248 obcí (v roce 200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- podle rozsahu státní správy, kterou vykonávaj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) obce vykonávající základní rozsah státní správy  (obce 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) obce s pověřeným obecním úřadem (typ I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c) obce s rozšířenou působnost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30;width:5399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 ministerste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jiných ústředních úřadů státní správ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00;top:3829;width:2700;height:540">
                  <v:shape id="shape_0" fillcolor="white" stroked="t" o:allowincell="f" style="position:absolute;left:6300;top:3829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kresní úřad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3829" to="8999,4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3829" to="8999,4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300;top:2569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 krajů (včetně Prah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54;width:21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správ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-180;top:4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ŘEJNÁ SPRÁV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0;top:104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amospráv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600;top:16;width:21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ální úroveň</w:t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600;top:1849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zemní úroveň</w:t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454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nicipální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346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kresní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220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rajská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-180;top:5172;width:3779;height:1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kres jako teritoriální úroveň veřejné správy nadále existuje a je důležitým kritériem územní působnosti některých úřadů státní správy a soudů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= "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ymetrický mode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"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580" to="3779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80" to="3599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20" to="3599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rPr/>
      </w:pPr>
      <w:r>
        <w:rPr>
          <w:b/>
        </w:rPr>
        <w:t xml:space="preserve">Tabulka 1. </w:t>
        <w:tab/>
        <w:t>Obce a vyšší stupně územní samosprávy v zemích EU-15 a Č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Počet obc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Průměrný počet obyvatel v ob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</w:rPr>
              <w:t>1. vyšší stupeň územní samospráv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2. vyšší stupeň územní samospráv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ál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něl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c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u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zozem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n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éd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nsk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mbur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á Britá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republi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roj: Peková, J.: Hospodaření a finance územní samosprávy. Praha: Management Press 2004, s.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Tabulka 2. Velikostní struktura obcí v České republice </w:t>
      </w:r>
    </w:p>
    <w:p>
      <w:pPr>
        <w:pStyle w:val="Normal"/>
        <w:rPr/>
      </w:pPr>
      <w:r>
        <w:rPr/>
        <w:t>Velikostní struktura obcí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66"/>
        <w:gridCol w:w="666"/>
        <w:gridCol w:w="666"/>
        <w:gridCol w:w="666"/>
        <w:gridCol w:w="616"/>
        <w:gridCol w:w="616"/>
        <w:gridCol w:w="716"/>
        <w:gridCol w:w="716"/>
        <w:gridCol w:w="716"/>
        <w:gridCol w:w="816"/>
        <w:gridCol w:w="872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</w:t>
            </w:r>
          </w:p>
        </w:tc>
        <w:tc>
          <w:tcPr>
            <w:tcW w:w="6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bcí podle velikostní struktura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</w:t>
              <w:br/>
              <w:t>1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- </w:t>
              <w:br/>
              <w:t>4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- </w:t>
              <w:br/>
              <w:t>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- </w:t>
              <w:br/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- </w:t>
              <w:br/>
              <w:t>4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- </w:t>
              <w:br/>
              <w:t>9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 -</w:t>
              <w:br/>
              <w:t>19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-</w:t>
              <w:br/>
              <w:t>49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-</w:t>
              <w:br/>
              <w:t>99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d </w:t>
              <w:br/>
              <w:t>10000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čes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moravs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ovars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lovehradec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ec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oslezs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mouc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dubic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ňs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ředočeský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ec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čin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sk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ská republika (n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ská republika (%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roj: Sestaveno na základě údajů Českého statistického úřadu (březen 2006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bulka 3. Počet obcí I, II a III v ČR</w:t>
      </w:r>
    </w:p>
    <w:p>
      <w:pPr>
        <w:pStyle w:val="Normal"/>
        <w:rPr/>
      </w:pPr>
      <w:r>
        <w:rPr/>
      </w:r>
    </w:p>
    <w:tbl>
      <w:tblPr>
        <w:tblW w:w="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14"/>
        <w:gridCol w:w="1414"/>
        <w:gridCol w:w="1414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cí </w:t>
              <w:br/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cí </w:t>
              <w:br/>
              <w:t>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cí </w:t>
              <w:br/>
              <w:t>III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pecifická obec se 22 správními obvody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čes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moravs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ovars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lovehradec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ec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oslezs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mouc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dubic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ňs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ředočeský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ec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č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sk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5</w:t>
            </w:r>
          </w:p>
        </w:tc>
      </w:tr>
    </w:tbl>
    <w:p>
      <w:pPr>
        <w:pStyle w:val="Normal"/>
        <w:spacing w:before="0" w:after="120"/>
        <w:rPr/>
      </w:pPr>
      <w:r>
        <w:rPr>
          <w:sz w:val="20"/>
          <w:szCs w:val="20"/>
        </w:rPr>
        <w:t>Zdroj: Vlastní výpočet na základě údajů z ČSU a zákona č. 314/2002 Sb.</w:t>
        <w:br/>
        <w:t>Pozn.: Obce III je současně Obcí II i Obcí I, podobně Obce II je současně Obcí I. Praha je specifickou obcí, jejíž postavení je upraveno speciálním zákonem č. 131/2000 Sb., který Prahu vyjímá z působnosti zákona o obcích a zákona o krajích. Podle ústavního zákona č. 347/1997 Sb. Je Praha vyšším územně správním celkem - krajem, současně je obc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Obce s rozšířenou působností</w:t>
      </w:r>
      <w:r>
        <w:rPr/>
        <w:t xml:space="preserve">, zahájily svoji činnost od 1.1.2003 a představují nový typ obcí – tzv. obce III. typu (obce II. typu představují obce s pověřeným obecním úřadem, obce I. typu jsou obce vykonávající základní rozsah státní správy), vykonávají většinu státní správy </w:t>
        <w:br/>
        <w:t xml:space="preserve">v přenesené působnosti. </w:t>
      </w:r>
    </w:p>
    <w:p>
      <w:pPr>
        <w:pStyle w:val="Normal"/>
        <w:spacing w:before="0" w:after="120"/>
        <w:jc w:val="both"/>
        <w:rPr/>
      </w:pPr>
      <w:r>
        <w:rPr/>
        <w:t>Tyto vybrané obce převzaly zhruba 80 % jejich působností - jedná se zejména o agendy:</w:t>
        <w:tab/>
        <w:br/>
        <w:t>- evidence obyvatel,</w:t>
        <w:tab/>
        <w:br/>
        <w:t>- vydávání cestovních a osobních dokladů,</w:t>
        <w:tab/>
        <w:br/>
        <w:t xml:space="preserve">- řidičských průkazů, technických průkazů, </w:t>
        <w:tab/>
        <w:br/>
        <w:t xml:space="preserve">- evidence motorových vozidel, </w:t>
        <w:tab/>
        <w:br/>
        <w:t xml:space="preserve">- živnostenské oprávnění, </w:t>
        <w:tab/>
        <w:br/>
        <w:t xml:space="preserve">- výplata sociálních dávek, </w:t>
        <w:tab/>
        <w:br/>
        <w:t xml:space="preserve">- sociálně právní ochrana dětí, </w:t>
        <w:tab/>
        <w:br/>
        <w:t xml:space="preserve">- péče o staré a zdravotně postižené občany, </w:t>
        <w:tab/>
        <w:br/>
        <w:t xml:space="preserve">- vodoprávní řízení, oblast odpadového hospodářství a ochrany životního prostředí, </w:t>
        <w:tab/>
        <w:br/>
        <w:t xml:space="preserve">- státní správa lesů, myslivosti a rybářství, </w:t>
        <w:tab/>
        <w:br/>
        <w:t xml:space="preserve">- oblast dopravy a silničního hospodářství.  </w:t>
      </w:r>
      <w:r>
        <w:br w:type="page"/>
      </w:r>
    </w:p>
    <w:p>
      <w:pPr>
        <w:pStyle w:val="Normal"/>
        <w:spacing w:before="0" w:after="120"/>
        <w:rPr/>
      </w:pPr>
      <w:r>
        <w:rPr/>
        <w:t>Tabulka 4. Kraje a oblasti a jejich charakteristiky</w:t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16"/>
        <w:gridCol w:w="2832"/>
      </w:tblGrid>
      <w:tr>
        <w:trPr/>
        <w:tc>
          <w:tcPr>
            <w:tcW w:w="3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Počet obyvatel k 1.1. 2005</w:t>
              </w:r>
            </w:hyperlink>
          </w:p>
        </w:tc>
      </w:tr>
      <w:tr>
        <w:trPr/>
        <w:tc>
          <w:tcPr>
            <w:tcW w:w="3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republik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sz w:val="20"/>
                  <w:szCs w:val="20"/>
                </w:rPr>
                <w:t>10220577</w:t>
              </w:r>
            </w:hyperlink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ast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sz w:val="20"/>
                  <w:szCs w:val="20"/>
                </w:rPr>
                <w:t>1170571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ní Čech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sz w:val="20"/>
                  <w:szCs w:val="20"/>
                </w:rPr>
                <w:t>1144071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západ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sz w:val="20"/>
                  <w:szCs w:val="20"/>
                </w:rPr>
                <w:t>1175330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ozápad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sz w:val="20"/>
                  <w:szCs w:val="20"/>
                </w:rPr>
                <w:t>1126721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ovýchod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sz w:val="20"/>
                  <w:szCs w:val="20"/>
                </w:rPr>
                <w:t>1480144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východ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1640354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ní Morav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sz w:val="20"/>
                  <w:szCs w:val="20"/>
                </w:rPr>
                <w:t>1230129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oslezsk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sz w:val="20"/>
                  <w:szCs w:val="20"/>
                </w:rPr>
                <w:t>1253257</w:t>
              </w:r>
            </w:hyperlink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 město Prah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sz w:val="20"/>
                  <w:szCs w:val="20"/>
                </w:rPr>
                <w:t>1170571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očes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sz w:val="20"/>
                  <w:szCs w:val="20"/>
                </w:rPr>
                <w:t>1144071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čes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sz w:val="20"/>
                  <w:szCs w:val="20"/>
                </w:rPr>
                <w:t>625712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ňs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sz w:val="20"/>
                  <w:szCs w:val="20"/>
                </w:rPr>
                <w:t>549618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ovars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sz w:val="20"/>
                  <w:szCs w:val="20"/>
                </w:rPr>
                <w:t>304588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ec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sz w:val="20"/>
                  <w:szCs w:val="20"/>
                </w:rPr>
                <w:t>822133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ec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sz w:val="20"/>
                  <w:szCs w:val="20"/>
                </w:rPr>
                <w:t>427563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lovéhradec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19" w:tgtFrame="_blank">
              <w:r>
                <w:rPr>
                  <w:rStyle w:val="InternetLink"/>
                  <w:sz w:val="20"/>
                  <w:szCs w:val="20"/>
                </w:rPr>
                <w:t>547296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dubic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20" w:tgtFrame="_blank">
              <w:r>
                <w:rPr>
                  <w:rStyle w:val="InternetLink"/>
                  <w:sz w:val="20"/>
                  <w:szCs w:val="20"/>
                </w:rPr>
                <w:t>505285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či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21" w:tgtFrame="_blank">
              <w:r>
                <w:rPr>
                  <w:rStyle w:val="InternetLink"/>
                  <w:sz w:val="20"/>
                  <w:szCs w:val="20"/>
                </w:rPr>
                <w:t>510114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moravs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22" w:tgtFrame="_blank">
              <w:r>
                <w:rPr>
                  <w:rStyle w:val="InternetLink"/>
                  <w:sz w:val="20"/>
                  <w:szCs w:val="20"/>
                </w:rPr>
                <w:t>1130240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mouc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sz w:val="20"/>
                  <w:szCs w:val="20"/>
                </w:rPr>
                <w:t>639423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s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sz w:val="20"/>
                  <w:szCs w:val="20"/>
                </w:rPr>
                <w:t>590706</w:t>
              </w:r>
            </w:hyperlink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oslezský kra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5" w:tgtFrame="_blank">
              <w:r>
                <w:rPr>
                  <w:rStyle w:val="InternetLink"/>
                  <w:sz w:val="20"/>
                  <w:szCs w:val="20"/>
                </w:rPr>
                <w:t>1253257</w:t>
              </w:r>
            </w:hyperlink>
          </w:p>
        </w:tc>
      </w:tr>
    </w:tbl>
    <w:p>
      <w:pPr>
        <w:pStyle w:val="Normal"/>
        <w:spacing w:before="0" w:after="120"/>
        <w:rPr/>
      </w:pPr>
      <w:r>
        <w:rPr>
          <w:sz w:val="20"/>
          <w:szCs w:val="20"/>
        </w:rPr>
        <w:t>Pramen: Z dat Českého statistického úřadu (</w:t>
      </w:r>
      <w:hyperlink r:id="rId26">
        <w:r>
          <w:rPr>
            <w:rStyle w:val="InternetLink"/>
            <w:sz w:val="20"/>
            <w:szCs w:val="20"/>
          </w:rPr>
          <w:t>http://vdb.czso.cz</w:t>
        </w:r>
      </w:hyperlink>
      <w:r>
        <w:rPr>
          <w:sz w:val="20"/>
          <w:szCs w:val="20"/>
        </w:rPr>
        <w:t>, září 2006)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</w:rPr>
        <w:t>Regiony soudržnosti</w:t>
      </w:r>
      <w:r>
        <w:rPr/>
        <w:t xml:space="preserve"> jsou potom pro potřeby regionální politiky vytvořeny následovně:</w:t>
      </w:r>
    </w:p>
    <w:p>
      <w:pPr>
        <w:pStyle w:val="Normal"/>
        <w:spacing w:before="0" w:after="120"/>
        <w:rPr/>
      </w:pPr>
      <w:r>
        <w:rPr>
          <w:b/>
        </w:rPr>
        <w:t xml:space="preserve">Tabulka 5. </w:t>
      </w:r>
      <w:r>
        <w:rPr/>
        <w:t>Regiony soudržnosti - NUTS II v České republice</w:t>
      </w:r>
    </w:p>
    <w:tbl>
      <w:tblPr>
        <w:tblW w:w="7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549"/>
        <w:gridCol w:w="1636"/>
        <w:gridCol w:w="876"/>
        <w:gridCol w:w="1216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gion soudržnosti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ýměra v k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čet obyvatel</w:t>
              <w:br/>
              <w:t>1. 1. 200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ůměr HDP</w:t>
              <w:br/>
              <w:t xml:space="preserve">1995 - 1997 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P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 100 %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6 8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9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ní Čech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1 3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zápa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7 9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ozápa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1 9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ovýcho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4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9 4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výcho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9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8 7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ní Morav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0 3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vskoslezsk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1 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8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278 0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7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</w:tr>
    </w:tbl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Pramen: Peková, J.: Hospodaření a finance územní samosprávy. Praha: Management </w:t>
        <w:br/>
        <w:t>Press 2004, s. 106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RNadpispodkapitolyrovn11">
    <w:name w:val="MMR - Nadpis podkapitoly úrovně 1.1"/>
    <w:basedOn w:val="Normal"/>
    <w:qFormat/>
    <w:pPr>
      <w:spacing w:before="360" w:after="240"/>
      <w:jc w:val="both"/>
    </w:pPr>
    <w:rPr>
      <w:b/>
    </w:rPr>
  </w:style>
  <w:style w:type="paragraph" w:styleId="Odstavecpublikace">
    <w:name w:val="Odstavec - publikace"/>
    <w:basedOn w:val="Normal"/>
    <w:qFormat/>
    <w:pPr>
      <w:spacing w:before="120" w:after="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db.czso.cz/vdbtab/mi_ukazatel.jsp?kodukaz=1658&amp;kodjaz=203&amp;vdb" TargetMode="External"/><Relationship Id="rId3" Type="http://schemas.openxmlformats.org/officeDocument/2006/relationships/hyperlink" Target="http://vdb.czso.cz/vdbtab/mi_hodnota.jsp?idhod=6684983&amp;kodjaz=203&amp;maska=0" TargetMode="External"/><Relationship Id="rId4" Type="http://schemas.openxmlformats.org/officeDocument/2006/relationships/hyperlink" Target="http://vdb.czso.cz/vdbtab/mi_hodnota.jsp?idhod=6684989&amp;kodjaz=203&amp;maska=0" TargetMode="External"/><Relationship Id="rId5" Type="http://schemas.openxmlformats.org/officeDocument/2006/relationships/hyperlink" Target="http://vdb.czso.cz/vdbtab/mi_hodnota.jsp?idhod=6684995&amp;kodjaz=203&amp;maska=0" TargetMode="External"/><Relationship Id="rId6" Type="http://schemas.openxmlformats.org/officeDocument/2006/relationships/hyperlink" Target="http://vdb.czso.cz/vdbtab/mi_hodnota.jsp?idhod=6685001&amp;kodjaz=203&amp;maska=0" TargetMode="External"/><Relationship Id="rId7" Type="http://schemas.openxmlformats.org/officeDocument/2006/relationships/hyperlink" Target="http://vdb.czso.cz/vdbtab/mi_hodnota.jsp?idhod=6685007&amp;kodjaz=203&amp;maska=0" TargetMode="External"/><Relationship Id="rId8" Type="http://schemas.openxmlformats.org/officeDocument/2006/relationships/hyperlink" Target="http://vdb.czso.cz/vdbtab/mi_hodnota.jsp?idhod=6685013&amp;kodjaz=203&amp;maska=0" TargetMode="External"/><Relationship Id="rId9" Type="http://schemas.openxmlformats.org/officeDocument/2006/relationships/hyperlink" Target="http://vdb.czso.cz/vdbtab/mi_hodnota.jsp?idhod=6685019&amp;kodjaz=203&amp;maska=0" TargetMode="External"/><Relationship Id="rId10" Type="http://schemas.openxmlformats.org/officeDocument/2006/relationships/hyperlink" Target="http://vdb.czso.cz/vdbtab/mi_hodnota.jsp?idhod=6685025&amp;kodjaz=203&amp;maska=0" TargetMode="External"/><Relationship Id="rId11" Type="http://schemas.openxmlformats.org/officeDocument/2006/relationships/hyperlink" Target="http://vdb.czso.cz/vdbtab/mi_hodnota.jsp?idhod=6685031&amp;kodjaz=203&amp;maska=0" TargetMode="External"/><Relationship Id="rId12" Type="http://schemas.openxmlformats.org/officeDocument/2006/relationships/hyperlink" Target="http://vdb.czso.cz/vdbtab/mi_hodnota.jsp?idhod=6685037&amp;kodjaz=203&amp;maska=0" TargetMode="External"/><Relationship Id="rId13" Type="http://schemas.openxmlformats.org/officeDocument/2006/relationships/hyperlink" Target="http://vdb.czso.cz/vdbtab/mi_hodnota.jsp?idhod=6685043&amp;kodjaz=203&amp;maska=0" TargetMode="External"/><Relationship Id="rId14" Type="http://schemas.openxmlformats.org/officeDocument/2006/relationships/hyperlink" Target="http://vdb.czso.cz/vdbtab/mi_hodnota.jsp?idhod=6685049&amp;kodjaz=203&amp;maska=0" TargetMode="External"/><Relationship Id="rId15" Type="http://schemas.openxmlformats.org/officeDocument/2006/relationships/hyperlink" Target="http://vdb.czso.cz/vdbtab/mi_hodnota.jsp?idhod=6685055&amp;kodjaz=203&amp;maska=0" TargetMode="External"/><Relationship Id="rId16" Type="http://schemas.openxmlformats.org/officeDocument/2006/relationships/hyperlink" Target="http://vdb.czso.cz/vdbtab/mi_hodnota.jsp?idhod=6685061&amp;kodjaz=203&amp;maska=0" TargetMode="External"/><Relationship Id="rId17" Type="http://schemas.openxmlformats.org/officeDocument/2006/relationships/hyperlink" Target="http://vdb.czso.cz/vdbtab/mi_hodnota.jsp?idhod=6685067&amp;kodjaz=203&amp;maska=0" TargetMode="External"/><Relationship Id="rId18" Type="http://schemas.openxmlformats.org/officeDocument/2006/relationships/hyperlink" Target="http://vdb.czso.cz/vdbtab/mi_hodnota.jsp?idhod=6685073&amp;kodjaz=203&amp;maska=0" TargetMode="External"/><Relationship Id="rId19" Type="http://schemas.openxmlformats.org/officeDocument/2006/relationships/hyperlink" Target="http://vdb.czso.cz/vdbtab/mi_hodnota.jsp?idhod=6685079&amp;kodjaz=203&amp;maska=0" TargetMode="External"/><Relationship Id="rId20" Type="http://schemas.openxmlformats.org/officeDocument/2006/relationships/hyperlink" Target="http://vdb.czso.cz/vdbtab/mi_hodnota.jsp?idhod=6685085&amp;kodjaz=203&amp;maska=0" TargetMode="External"/><Relationship Id="rId21" Type="http://schemas.openxmlformats.org/officeDocument/2006/relationships/hyperlink" Target="http://vdb.czso.cz/vdbtab/mi_hodnota.jsp?idhod=6685091&amp;kodjaz=203&amp;maska=0" TargetMode="External"/><Relationship Id="rId22" Type="http://schemas.openxmlformats.org/officeDocument/2006/relationships/hyperlink" Target="http://vdb.czso.cz/vdbtab/mi_hodnota.jsp?idhod=6685097&amp;kodjaz=203&amp;maska=0" TargetMode="External"/><Relationship Id="rId23" Type="http://schemas.openxmlformats.org/officeDocument/2006/relationships/hyperlink" Target="http://vdb.czso.cz/vdbtab/mi_hodnota.jsp?idhod=6685103&amp;kodjaz=203&amp;maska=0" TargetMode="External"/><Relationship Id="rId24" Type="http://schemas.openxmlformats.org/officeDocument/2006/relationships/hyperlink" Target="http://vdb.czso.cz/vdbtab/mi_hodnota.jsp?idhod=6685109&amp;kodjaz=203&amp;maska=0" TargetMode="External"/><Relationship Id="rId25" Type="http://schemas.openxmlformats.org/officeDocument/2006/relationships/hyperlink" Target="http://vdb.czso.cz/vdbtab/mi_hodnota.jsp?idhod=6685115&amp;kodjaz=203&amp;maska=0" TargetMode="External"/><Relationship Id="rId26" Type="http://schemas.openxmlformats.org/officeDocument/2006/relationships/hyperlink" Target="http://vdb.czso.cz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8:44:00Z</dcterms:created>
  <dc:creator>spacekov</dc:creator>
  <dc:description/>
  <cp:keywords/>
  <dc:language>en-US</dc:language>
  <cp:lastModifiedBy>77120</cp:lastModifiedBy>
  <dcterms:modified xsi:type="dcterms:W3CDTF">2006-10-09T05:26:00Z</dcterms:modified>
  <cp:revision>3</cp:revision>
  <dc:subject/>
  <dc:title>Tabulka 1</dc:title>
</cp:coreProperties>
</file>