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caps/>
        </w:rPr>
        <w:t>Vypořádání připomínek k materiálu s názvem:</w:t>
      </w:r>
      <w:r>
        <w:rPr>
          <w:rFonts w:cs="Times New Roman" w:ascii="Times New Roman" w:hAnsi="Times New Roman"/>
          <w:b/>
          <w:bCs/>
        </w:rPr>
        <w:t xml:space="preserve"> </w:t>
        <w:tab/>
        <w:tab/>
      </w:r>
    </w:p>
    <w:p>
      <w:pPr>
        <w:pStyle w:val="TextBody"/>
        <w:jc w:val="right"/>
        <w:rPr/>
      </w:pPr>
      <w:r>
        <w:rPr>
          <w:rFonts w:cs="Times New Roman" w:ascii="Times New Roman" w:hAnsi="Times New Roman"/>
          <w:b/>
          <w:bCs/>
        </w:rPr>
        <w:t>Č</w:t>
      </w:r>
      <w:r>
        <w:rPr>
          <w:rFonts w:cs="Times New Roman" w:ascii="Times New Roman" w:hAnsi="Times New Roman"/>
          <w:b/>
        </w:rPr>
        <w:t>ást materiálu: IV.</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Návrh dalšího postupu realizace reformy a modernizace ústřední státní správy v letech 2005 – 2010“</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le Jednacího řádu vlády byl materiál rozeslán do meziresortního připomínkového řízení dopisem vedoucího Úřadu vlády č. j. 02958/05–KVÚ ze dne 21. února 2005, s termínem dodání stanovisek do 11. března 2005. Vyhodnocení tohoto řízení je uvedeno v následující tabulce.</w:t>
      </w:r>
    </w:p>
    <w:p>
      <w:pPr>
        <w:pStyle w:val="Normal"/>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789"/>
        <w:gridCol w:w="7402"/>
        <w:gridCol w:w="4811"/>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Resort</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Připomínk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Vypořádání</w:t>
            </w:r>
          </w:p>
        </w:tc>
      </w:tr>
      <w:tr>
        <w:trPr>
          <w:trHeight w:val="100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Legislativní rada vlády</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Reforma není dobře založená, je špatně řízená a dochází ke zpožďování projektů. Další připomínky směřují k zásadní změně dosavadního pojetí reform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ROZPOR.</w:t>
            </w:r>
          </w:p>
          <w:p>
            <w:pPr>
              <w:pStyle w:val="Normal"/>
              <w:jc w:val="both"/>
              <w:rPr>
                <w:rFonts w:ascii="Times New Roman" w:hAnsi="Times New Roman" w:cs="Times New Roman"/>
                <w:bCs/>
              </w:rPr>
            </w:pPr>
            <w:r>
              <w:rPr>
                <w:rFonts w:cs="Times New Roman" w:ascii="Times New Roman" w:hAnsi="Times New Roman"/>
                <w:bCs/>
              </w:rPr>
              <w:t>Připomínce nelze vyhovět, protože vláda postup a způsob řízení reformy již dříve schválila. Vytvoření nové strategie reformy by bylo neefektivní a neúčelné a znamenalo by zastavení dosavadních prací na reformě.</w:t>
            </w:r>
          </w:p>
        </w:tc>
      </w:tr>
      <w:tr>
        <w:trPr>
          <w:trHeight w:val="2485"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Ministerstvo financí</w:t>
            </w:r>
          </w:p>
        </w:tc>
        <w:tc>
          <w:tcPr>
            <w:tcW w:w="740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hanging="6"/>
              <w:jc w:val="both"/>
              <w:rPr/>
            </w:pPr>
            <w:r>
              <w:rPr>
                <w:rFonts w:cs="Times New Roman" w:ascii="Times New Roman" w:hAnsi="Times New Roman"/>
                <w:b/>
              </w:rPr>
              <w:t>Připomínka č. 1:</w:t>
            </w:r>
          </w:p>
          <w:p>
            <w:pPr>
              <w:pStyle w:val="Zkladntext2"/>
              <w:spacing w:lineRule="auto" w:line="240" w:before="0" w:after="0"/>
              <w:ind w:hanging="6"/>
              <w:jc w:val="both"/>
              <w:rPr>
                <w:rFonts w:ascii="Times New Roman" w:hAnsi="Times New Roman" w:cs="Times New Roman"/>
              </w:rPr>
            </w:pPr>
            <w:r>
              <w:rPr>
                <w:rFonts w:cs="Times New Roman" w:ascii="Times New Roman" w:hAnsi="Times New Roman"/>
              </w:rPr>
              <w:t>K části II. Předkládací zpráva</w:t>
            </w:r>
          </w:p>
          <w:p>
            <w:pPr>
              <w:pStyle w:val="Zkladntext2"/>
              <w:spacing w:lineRule="auto" w:line="240" w:before="0" w:after="0"/>
              <w:ind w:hanging="6"/>
              <w:jc w:val="both"/>
              <w:rPr>
                <w:rFonts w:ascii="Times New Roman" w:hAnsi="Times New Roman" w:cs="Times New Roman"/>
              </w:rPr>
            </w:pPr>
            <w:r>
              <w:rPr>
                <w:rFonts w:cs="Times New Roman" w:ascii="Times New Roman" w:hAnsi="Times New Roman"/>
              </w:rPr>
              <w:t>Poslední odstavec této části uvádí, že materiál nemá dopad na veřejné rozpočty, avšak k realizaci procesních auditů (součást dalšího postupu) se předpokládá na léta 2005 – 2007 s částkou 300 mil. Kč.</w:t>
            </w:r>
          </w:p>
          <w:p>
            <w:pPr>
              <w:pStyle w:val="Zkladntext2"/>
              <w:spacing w:lineRule="auto" w:line="240" w:before="0" w:after="0"/>
              <w:ind w:hanging="6"/>
              <w:jc w:val="both"/>
              <w:rPr>
                <w:rFonts w:ascii="Times New Roman" w:hAnsi="Times New Roman" w:cs="Times New Roman"/>
                <w:b/>
                <w:b/>
              </w:rPr>
            </w:pPr>
            <w:r>
              <w:rPr>
                <w:rFonts w:cs="Times New Roman" w:ascii="Times New Roman" w:hAnsi="Times New Roman"/>
              </w:rPr>
              <w:t>Navíc Ministerstvo financí uplatňovalo zásadní připomínky k navrženému způsobu financování, které je v rozporu se zákonem o rozpočtových pravidlech, tyto byly řešeny na samostatném jednání zástupci MF a Úřadu vlády dne 28. 2. 2005.</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Informace byla do předkládací zprávy doplněn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hanging="6"/>
              <w:jc w:val="both"/>
              <w:rPr>
                <w:rFonts w:ascii="Times New Roman" w:hAnsi="Times New Roman" w:cs="Times New Roman"/>
                <w:b/>
                <w:b/>
              </w:rPr>
            </w:pPr>
            <w:r>
              <w:rPr>
                <w:rFonts w:cs="Times New Roman" w:ascii="Times New Roman" w:hAnsi="Times New Roman"/>
                <w:b/>
              </w:rPr>
              <w:t>Připomínka č. 2:</w:t>
            </w:r>
          </w:p>
          <w:p>
            <w:pPr>
              <w:pStyle w:val="Zkladntext2"/>
              <w:spacing w:lineRule="auto" w:line="240" w:before="0" w:after="0"/>
              <w:ind w:hanging="6"/>
              <w:jc w:val="both"/>
              <w:rPr>
                <w:rFonts w:ascii="Times New Roman" w:hAnsi="Times New Roman" w:cs="Times New Roman"/>
              </w:rPr>
            </w:pPr>
            <w:r>
              <w:rPr>
                <w:rFonts w:cs="Times New Roman" w:ascii="Times New Roman" w:hAnsi="Times New Roman"/>
              </w:rPr>
              <w:t>V bodu 2.2.4. Řízení projektů je v úvodu konstatováno, že výběr metody projektového řízení byla dobrá volba, ale v závěru statě se poukazuje na nutnost přehodnotit způsob skládání jednotlivých týmů.</w:t>
            </w:r>
          </w:p>
          <w:p>
            <w:pPr>
              <w:pStyle w:val="Zkladntext2"/>
              <w:spacing w:lineRule="auto" w:line="240" w:before="0" w:after="0"/>
              <w:ind w:hanging="6"/>
              <w:jc w:val="both"/>
              <w:rPr/>
            </w:pPr>
            <w:r>
              <w:rPr>
                <w:rFonts w:cs="Times New Roman" w:ascii="Times New Roman" w:hAnsi="Times New Roman"/>
              </w:rPr>
              <w:t>Ministerstvo financí má své zástupce v projektových týmech, kteří přímo v práci týmů uplatnili mnohá další doporučení a návrh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Celá kapitola 2.2.4. byla vypuštěna. Vybrané pasáže této kapitoly byly upraveny a začleněny do části 2.2.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hanging="6"/>
              <w:jc w:val="both"/>
              <w:rPr>
                <w:rFonts w:ascii="Times New Roman" w:hAnsi="Times New Roman" w:cs="Times New Roman"/>
                <w:b/>
                <w:b/>
              </w:rPr>
            </w:pPr>
            <w:r>
              <w:rPr>
                <w:rFonts w:cs="Times New Roman" w:ascii="Times New Roman" w:hAnsi="Times New Roman"/>
                <w:b/>
              </w:rPr>
              <w:t>Doporučující připomínka:</w:t>
            </w:r>
          </w:p>
          <w:p>
            <w:pPr>
              <w:pStyle w:val="Zkladntext2"/>
              <w:spacing w:lineRule="auto" w:line="240" w:before="0" w:after="0"/>
              <w:ind w:hanging="6"/>
              <w:jc w:val="both"/>
              <w:rPr>
                <w:rFonts w:ascii="Times New Roman" w:hAnsi="Times New Roman" w:cs="Times New Roman"/>
              </w:rPr>
            </w:pPr>
            <w:r>
              <w:rPr>
                <w:rFonts w:cs="Times New Roman" w:ascii="Times New Roman" w:hAnsi="Times New Roman"/>
              </w:rPr>
              <w:t>Doporučujeme aktualizovat popis projektu E.3 v příloze č. 1 na základě jednání ze dne 7. 3. 2005.</w:t>
            </w:r>
          </w:p>
          <w:p>
            <w:pPr>
              <w:pStyle w:val="Zkladntext2"/>
              <w:spacing w:lineRule="auto" w:line="240" w:before="0" w:after="0"/>
              <w:ind w:hanging="6"/>
              <w:jc w:val="both"/>
              <w:rPr>
                <w:rFonts w:ascii="Times New Roman" w:hAnsi="Times New Roman" w:cs="Times New Roman"/>
              </w:rPr>
            </w:pPr>
            <w:r>
              <w:rPr>
                <w:rFonts w:cs="Times New Roman" w:ascii="Times New Roman" w:hAnsi="Times New Roman"/>
              </w:rPr>
              <w:t>Se zrušením projektů E.1 a E.2 Ministerstvo financí jako gestor souhlasí.</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Projekt E.3 byl v příloze č. 1 upraven.</w:t>
            </w:r>
          </w:p>
          <w:p>
            <w:pPr>
              <w:pStyle w:val="Normal"/>
              <w:jc w:val="both"/>
              <w:rPr/>
            </w:pPr>
            <w:r>
              <w:rPr>
                <w:rFonts w:cs="Times New Roman" w:ascii="Times New Roman" w:hAnsi="Times New Roman"/>
                <w:bCs/>
              </w:rPr>
              <w:t>Předkladatel materiálu si dovoluje uvést na pravou míru jednu nepřesnost, kterou MF uvedlo. Projekt E.1 zrušen nebyl, pouze jeho výstup „Plán na podporu a tvorbu výkonového a finančního managementu v ústřední státní správě“, a to usnesením vlády č. 109 ze dne 26. ledna 2005.</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Ministerstvo informatiky </w:t>
            </w:r>
          </w:p>
        </w:tc>
        <w:tc>
          <w:tcPr>
            <w:tcW w:w="740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hanging="6"/>
              <w:jc w:val="both"/>
              <w:rPr>
                <w:rFonts w:ascii="Times New Roman" w:hAnsi="Times New Roman" w:cs="Times New Roman"/>
                <w:b/>
                <w:b/>
              </w:rPr>
            </w:pPr>
            <w:r>
              <w:rPr>
                <w:rFonts w:cs="Times New Roman" w:ascii="Times New Roman" w:hAnsi="Times New Roman"/>
                <w:b/>
              </w:rPr>
              <w:t>Zásadní připomínka č. 1:</w:t>
            </w:r>
          </w:p>
          <w:p>
            <w:pPr>
              <w:pStyle w:val="Zkladntext2"/>
              <w:spacing w:lineRule="auto" w:line="240" w:before="0" w:after="0"/>
              <w:ind w:hanging="6"/>
              <w:jc w:val="both"/>
              <w:rPr>
                <w:rFonts w:ascii="Times New Roman" w:hAnsi="Times New Roman" w:cs="Times New Roman"/>
              </w:rPr>
            </w:pPr>
            <w:r>
              <w:rPr>
                <w:rFonts w:cs="Times New Roman" w:ascii="Times New Roman" w:hAnsi="Times New Roman"/>
              </w:rPr>
              <w:t>Požadujeme z přílohy k usnesení vlády ze dne … č. …(Harmonogram k Návrhu dalšího postupu …), kde jsou ukládány úkoly pro jednotlivé ministry, vypustit z bodu 3 slovo „ministr informatik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ka byla vypořádána.</w:t>
            </w:r>
          </w:p>
          <w:p>
            <w:pPr>
              <w:pStyle w:val="Normal"/>
              <w:jc w:val="both"/>
              <w:rPr>
                <w:rFonts w:ascii="Times New Roman" w:hAnsi="Times New Roman" w:cs="Times New Roman"/>
                <w:bCs/>
              </w:rPr>
            </w:pPr>
            <w:r>
              <w:rPr>
                <w:rFonts w:cs="Times New Roman" w:ascii="Times New Roman" w:hAnsi="Times New Roman"/>
                <w:bCs/>
              </w:rPr>
              <w:t>Spolugesce ministra informatiky za plnění uvedeného úkolu byla zrušena. Text byl na příslušném místě upraven.</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hanging="6"/>
              <w:jc w:val="both"/>
              <w:rPr>
                <w:rFonts w:ascii="Times New Roman" w:hAnsi="Times New Roman" w:cs="Times New Roman"/>
                <w:b/>
                <w:b/>
              </w:rPr>
            </w:pPr>
            <w:r>
              <w:rPr>
                <w:rFonts w:cs="Times New Roman" w:ascii="Times New Roman" w:hAnsi="Times New Roman"/>
                <w:b/>
              </w:rPr>
              <w:t>Zásadní připomínka č. 2:</w:t>
            </w:r>
          </w:p>
          <w:p>
            <w:pPr>
              <w:pStyle w:val="Zkladntext2"/>
              <w:spacing w:lineRule="auto" w:line="240" w:before="0" w:after="0"/>
              <w:ind w:hanging="6"/>
              <w:jc w:val="both"/>
              <w:rPr>
                <w:rFonts w:ascii="Times New Roman" w:hAnsi="Times New Roman" w:cs="Times New Roman"/>
              </w:rPr>
            </w:pPr>
            <w:r>
              <w:rPr>
                <w:rFonts w:cs="Times New Roman" w:ascii="Times New Roman" w:hAnsi="Times New Roman"/>
              </w:rPr>
              <w:t>Obdobně požadujeme z bodu 4 přílohy k usnesení vypustit slovo „ministr informatik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ka byla vypořádána.</w:t>
            </w:r>
          </w:p>
          <w:p>
            <w:pPr>
              <w:pStyle w:val="Normal"/>
              <w:jc w:val="both"/>
              <w:rPr>
                <w:rFonts w:ascii="Times New Roman" w:hAnsi="Times New Roman" w:cs="Times New Roman"/>
                <w:bCs/>
              </w:rPr>
            </w:pPr>
            <w:r>
              <w:rPr>
                <w:rFonts w:cs="Times New Roman" w:ascii="Times New Roman" w:hAnsi="Times New Roman"/>
                <w:bCs/>
              </w:rPr>
              <w:t>Spolugesce ministra informatiky za plnění uvedeného úkolu byla zrušena. Text byl na příslušném místě upraven.</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Ministerstvo kultury</w:t>
            </w:r>
          </w:p>
          <w:p>
            <w:pPr>
              <w:pStyle w:val="Normal"/>
              <w:jc w:val="both"/>
              <w:rPr>
                <w:rFonts w:ascii="Times New Roman" w:hAnsi="Times New Roman" w:cs="Times New Roman"/>
                <w:b/>
                <w:b/>
                <w:bCs/>
              </w:rPr>
            </w:pPr>
            <w:r>
              <w:rPr>
                <w:rFonts w:cs="Times New Roman" w:ascii="Times New Roman" w:hAnsi="Times New Roman"/>
                <w:b/>
                <w:bCs/>
              </w:rPr>
            </w:r>
          </w:p>
        </w:tc>
        <w:tc>
          <w:tcPr>
            <w:tcW w:w="7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Zkladntext3"/>
              <w:spacing w:before="0" w:after="0"/>
              <w:jc w:val="both"/>
              <w:rPr>
                <w:rFonts w:ascii="Times New Roman" w:hAnsi="Times New Roman" w:cs="Times New Roman"/>
                <w:sz w:val="24"/>
                <w:szCs w:val="24"/>
              </w:rPr>
            </w:pPr>
            <w:r>
              <w:rPr>
                <w:rFonts w:cs="Times New Roman" w:ascii="Times New Roman" w:hAnsi="Times New Roman"/>
                <w:sz w:val="24"/>
                <w:szCs w:val="24"/>
              </w:rPr>
              <w:t>Riziko 1: Politická podpora</w:t>
            </w:r>
          </w:p>
          <w:p>
            <w:pPr>
              <w:pStyle w:val="Normal"/>
              <w:jc w:val="both"/>
              <w:rPr>
                <w:rFonts w:ascii="Times New Roman" w:hAnsi="Times New Roman" w:cs="Times New Roman"/>
                <w:b/>
                <w:b/>
                <w:bCs/>
              </w:rPr>
            </w:pPr>
            <w:r>
              <w:rPr>
                <w:rFonts w:cs="Times New Roman" w:ascii="Times New Roman" w:hAnsi="Times New Roman"/>
              </w:rPr>
              <w:t>Doporučuje se materiály vyplývající z usnesení vlády č. 237/04 k reformě vládě nepředkládat (resp. navrhnout jeho revokaci) bez zřetelného a transparentního výstupu  z projednání napříč politickým spektrem ( ve shodě se závěry jednání Řídícího týmu pro reformu ze dne 7. 2. 2005) resp. najít politickou shodu pro cíle a především prostředky k dosažení cílů reformy.</w:t>
            </w:r>
          </w:p>
          <w:p>
            <w:pPr>
              <w:pStyle w:val="Zkladntext3"/>
              <w:spacing w:before="0" w:after="0"/>
              <w:jc w:val="both"/>
              <w:rPr>
                <w:rFonts w:ascii="Times New Roman" w:hAnsi="Times New Roman" w:cs="Times New Roman"/>
                <w:sz w:val="24"/>
                <w:szCs w:val="24"/>
              </w:rPr>
            </w:pPr>
            <w:r>
              <w:rPr>
                <w:rFonts w:cs="Times New Roman" w:ascii="Times New Roman" w:hAnsi="Times New Roman"/>
                <w:sz w:val="24"/>
                <w:szCs w:val="24"/>
              </w:rPr>
              <w:t>Riziko 2: Volební období</w:t>
            </w:r>
          </w:p>
          <w:p>
            <w:pPr>
              <w:pStyle w:val="Normal"/>
              <w:jc w:val="both"/>
              <w:rPr>
                <w:rFonts w:ascii="Times New Roman" w:hAnsi="Times New Roman" w:cs="Times New Roman"/>
                <w:b/>
                <w:b/>
                <w:bCs/>
              </w:rPr>
            </w:pPr>
            <w:r>
              <w:rPr>
                <w:rFonts w:cs="Times New Roman" w:ascii="Times New Roman" w:hAnsi="Times New Roman"/>
              </w:rPr>
              <w:t>Uváděné riziko je o to větší, že pokud budou náklady na reformu přesahující nepřiměřenou částku 300 mil. Kč vynaloženy neefektivně, konkrétní politická zodpovědnost se po volbách může stát iluzorní. Deklarovanou shodu je třeba najít (viz předchozí riziko) před projednáním ve vládě v rámci stávajícího volebního období. Předkládací zpráva (cit…je poukazováno na nedobré načasování některých zásadních změn na zlom volebního období, předkladatelé to však považují naopak za výhodu“ konec cit.) správně pojmenovala problém, nelze se však s  názorem předkladatele ztotožnit. Reformu je nutno začít realizovat vždy s plnou politickou zodpovědností o to od nastartování až po realizaci zásadních opatření.</w:t>
            </w:r>
          </w:p>
          <w:p>
            <w:pPr>
              <w:pStyle w:val="Zkladntext3"/>
              <w:spacing w:before="0" w:after="0"/>
              <w:jc w:val="both"/>
              <w:rPr>
                <w:rFonts w:ascii="Times New Roman" w:hAnsi="Times New Roman" w:cs="Times New Roman"/>
                <w:sz w:val="24"/>
                <w:szCs w:val="24"/>
              </w:rPr>
            </w:pPr>
            <w:r>
              <w:rPr>
                <w:rFonts w:cs="Times New Roman" w:ascii="Times New Roman" w:hAnsi="Times New Roman"/>
                <w:sz w:val="24"/>
                <w:szCs w:val="24"/>
              </w:rPr>
              <w:t>Riziko 3: Rezistence státních úředníků</w:t>
            </w:r>
          </w:p>
          <w:p>
            <w:pPr>
              <w:pStyle w:val="Normal"/>
              <w:jc w:val="both"/>
              <w:rPr>
                <w:rFonts w:ascii="Times New Roman" w:hAnsi="Times New Roman" w:cs="Times New Roman"/>
                <w:b/>
                <w:b/>
                <w:bCs/>
              </w:rPr>
            </w:pPr>
            <w:r>
              <w:rPr>
                <w:rFonts w:cs="Times New Roman" w:ascii="Times New Roman" w:hAnsi="Times New Roman"/>
              </w:rPr>
              <w:t>Tvrzení o „pasivní resistenci“ nemá žádnou oporu a je pouze proklamativní a účelové. Z hlediska Ministerstva kultury je např. každý nový audit ( audit realizovaný v rámci MK za 380 062,- Kč byl ukončen v dubnu 2004 (!!!) a nový audit je uvažován v ceně nejméně 10 x vyšší) v tak krátkém časovém úseku neomluvitelným nehospodárným plýtváním peněz daňových poplatníků a stane se předmětem oprávněné kritiky občanů. Proto nelze např. přístup MK nazvat „pasivní resistencí“, ale naopak zodpovědným přístupem.</w:t>
            </w:r>
          </w:p>
          <w:p>
            <w:pPr>
              <w:pStyle w:val="Zkladntext3"/>
              <w:spacing w:before="0" w:after="0"/>
              <w:jc w:val="both"/>
              <w:rPr>
                <w:rFonts w:ascii="Times New Roman" w:hAnsi="Times New Roman" w:cs="Times New Roman"/>
                <w:sz w:val="24"/>
                <w:szCs w:val="24"/>
              </w:rPr>
            </w:pPr>
            <w:r>
              <w:rPr>
                <w:rFonts w:cs="Times New Roman" w:ascii="Times New Roman" w:hAnsi="Times New Roman"/>
                <w:sz w:val="24"/>
                <w:szCs w:val="24"/>
              </w:rPr>
              <w:t>Riziko 4: Reforma je zaměňována pouze za reorganizaci</w:t>
            </w:r>
          </w:p>
          <w:p>
            <w:pPr>
              <w:pStyle w:val="Normal"/>
              <w:jc w:val="both"/>
              <w:rPr>
                <w:rFonts w:ascii="Times New Roman" w:hAnsi="Times New Roman" w:cs="Times New Roman"/>
                <w:b/>
                <w:b/>
                <w:bCs/>
              </w:rPr>
            </w:pPr>
            <w:r>
              <w:rPr>
                <w:rFonts w:cs="Times New Roman" w:ascii="Times New Roman" w:hAnsi="Times New Roman"/>
              </w:rPr>
              <w:t>Tvrzení opět nemá žádnou oporu resp. chybí informace, kde byl tento názor získán a konkrétně kým je reforma zaměňována za reorganizaci. Naopak z dosavadních jednání projektových týmů i Řídícího týmu a některých dosavadních připomínek zaslaných Úřadu vlády vyplývá</w:t>
            </w:r>
            <w:r>
              <w:rPr>
                <w:rStyle w:val="FootnoteAnchor"/>
                <w:rFonts w:cs="Times New Roman" w:ascii="Times New Roman" w:hAnsi="Times New Roman"/>
              </w:rPr>
              <w:footnoteReference w:id="2"/>
            </w:r>
            <w:r>
              <w:rPr>
                <w:rFonts w:cs="Times New Roman" w:ascii="Times New Roman" w:hAnsi="Times New Roman"/>
              </w:rPr>
              <w:t xml:space="preserve"> např., že dotčené úřady resorty velmi pozorně přípravu reformy sledují. Nejfrekventovanější názor se často týkal absence možnosti, že procesní audity mohou i prokázat  poddimenzovanost řady úřadů a neexistence možnosti nad výstupy z procesních auditů jakkoli diskutovat.</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OZPOR.</w:t>
            </w:r>
          </w:p>
          <w:p>
            <w:pPr>
              <w:pStyle w:val="Normal"/>
              <w:jc w:val="both"/>
              <w:rPr>
                <w:rFonts w:ascii="Times New Roman" w:hAnsi="Times New Roman" w:cs="Times New Roman"/>
              </w:rPr>
            </w:pPr>
            <w:r>
              <w:rPr>
                <w:rFonts w:cs="Times New Roman" w:ascii="Times New Roman" w:hAnsi="Times New Roman"/>
              </w:rPr>
              <w:t>MK trvá na připomínkách k riziku 1 a 2. Dále trvá na formulaci „Z hlediska Ministerstva kultury je např. každý nový audit ( audit realizovaný v rámci MK za 380 062,- Kč byl ukončen v dubnu 2004 (!!!) a nový audit je uvažován v ceně nejméně 10 x vyšší) v tak krátkém časovém úseku neomluvitelným nehospodárným plýtváním peněz daňových poplatníků a stane se předmětem oprávněné kritiky občanů“.</w:t>
            </w:r>
          </w:p>
          <w:p>
            <w:pPr>
              <w:pStyle w:val="Normal"/>
              <w:jc w:val="both"/>
              <w:rPr/>
            </w:pPr>
            <w:r>
              <w:rPr>
                <w:rFonts w:cs="Times New Roman" w:ascii="Times New Roman" w:hAnsi="Times New Roman"/>
              </w:rPr>
              <w:t>Materiály k reformě byly opakovaně zaslány k vyjádření vedoucím projektů reformy i členům Řídícího týmu reformy. Materiály byly rovněž zveřejněny k diskusi široké veřejnosti na webových stránkách reformy (</w:t>
            </w:r>
            <w:hyperlink r:id="rId2">
              <w:r>
                <w:rPr>
                  <w:rStyle w:val="InternetLink"/>
                  <w:rFonts w:cs="Times New Roman" w:ascii="Times New Roman" w:hAnsi="Times New Roman"/>
                </w:rPr>
                <w:t>www.reforma.vlada.cz</w:t>
              </w:r>
            </w:hyperlink>
            <w:r>
              <w:rPr>
                <w:rFonts w:cs="Times New Roman" w:ascii="Times New Roman" w:hAnsi="Times New Roman"/>
              </w:rPr>
              <w:t>) a diskutovány se zástupci opoziční politické reprezentace. Navíc schválením postupu reformy usnesením vlády č. 237/2004 se politická reprezentace přihlásila k záměrům a cílům reformy.</w:t>
            </w:r>
          </w:p>
        </w:tc>
      </w:tr>
      <w:tr>
        <w:trPr>
          <w:trHeight w:val="830"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3"/>
              <w:spacing w:before="0" w:after="0"/>
              <w:jc w:val="both"/>
              <w:rPr/>
            </w:pPr>
            <w:r>
              <w:rPr>
                <w:rFonts w:cs="Times New Roman" w:ascii="Times New Roman" w:hAnsi="Times New Roman"/>
                <w:b/>
                <w:sz w:val="24"/>
                <w:szCs w:val="24"/>
              </w:rPr>
              <w:t>Připomínk</w:t>
            </w:r>
            <w:r>
              <w:rPr>
                <w:rFonts w:cs="Times New Roman" w:ascii="Times New Roman" w:hAnsi="Times New Roman"/>
                <w:sz w:val="24"/>
                <w:szCs w:val="24"/>
              </w:rPr>
              <w:t xml:space="preserve">a </w:t>
            </w:r>
            <w:r>
              <w:rPr>
                <w:rFonts w:cs="Times New Roman" w:ascii="Times New Roman" w:hAnsi="Times New Roman"/>
                <w:b/>
                <w:sz w:val="24"/>
                <w:szCs w:val="24"/>
              </w:rPr>
              <w:t>č.1</w:t>
            </w:r>
            <w:r>
              <w:rPr>
                <w:rFonts w:cs="Times New Roman" w:ascii="Times New Roman" w:hAnsi="Times New Roman"/>
                <w:sz w:val="24"/>
                <w:szCs w:val="24"/>
              </w:rPr>
              <w:t>:</w:t>
            </w:r>
          </w:p>
          <w:p>
            <w:pPr>
              <w:pStyle w:val="Zkladntext3"/>
              <w:spacing w:before="0" w:after="0"/>
              <w:jc w:val="both"/>
              <w:rPr>
                <w:rFonts w:ascii="Times New Roman" w:hAnsi="Times New Roman" w:cs="Times New Roman"/>
                <w:sz w:val="24"/>
                <w:szCs w:val="24"/>
              </w:rPr>
            </w:pPr>
            <w:r>
              <w:rPr>
                <w:rFonts w:cs="Times New Roman" w:ascii="Times New Roman" w:hAnsi="Times New Roman"/>
                <w:sz w:val="24"/>
                <w:szCs w:val="24"/>
              </w:rPr>
              <w:t>Část I. Příloha usnesení vlády - Harmonogram</w:t>
            </w:r>
          </w:p>
          <w:p>
            <w:pPr>
              <w:pStyle w:val="Normal"/>
              <w:jc w:val="both"/>
              <w:rPr>
                <w:rFonts w:ascii="Times New Roman" w:hAnsi="Times New Roman" w:cs="Times New Roman"/>
                <w:b/>
                <w:b/>
                <w:bCs/>
              </w:rPr>
            </w:pPr>
            <w:r>
              <w:rPr>
                <w:rFonts w:cs="Times New Roman" w:ascii="Times New Roman" w:hAnsi="Times New Roman"/>
              </w:rPr>
              <w:t>Odst. 5 písm. a), b) na konci textu doplnit slovo „podnikatelů“</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Text byl doplněn.</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Odst. 7 písm. d), písm. e), písm. f) a Projekt D.1 Implementace služebního zákona</w:t>
            </w:r>
          </w:p>
          <w:p>
            <w:pPr>
              <w:pStyle w:val="Normal"/>
              <w:jc w:val="both"/>
              <w:rPr>
                <w:rFonts w:ascii="Times New Roman" w:hAnsi="Times New Roman" w:cs="Times New Roman"/>
              </w:rPr>
            </w:pPr>
            <w:r>
              <w:rPr>
                <w:rFonts w:cs="Times New Roman" w:ascii="Times New Roman" w:hAnsi="Times New Roman"/>
              </w:rPr>
              <w:t>Podle ust. § 11 odst. 4 písm. b) zák. č. 218/2002 Sb., služební zákon, závazná pravidla pro organizační uspořádání služebních úřadů  stanoví a jejich organizační struktury schvaluje generální ředitel státní služby. Toto ustanovení služebního zákona nabylo účinnosti již dnem vyhlášení zákona, tj. 28.5.2002 a nezměnilo se tím, že účinnost služebního zákona byla odložena na 1.1.2005 a následně až na 1.1.2007. Je sice skutečností, že generální ředitel státní služby nebyl nikdy jmenován. Ale pravomoci, které jsou  podle zmíněného zákona s touto funkcí spojeny, by neměly být naplňovány prostřednictvím usnesení vlády (pravidla organizačního uspořádání správních úřadů). Na základě úkolů, které v této souvislosti vyplynou z usnesení vlády, by mohly být předloženy jen předběžné návrhy jak systemizace tak organizačních struktur. Návrhy by ústřední správní úřady předkládaly v rámci přípravy na implementaci služebního zákona od 1.1.2007. Obdobně tomu mělo být při přípravě na implementaci služebního zákona v r. 2003 a poté v r. 2004 s tím, že návrhy by následně byly zpřesněny podle Pravidel vydaných generálním ředitelem státní služby.</w:t>
            </w:r>
          </w:p>
          <w:p>
            <w:pPr>
              <w:pStyle w:val="Normal"/>
              <w:jc w:val="both"/>
              <w:rPr>
                <w:rFonts w:ascii="Times New Roman" w:hAnsi="Times New Roman" w:cs="Times New Roman"/>
              </w:rPr>
            </w:pPr>
            <w:r>
              <w:rPr>
                <w:rFonts w:cs="Times New Roman" w:ascii="Times New Roman" w:hAnsi="Times New Roman"/>
              </w:rPr>
              <w:t>Pokud nebudou povinnosti ústředních správních úřadů, týkající se systemizace a organizačního uspořádání, jednoznačně upraveny zákonem nebo jiným předpisem vydaným na základě zmocnění obsaženého v zákoně, bude vždy problematické jejich naplňování. Předpokládáme, že Úřad vlády – Generální ředitelství státní služby při zpracování návrhů a stanovení termínů pro jejich předložení vezme v úvahu tuto skutečnosti i  poznatky o tom, jak bylo dosud obtížné prosadit jakékoliv jeho návrhy na systemizaci a organizační uspořádání služebních úřadů.</w:t>
            </w:r>
          </w:p>
          <w:p>
            <w:pPr>
              <w:pStyle w:val="Normal"/>
              <w:jc w:val="both"/>
              <w:rPr>
                <w:rFonts w:ascii="Times New Roman" w:hAnsi="Times New Roman" w:cs="Times New Roman"/>
              </w:rPr>
            </w:pPr>
            <w:r>
              <w:rPr>
                <w:rFonts w:cs="Times New Roman" w:ascii="Times New Roman" w:hAnsi="Times New Roman"/>
              </w:rPr>
              <w:t>Jestliže se uvažuje o tom, že služební zákon bude podstatně změněn či přijat zcela nový zákon, na což lze usuzovat z formulace „předloží vládě do 28.února 2006 návrh tezí k modernizaci služebního zákona“, doporučujeme, aby návrh systemizace a pravidel organizačního uspořádání správních úřadů již zohlednil všechny tyto skutečnosti včetně termínů, v nichž mají být předložen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b/>
                <w:b/>
                <w:bCs/>
              </w:rPr>
            </w:pPr>
            <w:r>
              <w:rPr>
                <w:rFonts w:cs="Times New Roman" w:ascii="Times New Roman" w:hAnsi="Times New Roman"/>
              </w:rPr>
              <w:t>Generální ředitelství státní služby v současné době připravuje zásadní změnu služebního zákona, která bude obsahovat, mimo jiné, též změnu kompetence ve vydávání pravidel pro organizaci správních úřadů, a to z generálního ředitele na vládu. Navrhované změny služebního zákona budou samozřejmě zohledněny v materiálech předkládaných do vlády týkajících se systemizace a organizačního uspořádání.</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740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Cs w:val="false"/>
                <w:sz w:val="24"/>
                <w:szCs w:val="24"/>
              </w:rPr>
              <w:t>Připomínka č. 3</w:t>
            </w:r>
            <w:r>
              <w:rPr>
                <w:rFonts w:cs="Times New Roman" w:ascii="Times New Roman" w:hAnsi="Times New Roman"/>
                <w:b w:val="false"/>
                <w:bCs w:val="false"/>
                <w:sz w:val="24"/>
                <w:szCs w:val="24"/>
              </w:rPr>
              <w:t>:</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Část II. Předkládací zpráva</w:t>
            </w:r>
          </w:p>
          <w:p>
            <w:pPr>
              <w:pStyle w:val="Normal"/>
              <w:jc w:val="both"/>
              <w:rPr>
                <w:rFonts w:ascii="Times New Roman" w:hAnsi="Times New Roman" w:cs="Times New Roman"/>
              </w:rPr>
            </w:pPr>
            <w:r>
              <w:rPr>
                <w:rFonts w:cs="Times New Roman" w:ascii="Times New Roman" w:hAnsi="Times New Roman"/>
              </w:rPr>
              <w:t>V předkládací zprávě se v posledním odstavci na str. 1 uvádí, že procesní audity ministerstev mají skončit v polovině roku 2006. Tyto audity však mají skončit až v průběhu roku 2007, jak se uvádí pod bodem 3.1. A 2 na str. 10 tohoto materiálu a v materiálu „Postup a pravidla pro provedení organizačního, funkčního, procesního a informačního auditu a zavedení metodiky CAF v ústředních správních úřadech, českém telekomunikačním úřadu a Radě pro rozhlasové a televizní vysílání“</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Připomínce se vyhovuje</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Uvedená informace byla z textu vypuštěn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rFonts w:cs="Times New Roman" w:ascii="Times New Roman" w:hAnsi="Times New Roman"/>
                <w:b/>
              </w:rPr>
              <w:t>Připomínka č. 4</w:t>
            </w:r>
            <w:r>
              <w:rPr>
                <w:rFonts w:cs="Times New Roman" w:ascii="Times New Roman" w:hAnsi="Times New Roman"/>
              </w:rPr>
              <w:t>:</w:t>
            </w:r>
          </w:p>
          <w:p>
            <w:pPr>
              <w:pStyle w:val="Normal"/>
              <w:ind w:left="-7" w:hanging="0"/>
              <w:jc w:val="both"/>
              <w:rPr>
                <w:rFonts w:ascii="Times New Roman" w:hAnsi="Times New Roman" w:cs="Times New Roman"/>
              </w:rPr>
            </w:pPr>
            <w:r>
              <w:rPr>
                <w:rFonts w:cs="Times New Roman" w:ascii="Times New Roman" w:hAnsi="Times New Roman"/>
              </w:rPr>
              <w:t>Příloha č. 1</w:t>
            </w:r>
          </w:p>
          <w:p>
            <w:pPr>
              <w:pStyle w:val="Normal"/>
              <w:ind w:left="-7" w:hanging="0"/>
              <w:jc w:val="both"/>
              <w:rPr>
                <w:rFonts w:ascii="Times New Roman" w:hAnsi="Times New Roman" w:cs="Times New Roman"/>
              </w:rPr>
            </w:pPr>
            <w:r>
              <w:rPr>
                <w:rFonts w:cs="Times New Roman" w:ascii="Times New Roman" w:hAnsi="Times New Roman"/>
              </w:rPr>
              <w:t>Projekt A.3 Vypracování pravidel pro fungování tzv. agentur pro ústřední státní správu</w:t>
            </w:r>
          </w:p>
          <w:p>
            <w:pPr>
              <w:pStyle w:val="Normal"/>
              <w:ind w:left="-7" w:hanging="0"/>
              <w:jc w:val="both"/>
              <w:rPr>
                <w:rFonts w:ascii="Times New Roman" w:hAnsi="Times New Roman" w:cs="Times New Roman"/>
              </w:rPr>
            </w:pPr>
            <w:r>
              <w:rPr>
                <w:rFonts w:cs="Times New Roman" w:ascii="Times New Roman" w:hAnsi="Times New Roman"/>
              </w:rPr>
              <w:t>Projekt A.4 Reorganizace ústřední státní správy</w:t>
            </w:r>
          </w:p>
          <w:p>
            <w:pPr>
              <w:pStyle w:val="TextBodyIndent"/>
              <w:spacing w:before="0" w:after="0"/>
              <w:ind w:left="-7" w:hanging="0"/>
              <w:jc w:val="both"/>
              <w:rPr>
                <w:rFonts w:ascii="Times New Roman" w:hAnsi="Times New Roman" w:cs="Times New Roman"/>
              </w:rPr>
            </w:pPr>
            <w:r>
              <w:rPr>
                <w:rFonts w:cs="Times New Roman" w:ascii="Times New Roman" w:hAnsi="Times New Roman"/>
              </w:rPr>
              <w:t>Domníváme se, že pro uvažovaný převod některých procesů z ústředních správních úřadů na tzv. „agentury“ by měly být využity nejen poznatky z projektu A.2 Popis a analýza procesů v ústředních správních úřadech, jehož první výsledky se očekávají na začátku r. 2006, ale i závěry, které vyplynou z procesních  a organizačních auditů, které se však očekávají až v průběhu r. 2007.</w:t>
            </w:r>
          </w:p>
          <w:p>
            <w:pPr>
              <w:pStyle w:val="Normal"/>
              <w:jc w:val="both"/>
              <w:rPr>
                <w:rFonts w:ascii="Times New Roman" w:hAnsi="Times New Roman" w:cs="Times New Roman"/>
              </w:rPr>
            </w:pPr>
            <w:r>
              <w:rPr>
                <w:rFonts w:cs="Times New Roman" w:ascii="Times New Roman" w:hAnsi="Times New Roman"/>
              </w:rPr>
              <w:t xml:space="preserve">Podle časového harmonogramu má být návrh na zahájení činnosti agentur  předložen do 30.6.2006 a nová ústřední správa a funkční tzv. agentury zřízeny od 1.1.2007. Zahájení činnosti agentur a vytvoření nové ústřední správy by podle našeho názoru mělo následovat až po ukončení procesních a organizačních auditů (polovina r. 2007). Jen tak mohou být skutečně co nejlépe zohledněny vládou schválené závěry těchto auditů, které se jistě promítnou jak do činnosti ústředních správních úřadů tak do činnosti agentur.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Termín pro předložení návrhu na fungování agentur byl posunut do konce září 2006.</w:t>
            </w:r>
          </w:p>
          <w:p>
            <w:pPr>
              <w:pStyle w:val="Normal"/>
              <w:jc w:val="both"/>
              <w:rPr>
                <w:rFonts w:ascii="Times New Roman" w:hAnsi="Times New Roman" w:cs="Times New Roman"/>
                <w:bCs/>
              </w:rPr>
            </w:pPr>
            <w:r>
              <w:rPr>
                <w:rFonts w:cs="Times New Roman" w:ascii="Times New Roman" w:hAnsi="Times New Roman"/>
                <w:bCs/>
              </w:rPr>
              <w:t>Projekt A.3 bude vycházet, tak jak uvádí materiál, z výstupů zejména první skupiny procesních auditů realizovaných na některých úřadech (konec první vlny auditů, tzn. čtyři ministerstva - únor 2006). V průběhu práce na tomto návrhu budou již známy výstupy z auditů na dalších deseti úřadech.</w:t>
            </w:r>
          </w:p>
          <w:p>
            <w:pPr>
              <w:pStyle w:val="Normal"/>
              <w:jc w:val="both"/>
              <w:rPr>
                <w:rFonts w:ascii="Times New Roman" w:hAnsi="Times New Roman" w:cs="Times New Roman"/>
                <w:bCs/>
              </w:rPr>
            </w:pPr>
            <w:r>
              <w:rPr>
                <w:rFonts w:cs="Times New Roman" w:ascii="Times New Roman" w:hAnsi="Times New Roman"/>
                <w:bCs/>
              </w:rPr>
              <w:t>Termín pro vlastní reorganizaci ústřední státní správy, tzn. také návrh na zahájení činnosti agentur, byl také posunut tak, že bude odvislý od konce procesních auditů na všech úřadech (tzn. červen 2007).</w:t>
            </w:r>
          </w:p>
          <w:p>
            <w:pPr>
              <w:pStyle w:val="Normal"/>
              <w:jc w:val="both"/>
              <w:rPr>
                <w:rFonts w:ascii="Times New Roman" w:hAnsi="Times New Roman" w:cs="Times New Roman"/>
                <w:bCs/>
              </w:rPr>
            </w:pPr>
            <w:r>
              <w:rPr>
                <w:rFonts w:cs="Times New Roman" w:ascii="Times New Roman" w:hAnsi="Times New Roman"/>
                <w:bCs/>
              </w:rPr>
              <w:t xml:space="preserve">Předkladatel si dovoluje ke zpracovateli této připomínky poznámku: Projekt A.2 </w:t>
            </w:r>
            <w:r>
              <w:rPr>
                <w:rFonts w:cs="Times New Roman" w:ascii="Times New Roman" w:hAnsi="Times New Roman"/>
              </w:rPr>
              <w:t>Popis a analýza procesů v ústředních správních úřadech a procesní a organizační audity je stejná problematika, nejedná se tedy o různorodé záležitosti, tak jak uvádí zpracovatel připomínky.</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Times New Roman" w:hAnsi="Times New Roman" w:cs="Times New Roman"/>
                <w:b/>
                <w:b/>
              </w:rPr>
            </w:pPr>
            <w:r>
              <w:rPr>
                <w:rFonts w:cs="Times New Roman" w:ascii="Times New Roman" w:hAnsi="Times New Roman"/>
                <w:b/>
              </w:rPr>
              <w:t>Připomínka č. 5:</w:t>
            </w:r>
          </w:p>
          <w:p>
            <w:pPr>
              <w:pStyle w:val="Normal"/>
              <w:ind w:left="-7" w:hanging="0"/>
              <w:jc w:val="both"/>
              <w:rPr>
                <w:rFonts w:ascii="Times New Roman" w:hAnsi="Times New Roman" w:cs="Times New Roman"/>
                <w:b/>
                <w:b/>
              </w:rPr>
            </w:pPr>
            <w:r>
              <w:rPr>
                <w:rFonts w:cs="Times New Roman" w:ascii="Times New Roman" w:hAnsi="Times New Roman"/>
              </w:rPr>
              <w:t>Podle časového harmonogramu má být do 30.6.2006 předložen návrh nového kompetenčního zákona. Návrh tohoto zákona by měl být předložen až po dokončení procesních a organizačních auditů ve všech ústředních správních úřadech, tj. v průběhu r. 2007, zejména pokud se předpokládá, že závěry těchto auditů mohou vyústit ve zrušení či sloučení některých ústředních správních úřadů.</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Termín pro návrh nového kompetenčního zákona byl posunut na 31. prosince 2007.</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6" w:hanging="0"/>
              <w:jc w:val="both"/>
              <w:rPr>
                <w:rFonts w:ascii="Times New Roman" w:hAnsi="Times New Roman" w:cs="Times New Roman"/>
                <w:b/>
                <w:b/>
              </w:rPr>
            </w:pPr>
            <w:r>
              <w:rPr>
                <w:rFonts w:cs="Times New Roman" w:ascii="Times New Roman" w:hAnsi="Times New Roman"/>
                <w:b/>
              </w:rPr>
              <w:t>Připomínka č. 6:</w:t>
            </w:r>
          </w:p>
          <w:p>
            <w:pPr>
              <w:pStyle w:val="TextBodyIndent"/>
              <w:spacing w:before="0" w:after="0"/>
              <w:ind w:left="-6" w:hanging="0"/>
              <w:jc w:val="both"/>
              <w:rPr>
                <w:rFonts w:ascii="Times New Roman" w:hAnsi="Times New Roman" w:cs="Times New Roman"/>
              </w:rPr>
            </w:pPr>
            <w:r>
              <w:rPr>
                <w:rFonts w:cs="Times New Roman" w:ascii="Times New Roman" w:hAnsi="Times New Roman"/>
              </w:rPr>
              <w:t>Projekt D.1 Implementace služebního zákona</w:t>
            </w:r>
          </w:p>
          <w:p>
            <w:pPr>
              <w:pStyle w:val="Normal"/>
              <w:ind w:left="-6" w:hanging="0"/>
              <w:jc w:val="both"/>
              <w:rPr/>
            </w:pPr>
            <w:r>
              <w:rPr>
                <w:rFonts w:cs="Times New Roman" w:ascii="Times New Roman" w:hAnsi="Times New Roman"/>
              </w:rPr>
              <w:t>Připomínky k časovému harmonogramu u tohoto projektu jsou uvedeny jako připomínky k odst. 7 Přílohy k usnesení vlády - Harmonogram k Návrhu dalšího postupu realizace reformy a modernizace ústřední státní správy v letech 2005 – 2010.</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b/>
                <w:b/>
                <w:bCs/>
              </w:rPr>
            </w:pPr>
            <w:r>
              <w:rPr>
                <w:rFonts w:cs="Times New Roman" w:ascii="Times New Roman" w:hAnsi="Times New Roman"/>
              </w:rPr>
              <w:t>Generální ředitelství státní služby v současné době připravuje zásadní změnu služebního zákona, která bude obsahovat, mimo jiné, též změnu kompetence ve vydávání pravidel pro organizaci správních úřadů, a to z generálního ředitele na vládu. Navrhované změny služebního zákona budou samozřejmě zohledněny v materiálech předkládaných do vlády týkajících se systemizace a organizačního uspořádání.</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3"/>
              <w:spacing w:before="0" w:after="0"/>
              <w:jc w:val="both"/>
              <w:rPr/>
            </w:pPr>
            <w:r>
              <w:rPr>
                <w:rFonts w:cs="Times New Roman" w:ascii="Times New Roman" w:hAnsi="Times New Roman"/>
                <w:b/>
                <w:sz w:val="24"/>
                <w:szCs w:val="24"/>
              </w:rPr>
              <w:t>Připomínka č. 7</w:t>
            </w:r>
            <w:r>
              <w:rPr>
                <w:rFonts w:cs="Times New Roman" w:ascii="Times New Roman" w:hAnsi="Times New Roman"/>
                <w:sz w:val="24"/>
                <w:szCs w:val="24"/>
              </w:rPr>
              <w:t>:</w:t>
            </w:r>
          </w:p>
          <w:p>
            <w:pPr>
              <w:pStyle w:val="Zkladntext3"/>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íloha č. 2 </w:t>
            </w:r>
          </w:p>
          <w:p>
            <w:pPr>
              <w:pStyle w:val="Zkladntext3"/>
              <w:spacing w:before="0" w:after="0"/>
              <w:jc w:val="both"/>
              <w:rPr>
                <w:rFonts w:ascii="Times New Roman" w:hAnsi="Times New Roman" w:cs="Times New Roman"/>
                <w:sz w:val="24"/>
                <w:szCs w:val="24"/>
              </w:rPr>
            </w:pPr>
            <w:r>
              <w:rPr>
                <w:rFonts w:cs="Times New Roman" w:ascii="Times New Roman" w:hAnsi="Times New Roman"/>
                <w:sz w:val="24"/>
                <w:szCs w:val="24"/>
              </w:rPr>
              <w:t>Přehled organizace reformy, jednotlivých projektů a termínů jejich splnění</w:t>
            </w:r>
          </w:p>
          <w:p>
            <w:pPr>
              <w:pStyle w:val="Normal"/>
              <w:jc w:val="both"/>
              <w:rPr>
                <w:rFonts w:ascii="Times New Roman" w:hAnsi="Times New Roman" w:cs="Times New Roman"/>
              </w:rPr>
            </w:pPr>
            <w:r>
              <w:rPr>
                <w:rFonts w:cs="Times New Roman" w:ascii="Times New Roman" w:hAnsi="Times New Roman"/>
              </w:rPr>
              <w:t>Projekt D.1 v tabulce se u návrhu tezí k modernizaci služebního zákona omylem uvádí termín 30.4.2006 místo 28.2.2006.</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bCs/>
              </w:rPr>
            </w:pPr>
            <w:r>
              <w:rPr>
                <w:rFonts w:cs="Times New Roman" w:ascii="Times New Roman" w:hAnsi="Times New Roman"/>
              </w:rPr>
              <w:t>Termín byl změněn na 31. července 2005 a tato informace na příslušných místech upravena.</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Ministerstvo pro místní rozvoj</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Zásadní připomínka č. 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žitá metoda projektového řízení není v materiálu dostatečně precizována z hlediska dosavadní i budoucí úspěšnosti aplikace dílčích výstupů projektů vůči stávající liniově štábní formě řízení. Ze závěrů, uvedených v předloženém textu lze naopak návrh vnímat jako pokus o implantaci filosofie řešení, kterou je systém liniového řízení uváděn do protikladu s řízením projektovým. V tak složitém mechanismu, jako je řízení státu se takový přístup k řešení jeví přinejmenším zvláštním.</w:t>
            </w:r>
          </w:p>
          <w:p>
            <w:pPr>
              <w:pStyle w:val="Normal"/>
              <w:jc w:val="both"/>
              <w:rPr>
                <w:rFonts w:ascii="Times New Roman" w:hAnsi="Times New Roman" w:cs="Times New Roman"/>
              </w:rPr>
            </w:pPr>
            <w:r>
              <w:rPr>
                <w:rFonts w:cs="Times New Roman" w:ascii="Times New Roman" w:hAnsi="Times New Roman"/>
              </w:rPr>
              <w:t xml:space="preserve">Uspořádání a funkce liniově štábní formy řízení totiž plynou z dlouhodobě vytvářených vztahů a postupů, které mají (na rozdíl od projektového řízení) nezbytnou oporu nejen v historii, ale především v ústavním systému a právním řádu. </w:t>
            </w:r>
          </w:p>
          <w:p>
            <w:pPr>
              <w:pStyle w:val="Normal"/>
              <w:jc w:val="both"/>
              <w:rPr>
                <w:rFonts w:ascii="Times New Roman" w:hAnsi="Times New Roman" w:cs="Times New Roman"/>
              </w:rPr>
            </w:pPr>
            <w:r>
              <w:rPr>
                <w:rFonts w:cs="Times New Roman" w:ascii="Times New Roman" w:hAnsi="Times New Roman"/>
              </w:rPr>
              <w:t xml:space="preserve">Z tohoto úhlu pohledu se reforma dle našeho názoru míjí účinkem, protože přestavbu systému státní správy chápe ve velmi zúženém pojetí a výhradně jako nástroj, kterým má být dosaženo předem stanoveného cílového institucionálního a funkčního uspořádání. To vše při nedostatečně precizovaných  postupných krocích, které je nezbytné v takovýchto strategických úlohách souběžně činit. Stejně je totiž postupováno i v jiných, časově a odborně náročnějších  prostředích, která se rovněž vyznačují značným množstvím vazeb a souvislostí, ale nemají v případě neúspěchu tak negativní dopady, s jakými by se musel potýkat stát. Obsah materiálu se zároveň vyhýbá dílčím problémům s poukazem na to, že by se jednalo o rozmělňování reformy. Tento přístup ale může vést a v současné době bohužel i vede právě ke konstatovanému nedostatku podpory a publicity reformy jako takové. Vždyť názory v tomto duchu zazněly mimo jiné i na jednání Řídícího týmu reformy dne 7. února 2005. </w:t>
            </w:r>
          </w:p>
          <w:p>
            <w:pPr>
              <w:pStyle w:val="Zkladntext3"/>
              <w:spacing w:before="0" w:after="0"/>
              <w:jc w:val="both"/>
              <w:rPr>
                <w:rFonts w:ascii="Times New Roman" w:hAnsi="Times New Roman" w:cs="Times New Roman"/>
                <w:b/>
                <w:b/>
                <w:sz w:val="24"/>
                <w:szCs w:val="24"/>
              </w:rPr>
            </w:pPr>
            <w:r>
              <w:rPr>
                <w:rFonts w:cs="Times New Roman" w:ascii="Times New Roman" w:hAnsi="Times New Roman"/>
                <w:sz w:val="24"/>
                <w:szCs w:val="24"/>
              </w:rPr>
              <w:t>Současnou faktickou absenci systémově formulovaných požadavků reformy vůči právnímu řádu a jím zakládaným vazbám a procesům, nelze nahrazovat poukazy na širší využívání moderních metod řízení. Oba typy nástrojů mají totiž svá navzájem nezaměnitelná místa.</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ka byla vypořádána.</w:t>
            </w:r>
          </w:p>
          <w:p>
            <w:pPr>
              <w:pStyle w:val="Normal"/>
              <w:jc w:val="both"/>
              <w:rPr>
                <w:rFonts w:ascii="Times New Roman" w:hAnsi="Times New Roman" w:cs="Times New Roman"/>
                <w:bCs/>
              </w:rPr>
            </w:pPr>
            <w:r>
              <w:rPr>
                <w:rFonts w:cs="Times New Roman" w:ascii="Times New Roman" w:hAnsi="Times New Roman"/>
                <w:bCs/>
              </w:rPr>
              <w:t>Text byl v příslušných pasážích upraven.</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3"/>
              <w:spacing w:before="0" w:after="0"/>
              <w:jc w:val="both"/>
              <w:rPr>
                <w:rFonts w:ascii="Times New Roman" w:hAnsi="Times New Roman" w:cs="Times New Roman"/>
                <w:b/>
                <w:b/>
                <w:sz w:val="24"/>
                <w:szCs w:val="24"/>
              </w:rPr>
            </w:pPr>
            <w:r>
              <w:rPr>
                <w:rFonts w:cs="Times New Roman" w:ascii="Times New Roman" w:hAnsi="Times New Roman"/>
                <w:b/>
                <w:sz w:val="24"/>
                <w:szCs w:val="24"/>
              </w:rPr>
              <w:t>Zásadní připomínka č. 2:</w:t>
            </w:r>
          </w:p>
          <w:p>
            <w:pPr>
              <w:pStyle w:val="Normal"/>
              <w:jc w:val="both"/>
              <w:rPr>
                <w:rFonts w:ascii="Times New Roman" w:hAnsi="Times New Roman" w:cs="Times New Roman"/>
              </w:rPr>
            </w:pPr>
            <w:r>
              <w:rPr>
                <w:rFonts w:cs="Times New Roman" w:ascii="Times New Roman" w:hAnsi="Times New Roman"/>
              </w:rPr>
              <w:t xml:space="preserve">Samostatným problémem, který je v návrhu rovněž podceňován, je absence systémového pojímání reformy v kontextu kontinuální reformy institucionálního a procedurálního prostředí EU. </w:t>
            </w:r>
          </w:p>
          <w:p>
            <w:pPr>
              <w:pStyle w:val="Normal"/>
              <w:jc w:val="both"/>
              <w:rPr>
                <w:rFonts w:ascii="Times New Roman" w:hAnsi="Times New Roman" w:cs="Times New Roman"/>
              </w:rPr>
            </w:pPr>
            <w:r>
              <w:rPr>
                <w:rFonts w:cs="Times New Roman" w:ascii="Times New Roman" w:hAnsi="Times New Roman"/>
              </w:rPr>
              <w:t xml:space="preserve">Vzhledem k tomu, že Evropská unie v současné době hledá vhodné cesty, způsoby a mechanismy pro svou další existenci v  podmínkách rozšíření o nové členské země (s vědomím nezbytného zásadního přehodnocení řady svých dosavadních politik) a to včetně systému řízení, je nezbytné reformu ústřední státní správy zabezpečovat zároveň jako součást pokračujících širších, nadnárodních procesů s flexibilními a konsensuálně vytvářenými cílovými vizemi také v národních organizačních strukturách. </w:t>
            </w:r>
          </w:p>
          <w:p>
            <w:pPr>
              <w:pStyle w:val="Normal"/>
              <w:jc w:val="both"/>
              <w:rPr>
                <w:rFonts w:ascii="Times New Roman" w:hAnsi="Times New Roman" w:cs="Times New Roman"/>
              </w:rPr>
            </w:pPr>
            <w:r>
              <w:rPr>
                <w:rFonts w:cs="Times New Roman" w:ascii="Times New Roman" w:hAnsi="Times New Roman"/>
              </w:rPr>
              <w:t>Konkrétně např. z pohledu působností MMR (zde ve vztahu k čerpání finanční pomoci ze strukturálních fondů Evropské unie), bude potřebné hledat taková organizační řešení na úrovni centra i samospráv, která musí být nutně promítnuta do soustavy státní správy jako takové, a která budou plně odpovídat aktuálním požadavkům a standardům  přijímaným v rámci celé Evropské uni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ka byla vypořádána.</w:t>
            </w:r>
          </w:p>
          <w:p>
            <w:pPr>
              <w:pStyle w:val="Normal"/>
              <w:jc w:val="both"/>
              <w:rPr>
                <w:rFonts w:ascii="Times New Roman" w:hAnsi="Times New Roman" w:cs="Times New Roman"/>
                <w:b/>
                <w:b/>
                <w:bCs/>
              </w:rPr>
            </w:pPr>
            <w:r>
              <w:rPr>
                <w:rFonts w:cs="Times New Roman" w:ascii="Times New Roman" w:hAnsi="Times New Roman"/>
                <w:bCs/>
              </w:rPr>
              <w:t>Text byl v příslušných pasážích upraven..</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3"/>
              <w:spacing w:before="0" w:after="0"/>
              <w:jc w:val="both"/>
              <w:rPr>
                <w:rFonts w:ascii="Times New Roman" w:hAnsi="Times New Roman" w:cs="Times New Roman"/>
                <w:b/>
                <w:b/>
                <w:sz w:val="24"/>
                <w:szCs w:val="24"/>
              </w:rPr>
            </w:pPr>
            <w:r>
              <w:rPr>
                <w:rFonts w:cs="Times New Roman" w:ascii="Times New Roman" w:hAnsi="Times New Roman"/>
                <w:b/>
                <w:sz w:val="24"/>
                <w:szCs w:val="24"/>
              </w:rPr>
              <w:t>Zásadní připomínka č. 3:</w:t>
            </w:r>
          </w:p>
          <w:p>
            <w:pPr>
              <w:pStyle w:val="Normal"/>
              <w:jc w:val="both"/>
              <w:rPr>
                <w:rFonts w:ascii="Times New Roman" w:hAnsi="Times New Roman" w:cs="Times New Roman"/>
              </w:rPr>
            </w:pPr>
            <w:r>
              <w:rPr>
                <w:rFonts w:cs="Times New Roman" w:ascii="Times New Roman" w:hAnsi="Times New Roman"/>
              </w:rPr>
              <w:t xml:space="preserve">V předloženém návrhu chybí alespoň předběžná nákladová analýza v oblasti restrukturalizace ústřední státní správy ve vazbě na uvažované vyčlenění procesů  („operativních činností“) směrem na tzv. „agentury“. </w:t>
            </w:r>
          </w:p>
          <w:p>
            <w:pPr>
              <w:pStyle w:val="Normal"/>
              <w:jc w:val="both"/>
              <w:rPr>
                <w:rFonts w:ascii="Times New Roman" w:hAnsi="Times New Roman" w:cs="Times New Roman"/>
              </w:rPr>
            </w:pPr>
            <w:r>
              <w:rPr>
                <w:rFonts w:cs="Times New Roman" w:ascii="Times New Roman" w:hAnsi="Times New Roman"/>
              </w:rPr>
              <w:t>V materiálu ale zcela postrádáme informace o způsobu financování agentur, objemu finančních prostředků vynakládaných na jejich činnost, formě jejich organizačního uspořádání, způsobu jejich začlenění do systému státní správy, vymezení způsobu režimu jejich řízení, stanovení pravomocí a odpovědnosti při výkonu jejich činnosti včetně vymezení komunikačních pravidel nejen směrem k ústřední státní správě, ale také směrem k samosprávě.</w:t>
            </w:r>
          </w:p>
          <w:p>
            <w:pPr>
              <w:pStyle w:val="Zkladntext3"/>
              <w:spacing w:before="0" w:after="0"/>
              <w:jc w:val="both"/>
              <w:rPr>
                <w:rFonts w:ascii="Times New Roman" w:hAnsi="Times New Roman" w:cs="Times New Roman"/>
                <w:sz w:val="24"/>
                <w:szCs w:val="24"/>
              </w:rPr>
            </w:pPr>
            <w:r>
              <w:rPr>
                <w:rFonts w:cs="Times New Roman" w:ascii="Times New Roman" w:hAnsi="Times New Roman"/>
                <w:sz w:val="24"/>
                <w:szCs w:val="24"/>
              </w:rPr>
              <w:t>Obecné vyjádření, že „materiál nemá dopad na veřejné rozpočty“ a „pozitivní dopady lze očekávat až po realizaci jednotlivých projektů, jejichž výstupy bude vláda projednávat individuálně“, považujeme za nedostatečné. Vyjádření „lze očekávat“ podle našeho názoru nevylučuje vyšší náklady státu na výkon státní správy, než je tomu doposud.</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ka byla vypořádána.</w:t>
            </w:r>
          </w:p>
          <w:p>
            <w:pPr>
              <w:pStyle w:val="Normal"/>
              <w:jc w:val="both"/>
              <w:rPr>
                <w:rFonts w:ascii="Times New Roman" w:hAnsi="Times New Roman" w:cs="Times New Roman"/>
                <w:b/>
                <w:b/>
                <w:bCs/>
              </w:rPr>
            </w:pPr>
            <w:r>
              <w:rPr>
                <w:rFonts w:cs="Times New Roman" w:ascii="Times New Roman" w:hAnsi="Times New Roman"/>
                <w:bCs/>
              </w:rPr>
              <w:t>Text byl v příslušných pasážích upraven.</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3"/>
              <w:spacing w:before="0" w:after="0"/>
              <w:jc w:val="both"/>
              <w:rPr>
                <w:rFonts w:ascii="Times New Roman" w:hAnsi="Times New Roman" w:cs="Times New Roman"/>
                <w:b/>
                <w:b/>
                <w:sz w:val="24"/>
                <w:szCs w:val="24"/>
              </w:rPr>
            </w:pPr>
            <w:r>
              <w:rPr>
                <w:rFonts w:cs="Times New Roman" w:ascii="Times New Roman" w:hAnsi="Times New Roman"/>
                <w:b/>
                <w:sz w:val="24"/>
                <w:szCs w:val="24"/>
              </w:rPr>
              <w:t>Zásadní připomínka č. 4:</w:t>
            </w:r>
          </w:p>
          <w:p>
            <w:pPr>
              <w:pStyle w:val="Zkladntext3"/>
              <w:spacing w:before="0" w:after="0"/>
              <w:jc w:val="both"/>
              <w:rPr/>
            </w:pPr>
            <w:r>
              <w:rPr>
                <w:rFonts w:cs="Times New Roman" w:ascii="Times New Roman" w:hAnsi="Times New Roman"/>
                <w:sz w:val="24"/>
                <w:szCs w:val="24"/>
              </w:rPr>
              <w:t>Konstatování a závěry typu „postoj vrcholového managementu úřadů k reformám“ či „nízká motivace středního a nižšího managementu pro aktivní podíl na souvisejících činnostech“ svědčí dle našeho názoru o nepochopení principu systému řízení jako takového a nedůsledném výkonu vlastní činnosti včetně provádění náležité osvěty z úrovně Úřadu vlády České republiky a to jak vůči členům vlády, tak vůči členům obou komor Parlamentu České republiky. Jedná-li se skutečně o situace, kdy úřady neplní termíny úkolů, stanovených vládou, je nezbytné taková tvrzení konkretizovat.</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ka byla vypořádána.</w:t>
            </w:r>
          </w:p>
          <w:p>
            <w:pPr>
              <w:pStyle w:val="Normal"/>
              <w:jc w:val="both"/>
              <w:rPr>
                <w:rFonts w:ascii="Times New Roman" w:hAnsi="Times New Roman" w:cs="Times New Roman"/>
                <w:b/>
                <w:b/>
                <w:bCs/>
              </w:rPr>
            </w:pPr>
            <w:r>
              <w:rPr>
                <w:rFonts w:cs="Times New Roman" w:ascii="Times New Roman" w:hAnsi="Times New Roman"/>
                <w:bCs/>
              </w:rPr>
              <w:t>Text byl v příslušných pasážích upraven.</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3"/>
              <w:spacing w:before="0" w:after="0"/>
              <w:jc w:val="both"/>
              <w:rPr>
                <w:rFonts w:ascii="Times New Roman" w:hAnsi="Times New Roman" w:cs="Times New Roman"/>
                <w:b/>
                <w:b/>
                <w:sz w:val="24"/>
                <w:szCs w:val="24"/>
              </w:rPr>
            </w:pPr>
            <w:r>
              <w:rPr>
                <w:rFonts w:cs="Times New Roman" w:ascii="Times New Roman" w:hAnsi="Times New Roman"/>
                <w:b/>
                <w:sz w:val="24"/>
                <w:szCs w:val="24"/>
              </w:rPr>
              <w:t>Zásadní připomínka č. 5:</w:t>
            </w:r>
          </w:p>
          <w:p>
            <w:pPr>
              <w:pStyle w:val="Zkladntext3"/>
              <w:spacing w:before="0" w:after="0"/>
              <w:jc w:val="both"/>
              <w:rPr>
                <w:rFonts w:ascii="Times New Roman" w:hAnsi="Times New Roman" w:cs="Times New Roman"/>
                <w:sz w:val="24"/>
                <w:szCs w:val="24"/>
              </w:rPr>
            </w:pPr>
            <w:r>
              <w:rPr>
                <w:rFonts w:cs="Times New Roman" w:ascii="Times New Roman" w:hAnsi="Times New Roman"/>
                <w:sz w:val="24"/>
                <w:szCs w:val="24"/>
              </w:rPr>
              <w:t>Vzhledem ke konstatováním obsaženým v materiálu o malé informovanosti vrcholových managementů, o nenaplňování některých pravidel pro koordinaci jednotlivých kroků reformy, o neefektivním zdvojování prací, o nesplnění stanovených úkolů některými úřady, o negativním postoji vrcholového managementu úřadů k reformám a ke změnám obecně a o neochotě převzít odpovědnost za práci v projektových týmech, je dle našeho názoru nezbytné do části 4. Závěr doplnit, na základě čeho tedy předkladatel zjistil, že navržený způsob koordinace a řízení reformy s využitím projektového řízení je efektivní.</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ka byla vypořádána.</w:t>
            </w:r>
          </w:p>
          <w:p>
            <w:pPr>
              <w:pStyle w:val="Normal"/>
              <w:jc w:val="both"/>
              <w:rPr>
                <w:rFonts w:ascii="Times New Roman" w:hAnsi="Times New Roman" w:cs="Times New Roman"/>
                <w:b/>
                <w:b/>
                <w:bCs/>
              </w:rPr>
            </w:pPr>
            <w:r>
              <w:rPr>
                <w:rFonts w:cs="Times New Roman" w:ascii="Times New Roman" w:hAnsi="Times New Roman"/>
                <w:bCs/>
              </w:rPr>
              <w:t>Text byl v příslušných pasážích upraven.</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7402" w:type="dxa"/>
            <w:tcBorders>
              <w:top w:val="single" w:sz="4" w:space="0" w:color="000000"/>
              <w:left w:val="single" w:sz="4" w:space="0" w:color="000000"/>
              <w:bottom w:val="single" w:sz="4" w:space="0" w:color="000000"/>
              <w:right w:val="single" w:sz="4" w:space="0" w:color="000000"/>
            </w:tcBorders>
          </w:tcPr>
          <w:p>
            <w:pPr>
              <w:pStyle w:val="Zkladntext3"/>
              <w:spacing w:before="0" w:after="0"/>
              <w:jc w:val="both"/>
              <w:rPr/>
            </w:pPr>
            <w:r>
              <w:rPr>
                <w:rFonts w:cs="Times New Roman" w:ascii="Times New Roman" w:hAnsi="Times New Roman"/>
                <w:b/>
                <w:sz w:val="24"/>
                <w:szCs w:val="24"/>
              </w:rPr>
              <w:t>Doporučující připomínka</w:t>
            </w:r>
            <w:r>
              <w:rPr>
                <w:rFonts w:cs="Times New Roman" w:ascii="Times New Roman" w:hAnsi="Times New Roman"/>
                <w:sz w:val="24"/>
                <w:szCs w:val="24"/>
              </w:rPr>
              <w:t>:</w:t>
            </w:r>
          </w:p>
          <w:p>
            <w:pPr>
              <w:pStyle w:val="Zkladntext3"/>
              <w:spacing w:before="0" w:after="0"/>
              <w:jc w:val="both"/>
              <w:rPr/>
            </w:pPr>
            <w:r>
              <w:rPr>
                <w:rFonts w:cs="Times New Roman" w:ascii="Times New Roman" w:hAnsi="Times New Roman"/>
                <w:sz w:val="24"/>
                <w:szCs w:val="24"/>
              </w:rPr>
              <w:t>Z předloženého materiálu doporučujeme vypustit informace typu „velkým přínosem pro práci vedoucích pracovníků byl kurz o projektovém řízení“ případně konstatování typu „tento stav souvisí s celkovým přeceňováním významu zákonů na úkor využívání i jiných nástrojů“. Domníváme se, že sdělení prvého typu do materiálu pro schůzi vlády nepatří a v případě konstatování druhého typu se jedná o vyjádření, jehož užití ve vztahu k významu regulační normy, jakou je zákon, je nepřijatelné.</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Informace „</w:t>
            </w:r>
            <w:r>
              <w:rPr>
                <w:rFonts w:cs="Times New Roman" w:ascii="Times New Roman" w:hAnsi="Times New Roman"/>
              </w:rPr>
              <w:t>velkým přínosem pro práci vedoucích pracovníků byl kurz o projektovém řízení“ byla z textu vypuštěna.</w:t>
            </w:r>
            <w:r>
              <w:rPr>
                <w:rFonts w:cs="Times New Roman" w:ascii="Times New Roman" w:hAnsi="Times New Roman"/>
                <w:bCs/>
              </w:rPr>
              <w:t xml:space="preserve"> Ve druhém případě byla informace v textu upravena.</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Ministerstvo průmyslu a obchodu</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w:t>
            </w:r>
          </w:p>
          <w:p>
            <w:pPr>
              <w:pStyle w:val="TextBody"/>
              <w:rPr>
                <w:rFonts w:ascii="Times New Roman" w:hAnsi="Times New Roman" w:cs="Times New Roman"/>
              </w:rPr>
            </w:pPr>
            <w:r>
              <w:rPr>
                <w:rFonts w:cs="Times New Roman" w:ascii="Times New Roman" w:hAnsi="Times New Roman"/>
              </w:rPr>
              <w:t>V případě Projektu A.2 Procesní audity požadujeme, aby navržený postup realizace tohoto projektu byl doplněn o úkol využít zkušeností z pilotního auditu na Ministerstvu financí při přípravě a realizaci auditů v ostatních ústředních správních úřadech.</w:t>
            </w:r>
          </w:p>
          <w:p>
            <w:pPr>
              <w:pStyle w:val="Normal"/>
              <w:jc w:val="both"/>
              <w:rPr>
                <w:rFonts w:ascii="Times New Roman" w:hAnsi="Times New Roman" w:cs="Times New Roman"/>
                <w:b/>
                <w:b/>
              </w:rPr>
            </w:pPr>
            <w:r>
              <w:rPr>
                <w:rFonts w:cs="Times New Roman" w:ascii="Times New Roman" w:hAnsi="Times New Roman"/>
              </w:rPr>
              <w:t>V této souvislosti požadujeme doplnit text Harmonogramu k Návrhu dalšího postupu realizace reformy a modernizace ústřední státní správy v letech 2005 – 2010 o tento úkol pro vedoucího Úřadu vlády ve spolupráci s ministrem financí formou materiálu do vlád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ka byla vypořádána.</w:t>
            </w:r>
          </w:p>
          <w:p>
            <w:pPr>
              <w:pStyle w:val="Normal"/>
              <w:jc w:val="both"/>
              <w:rPr>
                <w:rFonts w:ascii="Times New Roman" w:hAnsi="Times New Roman" w:cs="Times New Roman"/>
                <w:color w:val="000000"/>
              </w:rPr>
            </w:pPr>
            <w:r>
              <w:rPr>
                <w:rFonts w:cs="Times New Roman" w:ascii="Times New Roman" w:hAnsi="Times New Roman"/>
                <w:color w:val="000000"/>
              </w:rPr>
              <w:t>Ministerstvo financí již plánuje informovat vládu o průběhu a výsledcích externího auditu po jeho ukončení. Audit na Ministerstvu financí je vnímán jako pilotní projekt a bude sledován za účelem využití zkušeností a v případě nutnosti i pro případné úpravy průběhu Projektu A.2. Součinnost je zajištěna přítomností zástupců MF v projektových týmech reformy. Zástupce MF v Řídicím týmu reformy ústřední státní správy předloží k projednání v Řídicím týmu informaci o průběhu a výsledcích pilotního auditu na MF. V případě, že tato informace bude obsahovat natolik závažné skutečnosti mající zásadní vliv na realizaci auditů v ostatních ústředních správních úřadech, zváží Řídicí tým předložení materiálu do vlády s návrhy dalšího postupu.</w:t>
            </w:r>
          </w:p>
          <w:p>
            <w:pPr>
              <w:pStyle w:val="Normal"/>
              <w:jc w:val="both"/>
              <w:rPr>
                <w:rFonts w:ascii="Times New Roman" w:hAnsi="Times New Roman" w:cs="Times New Roman"/>
                <w:bCs/>
              </w:rPr>
            </w:pPr>
            <w:r>
              <w:rPr>
                <w:rFonts w:cs="Times New Roman" w:ascii="Times New Roman" w:hAnsi="Times New Roman"/>
                <w:color w:val="000000"/>
              </w:rPr>
              <w:t>Výše uvedená informace byla zakomponována do části 3.1. materiálu III.</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Doporučující připomínka č.1</w:t>
            </w:r>
            <w:r>
              <w:rPr>
                <w:rFonts w:cs="Times New Roman" w:ascii="Times New Roman" w:hAnsi="Times New Roman"/>
                <w:bCs/>
              </w:rPr>
              <w:t>:</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ředkládací zprávě se mimo jiné uvádí, že není problémem řešení racionalizace ústřední státní správy v načasování průběhu reformy na dobu předpokládaných voleb, avšak v další části se zdůvodňují problémy s prodlením některých úkolů v souvislosti se změnou vlády v srpnu 2004. </w:t>
            </w:r>
            <w:r>
              <w:rPr>
                <w:rFonts w:cs="Times New Roman" w:ascii="Times New Roman" w:hAnsi="Times New Roman"/>
                <w:bCs/>
              </w:rPr>
              <w:t>Doporučujeme tento protimluv korigovat tím, že předkladatel označí konání voleb v průběhu auditu jako značné riziko.</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Předkládací zpráva byla v tom smyslu upraven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Doporučující připomínka č.2</w:t>
            </w:r>
            <w:r>
              <w:rPr>
                <w:rFonts w:cs="Times New Roman" w:ascii="Times New Roman" w:hAnsi="Times New Roman"/>
                <w:bCs/>
              </w:rPr>
              <w:t>:</w:t>
            </w:r>
          </w:p>
          <w:p>
            <w:pPr>
              <w:pStyle w:val="Normal"/>
              <w:widowControl w:val="false"/>
              <w:autoSpaceDE w:val="false"/>
              <w:jc w:val="both"/>
              <w:rPr>
                <w:rFonts w:ascii="Times New Roman" w:hAnsi="Times New Roman" w:cs="Times New Roman"/>
              </w:rPr>
            </w:pPr>
            <w:r>
              <w:rPr>
                <w:rFonts w:cs="Times New Roman" w:ascii="Times New Roman" w:hAnsi="Times New Roman"/>
              </w:rPr>
              <w:t>V textu je opakovaně uvedeno, že není rozhodnuto, kdo bude gestorem Projektu B.4, přitom v přiložené tabulce je uveden jako gestor Úřad vlády – sekce lidských zdrojů.</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nevyhovuje.</w:t>
            </w:r>
          </w:p>
          <w:p>
            <w:pPr>
              <w:pStyle w:val="Normal"/>
              <w:jc w:val="both"/>
              <w:rPr>
                <w:rFonts w:ascii="Times New Roman" w:hAnsi="Times New Roman" w:cs="Times New Roman"/>
                <w:bCs/>
              </w:rPr>
            </w:pPr>
            <w:r>
              <w:rPr>
                <w:rFonts w:cs="Times New Roman" w:ascii="Times New Roman" w:hAnsi="Times New Roman"/>
                <w:bCs/>
              </w:rPr>
              <w:t>V tabulce přílohy č. 1 je uveden gestor tak, jak byl schválen usnesením vlády č. 237. Změny ohledně gestora nebyly dosud dojednány. Fakt, že tato jednání stále probíhají, je uveden pod tabulkou k projektu v příloze č. 1 i v materiálu. Obě informace jsou zcela v souladu.</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Ministerstvo zdravotnictví</w:t>
            </w:r>
          </w:p>
        </w:tc>
        <w:tc>
          <w:tcPr>
            <w:tcW w:w="7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ásadní připomínka č. 1:</w:t>
            </w:r>
          </w:p>
          <w:p>
            <w:pPr>
              <w:pStyle w:val="Normal"/>
              <w:rPr>
                <w:rFonts w:ascii="Times New Roman" w:hAnsi="Times New Roman" w:cs="Times New Roman"/>
              </w:rPr>
            </w:pPr>
            <w:r>
              <w:rPr>
                <w:rFonts w:cs="Times New Roman" w:ascii="Times New Roman" w:hAnsi="Times New Roman"/>
              </w:rPr>
              <w:t>K bodu1.Úvod - část"výstupy reformy v gesci Úřadu vlády do 31.března 2005"</w:t>
            </w:r>
          </w:p>
          <w:p>
            <w:pPr>
              <w:pStyle w:val="Normal"/>
              <w:rPr>
                <w:rFonts w:ascii="Times New Roman" w:hAnsi="Times New Roman" w:cs="Times New Roman"/>
              </w:rPr>
            </w:pPr>
            <w:r>
              <w:rPr>
                <w:rFonts w:cs="Times New Roman" w:ascii="Times New Roman" w:hAnsi="Times New Roman"/>
              </w:rPr>
              <w:t>bod 4):</w:t>
            </w:r>
          </w:p>
          <w:p>
            <w:pPr>
              <w:pStyle w:val="Normal"/>
              <w:jc w:val="both"/>
              <w:rPr>
                <w:rFonts w:ascii="Times New Roman" w:hAnsi="Times New Roman" w:cs="Times New Roman"/>
              </w:rPr>
            </w:pPr>
            <w:r>
              <w:rPr>
                <w:rFonts w:cs="Times New Roman" w:ascii="Times New Roman" w:hAnsi="Times New Roman"/>
              </w:rPr>
              <w:t>ad. 4)Navrhovaný materiál, obsahující metodiku určování a velikosti administrativní zátěže podnikatelů a akční plán, předpokládá, že do konce roku 2005 by mělo dojít k analýze nákladů způsobovaných podnikatelům informačními povinnostmi stanovenými právními normami.Termín konec roku 2005 je podle našeho názoru nereálný.</w:t>
            </w:r>
          </w:p>
          <w:p>
            <w:pPr>
              <w:pStyle w:val="Normal"/>
              <w:widowControl w:val="false"/>
              <w:autoSpaceDE w:val="false"/>
              <w:jc w:val="both"/>
              <w:rPr>
                <w:rFonts w:ascii="Times New Roman" w:hAnsi="Times New Roman" w:cs="Times New Roman"/>
              </w:rPr>
            </w:pPr>
            <w:r>
              <w:rPr>
                <w:rFonts w:cs="Times New Roman" w:ascii="Times New Roman" w:hAnsi="Times New Roman"/>
              </w:rPr>
              <w:t>Odůvodnění: Návrh akčního plánu počítá s analýzou zákonů a podzákonných právních norem, spadajících do působnosti jednotlivých ministerstev, ostatních ústředních orgánů státní správy, RRTV a ČTÚ, z hlediska administrativní zátěže způsobované těmito právními normami podnikatelů. Takový objem právních norem klade obrovské nároky na personální zajištění tohoto úkolu. Navíc do současné doby nebyl proveden žádný pilotní projekt, kterým by byla ověřena objektivnost metody zjišťování administrativní zátěže. Vzhledem k těmto skutečnostem jsme toho názoru, že není možné v tak krátké době (konec roku 2005) posoudit skutečnou administrativní zátěž pro podnikatele, která vyplývá z právních předpisů spadajících do působnosti ústředních orgánů státní správy.</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b/>
                <w:b/>
                <w:bCs/>
              </w:rPr>
            </w:pPr>
            <w:r>
              <w:rPr>
                <w:rFonts w:cs="Times New Roman" w:ascii="Times New Roman" w:hAnsi="Times New Roman"/>
                <w:b/>
                <w:bCs/>
              </w:rPr>
              <w:t>Připomínka je irelevantní.</w:t>
            </w:r>
          </w:p>
          <w:p>
            <w:pPr>
              <w:pStyle w:val="Normal"/>
              <w:autoSpaceDE w:val="false"/>
              <w:spacing w:lineRule="atLeast" w:line="240"/>
              <w:jc w:val="both"/>
              <w:rPr>
                <w:rFonts w:ascii="Times New Roman" w:hAnsi="Times New Roman" w:cs="Times New Roman"/>
                <w:bCs/>
              </w:rPr>
            </w:pPr>
            <w:r>
              <w:rPr>
                <w:rFonts w:cs="Times New Roman" w:ascii="Times New Roman" w:hAnsi="Times New Roman"/>
                <w:bCs/>
              </w:rPr>
              <w:t>Termín 31. prosince 2005 je stanoven Akčním plánem snižování administrativní zátěže podnikatelů, který byl schválen Projektovým týmem C.2, ve kterém má MZd své zástupce. Termín nebyl zpochybněn ani v rámci připomínkového řízení.</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Zásadní připomínka č. 2:</w:t>
            </w:r>
          </w:p>
          <w:p>
            <w:pPr>
              <w:pStyle w:val="Normal"/>
              <w:jc w:val="both"/>
              <w:rPr>
                <w:rFonts w:ascii="Times New Roman" w:hAnsi="Times New Roman" w:cs="Times New Roman"/>
              </w:rPr>
            </w:pPr>
            <w:r>
              <w:rPr>
                <w:rFonts w:cs="Times New Roman" w:ascii="Times New Roman" w:hAnsi="Times New Roman"/>
              </w:rPr>
              <w:t>K bodu 3.1. Navrhovaný postup v letech 2005 – 2007 - část: Cíl: Zlepšování dopadu regulace: V oblasti reformy regulace mají být v roce 2005 zahájeny pilotní projekty implementace metody pro hodnocení dopadu regulace (RIA) na vybraných právních normách. Navrhovaný materiál však neobsahuje žádná kritéria, podle kterých by mělo dojít k výběru těchto právních norem.</w:t>
            </w:r>
          </w:p>
          <w:p>
            <w:pPr>
              <w:pStyle w:val="Normal"/>
              <w:widowControl w:val="false"/>
              <w:autoSpaceDE w:val="false"/>
              <w:jc w:val="both"/>
              <w:rPr>
                <w:rFonts w:ascii="Times New Roman" w:hAnsi="Times New Roman" w:cs="Times New Roman"/>
              </w:rPr>
            </w:pPr>
            <w:r>
              <w:rPr>
                <w:rFonts w:cs="Times New Roman" w:ascii="Times New Roman" w:hAnsi="Times New Roman"/>
              </w:rPr>
              <w:t>Odůvodnění: Jsme toho názoru, že před samotným výběrem právních norem musí být jasně nastavena kritéria takového výběru. Dále je otázkou, zda do tohoto pilotního projektu zařadit pouze zákonné normy nebo zda v tomto projektu zohlednit i podzákonné normy. V případě hodnocení dopadu regulace pouze u zákonných norem může dojít ke značnému zkreslení. Podstatně významnější dopady regulace se totiž mohou projevit v případě podzákonných norem, a proto by bylo dobré, v zájmu objektivního posouzení účinnosti zahrnout do projektu i vybraná nařízení vlády a vyhlášk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ka byla vypořádána.</w:t>
            </w:r>
          </w:p>
          <w:p>
            <w:pPr>
              <w:pStyle w:val="Normal"/>
              <w:jc w:val="both"/>
              <w:rPr>
                <w:rFonts w:ascii="Times New Roman" w:hAnsi="Times New Roman" w:cs="Times New Roman"/>
                <w:b/>
                <w:b/>
                <w:bCs/>
              </w:rPr>
            </w:pPr>
            <w:r>
              <w:rPr>
                <w:rFonts w:cs="Times New Roman" w:ascii="Times New Roman" w:hAnsi="Times New Roman"/>
              </w:rPr>
              <w:t>Konkrétní předpisy a materiály, které budou zpracovány v rámci pilotních projektů jsou uvedeny přímo v materiálu "Začlenění metody pro hodnocení dopadu do procesu přípravy regulace (RI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řipomínka č. 1:</w:t>
            </w:r>
          </w:p>
          <w:p>
            <w:pPr>
              <w:pStyle w:val="Normal"/>
              <w:rPr>
                <w:rFonts w:ascii="Times New Roman" w:hAnsi="Times New Roman" w:cs="Times New Roman"/>
              </w:rPr>
            </w:pPr>
            <w:r>
              <w:rPr>
                <w:rFonts w:cs="Times New Roman" w:ascii="Times New Roman" w:hAnsi="Times New Roman"/>
              </w:rPr>
              <w:t>K příloze č.1 – projektu A.3</w:t>
            </w:r>
          </w:p>
          <w:p>
            <w:pPr>
              <w:pStyle w:val="Normal"/>
              <w:jc w:val="both"/>
              <w:rPr>
                <w:rFonts w:ascii="Times New Roman" w:hAnsi="Times New Roman" w:cs="Times New Roman"/>
                <w:b/>
                <w:b/>
              </w:rPr>
            </w:pPr>
            <w:r>
              <w:rPr>
                <w:rFonts w:cs="Times New Roman" w:ascii="Times New Roman" w:hAnsi="Times New Roman"/>
              </w:rPr>
              <w:t>Vypracování pravidel pro fungování tzv. agentur pro ústřední státní správu uvádíme, že podle sdělení zástupce Ministerstva zdravotnictví na posledním jednání tohoto projektového týmu bylo doporučeno prodloužení termínu z června 2006 na září 2006. S tímto prodloužením souhlasí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highlight w:val="yellow"/>
              </w:rPr>
            </w:pPr>
            <w:r>
              <w:rPr>
                <w:rFonts w:cs="Times New Roman" w:ascii="Times New Roman" w:hAnsi="Times New Roman"/>
                <w:bCs/>
              </w:rPr>
              <w:t>Termín byl v příloze upraven.</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highlight w:val="yellow"/>
              </w:rPr>
            </w:pPr>
            <w:r>
              <w:rPr>
                <w:rFonts w:cs="Times New Roman" w:ascii="Times New Roman" w:hAnsi="Times New Roman"/>
                <w:bCs/>
                <w:highlight w:val="yellow"/>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
              </w:rPr>
              <w:t>Připomínka č. 2:</w:t>
            </w:r>
          </w:p>
          <w:p>
            <w:pPr>
              <w:pStyle w:val="Normal"/>
              <w:widowControl w:val="false"/>
              <w:autoSpaceDE w:val="false"/>
              <w:jc w:val="both"/>
              <w:rPr>
                <w:rFonts w:ascii="Times New Roman" w:hAnsi="Times New Roman" w:cs="Times New Roman"/>
              </w:rPr>
            </w:pPr>
            <w:r>
              <w:rPr>
                <w:rFonts w:cs="Times New Roman" w:ascii="Times New Roman" w:hAnsi="Times New Roman"/>
              </w:rPr>
              <w:t>K materiálu, který analyzuje stav a další úkoly v oblasti reformy a modernizace ústřední státní správy a konstatuje, že nemá dopad na veřejné rozpočty, považujeme toto za soulad s reformou veřejných financí. Na druhé straně se v materiálu upozorňuje na skutečnosti, že práce na reformě probíhají bez motivace nad rámec běžných pracovních povinností a že v řadě případů je reforma chápána pouze jako snižování počtu zaměstnanců orgánů státní správy, resp. prostředků na platy pro tyto zaměstnance. Tím jako podnět doporučujeme upozornit na nesoulad mezi narůstajícími úkoly státní správy a nařízeným snižováním počtu zaměstnanců /prostředků na platy/ pro období let 2004 - 2006, které se stává ve svém důsledku finančně – administrativním opatřením, neboť nezohledňuje výstupy z navrhovaných a probíhajících projektů a cílů reformy (např. dopad fungování "agentur", návrh nového kompetenčního zákona, výsledky auditu, návrh pravidel organizačního uspořádání správních úřadů - systemizace, vypracování systému kontroly ve státní správě apod.).</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nevyhovuje.</w:t>
            </w:r>
          </w:p>
          <w:p>
            <w:pPr>
              <w:pStyle w:val="Normal"/>
              <w:jc w:val="both"/>
              <w:rPr>
                <w:rFonts w:ascii="Times New Roman" w:hAnsi="Times New Roman" w:cs="Times New Roman"/>
                <w:bCs/>
              </w:rPr>
            </w:pPr>
            <w:r>
              <w:rPr>
                <w:rFonts w:cs="Times New Roman" w:ascii="Times New Roman" w:hAnsi="Times New Roman"/>
                <w:bCs/>
              </w:rPr>
              <w:t>Nelze dávat do souvislostí práce na reformě ústřední státní správy s narůstajícími úkoly státní správy a nařízeným snižováním počtu zaměstnanců.</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inisterstvo práce a sociálních věcí</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Připomínka č. 1:</w:t>
            </w:r>
          </w:p>
          <w:p>
            <w:pPr>
              <w:pStyle w:val="Normal"/>
              <w:widowControl w:val="false"/>
              <w:autoSpaceDE w:val="false"/>
              <w:jc w:val="both"/>
              <w:rPr/>
            </w:pPr>
            <w:r>
              <w:rPr>
                <w:rFonts w:cs="Times New Roman" w:ascii="Times New Roman" w:hAnsi="Times New Roman"/>
              </w:rPr>
              <w:t>K návrhu Harmonogramu</w:t>
            </w:r>
          </w:p>
          <w:p>
            <w:pPr>
              <w:pStyle w:val="Normal"/>
              <w:widowControl w:val="false"/>
              <w:autoSpaceDE w:val="false"/>
              <w:jc w:val="both"/>
              <w:rPr>
                <w:rFonts w:ascii="Times New Roman" w:hAnsi="Times New Roman" w:cs="Times New Roman"/>
                <w:b/>
                <w:b/>
              </w:rPr>
            </w:pPr>
            <w:r>
              <w:rPr>
                <w:rFonts w:cs="Times New Roman" w:ascii="Times New Roman" w:hAnsi="Times New Roman"/>
              </w:rPr>
              <w:t>Ad 2a)</w:t>
            </w:r>
          </w:p>
          <w:p>
            <w:pPr>
              <w:pStyle w:val="Normal"/>
              <w:widowControl w:val="false"/>
              <w:autoSpaceDE w:val="false"/>
              <w:jc w:val="both"/>
              <w:rPr>
                <w:rFonts w:ascii="Times New Roman" w:hAnsi="Times New Roman" w:cs="Times New Roman"/>
              </w:rPr>
            </w:pPr>
            <w:r>
              <w:rPr>
                <w:rFonts w:cs="Times New Roman" w:ascii="Times New Roman" w:hAnsi="Times New Roman"/>
              </w:rPr>
              <w:t>Navržený termín (31. 5. 2005) znamená, že vláda návrh metodiky projedná nejdříve v červnu 2005. Pro ústřední orgány zařazené do tzv. 1. vlny, tedy s realizací už ve 2. pololetí 2005, vznikne věcný i časový problém s přípravou zavedení této metodiky hodnocení, při nutnosti současného zajištění přípravy auditů. Je proto třeba buď metodiku schválit dříve, anebo zahájení 1. vlny časově posunout.</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Vzhledem k tomu, že bylo ustoupeno od zavedení modelu CAF v rámci auditů, byla z Harmonogramu metodika CAF s termínem do 31. května 2005 vypuštěn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Připomínka č. 2:</w:t>
            </w:r>
          </w:p>
          <w:p>
            <w:pPr>
              <w:pStyle w:val="Normal"/>
              <w:widowControl w:val="false"/>
              <w:autoSpaceDE w:val="false"/>
              <w:jc w:val="both"/>
              <w:rPr>
                <w:rFonts w:ascii="Times New Roman" w:hAnsi="Times New Roman" w:cs="Times New Roman"/>
              </w:rPr>
            </w:pPr>
            <w:r>
              <w:rPr>
                <w:rFonts w:cs="Times New Roman" w:ascii="Times New Roman" w:hAnsi="Times New Roman"/>
              </w:rPr>
              <w:t>Ad. 7</w:t>
            </w:r>
          </w:p>
          <w:p>
            <w:pPr>
              <w:pStyle w:val="Normal"/>
              <w:widowControl w:val="false"/>
              <w:autoSpaceDE w:val="false"/>
              <w:jc w:val="both"/>
              <w:rPr>
                <w:rFonts w:ascii="Times New Roman" w:hAnsi="Times New Roman" w:cs="Times New Roman"/>
              </w:rPr>
            </w:pPr>
            <w:r>
              <w:rPr>
                <w:rFonts w:cs="Times New Roman" w:ascii="Times New Roman" w:hAnsi="Times New Roman"/>
              </w:rPr>
              <w:t>Zákon o civilní službě dosud nenabyl plné právní účinnosti – ta byla odsunuta až na 1. leden 2007. Proto úkoly související s uplatňováním tohoto zákona je třeba uvést do souladu s uvedeným termínem. V této souvislosti se termíny úkolů ad písm. a), b), a f) jeví jako předčasné a považuji za potřebné je přehodnotit. K navrženým termínům u úkolů pod písm- d) a e), tj. do 28. 2. 2006, nebudou zřejmě uzavřeny všechny procesní analýzy a nebude tedy možné využít jejich výsledků k předložení návrhu na zavedení systemizace a organizačního uspořádání. Je proto třeba je časově posunout.</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27"/>
              <w:jc w:val="both"/>
              <w:rPr>
                <w:rFonts w:ascii="Times New Roman" w:hAnsi="Times New Roman" w:cs="Times New Roman"/>
                <w:b/>
                <w:b/>
              </w:rPr>
            </w:pPr>
            <w:r>
              <w:rPr>
                <w:rFonts w:cs="Times New Roman" w:ascii="Times New Roman" w:hAnsi="Times New Roman"/>
                <w:b/>
              </w:rPr>
              <w:t>Připomínce se nevyhovuje.</w:t>
            </w:r>
          </w:p>
          <w:p>
            <w:pPr>
              <w:pStyle w:val="Normal"/>
              <w:autoSpaceDE w:val="false"/>
              <w:spacing w:lineRule="atLeast" w:line="240"/>
              <w:ind w:firstLine="27"/>
              <w:jc w:val="both"/>
              <w:rPr>
                <w:rFonts w:ascii="Times New Roman" w:hAnsi="Times New Roman" w:cs="Times New Roman"/>
              </w:rPr>
            </w:pPr>
            <w:r>
              <w:rPr>
                <w:rFonts w:cs="Times New Roman" w:ascii="Times New Roman" w:hAnsi="Times New Roman"/>
              </w:rPr>
              <w:t>Záměrem upraveného projektu D.1 je navrhnout vládě zavedení některých mechanismů v oblasti řízení lidských zdrojů bez ohledu na existenci služebního zákona s tím, že pokud tento zákon plné účinnosti nabude, nebudou tyto výstupy s ním v rozporu a budou pro účely jeho zavedení maximálně využity.</w:t>
            </w:r>
          </w:p>
          <w:p>
            <w:pPr>
              <w:pStyle w:val="Normal"/>
              <w:autoSpaceDE w:val="false"/>
              <w:spacing w:lineRule="atLeast" w:line="240"/>
              <w:jc w:val="both"/>
              <w:rPr>
                <w:rFonts w:ascii="Times New Roman" w:hAnsi="Times New Roman" w:cs="Times New Roman"/>
              </w:rPr>
            </w:pPr>
            <w:r>
              <w:rPr>
                <w:rFonts w:cs="Times New Roman" w:ascii="Times New Roman" w:hAnsi="Times New Roman"/>
              </w:rPr>
              <w:t>V případě výstupu uvedeného pod písmenem a) půjde o to, aby vláda do doby nabytí plné účinnosti služebního zákona zmocnila Generální ředitelství státní služby k výkonu činností vztahujících se na zaměstnance v pracovním poměru, jelikož jeho působnost se omezuje v současné době na služební poměr.</w:t>
            </w:r>
          </w:p>
          <w:p>
            <w:pPr>
              <w:pStyle w:val="Normal"/>
              <w:autoSpaceDE w:val="false"/>
              <w:spacing w:lineRule="atLeast" w:line="240"/>
              <w:ind w:firstLine="27"/>
              <w:jc w:val="both"/>
              <w:rPr>
                <w:rFonts w:ascii="Times New Roman" w:hAnsi="Times New Roman" w:cs="Times New Roman"/>
              </w:rPr>
            </w:pPr>
            <w:r>
              <w:rPr>
                <w:rFonts w:cs="Times New Roman" w:ascii="Times New Roman" w:hAnsi="Times New Roman"/>
              </w:rPr>
              <w:t>V případě výstupu uvedeného pod písmenem b) půjde o sběr údajů o zaměstnancích v pracovním poměru, s tím, že tyto údaje budou využívány vládou a ostatními úřady pro další koncepční rozhodování v oblasti řízení lidských zdrojů. Již vybudovaný Informační systém o státní službě a platech bude pro tento sběr pouze technickým nástrojem.</w:t>
            </w:r>
          </w:p>
          <w:p>
            <w:pPr>
              <w:pStyle w:val="Normal"/>
              <w:autoSpaceDE w:val="false"/>
              <w:spacing w:lineRule="atLeast" w:line="240"/>
              <w:ind w:firstLine="27"/>
              <w:jc w:val="both"/>
              <w:rPr>
                <w:rFonts w:ascii="Times New Roman" w:hAnsi="Times New Roman" w:cs="Times New Roman"/>
              </w:rPr>
            </w:pPr>
            <w:r>
              <w:rPr>
                <w:rFonts w:cs="Times New Roman" w:ascii="Times New Roman" w:hAnsi="Times New Roman"/>
              </w:rPr>
              <w:t>V případě výstupu uvedeného pod písmenem f) bude termín naopak ještě zkrácen, aby návrhy na modernizaci mohly být předloženy do legislativního procesu v co nejkratší době a mohly být promítnuty do služebního zákona ještě před jeho plnou účinností.</w:t>
            </w:r>
          </w:p>
          <w:p>
            <w:pPr>
              <w:pStyle w:val="Normal"/>
              <w:autoSpaceDE w:val="false"/>
              <w:spacing w:lineRule="atLeast" w:line="240"/>
              <w:ind w:firstLine="27"/>
              <w:jc w:val="both"/>
              <w:rPr>
                <w:rFonts w:ascii="Times New Roman" w:hAnsi="Times New Roman" w:cs="Times New Roman"/>
              </w:rPr>
            </w:pPr>
            <w:r>
              <w:rPr>
                <w:rFonts w:cs="Times New Roman" w:ascii="Times New Roman" w:hAnsi="Times New Roman"/>
              </w:rPr>
              <w:t>V případě výstupů uvedených pod písmeny d), e) budou využity již realizované procesní analýzy. Termíny lze prodloužit až podle dalšího vývoje nabytí plné účinnosti služebního zákona. Buď se bude jednat materiály týkající se systemizace na rok 2007 podle služebního zákona (tu je třeba začít připravovat již v prvním pololetí 2006 podle těchto vládou schválených materiálů) nebo půjde o materiály, v nichž se vládě předloží záměr zavést systemizaci i v případě, že bude účinnost služebního zákona opět odložena.</w:t>
            </w:r>
          </w:p>
          <w:p>
            <w:pPr>
              <w:pStyle w:val="Normal"/>
              <w:jc w:val="both"/>
              <w:rPr>
                <w:rFonts w:ascii="Times New Roman" w:hAnsi="Times New Roman" w:cs="Times New Roman"/>
                <w:bCs/>
              </w:rPr>
            </w:pPr>
            <w:r>
              <w:rPr>
                <w:rFonts w:cs="Times New Roman" w:ascii="Times New Roman" w:hAnsi="Times New Roman"/>
              </w:rPr>
              <w:t>Z výše uvedených důvodů nelze připomínky akceptovat</w:t>
            </w:r>
            <w:r>
              <w:rPr>
                <w:color w:val="FF0000"/>
              </w:rPr>
              <w:t>.</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Ministerstvo školství, mládeže a tělovýchovy</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Doporučující připomínka č. 1:</w:t>
            </w:r>
          </w:p>
          <w:p>
            <w:pPr>
              <w:pStyle w:val="Normal"/>
              <w:widowControl w:val="false"/>
              <w:autoSpaceDE w:val="false"/>
              <w:jc w:val="both"/>
              <w:rPr>
                <w:rFonts w:ascii="Times New Roman" w:hAnsi="Times New Roman" w:cs="Times New Roman"/>
              </w:rPr>
            </w:pPr>
            <w:r>
              <w:rPr>
                <w:rFonts w:cs="Times New Roman" w:ascii="Times New Roman" w:hAnsi="Times New Roman"/>
              </w:rPr>
              <w:t>K návrhu usnesení vlády:</w:t>
            </w:r>
          </w:p>
          <w:p>
            <w:pPr>
              <w:pStyle w:val="Normal"/>
              <w:widowControl w:val="false"/>
              <w:autoSpaceDE w:val="false"/>
              <w:jc w:val="both"/>
              <w:rPr>
                <w:rFonts w:ascii="Times New Roman" w:hAnsi="Times New Roman" w:cs="Times New Roman"/>
              </w:rPr>
            </w:pPr>
            <w:r>
              <w:rPr>
                <w:rFonts w:cs="Times New Roman" w:ascii="Times New Roman" w:hAnsi="Times New Roman"/>
              </w:rPr>
              <w:t>Úkoly v bodech 1., 3., 5., 8., podle nichž mají vládě předložit do 31. března 2005, jsou z časového hlediska nereálné.</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částečně vyhovuje.</w:t>
            </w:r>
          </w:p>
          <w:p>
            <w:pPr>
              <w:pStyle w:val="Normal"/>
              <w:jc w:val="both"/>
              <w:rPr>
                <w:rFonts w:ascii="Times New Roman" w:hAnsi="Times New Roman" w:cs="Times New Roman"/>
                <w:bCs/>
              </w:rPr>
            </w:pPr>
            <w:r>
              <w:rPr>
                <w:rFonts w:cs="Times New Roman" w:ascii="Times New Roman" w:hAnsi="Times New Roman"/>
                <w:bCs/>
              </w:rPr>
              <w:t>Úkoly 1., 3. a 5. budou do té doby splněny. Časové hledisko je reálné. Pouze v případě úkolu 8. došlo k posunutí termínu pro předložení materiálu 8. a), a to do 31. května 200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Doporučující připomínka č. 2</w:t>
            </w:r>
            <w:r>
              <w:rPr>
                <w:rFonts w:cs="Times New Roman" w:ascii="Times New Roman" w:hAnsi="Times New Roman"/>
              </w:rPr>
              <w:t>:</w:t>
            </w:r>
          </w:p>
          <w:p>
            <w:pPr>
              <w:pStyle w:val="Normal"/>
              <w:widowControl w:val="false"/>
              <w:autoSpaceDE w:val="false"/>
              <w:jc w:val="both"/>
              <w:rPr>
                <w:rFonts w:ascii="Times New Roman" w:hAnsi="Times New Roman" w:cs="Times New Roman"/>
                <w:b/>
                <w:b/>
              </w:rPr>
            </w:pPr>
            <w:r>
              <w:rPr>
                <w:rFonts w:cs="Times New Roman" w:ascii="Times New Roman" w:hAnsi="Times New Roman"/>
              </w:rPr>
              <w:t>Doporučujeme, aby úkoly obsažené v Harmonogramu byly gestorům ukládány jednoznačně, nikoliv „ve spolupráci“ s jiným ústředním úřadem, jak je to uvedeno u většiny bodů Harmonogramu. Ústřední úřady jsou povinny vzájemně spolupracovat na plnění úkolů podle kompetenčního zákona. Kromě toho je spolupráce dána řízením k projektovým úkolům.</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nevyhovuje.</w:t>
            </w:r>
          </w:p>
          <w:p>
            <w:pPr>
              <w:pStyle w:val="Normal"/>
              <w:jc w:val="both"/>
              <w:rPr>
                <w:rFonts w:ascii="Times New Roman" w:hAnsi="Times New Roman" w:cs="Times New Roman"/>
                <w:bCs/>
              </w:rPr>
            </w:pPr>
            <w:r>
              <w:rPr>
                <w:rFonts w:cs="Times New Roman" w:ascii="Times New Roman" w:hAnsi="Times New Roman"/>
                <w:bCs/>
              </w:rPr>
              <w:t>Ukládání úkolů ve spolupráci je běžnou praxí. Povinnost spolupracovat je sice zakotvena v kompetenčním zákonu, nicméně v uvedených případech se jedná o spolugesci za tyto úkoly, tedy spoluzodpovědnost za jejich splnění.</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Připomínka č. 1:</w:t>
            </w:r>
          </w:p>
          <w:p>
            <w:pPr>
              <w:pStyle w:val="Normal"/>
              <w:widowControl w:val="false"/>
              <w:autoSpaceDE w:val="false"/>
              <w:jc w:val="both"/>
              <w:rPr>
                <w:rFonts w:ascii="Times New Roman" w:hAnsi="Times New Roman" w:cs="Times New Roman"/>
              </w:rPr>
            </w:pPr>
            <w:r>
              <w:rPr>
                <w:rFonts w:cs="Times New Roman" w:ascii="Times New Roman" w:hAnsi="Times New Roman"/>
              </w:rPr>
              <w:t>K návrhu usnesení vlády:</w:t>
            </w:r>
          </w:p>
          <w:p>
            <w:pPr>
              <w:pStyle w:val="Normal"/>
              <w:widowControl w:val="false"/>
              <w:autoSpaceDE w:val="false"/>
              <w:jc w:val="both"/>
              <w:rPr>
                <w:rFonts w:ascii="Times New Roman" w:hAnsi="Times New Roman" w:cs="Times New Roman"/>
              </w:rPr>
            </w:pPr>
            <w:r>
              <w:rPr>
                <w:rFonts w:cs="Times New Roman" w:ascii="Times New Roman" w:hAnsi="Times New Roman"/>
              </w:rPr>
              <w:t>K bodu III/1:</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Pokud je Harmonogram přílohou usnesení vlády, není nutné plnění úkolů připomínat v usnesení vlády. Kromě toho je znění tohoto bodu nepřesné, protože klade rovnítko mezi gestory úkolů a spolupracujícími ústředními úřady. Žádáme tuto nepřesnost napravit. </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b/>
                <w:b/>
                <w:bCs/>
              </w:rPr>
            </w:pPr>
            <w:r>
              <w:rPr>
                <w:rFonts w:cs="Times New Roman" w:ascii="Times New Roman" w:hAnsi="Times New Roman"/>
                <w:b/>
                <w:bCs/>
              </w:rPr>
              <w:t>Připomínce se vyhovuje.</w:t>
            </w:r>
          </w:p>
          <w:p>
            <w:pPr>
              <w:pStyle w:val="Normal"/>
              <w:ind w:left="33" w:hanging="0"/>
              <w:jc w:val="both"/>
              <w:rPr>
                <w:rFonts w:ascii="Times New Roman" w:hAnsi="Times New Roman" w:cs="Times New Roman"/>
                <w:bCs/>
              </w:rPr>
            </w:pPr>
            <w:r>
              <w:rPr>
                <w:rFonts w:cs="Times New Roman" w:ascii="Times New Roman" w:hAnsi="Times New Roman"/>
                <w:bCs/>
              </w:rPr>
              <w:t>Z usnesení vlády byl vypuštěn bod III/1 a doplněn bod I/3, kterým vláda schvaluje Harmonogram k Návrhu dalšího postupu …. uvedený v příloze usnesení.</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Připomínka č. 2:</w:t>
            </w:r>
          </w:p>
          <w:p>
            <w:pPr>
              <w:pStyle w:val="Normal"/>
              <w:widowControl w:val="false"/>
              <w:autoSpaceDE w:val="false"/>
              <w:jc w:val="both"/>
              <w:rPr>
                <w:rFonts w:ascii="Times New Roman" w:hAnsi="Times New Roman" w:cs="Times New Roman"/>
                <w:b/>
                <w:b/>
              </w:rPr>
            </w:pPr>
            <w:r>
              <w:rPr>
                <w:rFonts w:cs="Times New Roman" w:ascii="Times New Roman" w:hAnsi="Times New Roman"/>
              </w:rPr>
              <w:t>V bodu 7. písm. f) v souladu s Legislativními pravidly vlády slova „tezí k modernizaci“ nahradit slovy „věcný záměr novel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nevyhovuje.</w:t>
            </w:r>
          </w:p>
          <w:p>
            <w:pPr>
              <w:pStyle w:val="Normal"/>
              <w:jc w:val="both"/>
              <w:rPr>
                <w:rFonts w:ascii="Times New Roman" w:hAnsi="Times New Roman" w:cs="Times New Roman"/>
                <w:bCs/>
              </w:rPr>
            </w:pPr>
            <w:r>
              <w:rPr>
                <w:rFonts w:cs="Times New Roman" w:ascii="Times New Roman" w:hAnsi="Times New Roman"/>
                <w:bCs/>
              </w:rPr>
              <w:t>Zda na teze bude navazovat věcný záměr zcela nového služebního zákona nebo věcný záměr novely služebního zákona nelze nyní předjímat a může to být rozhodnuto až v návaznosti na dohodnutý rozsah změn ve služebním zákonu. Předpokládáme, že pracovní verze tezí určená k meziresortní diskusi bude hotova do konce prvního pololetí roku 200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Připomínka č. 3:</w:t>
            </w:r>
          </w:p>
          <w:p>
            <w:pPr>
              <w:pStyle w:val="Normal"/>
              <w:widowControl w:val="false"/>
              <w:autoSpaceDE w:val="false"/>
              <w:jc w:val="both"/>
              <w:rPr>
                <w:rFonts w:ascii="Times New Roman" w:hAnsi="Times New Roman" w:cs="Times New Roman"/>
              </w:rPr>
            </w:pPr>
            <w:r>
              <w:rPr>
                <w:rFonts w:cs="Times New Roman" w:ascii="Times New Roman" w:hAnsi="Times New Roman"/>
              </w:rPr>
              <w:t>K předkládací zprávě:</w:t>
            </w:r>
          </w:p>
          <w:p>
            <w:pPr>
              <w:pStyle w:val="Normal"/>
              <w:widowControl w:val="false"/>
              <w:autoSpaceDE w:val="false"/>
              <w:jc w:val="both"/>
              <w:rPr/>
            </w:pPr>
            <w:r>
              <w:rPr>
                <w:rFonts w:cs="Times New Roman" w:ascii="Times New Roman" w:hAnsi="Times New Roman"/>
              </w:rPr>
              <w:t xml:space="preserve">Třetí odstavec na straně 2 buď vypustit, nebo výhrady k činnosti ústředních úřadů konkretizovat.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Odstavec byl odstraněn.</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Připomínka č. 4:</w:t>
            </w:r>
          </w:p>
          <w:p>
            <w:pPr>
              <w:pStyle w:val="Normal"/>
              <w:widowControl w:val="false"/>
              <w:autoSpaceDE w:val="false"/>
              <w:jc w:val="both"/>
              <w:rPr>
                <w:rFonts w:ascii="Times New Roman" w:hAnsi="Times New Roman" w:cs="Times New Roman"/>
              </w:rPr>
            </w:pPr>
            <w:r>
              <w:rPr>
                <w:rFonts w:cs="Times New Roman" w:ascii="Times New Roman" w:hAnsi="Times New Roman"/>
              </w:rPr>
              <w:t>K projektu A.4:</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Návrh nového kompetenčního zákona k 30. 6. 2006 je nesprávně načasován. Je třeba, aby jej připravila a projednala vláda konstituovaná na základě výsledků voleb.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řipomínce se vyhovuje.</w:t>
            </w:r>
          </w:p>
          <w:p>
            <w:pPr>
              <w:pStyle w:val="Normal"/>
              <w:jc w:val="both"/>
              <w:rPr>
                <w:rFonts w:ascii="Times New Roman" w:hAnsi="Times New Roman" w:cs="Times New Roman"/>
                <w:bCs/>
              </w:rPr>
            </w:pPr>
            <w:r>
              <w:rPr>
                <w:rFonts w:cs="Times New Roman" w:ascii="Times New Roman" w:hAnsi="Times New Roman"/>
                <w:bCs/>
              </w:rPr>
              <w:t>Termín pro návrh nového kompetenčního zákona byl posunut na 31. prosince 2007.</w:t>
            </w:r>
          </w:p>
        </w:tc>
      </w:tr>
      <w:tr>
        <w:trPr>
          <w:trHeight w:val="279"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isterstvo vnitra</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Zásadní připomínk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V rámci kapitoly 2.2.1. Organizační zabezpečení reformy uplatňuji zásadní připomínku ke konstatování, že „Při realizaci reformy je využito postupů projektového řízení, což je v podmínkách české veřejné správy přístup zcela ojedinělý“. Vzhledem k tomu, že v průběhu přípravy a realizace reformy a modernizace veřejné správy na Ministerstvu vnitra v uplynulých letech proběhla celá řada projektů, kterých se zúčastnili také účastnili zástupci ostatních ústředních správních úřadů, doporučuji výše uvedenou formulaci vypustit.</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Z příslušné věty byla vypuštěna část „což je v podmínkách české veřejné správy přístup zcela ojedinělý“.</w:t>
            </w:r>
          </w:p>
        </w:tc>
      </w:tr>
      <w:tr>
        <w:trPr>
          <w:trHeight w:val="66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Doporučující připomínka</w:t>
            </w:r>
            <w:r>
              <w:rPr>
                <w:rFonts w:cs="Times New Roman" w:ascii="Times New Roman" w:hAnsi="Times New Roman"/>
              </w:rPr>
              <w:t>:</w:t>
            </w:r>
          </w:p>
          <w:p>
            <w:pPr>
              <w:pStyle w:val="Normal"/>
              <w:widowControl w:val="false"/>
              <w:autoSpaceDE w:val="false"/>
              <w:jc w:val="both"/>
              <w:rPr>
                <w:rFonts w:ascii="Times New Roman" w:hAnsi="Times New Roman" w:cs="Times New Roman"/>
              </w:rPr>
            </w:pPr>
            <w:r>
              <w:rPr>
                <w:rFonts w:cs="Times New Roman" w:ascii="Times New Roman" w:hAnsi="Times New Roman"/>
              </w:rPr>
              <w:t>V rámci kapitoly 2.2.3. Realizované projekty doporučuji pro zvýšení přehlednosti graficky odlišit jednotlivé popisované projekt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nevyhovuje.</w:t>
            </w:r>
          </w:p>
          <w:p>
            <w:pPr>
              <w:pStyle w:val="Normal"/>
              <w:jc w:val="both"/>
              <w:rPr>
                <w:rFonts w:ascii="Times New Roman" w:hAnsi="Times New Roman" w:cs="Times New Roman"/>
              </w:rPr>
            </w:pPr>
            <w:r>
              <w:rPr>
                <w:rFonts w:cs="Times New Roman" w:ascii="Times New Roman" w:hAnsi="Times New Roman"/>
              </w:rPr>
              <w:t>Kapitola je dostatečně přehledná. Grafické vyjádření projektů je předmětem přílohy č. 1.</w:t>
            </w:r>
          </w:p>
        </w:tc>
      </w:tr>
      <w:tr>
        <w:trPr>
          <w:trHeight w:val="3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isterstvo dopravy</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Připomínka č. 1</w:t>
            </w:r>
            <w:r>
              <w:rPr>
                <w:rFonts w:cs="Times New Roman" w:ascii="Times New Roman" w:hAnsi="Times New Roman"/>
              </w:rPr>
              <w:t>:</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říloze k usnesení vlády upozorňuji na kolizi termínu 28. 2. 2006 v bodě 7e) pro předložení pravidel organizačního uspořádání správních úřadů vládě. Výsledkem procesních auditů, z nichž první čtyři končí rovněž v únoru 2006, budou zejména doporučení, jež se budou týkat i pravidel organizačního uspořádání. Ta musí mít auditující firma k dispozici. Dtto část III. str. 7.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nevyhovuje.</w:t>
            </w:r>
          </w:p>
          <w:p>
            <w:pPr>
              <w:pStyle w:val="Normal"/>
              <w:jc w:val="both"/>
              <w:rPr>
                <w:rFonts w:ascii="Times New Roman" w:hAnsi="Times New Roman" w:cs="Times New Roman"/>
              </w:rPr>
            </w:pPr>
            <w:r>
              <w:rPr>
                <w:rFonts w:cs="Times New Roman" w:ascii="Times New Roman" w:hAnsi="Times New Roman"/>
              </w:rPr>
              <w:t>O kolizi termínů se nejedná, jelikož pravidla organizačního uspořádání nebudou sloužit pro audit. Naopak některé výstupy z auditů budou podkladem pro přípravu těchto pravidel.</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Připomínka č. 2</w:t>
            </w:r>
            <w:r>
              <w:rPr>
                <w:rFonts w:cs="Times New Roman" w:ascii="Times New Roman" w:hAnsi="Times New Roman"/>
              </w:rPr>
              <w:t>:</w:t>
            </w:r>
          </w:p>
          <w:p>
            <w:pPr>
              <w:pStyle w:val="Normal"/>
              <w:widowControl w:val="false"/>
              <w:autoSpaceDE w:val="false"/>
              <w:jc w:val="both"/>
              <w:rPr>
                <w:rFonts w:ascii="Times New Roman" w:hAnsi="Times New Roman" w:cs="Times New Roman"/>
              </w:rPr>
            </w:pPr>
            <w:r>
              <w:rPr>
                <w:rFonts w:cs="Times New Roman" w:ascii="Times New Roman" w:hAnsi="Times New Roman"/>
              </w:rPr>
              <w:t>Požaduji upravit formulace v těchto případech:</w:t>
            </w:r>
          </w:p>
          <w:p>
            <w:pPr>
              <w:pStyle w:val="Normal"/>
              <w:widowControl w:val="false"/>
              <w:numPr>
                <w:ilvl w:val="0"/>
                <w:numId w:val="2"/>
              </w:numPr>
              <w:tabs>
                <w:tab w:val="clear" w:pos="708"/>
                <w:tab w:val="left" w:pos="337" w:leader="none"/>
              </w:tabs>
              <w:autoSpaceDE w:val="false"/>
              <w:ind w:left="337" w:hanging="337"/>
              <w:jc w:val="both"/>
              <w:rPr/>
            </w:pPr>
            <w:r>
              <w:rPr>
                <w:rFonts w:cs="Times New Roman" w:ascii="Times New Roman" w:hAnsi="Times New Roman"/>
              </w:rPr>
              <w:t>Str. 6 druhý odstavec odspodu – „Dalším všeobecným …“ Mezi slova „managementu úřadů“ vložit výraz „některých“.</w:t>
            </w:r>
          </w:p>
          <w:p>
            <w:pPr>
              <w:pStyle w:val="Normal"/>
              <w:widowControl w:val="false"/>
              <w:numPr>
                <w:ilvl w:val="0"/>
                <w:numId w:val="2"/>
              </w:numPr>
              <w:tabs>
                <w:tab w:val="clear" w:pos="708"/>
                <w:tab w:val="left" w:pos="337" w:leader="none"/>
              </w:tabs>
              <w:autoSpaceDE w:val="false"/>
              <w:ind w:left="337" w:hanging="337"/>
              <w:jc w:val="both"/>
              <w:rPr>
                <w:rFonts w:ascii="Times New Roman" w:hAnsi="Times New Roman" w:cs="Times New Roman"/>
              </w:rPr>
            </w:pPr>
            <w:r>
              <w:rPr>
                <w:rFonts w:cs="Times New Roman" w:ascii="Times New Roman" w:hAnsi="Times New Roman"/>
              </w:rPr>
              <w:t xml:space="preserve">Nemohu souhlasit s tím, že pracovat efektivněji je „nad rámce běžných pracovních povinností“ zejména vedoucích pracovníků. Proto požaduji vypustit či upravit všechny pasáže, týkající se tohoto tvrzení.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Uvedené odstavce byly z textu vypuštěny.</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Doporučující připomínka:</w:t>
            </w:r>
          </w:p>
          <w:p>
            <w:pPr>
              <w:pStyle w:val="Normal"/>
              <w:widowControl w:val="false"/>
              <w:autoSpaceDE w:val="false"/>
              <w:jc w:val="both"/>
              <w:rPr>
                <w:rFonts w:ascii="Times New Roman" w:hAnsi="Times New Roman" w:cs="Times New Roman"/>
              </w:rPr>
            </w:pPr>
            <w:r>
              <w:rPr>
                <w:rFonts w:cs="Times New Roman" w:ascii="Times New Roman" w:hAnsi="Times New Roman"/>
              </w:rPr>
              <w:t>Část III. trpí polemickými frázemi. Doporučuji je vypustit. Např.</w:t>
            </w:r>
          </w:p>
          <w:p>
            <w:pPr>
              <w:pStyle w:val="Normal"/>
              <w:widowControl w:val="false"/>
              <w:numPr>
                <w:ilvl w:val="0"/>
                <w:numId w:val="3"/>
              </w:numPr>
              <w:tabs>
                <w:tab w:val="clear" w:pos="708"/>
                <w:tab w:val="left" w:pos="337" w:leader="none"/>
              </w:tabs>
              <w:autoSpaceDE w:val="false"/>
              <w:ind w:left="337" w:hanging="337"/>
              <w:jc w:val="both"/>
              <w:rPr/>
            </w:pPr>
            <w:r>
              <w:rPr>
                <w:rFonts w:cs="Times New Roman" w:ascii="Times New Roman" w:hAnsi="Times New Roman"/>
              </w:rPr>
              <w:t>Str. 3 uprostřed</w:t>
            </w:r>
            <w:r>
              <w:rPr>
                <w:rFonts w:cs="Times New Roman" w:ascii="Times New Roman" w:hAnsi="Times New Roman"/>
                <w:b/>
              </w:rPr>
              <w:t xml:space="preserve"> – „</w:t>
            </w:r>
            <w:r>
              <w:rPr>
                <w:rFonts w:cs="Times New Roman" w:ascii="Times New Roman" w:hAnsi="Times New Roman"/>
              </w:rPr>
              <w:t>Nutným předpokladem …“ Z dikce vyplývá, že ÚSS je řízena špatně a zásadních výsledků je možno dosáhnout i jinak (byť stěží).</w:t>
            </w:r>
          </w:p>
          <w:p>
            <w:pPr>
              <w:pStyle w:val="Normal"/>
              <w:widowControl w:val="false"/>
              <w:numPr>
                <w:ilvl w:val="0"/>
                <w:numId w:val="3"/>
              </w:numPr>
              <w:tabs>
                <w:tab w:val="clear" w:pos="708"/>
                <w:tab w:val="left" w:pos="337" w:leader="none"/>
              </w:tabs>
              <w:autoSpaceDE w:val="false"/>
              <w:ind w:left="337" w:hanging="337"/>
              <w:jc w:val="both"/>
              <w:rPr>
                <w:rFonts w:ascii="Times New Roman" w:hAnsi="Times New Roman" w:cs="Times New Roman"/>
              </w:rPr>
            </w:pPr>
            <w:r>
              <w:rPr>
                <w:rFonts w:cs="Times New Roman" w:ascii="Times New Roman" w:hAnsi="Times New Roman"/>
              </w:rPr>
              <w:t>Str. 4 dole a dále str. 5 – „Při realizaci reformy …“ Z dikce vyplývá, že zcela nový nezažitý přístup byl aplikován na tak zásadní záležitost, jako je reforma ÚSS. Nikde není rovněž uvedeno, jak bylo dosaženo vysoké profesionality realizace.</w:t>
            </w:r>
          </w:p>
          <w:p>
            <w:pPr>
              <w:pStyle w:val="Normal"/>
              <w:widowControl w:val="false"/>
              <w:numPr>
                <w:ilvl w:val="0"/>
                <w:numId w:val="3"/>
              </w:numPr>
              <w:tabs>
                <w:tab w:val="clear" w:pos="708"/>
                <w:tab w:val="left" w:pos="337" w:leader="none"/>
              </w:tabs>
              <w:autoSpaceDE w:val="false"/>
              <w:ind w:left="337" w:hanging="337"/>
              <w:jc w:val="both"/>
              <w:rPr>
                <w:rFonts w:ascii="Times New Roman" w:hAnsi="Times New Roman" w:cs="Times New Roman"/>
              </w:rPr>
            </w:pPr>
            <w:r>
              <w:rPr>
                <w:rFonts w:cs="Times New Roman" w:ascii="Times New Roman" w:hAnsi="Times New Roman"/>
              </w:rPr>
              <w:t>Str. 5 uprostřed – „Tímto mechanismem…“ projednávání probíhalo někdy způsobem celosvětových summitů, kdy je nutno vyhovět všem i za cenu minimálního pokroku, nebo s absencí odborné diskuze nad nastolenými vážnými otázkami, které nebyly ani podchycovány v zápisech, aby bylo dosaženo premisy za každou cenu.</w:t>
            </w:r>
          </w:p>
          <w:p>
            <w:pPr>
              <w:pStyle w:val="Normal"/>
              <w:widowControl w:val="false"/>
              <w:numPr>
                <w:ilvl w:val="0"/>
                <w:numId w:val="3"/>
              </w:numPr>
              <w:tabs>
                <w:tab w:val="clear" w:pos="708"/>
                <w:tab w:val="left" w:pos="337" w:leader="none"/>
              </w:tabs>
              <w:autoSpaceDE w:val="false"/>
              <w:ind w:left="337" w:hanging="337"/>
              <w:jc w:val="both"/>
              <w:rPr>
                <w:rFonts w:ascii="Times New Roman" w:hAnsi="Times New Roman" w:cs="Times New Roman"/>
              </w:rPr>
            </w:pPr>
            <w:r>
              <w:rPr>
                <w:rFonts w:cs="Times New Roman" w:ascii="Times New Roman" w:hAnsi="Times New Roman"/>
              </w:rPr>
              <w:t>Str. 8 – „Velkým přínosem …“ Znamená to snad, že po absolvování jednoho kurzu o projektovém řízení jsme se pustili do reorganizace celé ústřední státní správy?</w:t>
            </w:r>
          </w:p>
          <w:p>
            <w:pPr>
              <w:pStyle w:val="Normal"/>
              <w:widowControl w:val="false"/>
              <w:numPr>
                <w:ilvl w:val="0"/>
                <w:numId w:val="3"/>
              </w:numPr>
              <w:tabs>
                <w:tab w:val="clear" w:pos="708"/>
                <w:tab w:val="left" w:pos="337" w:leader="none"/>
              </w:tabs>
              <w:autoSpaceDE w:val="false"/>
              <w:ind w:left="337" w:hanging="337"/>
              <w:jc w:val="both"/>
              <w:rPr>
                <w:rFonts w:ascii="Times New Roman" w:hAnsi="Times New Roman" w:cs="Times New Roman"/>
              </w:rPr>
            </w:pPr>
            <w:r>
              <w:rPr>
                <w:rFonts w:cs="Times New Roman" w:ascii="Times New Roman" w:hAnsi="Times New Roman"/>
              </w:rPr>
              <w:t>Str. 9 druhý odstavec – „Jak již bylo …“ Právě na tyto atributy si v jiných pasážích materiál stěžuje.</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b/>
                <w:b/>
              </w:rPr>
            </w:pPr>
            <w:r>
              <w:rPr>
                <w:rFonts w:cs="Times New Roman" w:ascii="Times New Roman" w:hAnsi="Times New Roman"/>
                <w:b/>
              </w:rPr>
              <w:t>Připomínce se částečně vyhovuje.</w:t>
            </w:r>
          </w:p>
          <w:p>
            <w:pPr>
              <w:pStyle w:val="Normal"/>
              <w:tabs>
                <w:tab w:val="clear" w:pos="708"/>
                <w:tab w:val="left" w:pos="388" w:leader="none"/>
              </w:tabs>
              <w:ind w:left="28" w:hanging="0"/>
              <w:jc w:val="both"/>
              <w:rPr>
                <w:rFonts w:ascii="Times New Roman" w:hAnsi="Times New Roman" w:cs="Times New Roman"/>
              </w:rPr>
            </w:pPr>
            <w:r>
              <w:rPr>
                <w:rFonts w:cs="Times New Roman" w:ascii="Times New Roman" w:hAnsi="Times New Roman"/>
              </w:rPr>
              <w:t>ad. a) text byl upraven</w:t>
            </w:r>
          </w:p>
          <w:p>
            <w:pPr>
              <w:pStyle w:val="Normal"/>
              <w:tabs>
                <w:tab w:val="clear" w:pos="708"/>
                <w:tab w:val="left" w:pos="388" w:leader="none"/>
              </w:tabs>
              <w:ind w:left="28" w:hanging="0"/>
              <w:jc w:val="both"/>
              <w:rPr>
                <w:rFonts w:ascii="Times New Roman" w:hAnsi="Times New Roman" w:cs="Times New Roman"/>
              </w:rPr>
            </w:pPr>
            <w:r>
              <w:rPr>
                <w:rFonts w:cs="Times New Roman" w:ascii="Times New Roman" w:hAnsi="Times New Roman"/>
              </w:rPr>
              <w:t>ad. b) text byl upraven</w:t>
            </w:r>
          </w:p>
          <w:p>
            <w:pPr>
              <w:pStyle w:val="Normal"/>
              <w:tabs>
                <w:tab w:val="clear" w:pos="708"/>
                <w:tab w:val="left" w:pos="388" w:leader="none"/>
              </w:tabs>
              <w:ind w:left="28" w:hanging="0"/>
              <w:jc w:val="both"/>
              <w:rPr>
                <w:rFonts w:ascii="Times New Roman" w:hAnsi="Times New Roman" w:cs="Times New Roman"/>
              </w:rPr>
            </w:pPr>
            <w:r>
              <w:rPr>
                <w:rFonts w:cs="Times New Roman" w:ascii="Times New Roman" w:hAnsi="Times New Roman"/>
              </w:rPr>
              <w:t>ad. c) připomínka je irelevantní</w:t>
            </w:r>
          </w:p>
          <w:p>
            <w:pPr>
              <w:pStyle w:val="Normal"/>
              <w:tabs>
                <w:tab w:val="clear" w:pos="708"/>
                <w:tab w:val="left" w:pos="388" w:leader="none"/>
              </w:tabs>
              <w:ind w:left="28" w:hanging="0"/>
              <w:jc w:val="both"/>
              <w:rPr>
                <w:rFonts w:ascii="Times New Roman" w:hAnsi="Times New Roman" w:cs="Times New Roman"/>
              </w:rPr>
            </w:pPr>
            <w:r>
              <w:rPr>
                <w:rFonts w:cs="Times New Roman" w:ascii="Times New Roman" w:hAnsi="Times New Roman"/>
              </w:rPr>
              <w:t>ad. d) text byl vypuštěn</w:t>
            </w:r>
          </w:p>
          <w:p>
            <w:pPr>
              <w:pStyle w:val="Normal"/>
              <w:ind w:left="28" w:hanging="0"/>
              <w:jc w:val="both"/>
              <w:rPr>
                <w:rFonts w:ascii="Times New Roman" w:hAnsi="Times New Roman" w:cs="Times New Roman"/>
              </w:rPr>
            </w:pPr>
            <w:r>
              <w:rPr>
                <w:rFonts w:cs="Times New Roman" w:ascii="Times New Roman" w:hAnsi="Times New Roman"/>
              </w:rPr>
              <w:t>ad. e) celá kapitola byla vypuštěna</w:t>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isterstvo zahraničních věcí</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Připomínka</w:t>
            </w:r>
            <w:r>
              <w:rPr>
                <w:rFonts w:cs="Times New Roman" w:ascii="Times New Roman" w:hAnsi="Times New Roman"/>
              </w:rPr>
              <w:t>:</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Materiál uvádí, že reforma nepředstavuje zvýšený nárok na veřejné rozpočty. Nicméně v charakteristice jednotlivých projektů nezahrnuje informace o předpokládaných rozpočtových nákladech, rozpočtovém zdroji a způsobu realizace. Uvedené, i s ohledem na jednotlivé termíny plnění a očekávané volební období, je nutné považovat za možnou systémovou chybu, která může pracovat proti zdárnému naplnění projektu. Transparentnost financování projektu považujeme za zásadní.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nevyhovuje.</w:t>
            </w:r>
          </w:p>
          <w:p>
            <w:pPr>
              <w:pStyle w:val="Normal"/>
              <w:jc w:val="both"/>
              <w:rPr>
                <w:rFonts w:ascii="Times New Roman" w:hAnsi="Times New Roman" w:cs="Times New Roman"/>
                <w:b/>
                <w:b/>
              </w:rPr>
            </w:pPr>
            <w:r>
              <w:rPr>
                <w:rFonts w:cs="Times New Roman" w:ascii="Times New Roman" w:hAnsi="Times New Roman"/>
              </w:rPr>
              <w:t>Reforma ústřední státní správy není samostatným projektem, ale spíše souborem navzájem propojených a souhrnně koordinovaných projektů. Proto ani reforma jako celek nemá samostatný rozpočet. Většina projektů probíhajících v rámci reformy je hrazena z běžných rozpočtů úřadů podílejících se na jednotlivých projektech. Pokud je třeba vynaložit dodatečné finanční zdroje na některý projekt, musí být alokace těchto prostředků pochopitelně schválena vládou.</w:t>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isterstvo zemědělství</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w:t>
            </w:r>
          </w:p>
          <w:p>
            <w:pPr>
              <w:pStyle w:val="Normal"/>
              <w:jc w:val="both"/>
              <w:rPr>
                <w:rFonts w:ascii="Times New Roman" w:hAnsi="Times New Roman" w:cs="Times New Roman"/>
                <w:b/>
                <w:b/>
              </w:rPr>
            </w:pPr>
            <w:r>
              <w:rPr>
                <w:rFonts w:cs="Times New Roman" w:ascii="Times New Roman" w:hAnsi="Times New Roman"/>
              </w:rPr>
              <w:t>Dále bych chtěl upozornit, že v materiálu jsem našel zmínku o návrhu tezí na modernizaci služebního zákona do 28. února 2006. Domnívám se, že tyto teze by měly být vypracovány již v roce 2005, vzhledem k předpokládané účinnosti služebního zákona od 1.1.2007. Zároveň by bylo dobré uvést, jak tento návrh ovlivní služební zákon. Z těchto důvodů s návrhem nesouhlasím a doporučuji ho k další diskusi.</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ermín byl upraven na 31. července 2005. Z rozsahu dohodnutých změn teprve vyplyne, jak ovlivní služební zákon a zda se bude jednat o jeho novelu či o zákona zcela nový. Dříve toto nelze předjímat.</w:t>
            </w:r>
          </w:p>
        </w:tc>
      </w:tr>
      <w:tr>
        <w:trPr>
          <w:trHeight w:val="3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isterstvo životního prostředí</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Považuji však za vhodné upozornit na časový nesoulad harmonogramu projektu A.2 – Popis a analýza procesů v ústředních správních úřadech do 31. prosince 2006 a projektu A.3 – Vypracování pravidel pro fungování tzv. agentur pro ústřední státní správu do 30. června 2005, přičemž projekt A.2 má být zcela logicky vstupem do projektu A.3.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pPr>
            <w:r>
              <w:rPr>
                <w:rFonts w:cs="Times New Roman" w:ascii="Times New Roman" w:hAnsi="Times New Roman"/>
              </w:rPr>
              <w:t xml:space="preserve">Termín pro vypracování pravidel pro fungování tzv. agentur pro ústřední státní správu byl posunut ke konci září 2006. </w:t>
            </w:r>
            <w:r>
              <w:rPr>
                <w:rFonts w:cs="Times New Roman" w:ascii="Times New Roman" w:hAnsi="Times New Roman"/>
                <w:bCs/>
              </w:rPr>
              <w:t xml:space="preserve">Projekt A.3 bude vycházet z výstupů zejména první skupiny procesních auditů realizovaných na některých úřadech (konec první vlny auditů, tzn. čtyři ministerstva - únor 2006). V průběhu práce na tomto návrhu budou již známy výstupy z auditů na dalších deseti úřadech. </w:t>
            </w:r>
          </w:p>
          <w:p>
            <w:pPr>
              <w:pStyle w:val="Normal"/>
              <w:jc w:val="both"/>
              <w:rPr>
                <w:rFonts w:ascii="Times New Roman" w:hAnsi="Times New Roman" w:cs="Times New Roman"/>
              </w:rPr>
            </w:pPr>
            <w:r>
              <w:rPr>
                <w:rFonts w:cs="Times New Roman" w:ascii="Times New Roman" w:hAnsi="Times New Roman"/>
              </w:rPr>
              <w:t>Předkládaný materiál tedy není v rozporu s danou připomínkou.</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V působnosti Ministerstva životního prostředí je dvanáct správních oblastí vesměs velice náročných i na odbornou podporu výkonu státní správy. Z toho je zřejmý i mimořádný zájem nejen na vytvoření pravidel pro fungování tzv. „agentur“, ale i na tom, aby byly dobře použitelné v podmínkách našeho resortu. Při zmíněném časovém nesouladu harmonogramu projektu A.2 a A.3 by mohlo dojít k tomu, že pravidla pro tzv. agentury nevytvoří přiměřený prostor i pro některé zvláštní potřeby ústřední státní správy v životním prostředí. Poněvadž nemám zájem na časovém posunu harmonogramu projektu A.3, považoval bych za vhodné v přiměřeném časovém předstihu posoudit vhodným způsobem, například formou pilotního projektu, institut tzv. agentur v podmínkách našeho resortu.</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pPr>
            <w:r>
              <w:rPr>
                <w:rFonts w:cs="Times New Roman" w:ascii="Times New Roman" w:hAnsi="Times New Roman"/>
              </w:rPr>
              <w:t>Předkladatel oceňuje iniciativu MŽP. Otázka pilotního projektu na tomto ministerstvu bude zvážena na jednání projektového týmu A.3.</w:t>
            </w:r>
          </w:p>
        </w:tc>
      </w:tr>
      <w:tr>
        <w:trPr>
          <w:trHeight w:val="3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Úřad vlády ČR, </w:t>
            </w:r>
          </w:p>
          <w:p>
            <w:pPr>
              <w:pStyle w:val="Normal"/>
              <w:jc w:val="both"/>
              <w:rPr>
                <w:rFonts w:ascii="Times New Roman" w:hAnsi="Times New Roman" w:cs="Times New Roman"/>
              </w:rPr>
            </w:pPr>
            <w:r>
              <w:rPr>
                <w:rFonts w:cs="Times New Roman" w:ascii="Times New Roman" w:hAnsi="Times New Roman"/>
              </w:rPr>
              <w:t>Generální ředitelství státní služby</w:t>
            </w:r>
          </w:p>
          <w:p>
            <w:pPr>
              <w:pStyle w:val="Normal"/>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rPr>
              <w:t>V příloze č. 2, Přehled organizace reformy, jednotlivých projektů a termínů jejich splnění, v části projekt D.1, v  řádku Návrh tezí k modernizaci služebního zákona místo data "30. 4. 2006" nahradit datem "28. 2. 2006".</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Termín byl změněn na 31. července a příslušná místa s ohledem na to upravena.</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Doporučující připomínka č. 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Bod I doporučujeme upravit takto:</w:t>
            </w:r>
          </w:p>
          <w:p>
            <w:pPr>
              <w:pStyle w:val="Normal"/>
              <w:jc w:val="both"/>
              <w:rPr>
                <w:rFonts w:ascii="Times New Roman" w:hAnsi="Times New Roman" w:cs="Times New Roman"/>
              </w:rPr>
            </w:pPr>
            <w:r>
              <w:rPr>
                <w:rFonts w:cs="Times New Roman" w:ascii="Times New Roman" w:hAnsi="Times New Roman"/>
              </w:rPr>
              <w:t>I. s c h v a l u j e</w:t>
            </w:r>
          </w:p>
          <w:p>
            <w:pPr>
              <w:pStyle w:val="Normal"/>
              <w:jc w:val="both"/>
              <w:rPr>
                <w:rFonts w:ascii="Times New Roman" w:hAnsi="Times New Roman" w:cs="Times New Roman"/>
              </w:rPr>
            </w:pPr>
            <w:r>
              <w:rPr>
                <w:rFonts w:cs="Times New Roman" w:ascii="Times New Roman" w:hAnsi="Times New Roman"/>
              </w:rPr>
              <w:t>1. další postup realizace reformy a modernizace ústřední státní správy v letech 2005 - 2010 včetně návrhů změn projektů uvedených v příloze č. 1 části III materiálu č.j. ……,</w:t>
            </w:r>
          </w:p>
          <w:p>
            <w:pPr>
              <w:pStyle w:val="Normal"/>
              <w:widowControl w:val="false"/>
              <w:autoSpaceDE w:val="false"/>
              <w:jc w:val="both"/>
              <w:rPr>
                <w:rFonts w:ascii="Times New Roman" w:hAnsi="Times New Roman" w:cs="Times New Roman"/>
                <w:b/>
                <w:b/>
              </w:rPr>
            </w:pPr>
            <w:r>
              <w:rPr>
                <w:rFonts w:cs="Times New Roman" w:ascii="Times New Roman" w:hAnsi="Times New Roman"/>
              </w:rPr>
              <w:t>2. harmonogram dalšího postupu realizace reformy a modernizace ústřední státní správy v letech 2005 – 2010 uvedený v příloze tohoto usnesení,</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Usnesení vlády bylo podle návrhu upraveno.</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Doporučující připomínka č. 2:</w:t>
            </w:r>
          </w:p>
          <w:p>
            <w:pPr>
              <w:pStyle w:val="Normal"/>
              <w:jc w:val="both"/>
              <w:rPr>
                <w:rFonts w:ascii="Times New Roman" w:hAnsi="Times New Roman" w:cs="Times New Roman"/>
              </w:rPr>
            </w:pPr>
            <w:r>
              <w:rPr>
                <w:rFonts w:cs="Times New Roman" w:ascii="Times New Roman" w:hAnsi="Times New Roman"/>
              </w:rPr>
              <w:t>K bodu II</w:t>
            </w:r>
          </w:p>
          <w:p>
            <w:pPr>
              <w:pStyle w:val="Normal"/>
              <w:jc w:val="both"/>
              <w:rPr>
                <w:rFonts w:ascii="Times New Roman" w:hAnsi="Times New Roman" w:cs="Times New Roman"/>
              </w:rPr>
            </w:pPr>
            <w:r>
              <w:rPr>
                <w:rFonts w:cs="Times New Roman" w:ascii="Times New Roman" w:hAnsi="Times New Roman"/>
              </w:rPr>
              <w:t>Dle našeho mého názoru není nutné měnit usnesení č. 237 tak, že se zruší bod I , kterým se schválila vlastní reforma (postup a hlavní směry reformy a modernizace ústřední státní správy, obsahující vyřešení gesce a organizačního zabezpečení); nyní předkládaný materiál původní materiál nenahrazuje, ale navazuje na něj, rozpracovává dílčí věci, mění nebo upřesňuje v harmonogramu další úkoly. Kontinuita reformy a materiálů k ní by měla být zachována a je vyjádřena právě slovy „schvaluje další postup“ , čímž je jasně vyjádřeno, že se nadále bude postupovat v souladu s nově schváleným materiálem. I vlastní materiál neustále odkazuje na usnesení č.237  a původně schválený materiál.</w:t>
            </w:r>
          </w:p>
          <w:p>
            <w:pPr>
              <w:pStyle w:val="Normal"/>
              <w:jc w:val="both"/>
              <w:rPr>
                <w:rFonts w:ascii="Times New Roman" w:hAnsi="Times New Roman" w:cs="Times New Roman"/>
                <w:b/>
                <w:b/>
              </w:rPr>
            </w:pPr>
            <w:r>
              <w:rPr>
                <w:rFonts w:cs="Times New Roman" w:ascii="Times New Roman" w:hAnsi="Times New Roman"/>
              </w:rPr>
              <w:t>V tomto kontextu pak formulace bodu II by se vztahovala pouze ke zrušení úkolů IV/4 vyplývajících z harmonogramu. (je-li to nutné)</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1</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Na straně 7, v bodu 2.2.3. v první větě opravit chybný název směru reformy. Místo "D. Implementace služebního zákona" nahradit  "D. Implementace a zlepšování státní služby v ústředních správních úřadec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2</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Na straně 9, v bodu 2.2.5. ve druhém odstavci text upravit v souladu s usnesením vlády č. 237/2004 takto: místo textu "Projektu D.1 Implementace a zlepšování státní služby v ústředních správních úřadech" nahradit textem "Projektu D.1 Implementace služebního zákona".</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V příloze č. 1 je v některých projektech uvedeno složení projektového týmu, v některých nikoli. Doporučujeme složení vypustit vzhledem k tomu, že se týmy mění a příloha č. 1 je schvalována vládou.</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je irelevantní.</w:t>
            </w:r>
          </w:p>
          <w:p>
            <w:pPr>
              <w:pStyle w:val="Normal"/>
              <w:jc w:val="both"/>
              <w:rPr>
                <w:rFonts w:ascii="Times New Roman" w:hAnsi="Times New Roman" w:cs="Times New Roman"/>
              </w:rPr>
            </w:pPr>
            <w:r>
              <w:rPr>
                <w:rFonts w:cs="Times New Roman" w:ascii="Times New Roman" w:hAnsi="Times New Roman"/>
              </w:rPr>
              <w:t>Složení projektového týmu je uvedeno pouze u Projektu A.1, který byl ukončen. U ostatních projektů složení projektového týmu uvedeno není.</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4</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V příloze č. 1 do všech tabulek do kolonky „Časový harmonogram“ doporučujeme uvést splnění úkolu, které měly být dokončeny v roce 2004. Tato skutečnost je někde uvedena a jinde nikoli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abulky byly upraveny.</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V příloze č. 1 ve všech tabulkách doporučujeme sjednotit stav projektu tak, aby bylo jasné hned z 2. řádku tabulky, zda projekt probíhá nebo ještě nezačal a zda se navrhuje změna úkolu či jeho zrušení.</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je irelevantní.</w:t>
            </w:r>
          </w:p>
          <w:p>
            <w:pPr>
              <w:pStyle w:val="Normal"/>
              <w:jc w:val="both"/>
              <w:rPr>
                <w:rFonts w:ascii="Times New Roman" w:hAnsi="Times New Roman" w:cs="Times New Roman"/>
              </w:rPr>
            </w:pPr>
            <w:r>
              <w:rPr>
                <w:rFonts w:cs="Times New Roman" w:ascii="Times New Roman" w:hAnsi="Times New Roman"/>
              </w:rPr>
              <w:t>U každého projektu je tato informace jasně uvedena.</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č. 6:</w:t>
            </w:r>
          </w:p>
          <w:p>
            <w:pPr>
              <w:pStyle w:val="Normal"/>
              <w:jc w:val="both"/>
              <w:rPr>
                <w:rFonts w:ascii="Times New Roman" w:hAnsi="Times New Roman" w:cs="Times New Roman"/>
                <w:b/>
                <w:b/>
              </w:rPr>
            </w:pPr>
            <w:r>
              <w:rPr>
                <w:rFonts w:cs="Times New Roman" w:ascii="Times New Roman" w:hAnsi="Times New Roman"/>
              </w:rPr>
              <w:t>V příloze č. 1, projekt E.3: v kolonce spolugestor vypustit ÚV- GŘSS, neboť s odložením účinnosti služebního zákona nebudou součástí výstupu kontrolní mechanismy v tomto zákoně uvedené.</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Spolugesce ÚV – GŘSS byla vypuštěna.</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7</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V celém materiálu změnit „v Příloze 1“ na „v příloze č. 1“</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Formulace byla upravena.</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8</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Na straně 3, v odstavci „1) Poslání úřadů ústřední státní správy“ v prvním řádku vložit mezi slova „cíle“ a „ústředních“ předložku „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je irelevantní.</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9</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Na straně 4, v bodu 2.2.1. v prvním řádku slova "Jako hlavní gestor reformy je vnímán předseda vlády" nahradit textem " Hlavním gestorem reformy je předseda vlád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10</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Na straně 4, v bodu 2.2.1. Organizační zabezpečení reformy odstavec šestý „jejich řešení“ místo uvedeného „jejích řešení“.</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11</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V příloze č. 1, projekt A.1: v části „Zhodnocení postupu projektu“, první řádek druhého odstavce vložit čárku mezi slova „předkládací zprávy“ a „byla se člen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12</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V příloze č.1, projekt C.2: v  části „Odůvodnění změny“, čtvrtý řádek: Mezi slova „s těmito projekty“ a „bylo rozhodnuto“ vložit čárku.</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bylo vyhověno.</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Připomínka č. 13</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V příloze č. 1, projekt E.3: v kolonce "Výstupy projektu“, druhá odrážka: mezi slovy „ve státní správě“ a „která bude obsahovat“ nemá být středník, ale čárka.</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cs="Times New Roman" w:ascii="Times New Roman" w:hAnsi="Times New Roman"/>
                <w:b/>
              </w:rPr>
              <w:t>Připomínka č. 14</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V příloze č. 1, projekt E.3: v části „Odůvodnění změny“, poslední řádek místo textu „na 31. prosince 2005“ vložit text „na 31. prosinec 2005“.</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Český statistický úřad</w:t>
            </w:r>
          </w:p>
        </w:tc>
        <w:tc>
          <w:tcPr>
            <w:tcW w:w="7402" w:type="dxa"/>
            <w:tcBorders>
              <w:top w:val="single" w:sz="4" w:space="0" w:color="000000"/>
              <w:left w:val="single" w:sz="4" w:space="0" w:color="000000"/>
              <w:bottom w:val="single" w:sz="4" w:space="0" w:color="000000"/>
              <w:right w:val="single" w:sz="4" w:space="0" w:color="000000"/>
            </w:tcBorders>
          </w:tcPr>
          <w:p>
            <w:pPr>
              <w:pStyle w:val="TextBody"/>
              <w:autoSpaceDE w:val="false"/>
              <w:rPr/>
            </w:pPr>
            <w:r>
              <w:rPr>
                <w:rFonts w:cs="Times New Roman" w:ascii="Times New Roman" w:hAnsi="Times New Roman"/>
                <w:b/>
              </w:rPr>
              <w:t>Zásadní připomínka</w:t>
            </w:r>
            <w:r>
              <w:rPr>
                <w:rFonts w:cs="Times New Roman" w:ascii="Times New Roman" w:hAnsi="Times New Roman"/>
              </w:rPr>
              <w:t>:</w:t>
            </w:r>
          </w:p>
          <w:p>
            <w:pPr>
              <w:pStyle w:val="TextBody"/>
              <w:autoSpaceDE w:val="false"/>
              <w:rPr>
                <w:rFonts w:ascii="Times New Roman" w:hAnsi="Times New Roman" w:cs="Times New Roman"/>
              </w:rPr>
            </w:pPr>
            <w:r>
              <w:rPr>
                <w:rFonts w:cs="Times New Roman" w:ascii="Times New Roman" w:hAnsi="Times New Roman"/>
              </w:rPr>
              <w:t>Český statistický úřad zavedl a průběžně v zavádění pokračuje (ve spolupráci se statistickými úřady Rakouska a Německa) řadu postupů souvisejících s principy TQM (Total Quality Management). V této souvislosti již provedl dvě ankety spokojenosti zaměstnanců (2003, 2004), dvě ankety uživatelů (2003, 2004), anketu respondentů (2004). Od roku 2004 probíhají interní metodické audity, byla zformulována mise a vize úřadu, následně sestaven plán strategických cílů, které byly rozpracovány do činnosti jednotlivých útvarů a zaměstnanců. V roce 2004 byl částečně aplikován model CAF a v souladu s doporučením Eurostatu (tzv. Leadership Expert Group) byla zahájena příprava aplikace modelu excelence EFQM, který bude aplikován v letošním roce. Vzhledem k uvedeným skutečnostem nemá smysl, aby byl úřad zapojen do zavádění věcí, které už zavedl, a které používá v souvislosti s doporučeními institucí EU. Navrhujeme proto, aby byl ČSÚ vyjmut z procesu zavádění těch nástrojů kvality (CAF, ankety zaměstnanců), které už uskutečnil, a aby byly spíše využívány jeho zkušenosti s aplikací těchto postupů.</w:t>
            </w:r>
          </w:p>
          <w:p>
            <w:pPr>
              <w:pStyle w:val="Normal"/>
              <w:widowControl w:val="false"/>
              <w:autoSpaceDE w:val="false"/>
              <w:jc w:val="both"/>
              <w:rPr>
                <w:rFonts w:ascii="Times New Roman" w:hAnsi="Times New Roman" w:cs="Times New Roman"/>
                <w:b/>
                <w:b/>
              </w:rPr>
            </w:pPr>
            <w:r>
              <w:rPr>
                <w:rFonts w:cs="Times New Roman" w:ascii="Times New Roman" w:hAnsi="Times New Roman"/>
              </w:rPr>
              <w:t>V této souvislost ČSÚ připomíná své stanovisko k návrhu materiálu „Postup a pravidla pro provedení organizačního, funkčního, procesního a informačního auditu a zavedení metody CAF v ústředních správních úřadech, Českém telekomunikačním úřadu a Radě pro rozhlasové a televizní vysílání (Procesní audity)“, zaslané dopisem č. j. 213/05-1000 ze dne 3. března 2005, v němž byla k dané problematice uplatněna rovněž zásadní připomínka s příslušným zdůvodněním.</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Model CAF vychází z Modelu excelence EFQM, předkladatel proto netrvá na aplikaci modelu CAF na ČSÚ.</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TextBody"/>
              <w:autoSpaceDE w:val="false"/>
              <w:rPr/>
            </w:pPr>
            <w:r>
              <w:rPr>
                <w:rFonts w:cs="Times New Roman" w:ascii="Times New Roman" w:hAnsi="Times New Roman"/>
                <w:b/>
              </w:rPr>
              <w:t>Doporučující připomínka</w:t>
            </w:r>
            <w:r>
              <w:rPr>
                <w:rFonts w:cs="Times New Roman" w:ascii="Times New Roman" w:hAnsi="Times New Roman"/>
              </w:rPr>
              <w:t>:</w:t>
            </w:r>
          </w:p>
          <w:p>
            <w:pPr>
              <w:pStyle w:val="TextBody"/>
              <w:autoSpaceDE w:val="false"/>
              <w:rPr>
                <w:rFonts w:ascii="Times New Roman" w:hAnsi="Times New Roman" w:cs="Times New Roman"/>
              </w:rPr>
            </w:pPr>
            <w:r>
              <w:rPr>
                <w:rFonts w:cs="Times New Roman" w:ascii="Times New Roman" w:hAnsi="Times New Roman"/>
              </w:rPr>
              <w:t>V návrhu dalšího postupu v letech 2005 – 2007 jsou stanoveny cíle, kterých má být dosaženo realizací jednotlivých projektů. K dosažení cíle Optimalizace procesů v ústřední státní správě jsou stanoveny projekty A.2 Popis a analýza procesů v ústředních správních úřadech a A.3 Vypracování pravidel pro fungování tzv. agentur pro ústřední státní správu. Zvláště u těchto dvou projektů je třeba brát v úvahu finanční dopady jejich realizace a při vypracovávání pravidel pro fungování tzv. agentur pro ústřední státní správu důsledně dbát na to, aby náklady na zajištění procesů přesunem na tyto agentury nebyly vyšší, než zajištění procesů stávajícím způsobem, t.j. aby uspořené a v kapitole úřadu ponechané prostředky v důsledku zavedení modelu CAF nebylo nutné použít k úhradě výdajů za služby těchto agentur. Takový důsledek zavedení projektu A.3 by zcela eliminoval opatření, která mají podle pravidel procesních auditů motivovat úřady k efektivní účasti na jejich realizaci.</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Zvážení uvedeného aspektu projektu A.3, tzn. nezvyšování finančních nároků na státní rozpočet za účelem převodu v auditech vytýčených procesů na agentury, je v kompetenci gestora a projektového týmu projektu A.3. Při zvýšených, pro vládu neakceptovatelných, nárocích na státní rozpočet bude projekt A.3 zastaven.</w:t>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omise pro cenné papíry</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Doporučující připomínka:</w:t>
            </w:r>
          </w:p>
          <w:p>
            <w:pPr>
              <w:pStyle w:val="Normal"/>
              <w:widowControl w:val="false"/>
              <w:autoSpaceDE w:val="false"/>
              <w:jc w:val="both"/>
              <w:rPr>
                <w:rFonts w:ascii="Times New Roman" w:hAnsi="Times New Roman" w:cs="Times New Roman"/>
              </w:rPr>
            </w:pPr>
            <w:r>
              <w:rPr>
                <w:rFonts w:cs="Times New Roman" w:ascii="Times New Roman" w:hAnsi="Times New Roman"/>
              </w:rPr>
              <w:t>Práce na reformě ústřední státní správy sladit s reformou státní správy v oblasti dozoru nad finančním trhem, za kterou je odpovědné Ministerstvo financí.</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vyhovuje.</w:t>
            </w:r>
          </w:p>
          <w:p>
            <w:pPr>
              <w:pStyle w:val="Normal"/>
              <w:jc w:val="both"/>
              <w:rPr>
                <w:rFonts w:ascii="Times New Roman" w:hAnsi="Times New Roman" w:cs="Times New Roman"/>
              </w:rPr>
            </w:pPr>
            <w:r>
              <w:rPr>
                <w:rFonts w:cs="Times New Roman" w:ascii="Times New Roman" w:hAnsi="Times New Roman"/>
              </w:rPr>
              <w:t>Práce na reformě ústřední státní správy reflektují aktivity Ministerstva financí v této oblasti. Zmíněná problematika je mimo jiné řešena v Projektu E.3 „Sjednocení a prohloubení kontroly v ústřední státní správě“.</w:t>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Český úřad zeměměřický a katastrální</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rPr>
              <w:t>k Vaší žádosti o připomínky k materiálu „Návrh dalšího postupu realizace reformy a modernizace ústřední státní správy v letech 2005 - 2010“ uplatňuji pouze připomínku k návrhu na změnu časového harmonogramu projektu A.3. Tato navrhovaná změna není dostatečně odůvodněna a není provázána s projektem A.4, který by byl při posunu termínu projektu A.3 časově naprosto nezvládnutelný, musel by být tedy změněn i harmonogram projektu A.4. Pro tak výrazný posun v harmonogramu projektu A.3 přitom není důvod. Nelze souhlasit s tvrzením na str. 11 materiálu, že k návrhu právního řešení a pravidel fungování je třeba výstupů z auditů jako výchozího podkladu. Obecná pravidla upravující základní organizační a ekonomické otázky agentur by měla být nezávislá na agendách, které budou agentury zajišťovat. Při zpracování návrhu je třeba vycházet především ze zahraničních zkušeností. Dovoluji si nabídnout v této věci užší spolupráci, například ve formě zprostředkování přenosu informací a zkušeností (včetně návštěvy agentury a diskuse s odborníky) z fungujících agentur v zahraničí zabývajících se katastrem nemovitostí. Tyto agentury fungují řadu let a jsou velmi úspěšné, poskytují velmi kvalitní služby a dosahují úplného nebo téměř úplného pokrytí svých výdajů z příjmů za poskytované služb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nevyhovuje.</w:t>
            </w:r>
          </w:p>
          <w:p>
            <w:pPr>
              <w:pStyle w:val="Normal"/>
              <w:jc w:val="both"/>
              <w:rPr>
                <w:rFonts w:ascii="Times New Roman" w:hAnsi="Times New Roman" w:cs="Times New Roman"/>
              </w:rPr>
            </w:pPr>
            <w:r>
              <w:rPr>
                <w:rFonts w:cs="Times New Roman" w:ascii="Times New Roman" w:hAnsi="Times New Roman"/>
              </w:rPr>
              <w:t>Posunutí harmonogramu projektu A.3 je výsledkem odborné diskuse a vzájemné shody členů Projektového týmu A.3, ve kterém má ČÚZK také svého zástupce.</w:t>
            </w:r>
          </w:p>
          <w:p>
            <w:pPr>
              <w:pStyle w:val="Normal"/>
              <w:jc w:val="both"/>
              <w:rPr>
                <w:rFonts w:ascii="Times New Roman" w:hAnsi="Times New Roman" w:cs="Times New Roman"/>
              </w:rPr>
            </w:pPr>
            <w:r>
              <w:rPr>
                <w:rFonts w:cs="Times New Roman" w:ascii="Times New Roman" w:hAnsi="Times New Roman"/>
              </w:rPr>
              <w:t>Co se týká vyjádření zpracovatele této připomínky ohledně fungování katastrálních úřadů, bude tato problematika diskutována v rámci Projektového týmu A.3.</w:t>
            </w:r>
          </w:p>
          <w:p>
            <w:pPr>
              <w:pStyle w:val="Normal"/>
              <w:jc w:val="both"/>
              <w:rPr>
                <w:rFonts w:ascii="Times New Roman" w:hAnsi="Times New Roman" w:cs="Times New Roman"/>
              </w:rPr>
            </w:pPr>
            <w:r>
              <w:rPr>
                <w:rFonts w:cs="Times New Roman" w:ascii="Times New Roman" w:hAnsi="Times New Roman"/>
              </w:rPr>
              <w:t>Harmonogram projektu A.4 byl posunut na základě změny harmonogramu projektu A.3.</w:t>
            </w:r>
          </w:p>
          <w:p>
            <w:pPr>
              <w:pStyle w:val="Normal"/>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Úřad pro ochranu hospodářské soutěže</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Doporučující připomínka č. 1</w:t>
            </w:r>
            <w:r>
              <w:rPr>
                <w:rFonts w:cs="Times New Roman" w:ascii="Times New Roman" w:hAnsi="Times New Roman"/>
              </w:rPr>
              <w:t>:</w:t>
            </w:r>
          </w:p>
          <w:p>
            <w:pPr>
              <w:pStyle w:val="Normal"/>
              <w:widowControl w:val="false"/>
              <w:autoSpaceDE w:val="false"/>
              <w:jc w:val="both"/>
              <w:rPr>
                <w:rFonts w:ascii="Times New Roman" w:hAnsi="Times New Roman" w:cs="Times New Roman"/>
                <w:b/>
                <w:b/>
              </w:rPr>
            </w:pPr>
            <w:r>
              <w:rPr>
                <w:rFonts w:cs="Times New Roman" w:ascii="Times New Roman" w:hAnsi="Times New Roman"/>
              </w:rPr>
              <w:t>Předložený materiál obsahuje mimo jiné i závazný časový harmonogram dalšího postupu realizace reformy a modernizace ústřední státní správy. Z bodu 1. Přílohy k návrhu usnesení vlády i z Přílohy č. 2 plyne, že v návaznosti na Projekt A.2 má být vládě do31. 3. 2005 předložen materiál "Postup a pravidla pro provedení organizačního, funkčního, procesního a informačního auditu a zavedení modelu CAF v ústředních správních úřadech, v Českém telekomunikačním úřadu a Radě pro rozhlasové a televizní vysílání". K uvedenému materiálu zaslal Úřad pro ochranu hospodářské soutěže zásadní připomínky začátkem měsíce března 2005 a v současné době dosud nedošlo k jejich vypořádání v souladu s Legislativními pravidly vlády. Termín předložení uvedeného materiálu vládě se tedy jeví jako příliš krátký a jeho splnění by mohlo bránit řádnému projednání uplatněných připomínek. Obdobná situace by mohla nastat i u dalších projektů, které jsou v materiálu obsaženy. Doporučuji pro to časový harmonogram těchto projektů stanovit tak, aby byl vytvořen dostatečný časový prostor pro provedení řádného připomínkového řízení k jednotlivým materiálům</w:t>
            </w:r>
            <w:r>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nevyhovuje.</w:t>
            </w:r>
          </w:p>
          <w:p>
            <w:pPr>
              <w:pStyle w:val="Normal"/>
              <w:jc w:val="both"/>
              <w:rPr>
                <w:rFonts w:ascii="Times New Roman" w:hAnsi="Times New Roman" w:cs="Times New Roman"/>
              </w:rPr>
            </w:pPr>
            <w:r>
              <w:rPr>
                <w:rFonts w:cs="Times New Roman" w:ascii="Times New Roman" w:hAnsi="Times New Roman"/>
              </w:rPr>
              <w:t>Vypořádání připomínek k uvedenému materiálu proběhlo 16. března 2005. Předložení materiálu do vlády v souladu s harmonogramem nic nebrání. Totéž platí pro ostatní zmiňované materiály.</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rPr>
              <w:t>Doporučující připomínka č. 2</w:t>
            </w:r>
            <w:r>
              <w:rPr>
                <w:rFonts w:cs="Times New Roman" w:ascii="Times New Roman" w:hAnsi="Times New Roman"/>
              </w:rPr>
              <w:t>:</w:t>
            </w:r>
          </w:p>
          <w:p>
            <w:pPr>
              <w:pStyle w:val="Normal"/>
              <w:widowControl w:val="false"/>
              <w:autoSpaceDE w:val="false"/>
              <w:jc w:val="both"/>
              <w:rPr>
                <w:rFonts w:ascii="Times New Roman" w:hAnsi="Times New Roman" w:cs="Times New Roman"/>
              </w:rPr>
            </w:pPr>
            <w:r>
              <w:rPr>
                <w:rFonts w:cs="Times New Roman" w:ascii="Times New Roman" w:hAnsi="Times New Roman"/>
              </w:rPr>
              <w:t>Příloha č. 1 -Projekt A.1, složení projektového týmu</w:t>
            </w:r>
          </w:p>
          <w:p>
            <w:pPr>
              <w:pStyle w:val="Normal"/>
              <w:widowControl w:val="false"/>
              <w:autoSpaceDE w:val="false"/>
              <w:jc w:val="both"/>
              <w:rPr>
                <w:rFonts w:ascii="Times New Roman" w:hAnsi="Times New Roman" w:cs="Times New Roman"/>
              </w:rPr>
            </w:pPr>
            <w:r>
              <w:rPr>
                <w:rFonts w:cs="Times New Roman" w:ascii="Times New Roman" w:hAnsi="Times New Roman"/>
              </w:rPr>
              <w:t>Vzhledem k tomu,že členem Řídícího týmu reformy ústřední státní správy byl za Úřad pro ochranu hospodářské soutěže jmenován namísto mého poradce, JUDr. Jiřího Buchty, pan Mgr. Michal Petr, ředitel odboru legislativně právního, doporučuji tuto změnu uvést i ve složení projektového týmu</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ce se nevyhovuje.</w:t>
            </w:r>
          </w:p>
          <w:p>
            <w:pPr>
              <w:pStyle w:val="Normal"/>
              <w:jc w:val="both"/>
              <w:rPr>
                <w:rFonts w:ascii="Times New Roman" w:hAnsi="Times New Roman" w:cs="Times New Roman"/>
              </w:rPr>
            </w:pPr>
            <w:r>
              <w:rPr>
                <w:rFonts w:cs="Times New Roman" w:ascii="Times New Roman" w:hAnsi="Times New Roman"/>
              </w:rPr>
              <w:t>Dopisem č. j. 288/2005-LPO ze dne 3. března 2005 jsme obdrželi pouze změnu člena v Řídícím týmu reformy ústřední státní správy. Vzhledem k ukončení činnosti projektového týmu Projektu A.1 v lednu t. r., není důvod zpětně měnit jeho složení.</w:t>
            </w:r>
          </w:p>
        </w:tc>
      </w:tr>
      <w:tr>
        <w:trPr>
          <w:trHeight w:val="3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Český telekomunikační úřad</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 č. 1:</w:t>
            </w:r>
          </w:p>
          <w:p>
            <w:pPr>
              <w:pStyle w:val="Normal"/>
              <w:widowControl w:val="false"/>
              <w:autoSpaceDE w:val="false"/>
              <w:jc w:val="both"/>
              <w:rPr>
                <w:rFonts w:ascii="Times New Roman" w:hAnsi="Times New Roman" w:cs="Times New Roman"/>
              </w:rPr>
            </w:pPr>
            <w:r>
              <w:rPr>
                <w:rFonts w:cs="Times New Roman" w:ascii="Times New Roman" w:hAnsi="Times New Roman"/>
              </w:rPr>
              <w:t>Český telekomunikační úřad sdílí obecně přijímané přesvědčení, že reforma ústřední státní správy je nepochybně nezbytná. Tato by však měla reflektovat konkrétní zakotvení principů fungování správy, které představuje především zákon o státní službě. Tento zákon nejen že má nabýt účinnosti až v roce 2007, ale lze předpokládat, že do té doby projde jeho současné schválené znění řadou změn.</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Předkladatel materiálu reflektuje provázanost reformy ústřední státní správy s principy fungování státní správy zakotvenými ve služebním zákonu. Z tohoto důvodu je součástí reformy také Projekt D.1 zaměřený na tuto problematiku.</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 č.2:</w:t>
            </w:r>
          </w:p>
          <w:p>
            <w:pPr>
              <w:pStyle w:val="Normal"/>
              <w:widowControl w:val="false"/>
              <w:autoSpaceDE w:val="false"/>
              <w:jc w:val="both"/>
              <w:rPr>
                <w:rFonts w:ascii="Times New Roman" w:hAnsi="Times New Roman" w:cs="Times New Roman"/>
              </w:rPr>
            </w:pPr>
            <w:r>
              <w:rPr>
                <w:rFonts w:cs="Times New Roman" w:ascii="Times New Roman" w:hAnsi="Times New Roman"/>
              </w:rPr>
              <w:t>Neméně významným se v souvislosti s reformou a modernizací státní správy jeví konečné stanovisko k roli a postavení regulačních orgánů v systému státní správy a základním pravidlům pro jejich fungování. Takový jasně formulovaný dokument však v podmínkách České republiky neexistuj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Předkladatel materiálu reflektuje provázanost reformy ústřední státní správy s principy fungování státní správy zakotvenými ve služebním zákonu. Kromě toho byl v rámci reformy vytvořen a do vlády předložen materiál „Obecný model státních regulačních úřadů".</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 č. 3:</w:t>
            </w:r>
          </w:p>
          <w:p>
            <w:pPr>
              <w:pStyle w:val="Normal"/>
              <w:widowControl w:val="false"/>
              <w:autoSpaceDE w:val="false"/>
              <w:jc w:val="both"/>
              <w:rPr>
                <w:rFonts w:ascii="Times New Roman" w:hAnsi="Times New Roman" w:cs="Times New Roman"/>
              </w:rPr>
            </w:pPr>
            <w:r>
              <w:rPr>
                <w:rFonts w:cs="Times New Roman" w:ascii="Times New Roman" w:hAnsi="Times New Roman"/>
              </w:rPr>
              <w:t>Provádění auditů správného či nesprávného fungování ústřední státní správy v podmínkách, kdy každá významnější změna na politické scéně s výsledkem výměny čelního představitele ústředního orgánu státní správy se následně zcela logicky promítne do organizačního uspořádání a personálního obsazení (zpravidla až na úroveň ředitele odboru), je dle názoru Českého telekomunikačního úřadu přinejmenším sporné a výsledky takových auditů lze považovat za pochybné.</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Viz. připomínka č. 1.</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 č. 4:</w:t>
            </w:r>
          </w:p>
          <w:p>
            <w:pPr>
              <w:pStyle w:val="Normal"/>
              <w:widowControl w:val="false"/>
              <w:autoSpaceDE w:val="false"/>
              <w:jc w:val="both"/>
              <w:rPr>
                <w:rFonts w:ascii="Times New Roman" w:hAnsi="Times New Roman" w:cs="Times New Roman"/>
              </w:rPr>
            </w:pPr>
            <w:r>
              <w:rPr>
                <w:rFonts w:cs="Times New Roman" w:ascii="Times New Roman" w:hAnsi="Times New Roman"/>
              </w:rPr>
              <w:t>Dle názoru Českého telekomunikačního úřadu by bylo za dané situace mnohem efektivnější zavést, s ohledem na zkušenosti Úřadu pro státní službu Slovenské republiky, prezentované na Úřadu vlády dne 21. února 2005, v podmínkách ústřední státní správy nejprve model CAF, vyhodnotit jeho fungování a teprve následně, po nabytí účinnosti zákona o státní službě a jasném zakotvení role a postavení regulačních orgánů v České republice, uvažovat o nezbytnosti provedení nezávislého auditu činnosti ústředních orgánů státní správ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Na základě usnesení vlády č. 237 k reformě bylo přistoupeno k variantě provést nejprve audity a následně zavést metody kvality. V případě odložení materiálu k auditům bude v ústřední státní správě zaveden model CAF.</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 č. 5:</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uvedené skutečnosti se domníváme, že provádění nezávislého auditu v současné době by bylo zbytečným a neefektivním zatěžováním ústřední státní správy (neúměrné časové vytížení zaměstnanců příslušných útvarů při zpracování podkladů pro vládou zvoleného auditora) a nevhodné nakládaní s prostředky již tak velmi napjatého státního rozpočtu. Máme za to, že nezávislý audit by za plánovaných cca 300 milionů korun ze státního rozpočtu pouze potvrdil výsledky dosud provedených personálních auditů. Tyto nedávno a bezplatně provedené audity by mohly dostatečně posloužit vládě k identifikaci úspor a doporučení smysluplné redukce systemizovaných míst, resp. úřadů.</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Viz. připomínka č. 4.</w:t>
            </w:r>
          </w:p>
        </w:tc>
      </w:tr>
      <w:tr>
        <w:trPr>
          <w:trHeight w:val="3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Českomoravská konfederace odborových svazů</w:t>
            </w:r>
          </w:p>
          <w:p>
            <w:pPr>
              <w:pStyle w:val="Normal"/>
              <w:jc w:val="both"/>
              <w:rPr>
                <w:rFonts w:ascii="Times New Roman" w:hAnsi="Times New Roman" w:cs="Times New Roman"/>
              </w:rPr>
            </w:pPr>
            <w:r>
              <w:rPr>
                <w:rFonts w:cs="Times New Roman" w:ascii="Times New Roman" w:hAnsi="Times New Roman"/>
              </w:rPr>
              <w:t>Odborový svaz státních orgánů a organizací</w:t>
            </w:r>
          </w:p>
          <w:p>
            <w:pPr>
              <w:pStyle w:val="Normal"/>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 č. 1:</w:t>
            </w:r>
          </w:p>
          <w:p>
            <w:pPr>
              <w:pStyle w:val="Normal"/>
              <w:widowControl w:val="false"/>
              <w:autoSpaceDE w:val="false"/>
              <w:jc w:val="both"/>
              <w:rPr>
                <w:rFonts w:ascii="Times New Roman" w:hAnsi="Times New Roman" w:cs="Times New Roman"/>
              </w:rPr>
            </w:pPr>
            <w:r>
              <w:rPr>
                <w:rFonts w:cs="Times New Roman" w:ascii="Times New Roman" w:hAnsi="Times New Roman"/>
              </w:rPr>
              <w:t>Předložený návrh nepovažujeme za způsobilý k předložení vládě ČR k projednání. Požadujeme úpravu textu ve smyslu níže uvedených připomínek. Doporučujeme, aby definitivní znění bylo ještě před předložením vládě projednáno v Řídícím týmu.Doporučujeme, aby v harmonogramu  bod 7 písm.f) byl změněn termín předložení tezí k modernizaci služebního zákona vládě. Trváme na tom, aby všechny potřebné změny stávajícího zákona byly provedeny v době před nabytím účinnosti stávajícího služebního zákona to je před 1.1.2007. To znamená, že legislativní proces musí být ukončen do konce roku 2006. Návrh tezí modernizace zákona musí být vládě předložen proto nejpozději v průběhu měsíce července 2005  případně i dříve. Při stanovení harmonogramu je nutné vzít v úvahu, že v červnu 2006 jsou parlamentní volb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Navrhovanému termínu předložit návrh tezí k modernizaci služebního zákona do 31. července 2005 bylo vyhověno.</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 č. 2:</w:t>
            </w:r>
          </w:p>
          <w:p>
            <w:pPr>
              <w:pStyle w:val="Normal"/>
              <w:jc w:val="both"/>
              <w:rPr>
                <w:rFonts w:ascii="Times New Roman" w:hAnsi="Times New Roman" w:cs="Times New Roman"/>
              </w:rPr>
            </w:pPr>
            <w:r>
              <w:rPr>
                <w:rFonts w:cs="Times New Roman" w:ascii="Times New Roman" w:hAnsi="Times New Roman"/>
              </w:rPr>
              <w:t xml:space="preserve">K bodu 2.2.1 </w:t>
            </w:r>
          </w:p>
          <w:p>
            <w:pPr>
              <w:pStyle w:val="Normal"/>
              <w:widowControl w:val="false"/>
              <w:autoSpaceDE w:val="false"/>
              <w:jc w:val="both"/>
              <w:rPr>
                <w:rFonts w:ascii="Times New Roman" w:hAnsi="Times New Roman" w:cs="Times New Roman"/>
                <w:b/>
                <w:b/>
              </w:rPr>
            </w:pPr>
            <w:r>
              <w:rPr>
                <w:rFonts w:cs="Times New Roman" w:ascii="Times New Roman" w:hAnsi="Times New Roman"/>
              </w:rPr>
              <w:t>Nestačí pouze konstatovat nedostatky popsaného mechanizmu, ale je zapotřebí navrhnout řešení.Podle našeho názoru je nezbytné ustavit na úrovni ústředního správního úřadu odpovědnou osobu za realizaci závěrů Řídícího týmu v rámci příslušného ústředního správního úřadu.Tato osoba by odpovídala za realizaci závěrů Řídícího týmu členu Řídícího týmu za příslušný ústřední orgán. Tyto  osoby by si mohl dle potřeby svolávat  Úřad vlády a některé problémy s nimi konzultovat a tím sjednocovat a koordinovat postupy v jednotlivých ústředních správních úřadech. Tyto osoba by například mohly působit jako koordinátoři v případě, kdy například v jednom úřadu probíhá časově souběžně několik projektů, mohly by odpovídat za zajištění informovanosti zaměstnanců apod. Obdobný mechanizmus byl použit při přípravě a realizaci územní správní reformy, kde se plně osvědčil. Nevidíme důvod proč by nemohl být použit , samozřejmě v modifikované podobě, také při přípravě a realizaci reformy ústřední státní správy. Využití postupů projektového řízení při realizaci reformy, včetně  uváděných porad vedoucích projektů, nevylučuje použití  námi navrhovaného mechanizmu. Naopak je vhodným a potřebným doplňkem celého systému.</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b/>
                <w:b/>
              </w:rPr>
            </w:pPr>
            <w:r>
              <w:rPr>
                <w:rFonts w:cs="Times New Roman" w:ascii="Times New Roman" w:hAnsi="Times New Roman"/>
              </w:rPr>
              <w:t>Viz. připomínka č. 5.</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Zásadní připomínka č. 3:</w:t>
            </w:r>
          </w:p>
          <w:p>
            <w:pPr>
              <w:pStyle w:val="Normal"/>
              <w:jc w:val="both"/>
              <w:rPr>
                <w:rFonts w:ascii="Times New Roman" w:hAnsi="Times New Roman" w:cs="Times New Roman"/>
              </w:rPr>
            </w:pPr>
            <w:r>
              <w:rPr>
                <w:rFonts w:cs="Times New Roman" w:ascii="Times New Roman" w:hAnsi="Times New Roman"/>
              </w:rPr>
              <w:t xml:space="preserve">K bodu 2.2.2 </w:t>
            </w:r>
          </w:p>
          <w:p>
            <w:pPr>
              <w:pStyle w:val="Normal"/>
              <w:widowControl w:val="false"/>
              <w:autoSpaceDE w:val="false"/>
              <w:jc w:val="both"/>
              <w:rPr>
                <w:rFonts w:ascii="Times New Roman" w:hAnsi="Times New Roman" w:cs="Times New Roman"/>
                <w:b/>
                <w:b/>
              </w:rPr>
            </w:pPr>
            <w:r>
              <w:rPr>
                <w:rFonts w:cs="Times New Roman" w:ascii="Times New Roman" w:hAnsi="Times New Roman"/>
              </w:rPr>
              <w:t>Konstatování, že nejsou hlavní směry reformy ani základní cíle stanovené v těchto směrech známy širší veřejnosti, ale mnohdy ani zaměstnancům a nejvyššímu vedení ústředních správních úřadů považujeme za velmi závažné negativní zjištění.Tuto skutečnost, zejména nedostatečnou informovanost zaměstnanců, případně také nejvyššího vedení ústředních správních úřadů, nelze přejít pouhým konstatováním této skutečnosti. Je nezbytné navrhnout řešení, které by vedlo ke zlepšení informovanosti zaměstnanců i nejvyššího vedení ústředních správních úřadů. Bez dostatečné informovanosti, ztotožnění se a spoluúčasti zaměstnanců, včetně nejvyššího vedení ústředních správních úřadů, se směry a cíli reformy,  je riziko neúspěšnosti či pouze částečné úspěšnosti reformy ústřední státní správy velmi vysoké.V tomto smyslu požadujeme dopracování textu.</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b/>
                <w:b/>
              </w:rPr>
            </w:pPr>
            <w:r>
              <w:rPr>
                <w:rFonts w:cs="Times New Roman" w:ascii="Times New Roman" w:hAnsi="Times New Roman"/>
              </w:rPr>
              <w:t>Viz. připomínka č. 5.</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 č. 4:</w:t>
            </w:r>
          </w:p>
          <w:p>
            <w:pPr>
              <w:pStyle w:val="Normal"/>
              <w:widowControl w:val="false"/>
              <w:autoSpaceDE w:val="false"/>
              <w:jc w:val="both"/>
              <w:rPr>
                <w:rFonts w:ascii="Times New Roman" w:hAnsi="Times New Roman" w:cs="Times New Roman"/>
              </w:rPr>
            </w:pPr>
            <w:r>
              <w:rPr>
                <w:rFonts w:cs="Times New Roman" w:ascii="Times New Roman" w:hAnsi="Times New Roman"/>
              </w:rPr>
              <w:t>Obdobně nestačí pouze v textu konstatovat existenci nesprávných postupů při přípravě a projednávání materiálů předkládaných vládě k projednání a k schválení.Text musí obsahovat také  pro všechny zúčastněné závaznou zásadu, která bude spočívat v tom, že veškeré návrhy materiálů  budou před předložením do připomínkového řízení projednány v Řídícím týmu a obdobně budou v tomto orgánu projednány také  definitivní znění materiálů a to před jejich předložením vládě. Požadujeme proto dopracování textu respektive jeho doplnění o výše uvedenou zásadu.</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Text byl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
              </w:rPr>
              <w:t>Zásadní připomínka č. 5:</w:t>
            </w:r>
          </w:p>
          <w:p>
            <w:pPr>
              <w:pStyle w:val="Normal"/>
              <w:widowControl w:val="false"/>
              <w:autoSpaceDE w:val="false"/>
              <w:jc w:val="both"/>
              <w:rPr/>
            </w:pPr>
            <w:r>
              <w:rPr>
                <w:rFonts w:cs="Times New Roman" w:ascii="Times New Roman" w:hAnsi="Times New Roman"/>
              </w:rPr>
              <w:t>Stejně tak nestačí pouhé konstatování problému , kterým je negativní postoj vrcholového managementu  a nízká motivace středního a nižšího managementu aktivně se podílet na činnostech souvisejících s přípravou a realizací reformy včetně nedostatečné delegace pravomocí na nižší úroveň řízení. Text musí být doplněn také o návrh opatření, které by vedly k eliminaci těchto negativních jevů.  Znovu upozorňujeme, že bez odpovídající míry angažovanosti managementu na všech úrovních řízení, při přípravě a realizaci  reformy, nemá reforma šanci být úspěšnou. Odpovídající míra angažovanosti managementu na všech úrovních řízení je nezbytným předpokladem úspěšnosti přípravy a realizace reform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Kapitoly 2.2.1. a 3.3. byly sloučeny a upraveny.</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Zásadní připomínka č. 6:</w:t>
            </w:r>
          </w:p>
          <w:p>
            <w:pPr>
              <w:pStyle w:val="Normal"/>
              <w:jc w:val="both"/>
              <w:rPr>
                <w:rFonts w:ascii="Times New Roman" w:hAnsi="Times New Roman" w:cs="Times New Roman"/>
              </w:rPr>
            </w:pPr>
            <w:r>
              <w:rPr>
                <w:rFonts w:cs="Times New Roman" w:ascii="Times New Roman" w:hAnsi="Times New Roman"/>
              </w:rPr>
              <w:t>K bodu 2.2.3</w:t>
            </w:r>
          </w:p>
          <w:p>
            <w:pPr>
              <w:pStyle w:val="Normal"/>
              <w:widowControl w:val="false"/>
              <w:autoSpaceDE w:val="false"/>
              <w:jc w:val="both"/>
              <w:rPr>
                <w:rFonts w:ascii="Times New Roman" w:hAnsi="Times New Roman" w:cs="Times New Roman"/>
              </w:rPr>
            </w:pPr>
            <w:r>
              <w:rPr>
                <w:rFonts w:cs="Times New Roman" w:ascii="Times New Roman" w:hAnsi="Times New Roman"/>
              </w:rPr>
              <w:t>Název této části je zapotřebí dát do souladu se zněním textu. V textu se  hovoří jak o projektech, které již byly zahájeny, tak i o projektech, které dosud zahájeny nebyly. Přitom název této části zní Realizované projekt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Kapitola byla přejmenována na „Zhodnocení projektů reformy“</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Zásadní připomínka č. 7:</w:t>
            </w:r>
          </w:p>
          <w:p>
            <w:pPr>
              <w:pStyle w:val="Normal"/>
              <w:jc w:val="both"/>
              <w:rPr>
                <w:rFonts w:ascii="Times New Roman" w:hAnsi="Times New Roman" w:cs="Times New Roman"/>
              </w:rPr>
            </w:pPr>
            <w:r>
              <w:rPr>
                <w:rFonts w:cs="Times New Roman" w:ascii="Times New Roman" w:hAnsi="Times New Roman"/>
              </w:rPr>
              <w:t>K bodu 3.1</w:t>
            </w:r>
          </w:p>
          <w:p>
            <w:pPr>
              <w:pStyle w:val="Normal"/>
              <w:widowControl w:val="false"/>
              <w:autoSpaceDE w:val="false"/>
              <w:jc w:val="both"/>
              <w:rPr>
                <w:rFonts w:ascii="Times New Roman" w:hAnsi="Times New Roman" w:cs="Times New Roman"/>
              </w:rPr>
            </w:pPr>
            <w:r>
              <w:rPr>
                <w:rFonts w:cs="Times New Roman" w:ascii="Times New Roman" w:hAnsi="Times New Roman"/>
              </w:rPr>
              <w:t>Považujeme za nezbytné, s ohledem na Parlamentní volby v červnu r. 2006, aby text byl doplněn tak, aby bylo zřejmé, kterým z procesů bude dána v období 2005- červen 2006 přednost tak, aby byly ukončeny do konce volebního období této vlády.Požadujeme, aby byly, do konce volebního období této vlády, ukončeny procesní audity na ministerstvech včetně zpracování a implementace závěrů auditů. Jedná se o stěžejní projekt, který by měl být ukončen, v zájmu stability ústřední státní správy, ještě za existence této vlád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Procesní audity na ministerstvech budou ukončeny do konce volebního období. Zpracovatel ustoupil od požadavku zpracovat a implementovat závěry auditů do konce volebního období.</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Zásadní připomínka č. 8:</w:t>
            </w:r>
          </w:p>
          <w:p>
            <w:pPr>
              <w:pStyle w:val="Normal"/>
              <w:jc w:val="both"/>
              <w:rPr>
                <w:rFonts w:ascii="Times New Roman" w:hAnsi="Times New Roman" w:cs="Times New Roman"/>
              </w:rPr>
            </w:pPr>
            <w:r>
              <w:rPr>
                <w:rFonts w:cs="Times New Roman" w:ascii="Times New Roman" w:hAnsi="Times New Roman"/>
              </w:rPr>
              <w:t>K bodu 3.1 A.3</w:t>
            </w:r>
          </w:p>
          <w:p>
            <w:pPr>
              <w:pStyle w:val="Normal"/>
              <w:widowControl w:val="false"/>
              <w:autoSpaceDE w:val="false"/>
              <w:jc w:val="both"/>
              <w:rPr>
                <w:rFonts w:ascii="Times New Roman" w:hAnsi="Times New Roman" w:cs="Times New Roman"/>
              </w:rPr>
            </w:pPr>
            <w:r>
              <w:rPr>
                <w:rFonts w:cs="Times New Roman" w:ascii="Times New Roman" w:hAnsi="Times New Roman"/>
              </w:rPr>
              <w:t>Předpokládá se vypracování pravidel pro fungování tzv. agentur pro ústřední státní správu , aniž by byla prokázána jejich potřebnost.Z textu nevyplývá zda byla zvážena možnost využít pro předpokládané účely  instituci typu státní příspěvkové organizace případně organizační složku státu. V zahraničí používané agentury se svým právním postavením a způsobem financování blíží nebo jsou zcela totožné s našimi státními příspěvkovými organizacemi.Nevidíme proto důvod proč  předpokládat vznik dalšího typu instituce.Požadujeme, aby  o této věci byla vedena odborná debata, jejíž závěry by měly obsahovat zda je vhodné a účelné vznik nového druhu instituce nebo zda je možné použít pro dané účely jeden ze dvou typů institucí, které již náš právní řád zná.</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Odborná debata mimo jiné o potřebnosti agentur a o jejich právním postavení se vede v rámci Projektového týmu, který byl sestaven pro účely projektu A.3 Vypracování pravidel pro fungování tzv. agentur pro ústřední státní správu. Každopádně projekt nemusí znamenat vytvoření nových právních forem. Text byl v tom smyslu upraven.</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Zásadní připomínka č. 9:</w:t>
            </w:r>
          </w:p>
          <w:p>
            <w:pPr>
              <w:pStyle w:val="Normal"/>
              <w:jc w:val="both"/>
              <w:rPr>
                <w:rFonts w:ascii="Times New Roman" w:hAnsi="Times New Roman" w:cs="Times New Roman"/>
              </w:rPr>
            </w:pPr>
            <w:r>
              <w:rPr>
                <w:rFonts w:cs="Times New Roman" w:ascii="Times New Roman" w:hAnsi="Times New Roman"/>
              </w:rPr>
              <w:t>K bodu 3.3.</w:t>
            </w:r>
          </w:p>
          <w:p>
            <w:pPr>
              <w:pStyle w:val="Normal"/>
              <w:widowControl w:val="false"/>
              <w:autoSpaceDE w:val="false"/>
              <w:jc w:val="both"/>
              <w:rPr>
                <w:rFonts w:ascii="Times New Roman" w:hAnsi="Times New Roman" w:cs="Times New Roman"/>
              </w:rPr>
            </w:pPr>
            <w:r>
              <w:rPr>
                <w:rFonts w:cs="Times New Roman" w:ascii="Times New Roman" w:hAnsi="Times New Roman"/>
              </w:rPr>
              <w:t>K riziku 2: Reforma ústřední státní správy je trvalý proces . Rozhodování o směrech a cílech reformy má své věcné a politické hledisko. Vliv obou aspektů je minimálně stejně významný. Vliv obou hledisek by měl být proto vyvážený. V optimálním případě by mělo významově převládat hledisko věcné. Autoři a realizátoři reformy musí  tuto skutečnost ve svých záměrech respektovat a tyto záměry případně modifikovat, pokud se nepodaří politickou reprezentaci přesvědčit o  správnosti  směrů a cílů reformy. Za vhodnou prvenci považujeme časové a věcné rozfázování reformy na celistvé  (kompaktní), relativně uzavřené úseky odpovídající vládním volebním obdobím.</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Viz. připomínka č. 5.</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Zásadní připomínka č. 10:</w:t>
            </w:r>
          </w:p>
          <w:p>
            <w:pPr>
              <w:pStyle w:val="Normal"/>
              <w:jc w:val="both"/>
              <w:rPr>
                <w:rFonts w:ascii="Times New Roman" w:hAnsi="Times New Roman" w:cs="Times New Roman"/>
              </w:rPr>
            </w:pPr>
            <w:r>
              <w:rPr>
                <w:rFonts w:cs="Times New Roman" w:ascii="Times New Roman" w:hAnsi="Times New Roman"/>
              </w:rPr>
              <w:t>K riziku 3:</w:t>
            </w:r>
          </w:p>
          <w:p>
            <w:pPr>
              <w:pStyle w:val="Normal"/>
              <w:widowControl w:val="false"/>
              <w:autoSpaceDE w:val="false"/>
              <w:jc w:val="both"/>
              <w:rPr>
                <w:rFonts w:ascii="Times New Roman" w:hAnsi="Times New Roman" w:cs="Times New Roman"/>
              </w:rPr>
            </w:pPr>
            <w:r>
              <w:rPr>
                <w:rFonts w:cs="Times New Roman" w:ascii="Times New Roman" w:hAnsi="Times New Roman"/>
              </w:rPr>
              <w:t>Nebezpečí rezistence státních úředníků a její eliminaci musí být  při přípravě a realizaci reformy zohledněno.  Problém rezistence státních úředníků nelze vysvětlovat  jen nedostatečnou podporou reformních snah politickým vedením. Nedostatečná  podpora reformních snah ze strany politického vedení je sice významný nikoliv však jediný činitel , který se podílí na vytváření postoje zaměstnanců. Spolupůsobících činitelů je více ( například strach ze ztráty zaměstnání, nedůvěra vůči některým osobám, které reformní kroky připravují či realizují, nedůvěra vůči reálnosti záměrů a cílů reformních snah apod.). Je potřebné tyto vlivy identifikovat, analyzovat a nalézt odpovídající řešení vedoucí k jejich eliminaci. Jedním z rozhodujících, a pro úspěšnost reformních kroků nezbytným předpokladem, je informovanost zaměstnanců o záměrech , cílech a způsobu a průběhu realizace reformy. Zaměstnanci musí být dostatečně průběžně informováni. Musí mít možnost klást otázky, na které jim bude rychle a korektně odpovězeno. Zaměstnancům musí být umožněno, aby i oni sami mohli předkládat své návrhy. Musí být vytvořeny podmínky pro vedení permanentního dialogu mezi zaměstnanci a těmi, kdo reformní kroky připravují, realizují, případně implementují závěry jednotlivých procesů. Prostřednictvím otevřeného, korektního a na vzájemné důvěře postaveného dialogu , jsou zaměstnanci do procesu reformy vtaženi a tím se na ni  fakticky spolupodílejí Dosažení této situace je klíčem k úspěchu reformy. Požadujeme v tomto smyslu text přepracovat.</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Viz. připomínka č. 5.</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Zásadní připomínka č. 11:</w:t>
            </w:r>
          </w:p>
          <w:p>
            <w:pPr>
              <w:pStyle w:val="Normal"/>
              <w:jc w:val="both"/>
              <w:rPr>
                <w:rFonts w:ascii="Times New Roman" w:hAnsi="Times New Roman" w:cs="Times New Roman"/>
              </w:rPr>
            </w:pPr>
            <w:r>
              <w:rPr>
                <w:rFonts w:cs="Times New Roman" w:ascii="Times New Roman" w:hAnsi="Times New Roman"/>
              </w:rPr>
              <w:t>K riziku 4:</w:t>
            </w:r>
          </w:p>
          <w:p>
            <w:pPr>
              <w:pStyle w:val="Normal"/>
              <w:jc w:val="both"/>
              <w:rPr>
                <w:rFonts w:ascii="Times New Roman" w:hAnsi="Times New Roman" w:cs="Times New Roman"/>
              </w:rPr>
            </w:pPr>
            <w:r>
              <w:rPr>
                <w:rFonts w:cs="Times New Roman" w:ascii="Times New Roman" w:hAnsi="Times New Roman"/>
              </w:rPr>
              <w:t>Zaměňování reformy pouze za reorganizaci má úzkou spojitost s nedostatečnou informovaností zaměstnanců o nových metodách organizace a řízení a s tradičně spíše konzervativními názory a postoji většiny zaměstnanců. Popsané převládající představy  mohou být právě jedním z důvodů , které vedou k rezistenci respektive k  pasivnímu postoji zaměstnanců vůči reformním snahám  A proto i v tomto případě platí, že předpokladem změny převládajících představ je vedení  věcného na argumentech postaveného vzájemného dialogu, jak jsme již uvedli výše. Uváděné riziko 4 není tedy samostatným rizikem, ale je součástí  problematiky zařazené pod riziko 3.Požadujeme proto, aby tato část  byla jako samostatná část zrušena.</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rFonts w:ascii="Times New Roman" w:hAnsi="Times New Roman" w:cs="Times New Roman"/>
              </w:rPr>
            </w:pPr>
            <w:r>
              <w:rPr>
                <w:rFonts w:cs="Times New Roman" w:ascii="Times New Roman" w:hAnsi="Times New Roman"/>
              </w:rPr>
              <w:t>Viz. připomínka č. 5.</w:t>
            </w:r>
          </w:p>
        </w:tc>
      </w:tr>
      <w:tr>
        <w:trPr>
          <w:trHeight w:val="38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Zásadní připomínka č. 12:</w:t>
            </w:r>
          </w:p>
          <w:p>
            <w:pPr>
              <w:pStyle w:val="Normal"/>
              <w:jc w:val="both"/>
              <w:rPr>
                <w:rFonts w:ascii="Times New Roman" w:hAnsi="Times New Roman" w:cs="Times New Roman"/>
              </w:rPr>
            </w:pPr>
            <w:r>
              <w:rPr>
                <w:rFonts w:cs="Times New Roman" w:ascii="Times New Roman" w:hAnsi="Times New Roman"/>
              </w:rPr>
              <w:t>K bodu 4:</w:t>
            </w:r>
          </w:p>
          <w:p>
            <w:pPr>
              <w:pStyle w:val="Normal"/>
              <w:widowControl w:val="false"/>
              <w:autoSpaceDE w:val="false"/>
              <w:jc w:val="both"/>
              <w:rPr>
                <w:rFonts w:ascii="Times New Roman" w:hAnsi="Times New Roman" w:cs="Times New Roman"/>
              </w:rPr>
            </w:pPr>
            <w:r>
              <w:rPr>
                <w:rFonts w:cs="Times New Roman" w:ascii="Times New Roman" w:hAnsi="Times New Roman"/>
              </w:rPr>
              <w:t>Jak jsme již výše uvedli nelze konstatovat, že má-li být cílů dosaženo, je důležité vést o změnách v rámci ústřední státní správy širší diskusi, a to i napříč politickým spektrem. Vedení širší diskuse napříč politickým spektrem je  významný předpoklad, ale je to pouze jeden z předpokladů. Stejně významným předpokladem je aktivní zapojení respektive ztotožnění se většiny zaměstnanců se záměry a cíli reformních snah. Požadujeme proto text upravit ve smyslu této připomínky a výše uvedených připomínek k jednotlivým rizikům.</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řipomínka byla vypořádána.</w:t>
            </w:r>
          </w:p>
          <w:p>
            <w:pPr>
              <w:pStyle w:val="Normal"/>
              <w:jc w:val="both"/>
              <w:rPr/>
            </w:pPr>
            <w:r>
              <w:rPr>
                <w:rFonts w:cs="Times New Roman" w:ascii="Times New Roman" w:hAnsi="Times New Roman"/>
              </w:rPr>
              <w:t>Text byl upraven.</w:t>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isterstvo spravedlnosti</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isterstvo obrany</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isterstvo životního prostředí </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ístopředseda vlády pro ekonomiku</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nergetický regulační úřad</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Úřad průmyslového vlastnictví</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Česká národní banka</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práva státních hmotných rezerv</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tátní úřad pro jadernou bezpečnost</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Český báňský úřad</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árodní bezpečnostní úřad</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ez připomínek</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drawing>
          <wp:anchor behindDoc="0" distT="0" distB="0" distL="114935" distR="114935" simplePos="0" locked="0" layoutInCell="0" allowOverlap="1" relativeHeight="60">
            <wp:simplePos x="0" y="0"/>
            <wp:positionH relativeFrom="column">
              <wp:posOffset>6057900</wp:posOffset>
            </wp:positionH>
            <wp:positionV relativeFrom="paragraph">
              <wp:posOffset>-2540</wp:posOffset>
            </wp:positionV>
            <wp:extent cx="1943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45" r="-15" b="-45"/>
                    <a:stretch>
                      <a:fillRect/>
                    </a:stretch>
                  </pic:blipFill>
                  <pic:spPr bwMode="auto">
                    <a:xfrm>
                      <a:off x="0" y="0"/>
                      <a:ext cx="1943100" cy="685800"/>
                    </a:xfrm>
                    <a:prstGeom prst="rect">
                      <a:avLst/>
                    </a:prstGeom>
                  </pic:spPr>
                </pic:pic>
              </a:graphicData>
            </a:graphic>
          </wp:anchor>
        </w:drawing>
      </w:r>
      <w:r>
        <w:rPr>
          <w:rFonts w:cs="Times New Roman" w:ascii="Times New Roman" w:hAnsi="Times New Roman"/>
        </w:rPr>
        <w:t>V Praze dne 11. dubna 2005</w:t>
      </w:r>
    </w:p>
    <w:p>
      <w:pPr>
        <w:pStyle w:val="Normal"/>
        <w:autoSpaceDE w:val="false"/>
        <w:jc w:val="both"/>
        <w:rPr>
          <w:rFonts w:ascii="Times New Roman" w:hAnsi="Times New Roman" w:cs="Times New Roman"/>
        </w:rPr>
      </w:pPr>
      <w:r>
        <w:rPr>
          <w:rFonts w:cs="Times New Roman" w:ascii="Times New Roman" w:hAnsi="Times New Roman"/>
        </w:rPr>
        <w:tab/>
        <w:tab/>
        <w:tab/>
        <w:tab/>
        <w:tab/>
        <w:tab/>
        <w:tab/>
        <w:tab/>
        <w:tab/>
        <w:tab/>
        <w:tab/>
        <w:tab/>
        <w:tab/>
      </w:r>
    </w:p>
    <w:p>
      <w:pPr>
        <w:pStyle w:val="Normal"/>
        <w:autoSpaceDE w:val="false"/>
        <w:jc w:val="both"/>
        <w:rPr/>
      </w:pPr>
      <w:r>
        <w:rPr>
          <w:rFonts w:cs="Times New Roman" w:ascii="Times New Roman" w:hAnsi="Times New Roman"/>
        </w:rPr>
        <w:t>Vypracoval: Mgr. Martina Jalovecká</w:t>
        <w:tab/>
        <w:tab/>
        <w:tab/>
        <w:tab/>
        <w:tab/>
        <w:tab/>
        <w:tab/>
        <w:t xml:space="preserve">Podpis: </w:t>
      </w:r>
    </w:p>
    <w:p>
      <w:pPr>
        <w:pStyle w:val="Normal"/>
        <w:autoSpaceDE w:val="false"/>
        <w:jc w:val="both"/>
        <w:rPr>
          <w:rFonts w:ascii="Times New Roman" w:hAnsi="Times New Roman" w:cs="Times New Roman"/>
        </w:rPr>
      </w:pPr>
      <w:r>
        <w:rPr>
          <w:rFonts w:cs="Times New Roman" w:ascii="Times New Roman" w:hAnsi="Times New Roman"/>
        </w:rPr>
      </w:r>
    </w:p>
    <w:sectPr>
      <w:footerReference w:type="default" r:id="rId4"/>
      <w:footnotePr>
        <w:numFmt w:val="decimal"/>
      </w:footnotePr>
      <w:type w:val="nextPage"/>
      <w:pgSz w:orient="landscape" w:w="16838" w:h="11906"/>
      <w:pgMar w:left="1418" w:right="1418" w:gutter="0" w:header="0" w:top="125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omente"/>
        <w:jc w:val="both"/>
        <w:rPr/>
      </w:pPr>
      <w:r>
        <w:rPr>
          <w:rStyle w:val="FootnoteCharacters"/>
        </w:rPr>
        <w:footnoteRef/>
      </w:r>
      <w:r>
        <w:rPr/>
        <w:t xml:space="preserve"> </w:t>
      </w:r>
      <w:r>
        <w:rPr>
          <w:rFonts w:cs="Times New Roman" w:ascii="Times New Roman" w:hAnsi="Times New Roman"/>
        </w:rPr>
        <w:t>citace z připomínek ČÚZAK: „Celkové pojetí materiálu navozuje dojem, že o očekávaných úsporách je již rozhodnuto a je předkládán materiál, který popisuje technologii prosazení těchto úspor. Tento dojem vyplývá především z toho, že se nepřipouští žádná diskuse o závěrech, předpokládá se pouze předložení harmonogramu implementace závěrů procesního auditu. Také se nepřipouští, že by výsledkem auditu mohlo být zjištění, že nějaký úřad funguje efektivně nebo dokonce že pro některé agendy nemá vytvořeny přiměřené podmínky. To vytváří riziko, že dodavatel bude pracovat pod tlakem očekávaného výsledku auditu bez ohledu na realitu.“</w:t>
      </w:r>
    </w:p>
    <w:p>
      <w:pPr>
        <w:pStyle w:val="Footnote"/>
        <w:jc w:val="both"/>
        <w:rPr>
          <w:rFonts w:ascii="Times New Roman" w:hAnsi="Times New Roman" w:cs="Times New Roman"/>
        </w:rPr>
      </w:pPr>
      <w:r>
        <w:rPr>
          <w:rFonts w:cs="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bCs w:val="false"/>
      <w:sz w:val="24"/>
      <w:szCs w:val="24"/>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orma.vlada.cz/"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1:25:00Z</dcterms:created>
  <dc:creator>duben</dc:creator>
  <dc:description/>
  <dc:language>en-US</dc:language>
  <cp:lastModifiedBy>jalovec</cp:lastModifiedBy>
  <cp:lastPrinted>2005-03-23T14:46:00Z</cp:lastPrinted>
  <dcterms:modified xsi:type="dcterms:W3CDTF">2005-07-27T11:09:00Z</dcterms:modified>
  <cp:revision>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