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trategická vize a globální cíl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lomouc a nejbližší obce, sdílející s městem většinu funkcí a vývojových trendů přistoupily k formulaci rozvojové strategie, aby dokázaly společně porozumět výzvám, které přináší rychle se měnící vnější prostředí, a také proto, aby v dialogu s rozhodujícími partnery nalezly shodu na společné vizi budoucnosti města a mikroregionu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ategická vize: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sz w:val="24"/>
        </w:rPr>
      </w:pPr>
      <w:r>
        <w:rPr>
          <w:sz w:val="24"/>
        </w:rPr>
        <w:t>Olomoucko bude regionální aglomerací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720" w:hanging="720"/>
        <w:jc w:val="left"/>
        <w:rPr>
          <w:sz w:val="24"/>
        </w:rPr>
      </w:pPr>
      <w:r>
        <w:rPr>
          <w:sz w:val="24"/>
        </w:rPr>
        <w:t>evropského významu, stavící na tom nejlepším ze svých tradic, reagující na, a také generující nové podněty - inspirovanou a inspirující;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720" w:hanging="720"/>
        <w:jc w:val="left"/>
        <w:rPr>
          <w:sz w:val="24"/>
        </w:rPr>
      </w:pPr>
      <w:r>
        <w:rPr>
          <w:sz w:val="24"/>
        </w:rPr>
        <w:t>posilující své postavení v prostoru střední Moravy - dobrým sousedem a partnerem;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720" w:hanging="720"/>
        <w:jc w:val="left"/>
        <w:rPr>
          <w:sz w:val="24"/>
        </w:rPr>
      </w:pPr>
      <w:r>
        <w:rPr>
          <w:sz w:val="24"/>
        </w:rPr>
        <w:t>s vysokou vzdělaností, poskytující svým obyvatelům i návštěvníkům vysoké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708"/>
        <w:jc w:val="left"/>
        <w:rPr>
          <w:sz w:val="24"/>
        </w:rPr>
      </w:pPr>
      <w:r>
        <w:rPr>
          <w:sz w:val="24"/>
        </w:rPr>
        <w:t>standardy kvality života ve všech aspektech;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720" w:hanging="720"/>
        <w:jc w:val="left"/>
        <w:rPr>
          <w:sz w:val="24"/>
        </w:rPr>
      </w:pPr>
      <w:r>
        <w:rPr>
          <w:sz w:val="24"/>
        </w:rPr>
        <w:t xml:space="preserve">s atraktivním podnikatelským prostředím a rostoucí ekonomikou zapojenou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708"/>
        <w:jc w:val="left"/>
        <w:rPr>
          <w:sz w:val="24"/>
        </w:rPr>
      </w:pPr>
      <w:r>
        <w:rPr>
          <w:sz w:val="24"/>
        </w:rPr>
        <w:t>do mezinárodních kooperací – novým hospodářským motorem Moravy;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hanging="36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720" w:hanging="720"/>
        <w:jc w:val="left"/>
        <w:rPr>
          <w:sz w:val="24"/>
        </w:rPr>
      </w:pPr>
      <w:r>
        <w:rPr>
          <w:sz w:val="24"/>
        </w:rPr>
        <w:t>otevřenou a dostupnou – křižovatkou cest, lidí, zboží a myšlenek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Komise pro strategický rozvoj rovněž definovala čtyři kritické oblasti, jejichž řešení bude představovat největší vklad pro naplnění strategické vize: (1) Olomouc – centrum regionu, (2) Lidské zdroje, (3) Hospodářský růst a konkurenceschopnost a (4) Výkonná infrastruktura a doprava. Pro každou z uvedených kritických oblastí byl zformulován globální cíl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lobální cíle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Posílení významu města Olomouce jako centra Olomouckého kraje a jeho postav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v rámci České republiky i v mezinárodním měřítku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Definicekb"/>
        <w:rPr/>
      </w:pPr>
      <w:r>
        <w:rPr/>
        <w:t xml:space="preserve">Olomouc patří mezi pět nejvýznamnějších sídel v České republice a ve spolupráci s Přerovem a Prostějovem má potenciál toto své postavení ještě vylepšit. Město je sídlem řady krajských institucí a ředitelství či organizačních jednotek podnikatelských subjektů s regionální působností (státní / kulturní instituce, banky, distribuční společnosti). Olomoucká universita a střední školy poskytují vzdělání studentům přicházejících nejen z regionu, ale z celé republiky. Image města je mj. vzhledem k jeho kultuře, historii, školství velmi pozitivní. Olomouc se rovněž stává v rámci nového územněsprávního uspořádání sídlem kraje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</w:rPr>
      </w:pPr>
      <w:r>
        <w:rPr>
          <w:b/>
        </w:rPr>
        <w:t>Zvýšení přitažlivosti Olomoucka jako místa atraktivního pro nové obyvatele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3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</w:rPr>
      </w:pPr>
      <w:r>
        <w:rPr>
          <w:b/>
        </w:rPr>
        <w:t>Vytváření podmínek pro rozvoj vzdělanosti, kulturního, sportovního a společenského vyžití obyvatel mikroregionu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valita a kapacita pracovní síly, společně s připraveností ploch a prostor pro podnikání jsou prvními a nejdůležitějšími kritérii, které ovlivňují rozhodování vnějších investorů o umístění investice a předurčují možnosti vnitřních investorů ve městě zůstat a dále se rozvíjet nebo přesunout své aktivity jinam. Pro každé město je tedy kvalita pracovní síly, která je ovlivněna jak místním školstvím, tak celkovou kvalitou života ve městě, základním a rozhodujícím faktorem určujícím jeho konkurenceschopnost ve srovnání s ostatními městy.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Podpora hospodářského růstu a konkurenceschopnosti založené na místní trad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a potenciálu pracovní sí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inicekb"/>
        <w:rPr/>
      </w:pPr>
      <w:r>
        <w:rPr/>
        <w:t>Olomouc je dnes již vítaným a osvědčeným cílem zahraničních investic. Jak vyplynulo z průzkumu podnikatelského prostředí, olomoucké podniky plánují další významné investice a rozvoj ve městě samotném i mimo něj. Tyto pozitivní předpoklady se dosud příznivě neprojevily v poklesu míry nezaměstnanosti, která je stále vyšší než celostátní průměr.</w:t>
      </w:r>
    </w:p>
    <w:p>
      <w:pPr>
        <w:pStyle w:val="Zkladn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dle kvality pracovní síly a tradice průmyslové výroby je pro nové investory důležitým faktorem dostupnost budov a zainvestovaných pozemků, který se dotýká jak malých a středně velkých podniků (MSP), tak případných velkých investorů. Pokud má město k dispozici nabídku dobře umístěných zainvestovaných pozemků za rozumnou cenu, je to pro něj velká výhoda, pokud soutěží o nové investory, kterým není možné nabídnout zemědělskou půdu, byť v majetku města a na dohled od dálnice. </w:t>
      </w:r>
    </w:p>
    <w:p>
      <w:pPr>
        <w:pStyle w:val="Zkladn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Zlepšování technické infrastruktury pro hospodářský rozvoj i kvalitu život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 část tématu doprava, která je považována jako kritická a tedy prioritní, se týká v první řadě vnitřní dopravy, využívání veřejné hromadné dopravy a dopravy v klidu, která nevyhovuje vzrůstajícím požadavkům účastníků dopravního systému ve městě na rychlý a kvalitní přesun osob, materiálu a zboží. Trvalým problémem velkých českých měst, který patrně nikdy nebude vyřešen k úplně spokojenosti řidičů, je i stav a údržba místních komunikací a možnosti parkování ve městě, zejména v centru, nesmí se opomenout ani význam cyklistické a pěší dopravy ve městě. Automobilová doprava současně významně zatěžuje životní prostředí města, zejména imisemi do ovzduší a hlukem. Naopak vnější dopravní napojení Olomouce je s ohledem na jeho vnitrozemskou polohu vynikající a dá se očekávat, že  dobudováním dálnice D 11 a rychlostní komunikace R 35 se ještě zlepší a vzroste význam města (jako jediného kromě Prahy) na křižovatce dvou klíčových vnitro- i mezistátních komunikací.</w:t>
      </w:r>
    </w:p>
    <w:p>
      <w:pPr>
        <w:pStyle w:val="Zkladn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asná a budoucí kapacita a stav infrastruktury ovlivňuje jak kvalitu života, tak investice do podniků vytvářející nová pracovní místa. V rámci mikroregionu jde spíše o problém, který více trápí menší obce a rozvojové oblasti, než vlastní město Olomouc. Jakkoli jsou otázky protipovodňové ochrany pro město a region významné a limitující v určitých oblastech  další rozvoj, jejich řešení je v první řadě v kompetenci státní správy.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808080"/>
        <w:sz w:val="22"/>
      </w:rPr>
    </w:pPr>
    <w:r>
      <w:rPr>
        <w:rFonts w:cs="Arial Narrow" w:ascii="Arial Narrow" w:hAnsi="Arial Narrow"/>
        <w:color w:val="808080"/>
        <w:sz w:val="22"/>
      </w:rPr>
      <w:t>Strategický plán rozvoje mikroregionu Olomoucko a města Olomou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cekb">
    <w:name w:val="definice kb"/>
    <w:basedOn w:val="Normal"/>
    <w:next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27:00Z</dcterms:created>
  <dc:creator>Berman Group</dc:creator>
  <dc:description/>
  <dc:language>en-US</dc:language>
  <cp:lastModifiedBy>Berman Group</cp:lastModifiedBy>
  <dcterms:modified xsi:type="dcterms:W3CDTF">2000-06-05T20:58:00Z</dcterms:modified>
  <cp:revision>2</cp:revision>
  <dc:subject/>
  <dc:title>Strategická vize globální cíle</dc:title>
</cp:coreProperties>
</file>