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publikace"/>
        <w:spacing w:before="120" w:after="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44475</wp:posOffset>
                </wp:positionV>
                <wp:extent cx="5029200" cy="263144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31600"/>
                          <a:chOff x="0" y="0"/>
                          <a:chExt cx="5029200" cy="2631600"/>
                        </a:xfrm>
                      </wpg:grpSpPr>
                      <wps:wsp>
                        <wps:cNvSpPr/>
                        <wps:spPr>
                          <a:xfrm>
                            <a:off x="914400" y="2053080"/>
                            <a:ext cx="320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57560"/>
                            <a:ext cx="320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8520"/>
                            <a:ext cx="320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7400"/>
                            <a:ext cx="914400" cy="193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eden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10 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46680"/>
                            <a:ext cx="9144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Řízení Li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9 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42200"/>
                            <a:ext cx="91440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litika a strateg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9 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0520"/>
                            <a:ext cx="9144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dro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9 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47400"/>
                            <a:ext cx="914400" cy="193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ces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14 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46680"/>
                            <a:ext cx="9144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pokojenos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idí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9 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09800"/>
                            <a:ext cx="91440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pokojenostzákazník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20 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736640"/>
                            <a:ext cx="91440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pady na společn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(6 %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47400"/>
                            <a:ext cx="914400" cy="193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ýsledky činno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15 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400480"/>
                            <a:ext cx="502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120"/>
                            <a:ext cx="29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31120"/>
                            <a:ext cx="194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718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ředpoklady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able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9432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ýsledk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50292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ovace a procesy učení 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9.25pt;width:396.05pt;height:207.2pt" coordorigin="180,385" coordsize="7921,4144">
                <v:line id="shape_0" from="1620,3618" to="6659,36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2523" to="6659,25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1296" to="6659,12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932;width:1439;height:3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edení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10 %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1;top:931;width:1439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Řízení Lid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9 %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1;top:2026;width:1439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litika a strategi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9 %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1;top:3252;width:1439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droj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9 %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20;top:932;width:1439;height:3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ces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14 %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041;top:931;width:1439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pokojenos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idí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9 %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041;top:1975;width:1439;height: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pokojenostzákazník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20 %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041;top:3120;width:1439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pady na společno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(6 %)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660;top:932;width:1439;height:3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ýsledky činno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15 %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80,4165" to="8099,416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80,749" to="4859,74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41,749" to="8100,74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;top:385;width:467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ředpoklady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abler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385;width:305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ýsledk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4165;width:791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ovace a procesy učení 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Obrázek 1</w:t>
      </w:r>
      <w:r>
        <w:rPr/>
        <w:t xml:space="preserve"> - Model EFQM</w:t>
      </w:r>
    </w:p>
    <w:p>
      <w:pPr>
        <w:pStyle w:val="Odstavecpublikace"/>
        <w:rPr/>
      </w:pPr>
      <w:r>
        <w:rPr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br/>
        <w:t xml:space="preserve">   Zdroj: Přeložená anglická verze z knihy Gaster, L., Squires, A. Providing Quality in the Public Sector.  </w:t>
        <w:br/>
        <w:t xml:space="preserve">               </w:t>
      </w:r>
      <w:r>
        <w:rPr>
          <w:sz w:val="20"/>
          <w:szCs w:val="20"/>
        </w:rPr>
        <w:t>Philadelphia - Maidenhead. Open University Press 2003, s. 7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character" w:styleId="OdstavecpublikaceChar">
    <w:name w:val="Odstavec - publikace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publikace">
    <w:name w:val="Odstavec - publikace"/>
    <w:basedOn w:val="Normal"/>
    <w:qFormat/>
    <w:pPr>
      <w:spacing w:before="120" w:after="0"/>
      <w:ind w:firstLine="709"/>
      <w:jc w:val="both"/>
    </w:pPr>
    <w:rPr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6:27:00Z</dcterms:created>
  <dc:creator>Eman</dc:creator>
  <dc:description/>
  <cp:keywords/>
  <dc:language>en-US</dc:language>
  <cp:lastModifiedBy>Eman</cp:lastModifiedBy>
  <dcterms:modified xsi:type="dcterms:W3CDTF">2006-10-25T16:28:00Z</dcterms:modified>
  <cp:revision>1</cp:revision>
  <dc:subject/>
  <dc:title>Obrázek 1 - Model EFQM</dc:title>
</cp:coreProperties>
</file>