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PCO s.r.o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yvážený úspěch - Strategické řízení rozvoje obcí a regionů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č se tím zabývat ?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sz w:val="22"/>
        </w:rPr>
        <w:t>I přes vstup ČR do EU je ekonomické, sociální a právní prostředí stále velmi nestabilní a tvorba strategií má velmi komplexní charakter. I samotný vstup do EU vyvolává zvýšenou potřebu strategického plánování, protože pokud prokážeme provázanost našich denních rozhodování s dlouhodobou strategií máme šanci čerpat podpůrné prostředky z fondů EU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áš přístup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 minulých letech byla zpracována řada strategií, které byli sice  dobře promyšleny ale nepodařilo se je realizovat. Hlavním důvodem je malá míra provázanosti strategie s tvorbou a rozvojem zdrojů (finančních, lidských), dále absence silných manažerských nástrojů pro jejich realizaci (projektové řízení, řízení změn apod.), dále pak nízké propojení občanů, zastupitelů a v neposlední řadě pracovníků úřadů, kteří jsou většinou přímo odpovědní za její realizaci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polečnost MEPCO získala řadu námětů jak z projektů realizovaných v rámci sítě VNG v Holandsku i v zemích střední a východní Evropy, ale také z materiálů připravovaných Ministerstvem vnitra v rámci reformy veřejné správy a pochopitelně přejímáme některé myšlenky i z managementu podnikové sféry. 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MEPCO navrhuje metody, které nejsou postaveny jen na teoretické analýze kapacity území ale pracuje s postupy které bere v úvahu možnosti lidí v regionu strategii realizova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tapy strategického postupu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polečnost MEPCO chápe tvorbu strategie jako nekončící proces. Žijeme v turbulentním prostředí a musíme být stále připraveni reagovat na jeho změny. Naše metodologie tvorby strategie zahrnuje 10 postupných kroků, z nichž 7 popíšeme v tomto materiálu. 8 až 10 krok již tvoří samostatné produkt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 dat a podkladů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OT analýz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Stanovení rozvojové viz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perspektiv rozvoje a strategických téma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vorba strategické map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ení měřítek, indikátorů pokrok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skádování ukazatelů k odborům, oddělením a referentů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ení strategických operací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é řízení operací, řízení změn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jení občanů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Sběr dat a podkladů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Identifikace faktorů ovlivňujících místní komunitu – aspirace místních lidí, cíle, rezervy, externí změny. Zkoumáme faktory jako demografický vývoj, ekonomický rozvoj, infrastruktura apod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WOT analýz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SWOT analýza slouží jako nástroj k posouzení silných a slabých stránek obce, vnějších příležitostí a nebezpečí a slouží k stanovení alternativ budoucího rozvoje a výběru rozvojové vize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novení rozvojové viz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 podmínkách veřejné správy je tento krok obtížnější než v podnikové sféře, protože podmínky jsou zde mnohem komplexnější. Jde o krátké vystižení toho co chceme dokázat (město přitažlivé pro turisty, město vědy a techniky apod.). Slouží nám hlavně jako nástroj pro snadnou komunikaci s občany a externími partnery, jde nám o snadné pochopení toho co jako vedení města chceme dokáz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rčení perspektiv rozvoje a strategických témat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MEPCO jako jedna z prvních firem v ČR se začala prakticky zabývat aplikací metody vyvážených ukazatelů (jinak též „vyvážený úspěch“, „balanced scorecard“) do veřejné správy.</w:t>
      </w:r>
      <w:r>
        <w:rPr>
          <w:rFonts w:cs="Arial" w:ascii="Arial" w:hAnsi="Arial"/>
          <w:b/>
          <w:bCs/>
          <w:i/>
          <w:iCs/>
          <w:sz w:val="22"/>
        </w:rPr>
        <w:t>Princip metody je v hledání rovnováhy mezi čtyřmi hlavními perspektivami rozvoje obcí tj:</w:t>
      </w:r>
    </w:p>
    <w:p>
      <w:pPr>
        <w:pStyle w:val="Zkladntext2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kojenost občanů (Zahrnuje strategická témata jako úroveň, kvalita služeb poskytovaných občanům, vnímání kvality služeb a priorit občanů)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anční odpovědnost (dodržení rozpočtů, úspory, získání dodatkových zdrojů apod.)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ní procesy, výkonnost úřadu a jeho společností (zavádění norem kvality, produktivita služby, ).</w:t>
      </w:r>
    </w:p>
    <w:p>
      <w:pPr>
        <w:pStyle w:val="Zkladntext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spektiva učení a růstu (jaké nové služby poskytnout občanům, jak zlepšovat schopnosti lidí na úřadě)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5.Tvorba strategické mapy</w:t>
      </w:r>
    </w:p>
    <w:p>
      <w:pPr>
        <w:pStyle w:val="Zkladntext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Metoda strategické mapy Vám umožní definovat mezi strategickými tématy priority a vazby mezi nimi.Mapa umožní snazší komunikaci s občany a realizátory.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6.Stanovení měřítek  (indikátorů) pokrok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Existuje staré pravidlo co „neměřím neřídím“. MEPCO vám pomůže najít ukazatele a způsob jejich měření, které občanům a zastupitelům ukáží, jak úřad efektivně naplňuje přijatou strategii.,V ideálním případě s možností benchmarkingu vůči jiným obcím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askádování ukazatelů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odsazen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dnou z hlavních předností metody kterou Vám MEPCO nabízí je možnost „spustit“ (kaskádovat) měřítka strategie z úrovně vedení obce na vedoucí odborů, oddělení, ředitele dceřinných zařízení a podniků. Je možné jít až na úroveň referentů, kdy každý dostává svoji tabulku vyvážených ukazatelů a může se velmi jasně určit osobní přínos pracovníka k naplnění strategie obce. Pokud je tento systém napojen na hodnocení a odměňování lidí ke jeho účinnost nasnadě. </w:t>
      </w:r>
    </w:p>
    <w:p>
      <w:pPr>
        <w:pStyle w:val="Zkladntextodsazen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ůležitým faktorem je i rychlá zpětná vazba. Pokud strategie nefunguje dozvíme se to velmi rychle při kontrole naplnění měřítek. Máme tedy možnost revidovat věci které byli chybně navrženy a metoda tak přispívá k učení osob flexibilnímu strategickému myšlení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Stanovení strategických operací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 tomto kroku se vracíme ke „klasické“ metodě strategického plánování a vytváříme soupis akcí (operací) které povedou k naplnění strategických témat a dosažení plánovaných hodnot jednotlivých měřítek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9.Projektové řízení operací, řízení změny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bec vždy bude pracovat s omezenými zdroji, nikdy nebude dostatek peněz na realizaci všech nápadů a ani nikdy nebude dostatek kvalifikovaných lidí kteří by je realizovali. Projektové řízení nám slouží k efektivní alokaci zdrojů, monitoringu postupu práce a v neposlední řadě k přidělování pravomocí na výkonnou úroveň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Řada pracovníků v organizacích  je z různých důvodů konzervativních a neradi přijímají změny, které je nutí pracovat jinak, i když je to třeba potom snazší nebo efektivnější. Plýtvání vzniklé z frustrace lidí, jejich neochoty přistoupit na změny pak může zastavit i sebelépe připravenou strategii. Metoda řízení změny vede k přesvědčení lidí o potřebě změny a k jejímu přijmutí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Zapojení občanů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uze strategie kterou podporují občané má naději na úspěch a na druhou stranu úspěch strategie zvyšuje prestiž politiků a úřadu. MEPCO nabízí metody jak občany zapojit do plánovacích a rozhodovacích proces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ýhody metody „Vyvážený úspěch“.</w:t>
      </w:r>
    </w:p>
    <w:p>
      <w:pPr>
        <w:pStyle w:val="Normlnweb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ln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ři zavádění systému strategického řízení podle metody „Vyvážený úspěch“ garantuje MEPCO dosažení pokroku v čtyřech hlavních bodech :</w:t>
      </w:r>
    </w:p>
    <w:p>
      <w:pPr>
        <w:pStyle w:val="Normlnweb"/>
        <w:numPr>
          <w:ilvl w:val="1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rategie je jasnější a čitelnější pro všechny zúčastněné zájmové skupiny.</w:t>
      </w:r>
    </w:p>
    <w:p>
      <w:pPr>
        <w:pStyle w:val="Normlnweb"/>
        <w:numPr>
          <w:ilvl w:val="1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etoda přispívá ke komunikaci mezi zájmovými skupinami.</w:t>
      </w:r>
    </w:p>
    <w:p>
      <w:pPr>
        <w:pStyle w:val="Normlnweb"/>
        <w:numPr>
          <w:ilvl w:val="1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ánování, měření a hodnocení postupu strategických iniciativ až na úroveň referenta přispívá k realizaci strategie.</w:t>
      </w:r>
    </w:p>
    <w:p>
      <w:pPr>
        <w:pStyle w:val="Normlnweb"/>
        <w:numPr>
          <w:ilvl w:val="1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etoda vede k posilování zpětné vazby a učení se z minulých chyb. Každá další strategie je přesnější a účinnější.</w:t>
      </w:r>
    </w:p>
    <w:p>
      <w:pPr>
        <w:pStyle w:val="Normln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ln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lnweb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lnweb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lnweb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lnweb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lnweb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 je produkt poskytován?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Zákazník má možnost zvolit ze tří alternativ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CO poskytnout služby v celém komplexu tvorby strategii, tj. nabízíme účast na celém strategickém procesu i v oblasti analýzy a tvorby strategických operací až po projektové řízení strategických operací a řízení změny na úřadě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CO s využitím svých zkušeností s programu „In House Consultancy“ poskytne podporu vrcholovému týmu formou facilitace, koučingu a tréningu pro kroky 4 – 7. v rozsahu cca 5 – 11 konzultačních dnů. Je zde i možnost tvorby simulačního počítačového modelu s využitím principů systémové dynamik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PCO poskytne služby v oblasti projektového řízení nebo řízení změn v kombinaci s bodem 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akt : MEPCO s.r.o., Liborova 11, Praha 6 Břevnov, ing.Zdeněk Hušek, 602 66 78 57, e mail : </w:t>
      </w:r>
      <w:hyperlink r:id="rId2">
        <w:r>
          <w:rPr>
            <w:rStyle w:val="InternetLink"/>
            <w:rFonts w:cs="Arial" w:ascii="Arial" w:hAnsi="Arial"/>
            <w:sz w:val="22"/>
          </w:rPr>
          <w:t>husek@inf.cz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2"/>
    </w:rPr>
  </w:style>
  <w:style w:type="paragraph" w:styleId="Normlnweb">
    <w:name w:val="Normální (web)"/>
    <w:basedOn w:val="Normal"/>
    <w:qFormat/>
    <w:pPr>
      <w:spacing w:before="100" w:after="100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sek@inf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54:00Z</dcterms:created>
  <dc:creator>Zdeněk Hušek</dc:creator>
  <dc:description/>
  <cp:keywords/>
  <dc:language>en-US</dc:language>
  <cp:lastModifiedBy>mepco</cp:lastModifiedBy>
  <dcterms:modified xsi:type="dcterms:W3CDTF">2004-12-19T18:26:00Z</dcterms:modified>
  <cp:revision>15</cp:revision>
  <dc:subject/>
  <dc:title>Strategické řízení</dc:title>
</cp:coreProperties>
</file>