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publikace"/>
        <w:spacing w:before="200" w:after="40"/>
        <w:ind w:hanging="0"/>
        <w:rPr>
          <w:b/>
          <w:b/>
        </w:rPr>
      </w:pPr>
      <w:r>
        <w:rPr>
          <w:b/>
        </w:rPr>
        <w:t>David Špaček - podklady k přednášce č. 4 (PVVSU), říjen 2006</w:t>
      </w:r>
    </w:p>
    <w:p>
      <w:pPr>
        <w:pStyle w:val="Odstavecpublikace"/>
        <w:spacing w:before="240" w:after="0"/>
        <w:ind w:hanging="0"/>
        <w:rPr/>
      </w:pPr>
      <w:r>
        <w:rPr>
          <w:b/>
        </w:rPr>
        <w:t xml:space="preserve">Tabulka </w:t>
      </w:r>
      <w:r>
        <w:rPr/>
        <w:t xml:space="preserve">- Oblasti činností územní veřejné správy jako možný objekt řídicích procesů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522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SAMOSTATNÁ PŮSOBNOST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PŘENESENÁ PŮSOBNOST</w:t>
            </w:r>
          </w:p>
        </w:tc>
      </w:tr>
      <w:tr>
        <w:trPr>
          <w:trHeight w:val="107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investice a výstavba (včetně územního plánování a územního rozvoj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evidence a správa majetku ob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ístní popla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školstv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ultura a památková pé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dravotnic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cestovní ruch a propagace měs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místní sociální záležitosti (včetně místní knihovny, domu s pečovatelskou službou, hřbitova atp.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rávní předpisy obce v oblasti samostatné působnosti (vyhlášk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ěstská policie a veřejný pořád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lupráce s jinými obcemi 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polupráce s krajem (orgány kraje), v jehož regionu se obec nacház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řeshraniční a zahraniční spolupráce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atrika a evidence obyvat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cs-CZ"/>
              </w:rPr>
              <w:t>osobní a cestovní dokla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vební úřad a evidence pozemk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živnostenský úř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átní správa na úseku dávek sociální péče ve správním obvodu pověřeného obecního úřa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ociálně-právní ochrana dětí a kurátorství dospělý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řestup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oprava, silniční správní úřad a správa komunika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životní prostředí (včetně ochrany zemědělského půdního fondu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rávní předpisy obce v oblasti samostatné působnosti (nařízení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OBLASTI PROLÍNÁNÍ SAMOSTATNÉ A PŘENESENÉ PŮSOBNOSTI</w:t>
            </w:r>
          </w:p>
        </w:tc>
      </w:tr>
      <w:tr>
        <w:trPr>
          <w:trHeight w:val="177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ekonomika a finance (rozpočetnictví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ersonalis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rávní poraden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účetnic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rchiv městského úřa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informatika (včetně webových stránek ob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ontro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rizové řízení</w:t>
              <w:br/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droj: Vlastní analýza organizační struktury obecních úřadů obcí typu II a III v regionu Jihomoravského kraje.</w:t>
      </w:r>
    </w:p>
    <w:p>
      <w:pPr>
        <w:pStyle w:val="Odstavecpublikac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Odstavecpublikace"/>
        <w:rPr/>
      </w:pPr>
      <w:r>
        <w:rPr/>
        <w:t xml:space="preserve">Oblasti, které tabulka znázorňuje, jsou rozděleny podle toho, zda se vztahují k </w:t>
        <w:br/>
        <w:t xml:space="preserve">a) </w:t>
      </w:r>
      <w:r>
        <w:rPr>
          <w:b/>
        </w:rPr>
        <w:t>samostatné působností</w:t>
      </w:r>
      <w:r>
        <w:rPr/>
        <w:t xml:space="preserve"> územního samosprávného celku, tzn. k oblastem, kde územně samosprávný celek (obec, kraj) může v převážné míře přizpůsobit uspokojování potřeb svých občanů místním specifikám a kde existuje patrně větší prostor pro vlastní iniciativní a inovační činnost; právo na samosprávu je českým právním řádem formálně (legislativou) přiznáno bez rozdílu všem územním samosprávným celkům;</w:t>
        <w:tab/>
        <w:br/>
        <w:t xml:space="preserve">b) </w:t>
      </w:r>
      <w:r>
        <w:rPr>
          <w:b/>
        </w:rPr>
        <w:t>působnosti přenesené</w:t>
      </w:r>
      <w:r>
        <w:rPr/>
        <w:t xml:space="preserve">, kde je přizpůsobování místním specifikům v rozporu se zájmem zajistit celorepublikovou jednotnost a kde inovační iniciativy mohou spočívat zejména jen v oblasti navrhování právních předpisů, tak jak právo iniciativy vymezuje oblast právních norem, které se týkají legislativního procesu; </w:t>
        <w:tab/>
        <w:br/>
        <w:t xml:space="preserve">c) </w:t>
      </w:r>
      <w:r>
        <w:rPr>
          <w:b/>
        </w:rPr>
        <w:t>vždy však není možné tyto dvě oblasti v přijatém „smíšeném systému“ od sebe oddělit</w:t>
      </w:r>
      <w:r>
        <w:rPr/>
        <w:t>. Proto je součástí tabulky i skupina oblastí, kde je odlišování samosprávy a státní správy obtížné. V této oblasti může docházet k prolínání, respektive ke střetávání samostatné a přenesené působnosti v přijatém - tzv. smíšeném - modelu veřejné správy vykonávané na úrovni obcí a kraj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stavecpublikaceChar">
    <w:name w:val="Odstavec - publikace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Odstavecpublikace">
    <w:name w:val="Odstavec - publikace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7:49:00Z</dcterms:created>
  <dc:creator>77120</dc:creator>
  <dc:description/>
  <cp:keywords/>
  <dc:language>en-US</dc:language>
  <cp:lastModifiedBy>77120</cp:lastModifiedBy>
  <dcterms:modified xsi:type="dcterms:W3CDTF">2006-10-31T06:19:00Z</dcterms:modified>
  <cp:revision>3</cp:revision>
  <dc:subject/>
  <dc:title>Tabulka - Oblasti činností územní veřejné správy jako možný objekt řídicích procesů </dc:title>
</cp:coreProperties>
</file>