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146382515"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468922102"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3059113"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