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725209405"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036145419"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2123903617"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