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787495678"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945925227"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546374507"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