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424775847"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28513129"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1522821970"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