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961392862"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1815821581"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221080772"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