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Heading 1, MBS - Chapter, 1, Heading 2, MBS - Main Titles, 2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troduction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Welcome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bout the Microsoft Business Solutions–Navision Trade Training Manual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tudent Objectives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1: TRADE Overview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nstalling Microsoft Navision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2: Sales Order Management</w:t>
            <w:tab/>
            <w:t>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etting Up Sales Management</w:t>
            <w:tab/>
            <w:t>1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anaging Sales Transactions</w:t>
            <w:tab/>
            <w:t>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Sales</w:t>
            <w:tab/>
            <w:t>4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4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3: Sales Prices and Discounts</w:t>
            <w:tab/>
            <w:t>4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4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ales Prices</w:t>
            <w:tab/>
            <w:t>4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Alternative Sales Prices</w:t>
            <w:tab/>
            <w:t>5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Sales Prices for a Campaign</w:t>
            <w:tab/>
            <w:t>5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aintaining Sales Prices</w:t>
            <w:tab/>
            <w:t>5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Updating Sales Prices</w:t>
            <w:tab/>
            <w:t>5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Line and Invoice Discounts</w:t>
            <w:tab/>
            <w:t>5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The “Best Price” Rule</w:t>
            <w:tab/>
            <w:t>6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Sales Line Discounts for a Campaign</w:t>
            <w:tab/>
            <w:t>6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7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4: Customer Service Features</w:t>
            <w:tab/>
            <w:t>7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7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tem Substitution</w:t>
            <w:tab/>
            <w:t>7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e Items with Substitutes</w:t>
            <w:tab/>
            <w:t>7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tem Cross Reference</w:t>
            <w:tab/>
            <w:t>7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e Items with Cross Reference</w:t>
            <w:tab/>
            <w:t>8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Nonstock Items</w:t>
            <w:tab/>
            <w:t>8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the Sale of a Nonstock Item by Means of Special Order</w:t>
            <w:tab/>
            <w:t>8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8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5: Purchase Order Management</w:t>
            <w:tab/>
            <w:t>9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9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etting Up Purchases</w:t>
            <w:tab/>
            <w:t>9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anaging Purchase Transactions</w:t>
            <w:tab/>
            <w:t>9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urchase Prices and Discounts</w:t>
            <w:tab/>
            <w:t>10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Alternative Purchase Prices</w:t>
            <w:tab/>
            <w:t>10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Purchase Line Discounts</w:t>
            <w:tab/>
            <w:t>10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109</w:t>
          </w:r>
          <w:r>
            <w:br w:type="page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6: Requisition Management</w:t>
            <w:tab/>
            <w:t>1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Requisition Management Setup</w:t>
            <w:tab/>
            <w:t>11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he Requisition Worksheet</w:t>
            <w:tab/>
            <w:t>11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dditional Worksheet Features</w:t>
            <w:tab/>
            <w:t>1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alculating a Replenishment Plan from the Requisition Worksheet</w:t>
            <w:tab/>
            <w:t>12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124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7: Item Charges</w:t>
            <w:tab/>
            <w:t>12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2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etting Up Item Charges</w:t>
            <w:tab/>
            <w:t>12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urchase Item Charges</w:t>
            <w:tab/>
            <w:t>12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Item Charges</w:t>
            <w:tab/>
            <w:t>13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ales Item Charges</w:t>
            <w:tab/>
            <w:t>13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urchase and Sales Allowances</w:t>
            <w:tab/>
            <w:t>13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Purchase Allowance</w:t>
            <w:tab/>
            <w:t>13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13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8: Order Promising</w:t>
            <w:tab/>
            <w:t>14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4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romising Orders to Customers</w:t>
            <w:tab/>
            <w:t>14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romise Order Delivery to a Customer</w:t>
            <w:tab/>
            <w:t>15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stimating Purchase Order Receipt</w:t>
            <w:tab/>
            <w:t>16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Order Promising</w:t>
            <w:tab/>
            <w:t>17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stimating Transfer Order Receipt</w:t>
            <w:tab/>
            <w:t>17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Calendars</w:t>
            <w:tab/>
            <w:t>17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174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9: Returns Management</w:t>
            <w:tab/>
            <w:t>17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7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etting up Returns Management</w:t>
            <w:tab/>
            <w:t>17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anaging Returns from Customers</w:t>
            <w:tab/>
            <w:t>18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rocessing the Customer Return</w:t>
            <w:tab/>
            <w:t>19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anaging Returns to Vendors</w:t>
            <w:tab/>
            <w:t>19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</w:t>
            <w:tab/>
            <w:t>19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ctivity Diagram for Returns Management</w:t>
            <w:tab/>
            <w:t>20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201</w:t>
          </w:r>
          <w:r>
            <w:br w:type="page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Chapter 10: Analysis and Reporting</w:t>
            <w:tab/>
            <w:t>20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20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nalysis Reports</w:t>
            <w:tab/>
            <w:t>20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Analysis Reports</w:t>
            <w:tab/>
            <w:t>21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nalysis by Dimensions</w:t>
            <w:tab/>
            <w:t>21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erforming Analysis by Dimensions</w:t>
            <w:tab/>
            <w:t>22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ales and Purchase Budgets</w:t>
            <w:tab/>
            <w:t>2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a Sales Budget</w:t>
            <w:tab/>
            <w:t>22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Quick Interaction: Lessons Learned</w:t>
            <w:tab/>
            <w:t>228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Appendix A: Terminology List</w:t>
            <w:tab/>
            <w:t>22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List of Sales Batch Jobs, Reports and Sales Documents</w:t>
            <w:tab/>
            <w:t>23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List of Purchase Batch Jobs, Reports and Purchase Documents</w:t>
            <w:tab/>
            <w:t>23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Appendix B: Granules</w:t>
            <w:tab/>
            <w:t>23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rade Granules in Microsoft Navision</w:t>
            <w:tab/>
            <w:t>23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Appendix C: Test Your Skills Solutions</w:t>
            <w:tab/>
            <w:t>24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Sales</w:t>
            <w:tab/>
            <w:t>24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Alternative Sales Prices</w:t>
            <w:tab/>
            <w:t>24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Sales Prices for a Campaign</w:t>
            <w:tab/>
            <w:t>25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Updating Sales Prices</w:t>
            <w:tab/>
            <w:t>25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The “Best Price” Rule</w:t>
            <w:tab/>
            <w:t>25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Sales Line Discounts for a Campaign</w:t>
            <w:tab/>
            <w:t>25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e Items with Substitutes</w:t>
            <w:tab/>
            <w:t>25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</w:t>
          </w:r>
          <w:r>
            <w:rPr>
              <w:caps/>
              <w:spacing w:val="10"/>
              <w:lang w:val="en-US" w:eastAsia="en-US"/>
            </w:rPr>
            <w:t xml:space="preserve"> –</w:t>
          </w:r>
          <w:r>
            <w:rPr>
              <w:lang w:val="en-US" w:eastAsia="en-US"/>
            </w:rPr>
            <w:t xml:space="preserve"> Handle Items with Cross Reference</w:t>
            <w:tab/>
            <w:t>25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the Sale of a Nonstock Item by Means of Special Order</w:t>
            <w:tab/>
            <w:t>25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Alternative Purchase Prices</w:t>
            <w:tab/>
            <w:t>26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Managing Purchase Line Discounts</w:t>
            <w:tab/>
            <w:t>26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alculating a Replenishment Plan from the Requisition Worksheet</w:t>
            <w:tab/>
            <w:t>26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Item Charges</w:t>
            <w:tab/>
            <w:t>26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Handling Purchase Allowances</w:t>
            <w:tab/>
            <w:t>26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romise Order Delivery to a Customer</w:t>
            <w:tab/>
            <w:t>27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Estimate Purchase Order Receipt</w:t>
            <w:tab/>
            <w:t>27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rocessing the Customer Return</w:t>
            <w:tab/>
            <w:t>27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rocessing the Customer Return, II</w:t>
            <w:tab/>
            <w:t>27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Analysis Reports</w:t>
            <w:tab/>
            <w:t>27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Performing Analysis by Dimensions</w:t>
            <w:tab/>
            <w:t>28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est Your Skills – Creating a Sales Budget</w:t>
            <w:tab/>
            <w:t>28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vers 55" w:hAnsi="Univers 55" w:cs="Univers 55"/>
          <w:b/>
          <w:b/>
          <w:sz w:val="28"/>
          <w:lang w:val="en-US" w:eastAsia="en-US"/>
        </w:rPr>
      </w:pPr>
      <w:r>
        <w:rPr>
          <w:rFonts w:cs="Univers 55" w:ascii="Univers 55" w:hAnsi="Univers 55"/>
          <w:b/>
          <w:sz w:val="28"/>
          <w:lang w:val="en-US" w:eastAsia="en-US"/>
        </w:rPr>
      </w:r>
      <w:r>
        <w:br w:type="page"/>
      </w:r>
    </w:p>
    <w:p>
      <w:pPr>
        <w:pStyle w:val="MBSTrainingManualText"/>
        <w:rPr>
          <w:rFonts w:ascii="Univers 55" w:hAnsi="Univers 55" w:cs="Univers 55"/>
          <w:b/>
          <w:b/>
          <w:sz w:val="28"/>
          <w:lang w:val="en-US" w:eastAsia="en-US"/>
        </w:rPr>
      </w:pPr>
      <w:r>
        <w:rPr>
          <w:rFonts w:cs="Univers 55" w:ascii="Univers 55" w:hAnsi="Univers 55"/>
          <w:b/>
          <w:sz w:val="28"/>
          <w:lang w:val="en-US" w:eastAsia="en-US"/>
        </w:rPr>
      </w:r>
    </w:p>
    <w:p>
      <w:pPr>
        <w:pStyle w:val="MBSTrainingManualText"/>
        <w:rPr/>
      </w:pPr>
      <w:r>
        <w:rPr/>
      </w:r>
    </w:p>
    <w:p>
      <w:pPr>
        <w:pStyle w:val="Normal"/>
        <w:rPr>
          <w:rFonts w:ascii="Univers 55" w:hAnsi="Univers 55" w:cs="Univers 55"/>
          <w:b/>
          <w:b/>
          <w:sz w:val="28"/>
          <w:lang w:val="en-US" w:eastAsia="en-US"/>
        </w:rPr>
      </w:pPr>
      <w:r>
        <w:rPr>
          <w:rFonts w:cs="Univers 55" w:ascii="Univers 55" w:hAnsi="Univers 55"/>
          <w:b/>
          <w:sz w:val="28"/>
          <w:lang w:val="en-US" w:eastAsia="en-US"/>
        </w:rPr>
      </w:r>
    </w:p>
    <w:p>
      <w:pPr>
        <w:pStyle w:val="Normal"/>
        <w:rPr>
          <w:rFonts w:ascii="Univers 55" w:hAnsi="Univers 55" w:cs="Univers 55"/>
          <w:b/>
          <w:b/>
          <w:sz w:val="28"/>
          <w:lang w:val="en-US" w:eastAsia="en-US"/>
        </w:rPr>
      </w:pPr>
      <w:r>
        <w:rPr>
          <w:rFonts w:cs="Univers 55" w:ascii="Univers 55" w:hAnsi="Univers 55"/>
          <w:b/>
          <w:sz w:val="28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440" w:gutter="36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Univers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BSEvenPageFooterL"/>
      <w:rPr/>
    </w:pPr>
    <w:r>
      <w:rPr/>
      <w:t>Pag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BSOddPageFooterR"/>
      <w:rPr/>
    </w:pPr>
    <w:r>
      <w:rPr>
        <w:rStyle w:val="PageNumber"/>
      </w:rPr>
      <w:t>Pag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BSEvenPageHeaderL"/>
      <w:rPr/>
    </w:pPr>
    <w:r>
      <w:rPr/>
      <w:t>Microsoft Navision Tra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BSOddPageHeader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160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160" w:hanging="0"/>
      <w:outlineLvl w:val="4"/>
    </w:pPr>
    <w:rPr>
      <w:rFonts w:ascii="Arial" w:hAnsi="Arial" w:cs="Arial"/>
      <w:b/>
      <w:bCs/>
      <w:iCs/>
      <w:sz w:val="22"/>
      <w:szCs w:val="26"/>
    </w:rPr>
  </w:style>
  <w:style w:type="character" w:styleId="DefaultParagraphFont">
    <w:name w:val="Default Paragraph Font"/>
    <w:qFormat/>
    <w:rPr/>
  </w:style>
  <w:style w:type="character" w:styleId="Heading21">
    <w:name w:val="Heading 2"/>
    <w:basedOn w:val="DefaultParagraphFont"/>
    <w:qFormat/>
    <w:rPr>
      <w:rFonts w:ascii="Arial" w:hAnsi="Arial" w:cs="Arial"/>
      <w:b/>
      <w:bCs/>
      <w:i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120" w:after="120"/>
      <w:outlineLvl w:val="0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0"/>
      <w:outlineLvl w:val="1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800" w:hanging="0"/>
      <w:outlineLvl w:val="2"/>
    </w:pPr>
    <w:rPr>
      <w:rFonts w:ascii="Arial" w:hAnsi="Arial" w:cs="Arial"/>
      <w:sz w:val="22"/>
    </w:rPr>
  </w:style>
  <w:style w:type="paragraph" w:styleId="Contents4">
    <w:name w:val="TOC 4"/>
    <w:basedOn w:val="Contents3"/>
    <w:pPr>
      <w:ind w:left="2160" w:hanging="0"/>
      <w:outlineLvl w:val="3"/>
    </w:pPr>
    <w:rPr/>
  </w:style>
  <w:style w:type="paragraph" w:styleId="Contents5">
    <w:name w:val="TOC 5"/>
    <w:basedOn w:val="Contents4"/>
    <w:pPr>
      <w:ind w:left="2520" w:hanging="0"/>
      <w:outlineLvl w:val="4"/>
    </w:pPr>
    <w:rPr/>
  </w:style>
  <w:style w:type="paragraph" w:styleId="Contents6">
    <w:name w:val="TOC 6"/>
    <w:basedOn w:val="Contents5"/>
    <w:pPr>
      <w:ind w:left="378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pPr>
      <w:widowControl/>
      <w:bidi w:val="0"/>
      <w:spacing w:lineRule="exact" w:line="220"/>
      <w:ind w:left="187" w:hanging="187"/>
    </w:pPr>
    <w:rPr>
      <w:rFonts w:ascii="Palatino" w:hAnsi="Palatino" w:eastAsia="Times New Roman" w:cs="Palatino"/>
      <w:color w:val="auto"/>
      <w:sz w:val="18"/>
      <w:szCs w:val="20"/>
      <w:lang w:val="en-US" w:bidi="ar-SA" w:eastAsia="zh-CN"/>
    </w:rPr>
  </w:style>
  <w:style w:type="paragraph" w:styleId="Index2">
    <w:name w:val="Index 2"/>
    <w:basedOn w:val="Index1"/>
    <w:pPr>
      <w:ind w:left="374" w:hanging="187"/>
    </w:pPr>
    <w:rPr/>
  </w:style>
  <w:style w:type="paragraph" w:styleId="Index3">
    <w:name w:val="Index 3"/>
    <w:basedOn w:val="Index1"/>
    <w:pPr>
      <w:ind w:left="547" w:hanging="187"/>
    </w:pPr>
    <w:rPr/>
  </w:style>
  <w:style w:type="paragraph" w:styleId="Index4">
    <w:name w:val="Index 4"/>
    <w:basedOn w:val="Index1"/>
    <w:qFormat/>
    <w:pPr>
      <w:ind w:left="734" w:hanging="187"/>
    </w:pPr>
    <w:rPr/>
  </w:style>
  <w:style w:type="paragraph" w:styleId="Index5">
    <w:name w:val="Index 5"/>
    <w:basedOn w:val="Index1"/>
    <w:qFormat/>
    <w:pPr>
      <w:ind w:left="907" w:hanging="187"/>
    </w:pPr>
    <w:rPr/>
  </w:style>
  <w:style w:type="paragraph" w:styleId="Index6">
    <w:name w:val="Index 6"/>
    <w:basedOn w:val="Index1"/>
    <w:qFormat/>
    <w:pPr>
      <w:ind w:left="1094" w:hanging="187"/>
    </w:pPr>
    <w:rPr/>
  </w:style>
  <w:style w:type="paragraph" w:styleId="MBSTrainingManualText">
    <w:name w:val="MBS Training Manual Text"/>
    <w:basedOn w:val="Normal"/>
    <w:qFormat/>
    <w:pPr>
      <w:ind w:left="2160" w:hanging="0"/>
    </w:pPr>
    <w:rPr>
      <w:sz w:val="22"/>
    </w:rPr>
  </w:style>
  <w:style w:type="paragraph" w:styleId="MBSEvenPageHeaderL">
    <w:name w:val="MBS Even Page Header (L)"/>
    <w:basedOn w:val="Normal"/>
    <w:next w:val="Normal"/>
    <w:qFormat/>
    <w:pPr>
      <w:keepNext w:val="true"/>
      <w:pBdr>
        <w:bottom w:val="single" w:sz="8" w:space="1" w:color="000000"/>
      </w:pBdr>
    </w:pPr>
    <w:rPr>
      <w:rFonts w:ascii="Arial" w:hAnsi="Arial" w:cs="Arial"/>
      <w:sz w:val="28"/>
    </w:rPr>
  </w:style>
  <w:style w:type="paragraph" w:styleId="MBSEvenPageFooterL">
    <w:name w:val="MBS Even Page Footer (L)"/>
    <w:basedOn w:val="Normal"/>
    <w:next w:val="Normal"/>
    <w:qFormat/>
    <w:pPr>
      <w:keepNext w:val="true"/>
      <w:pBdr>
        <w:top w:val="single" w:sz="4" w:space="6" w:color="000000"/>
      </w:pBdr>
    </w:pPr>
    <w:rPr>
      <w:rFonts w:ascii="Arial" w:hAnsi="Arial" w:cs="Arial"/>
      <w:sz w:val="18"/>
    </w:rPr>
  </w:style>
  <w:style w:type="paragraph" w:styleId="MBSOddPageHeaderR">
    <w:name w:val="MBS Odd Page Header (R)"/>
    <w:basedOn w:val="Normal"/>
    <w:next w:val="Normal"/>
    <w:qFormat/>
    <w:pPr>
      <w:keepNext w:val="true"/>
      <w:pBdr>
        <w:bottom w:val="single" w:sz="8" w:space="1" w:color="000000"/>
      </w:pBdr>
      <w:jc w:val="right"/>
    </w:pPr>
    <w:rPr>
      <w:rFonts w:ascii="Arial" w:hAnsi="Arial" w:cs="Arial"/>
      <w:sz w:val="28"/>
    </w:rPr>
  </w:style>
  <w:style w:type="paragraph" w:styleId="MBSOddPageFooterR">
    <w:name w:val="MBS Odd Page Footer (R)"/>
    <w:basedOn w:val="Normal"/>
    <w:next w:val="Normal"/>
    <w:qFormat/>
    <w:pPr>
      <w:keepNext w:val="true"/>
      <w:pBdr>
        <w:top w:val="single" w:sz="4" w:space="6" w:color="000000"/>
      </w:pBdr>
      <w:jc w:val="right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stoc01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2:57:00Z</dcterms:created>
  <dc:creator/>
  <dc:description/>
  <cp:keywords/>
  <dc:language>en-US</dc:language>
  <cp:lastModifiedBy/>
  <cp:lastPrinted>2004-01-01T15:06:00Z</cp:lastPrinted>
  <dcterms:modified xsi:type="dcterms:W3CDTF">2006-09-01T22:57:00Z</dcterms:modified>
  <cp:revision>2</cp:revision>
  <dc:subject/>
  <dc:title>T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0657268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