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2.3</w:t>
      </w:r>
    </w:p>
    <w:p>
      <w:pPr>
        <w:pStyle w:val="Normal"/>
        <w:jc w:val="center"/>
        <w:rPr>
          <w:sz w:val="28"/>
        </w:rPr>
      </w:pPr>
      <w:r>
        <w:rPr>
          <w:sz w:val="28"/>
        </w:rPr>
      </w:r>
    </w:p>
    <w:p>
      <w:pPr>
        <w:pStyle w:val="Normal"/>
        <w:jc w:val="both"/>
        <w:rPr>
          <w:b/>
          <w:b/>
          <w:sz w:val="28"/>
        </w:rPr>
      </w:pPr>
      <w:r>
        <w:rPr>
          <w:b/>
          <w:sz w:val="28"/>
        </w:rPr>
        <w:t>Talbot:</w:t>
      </w:r>
    </w:p>
    <w:p>
      <w:pPr>
        <w:pStyle w:val="Heading1"/>
        <w:rPr/>
      </w:pPr>
      <w:r>
        <w:rPr/>
        <w:t>Kalotypie čili Talbotypie</w:t>
      </w:r>
    </w:p>
    <w:p>
      <w:pPr>
        <w:pStyle w:val="Normal"/>
        <w:jc w:val="both"/>
        <w:rPr>
          <w:b/>
          <w:b/>
          <w:sz w:val="28"/>
        </w:rPr>
      </w:pPr>
      <w:r>
        <w:rPr>
          <w:b/>
          <w:sz w:val="28"/>
        </w:rPr>
      </w:r>
    </w:p>
    <w:p>
      <w:pPr>
        <w:pStyle w:val="Normal"/>
        <w:jc w:val="both"/>
        <w:rPr/>
      </w:pPr>
      <w:r>
        <w:rPr>
          <w:b/>
          <w:sz w:val="28"/>
        </w:rPr>
        <w:t>William Henri Fox Talbot</w:t>
      </w:r>
      <w:r>
        <w:rPr>
          <w:sz w:val="28"/>
        </w:rPr>
        <w:t xml:space="preserve">, anglický soukromý učenec, se s záměrem vytvářet obrazy pomocí světla a chemie zabýval od roku 1834. Po dobu pobytu v italských Alpách roku 1833 se pokoušel kreslit pomocí Wollastonovy camery lucidy. Zařízení však vyžadovalo značného kraslíře. Talbot – jako předtím Niepce – jím nebyl. Po návratu domů začal zkoušet možnosti vytvářet obrazy jen světlem a látkami citlivými na světlo, bez kreslení rukou. Na zcitlivěný papír kladl krajky, rostliny, ptačí peří, malby na skle, grafiky, které osvětloval a tak získal obrazce v negativu, jejich fotogramy. Od roku 1835 se pokoušel vytvářet obrazy i pomocí camery obscury. Dal si zhotovit několik typů. První, s nevelkými rozměry (s manželkou je žertovně nazývali pastičky na myši) si vyrobil sám. Negativy, které v této počáteční fázi vytvářel, byly velmi malé. Například první negativ, který se dochoval, snímek okna v rodinném sídle v Lacock Abbey z dubna 1835, je čtverec se stranou 2,5 cm. Po prvních výzkumech práci na světlochemickém vytváření obrazů camerou obscurou pro jiné zájmy odložil. Když se však dozvěděl o Daguerrově a Niepcově vynálezu, nechtěl ztratit slávu prvního a 31. Ledna 1839 předložil před Královskou společnost věd v Londýně zprávu o svém postupu a jako doklad obraz, který jím získal. Zpráva s názvem </w:t>
      </w:r>
      <w:r>
        <w:rPr>
          <w:i/>
          <w:sz w:val="28"/>
        </w:rPr>
        <w:t xml:space="preserve">Some account of the Art Photogenic Drawing </w:t>
      </w:r>
      <w:r>
        <w:rPr>
          <w:sz w:val="28"/>
        </w:rPr>
        <w:t xml:space="preserve">(Zpráva o umění fotografického kreslení) vyšla v únoru téhož roku i ve formě brožury. </w:t>
      </w:r>
    </w:p>
    <w:p>
      <w:pPr>
        <w:pStyle w:val="Normal"/>
        <w:jc w:val="both"/>
        <w:rPr/>
      </w:pPr>
      <w:r>
        <w:rPr>
          <w:sz w:val="28"/>
        </w:rPr>
        <w:t>Podrobnosti technologie, kterou používal, nezveřejnil, protože si ji mínil patentovat. Její podstatou bylo rozčlenění procesu vytváření obrazu na dvě fáze: na přípravu negativu a na zhotovení pozitivu z negativu. Papírový negativ Talbot připravoval tak, že listy papíru napouštěl roztokem kuchyňské soli a dusičnanu stříbrného. Jako ustalovač používal nejprve čpavek anebo jodid draselný, potom kuchyňskou sůl a později, už po zveřejnění svých prací, na podnět sira Johna Herschla tiosíran sodný. Papír s negativním snímkem před kopírováním zprůsvitňoval roztaveným voskem. Jako pozitivní materiál používal chlorostříbrný papír. Při kopírování ho kladl pod zprůsvitněný negativ a na slunci osvětloval tak dlouho, dokud se obraz neobjevil úplně. Postup vyvolávání, který trval neúměrně dlouho, sledoval a kontroloval volným okem.</w:t>
      </w:r>
    </w:p>
    <w:p>
      <w:pPr>
        <w:pStyle w:val="Normal"/>
        <w:jc w:val="both"/>
        <w:rPr/>
      </w:pPr>
      <w:r>
        <w:rPr>
          <w:sz w:val="28"/>
        </w:rPr>
        <w:t>Na rozdíl od Niepcova a Daguerrova postupu Talbotovo řešení umožňovalo získat prakticky neomezený počet exemplářů z každého záběru.</w:t>
      </w:r>
    </w:p>
    <w:p>
      <w:pPr>
        <w:pStyle w:val="Normal"/>
        <w:jc w:val="both"/>
        <w:rPr/>
      </w:pPr>
      <w:r>
        <w:rPr>
          <w:sz w:val="28"/>
        </w:rPr>
        <w:t>Ale i přes tuto přednost, kterou – a to je pro nás překvapující – dokázalo ocenit jen málo lidí, Talbotův vynález nepřesvědčoval. Snímky jím vytvořené byly zpočátku malé, nejasné, kresbu a tonální přechody měly narušené nepravidelností struktury hmoty papírového negativu, chyběla jim brilance, bohatství kresby a plynulé škály dagerotypie.</w:t>
      </w:r>
    </w:p>
    <w:p>
      <w:pPr>
        <w:pStyle w:val="Normal"/>
        <w:jc w:val="both"/>
        <w:rPr/>
      </w:pPr>
      <w:r>
        <w:rPr>
          <w:sz w:val="28"/>
        </w:rPr>
        <w:t>Talbot svůj objev dále zdokonaloval a o každém zdokonalení informoval vědecké kruhy Londýna a Paříže. Roku 1840 objevil, jako již před ním Daguerre a Bayard, že latentní obraz je možné rychleji vyvolat, když se k dusičnanu stříbrnému přidalo redukční činidlo, tzv. kyselina duběnková. Tím značně stoupla citlivost negativu a snížila se doba expozice; například snímek velikosti 20 x 16,5 cm bylo možné udělat za jednu až dvě minuty.</w:t>
      </w:r>
    </w:p>
    <w:p>
      <w:pPr>
        <w:pStyle w:val="Normal"/>
        <w:jc w:val="both"/>
        <w:rPr/>
      </w:pPr>
      <w:r>
        <w:rPr>
          <w:sz w:val="28"/>
        </w:rPr>
        <w:t xml:space="preserve">Svůj postup, který zpočátku označoval jako </w:t>
      </w:r>
      <w:r>
        <w:rPr>
          <w:i/>
          <w:sz w:val="28"/>
        </w:rPr>
        <w:t>Photogenic drawing</w:t>
      </w:r>
      <w:r>
        <w:rPr>
          <w:sz w:val="28"/>
        </w:rPr>
        <w:t xml:space="preserve">, fotogenické kreslení, pojmenoval </w:t>
      </w:r>
      <w:r>
        <w:rPr>
          <w:i/>
          <w:sz w:val="28"/>
        </w:rPr>
        <w:t xml:space="preserve">kalotipií </w:t>
      </w:r>
      <w:r>
        <w:rPr>
          <w:sz w:val="28"/>
        </w:rPr>
        <w:t xml:space="preserve">(řecky kalos – krása a typos – kresba, obraz), později se vžil i termín </w:t>
      </w:r>
      <w:r>
        <w:rPr>
          <w:i/>
          <w:sz w:val="28"/>
        </w:rPr>
        <w:t>talbotypie</w:t>
      </w:r>
      <w:r>
        <w:rPr>
          <w:sz w:val="28"/>
        </w:rPr>
        <w:t>, a dal si ho 8. Února 1841 patentovat. Tak omezil jeho rozšíření, protože ho mohli používat jen ti, kteří byli ochotni zaplatit licenční poplatky. Talbot byl v této věci neústupný a svoje nároky vymáhal mnohými soudy.</w:t>
      </w:r>
    </w:p>
    <w:p>
      <w:pPr>
        <w:pStyle w:val="Normal"/>
        <w:jc w:val="both"/>
        <w:rPr/>
      </w:pPr>
      <w:r>
        <w:rPr>
          <w:sz w:val="28"/>
        </w:rPr>
        <w:t xml:space="preserve">Roku 1843 zřídil v Readingu fotografický ateliér a dílnu, ve které fotografii rozmnožoval. Tady vyrobil i obrazovou část svých knih </w:t>
      </w:r>
      <w:r>
        <w:rPr>
          <w:i/>
          <w:sz w:val="28"/>
        </w:rPr>
        <w:t xml:space="preserve">Tužka přírody </w:t>
      </w:r>
      <w:r>
        <w:rPr>
          <w:sz w:val="28"/>
        </w:rPr>
        <w:t xml:space="preserve">(1844) a </w:t>
      </w:r>
      <w:r>
        <w:rPr>
          <w:i/>
          <w:sz w:val="28"/>
        </w:rPr>
        <w:t xml:space="preserve">Sluneční obrázky ve Skotsku </w:t>
      </w:r>
      <w:r>
        <w:rPr>
          <w:sz w:val="28"/>
        </w:rPr>
        <w:t>(1845). Snímky v knize o Skotsku nejen kopíroval, ale i zvětšoval; podle jednotlivých zachovaných negativů používal dvojnásobné lineárního zvětšení ( ze čtvrtinového na celý obraz).</w:t>
      </w:r>
    </w:p>
    <w:p>
      <w:pPr>
        <w:pStyle w:val="Normal"/>
        <w:jc w:val="both"/>
        <w:rPr/>
      </w:pPr>
      <w:r>
        <w:rPr>
          <w:sz w:val="28"/>
        </w:rPr>
        <w:t xml:space="preserve">Pracoval i s mikroskopickou fotografií. Podle zprávy z 31. ledna 1835 se mu podařilo v mikroskopu dosáhnout sedminásobného lineárního zvětšení. Do dějin fotografie se zapsal i prvním použitím elektrického osvětlení a ultrakrátkou expozicí. Roku 1851 oznámil francouzské Akademii věd, že vytvořil snímek potisknutého papíru připevněného na kroutícím se kole. Obraz řádku tisku získaného pomocí elektrického výboje měl ostrá, čitelná písmena.( výboj trval 1/100 000 s). </w:t>
      </w:r>
    </w:p>
    <w:p>
      <w:pPr>
        <w:pStyle w:val="Normal"/>
        <w:jc w:val="both"/>
        <w:rPr/>
      </w:pPr>
      <w:r>
        <w:rPr>
          <w:sz w:val="28"/>
        </w:rPr>
        <w:t xml:space="preserve">Roku 1854 se soudním rozhodnutím skončil monopol nad jeho vynálezem.  Ale rozšíření talbotypie to už nepomohlo. Od roku 1851 se totiž uváděl do života vynález jiného Angličana, který svoji myšlenku velkoryse uvolnil pro všeobecné používání: vynález kolodiového procesu od Scotta Archera.    </w:t>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9:59:00Z</dcterms:created>
  <dc:creator>Jirka</dc:creator>
  <dc:description/>
  <dc:language>en-US</dc:language>
  <cp:lastModifiedBy>Jirka</cp:lastModifiedBy>
  <dcterms:modified xsi:type="dcterms:W3CDTF">2006-04-02T18:34:00Z</dcterms:modified>
  <cp:revision>3</cp:revision>
  <dc:subject/>
  <dc:title>2</dc:title>
</cp:coreProperties>
</file>