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5 fotografie jako svébytné umění</w:t>
      </w:r>
    </w:p>
    <w:p>
      <w:pPr>
        <w:pStyle w:val="Normal"/>
        <w:jc w:val="center"/>
        <w:rPr>
          <w:sz w:val="28"/>
        </w:rPr>
      </w:pPr>
      <w:r>
        <w:rPr>
          <w:sz w:val="28"/>
        </w:rPr>
        <w:t>/Mrázková – Příběh fotografie/</w:t>
      </w:r>
    </w:p>
    <w:p>
      <w:pPr>
        <w:pStyle w:val="Normal"/>
        <w:jc w:val="center"/>
        <w:rPr>
          <w:sz w:val="28"/>
        </w:rPr>
      </w:pPr>
      <w:r>
        <w:rPr>
          <w:sz w:val="28"/>
        </w:rPr>
      </w:r>
    </w:p>
    <w:p>
      <w:pPr>
        <w:pStyle w:val="TextBody"/>
        <w:rPr/>
      </w:pPr>
      <w:r>
        <w:rPr/>
        <w:t>„</w:t>
      </w:r>
      <w:r>
        <w:rPr/>
        <w:t>Může-li spoušť fotoaparátu stisknout prakticky kdokoliv, co bude s fotografií jako svébytném uměním?“, ozývá se s nástupem dvacátého století ze všech stran. Ta otázka zůstává ve vzduchu, znepokojuje každého. A čím dál naléhavěji. Svůj komplex méněcennosti – pocit, že není právoplatným druhem umění, po staletí se vyvíjejícím, ale jen levobočkem, důsledkem podivných choutek člověka moderní doby, řeší fotografie od počátku tím, že tradiční umění napodobuje. Zprvu se o to vlastně snažit ani nemusí, neboť pouhá reprodukce má parametry uznávaného díla, ale to se mění stejně rychle, jak opadá prvotní nadšení nad věrným podáním skutečnosti. Nastává chvíle, kdy ani malba už programově nechce vypadat jako fotografie, kdy sám pojem „fotografie“ proniká do slovníku estétů jako pejorativní označení něčeho, co pouze napodobuje, kopíruje, co neprochází transformací tvůrčího génia. A tak vlastně není divu, že ta fotografie, která má i nadále umělecké ambice, chce také vypadat jinak – jinak než fotografie.</w:t>
      </w:r>
    </w:p>
    <w:p>
      <w:pPr>
        <w:pStyle w:val="Normal"/>
        <w:jc w:val="both"/>
        <w:rPr/>
      </w:pPr>
      <w:r>
        <w:rPr>
          <w:sz w:val="28"/>
        </w:rPr>
        <w:t>Po éře uměle organizované skutečnosti a složitě konstruovaných montáží, pro něž byl opravdu nejvyšším oceněním obdivný výkřik „To nevypadá ani jako fotografie“, fotografové přicházejí se stejnou touhou jako malíři – vyjádřit pocit. Vycházejí sice z konkrétní skutečnosti, využívají schopnosti fotografie v pravou chvíli zastavit okamžik, ale aby docílili malebného efektu impresionistů, vstupují do negativu i pozitivu svých obrazů nejrůznějšími zásahy. Používají takzvaných tvárných technik, neboli ušlechtilých tisků – olejotisků, bromolejotisků, uhlotisků, gumotisků a dalších postupů, které potlačují základní vlastnosti fotografie, jako ostrost kresby nebo autenticita výrazu, a opět přibližují vzhled fotografie malířskému dílu. Do středu zájmu se dostávají i některé způsoby tónování snímků – dohněda pomocí sirníku sodného, do červena pomocí chloridu zlatitého … Je to doba hledání cesty, jak estetizovat skutečnost, jak dosud neprozkoumanými prostředky dosáhnout umělecky platného dojmu fotografického díla.</w:t>
      </w:r>
    </w:p>
    <w:p>
      <w:pPr>
        <w:pStyle w:val="Normal"/>
        <w:jc w:val="both"/>
        <w:rPr/>
      </w:pPr>
      <w:r>
        <w:rPr>
          <w:sz w:val="28"/>
        </w:rPr>
        <w:t xml:space="preserve">Nejtypičtějšími představiteli těchto snah jsou na samém počátku dva prominentní Francouzi – boháč Robert Demachy a důstojník Constant Puyo. Oba průkopníci hnutí za svébytnou estetiku fotografického obrazu chtějí, zcela v duchu soudobých revolučních snah v malířství, aby i fotografie vyjadřovala osobní pocity, vnitřní prožitky a nálady. Vytvářejí emocionálně působivé impresionistické snímky, naprosto nepodobné oné záplavě sentimentálních selanek a kýčů, jež zdobily tehdejší výstavní síně a salony. A ačkoliv se o nic takového nesnažili, intuice jim velela respektovat naturalismus pohledu kamery, snad nejlépe zřetelný ze struktury oděvů těch, které portrétovali. </w:t>
      </w:r>
    </w:p>
    <w:p>
      <w:pPr>
        <w:pStyle w:val="Normal"/>
        <w:jc w:val="both"/>
        <w:rPr/>
      </w:pPr>
      <w:r>
        <w:rPr>
          <w:sz w:val="28"/>
        </w:rPr>
        <w:t>Také český fotograf František Drtikol je veden novými piktorialistickými, tedy „obrazovými“ tendencemi fotografie své doby a vytváří dílo, jež je názornou ukázkou vyvíjejících se vztahů malířského pojetí a fotografické specifiky. Užívá tvárné postupy a dodržuje zákony klasické kompozice, avšak přesto dává průchod spontánnímu, ryze fotografickému vidění, pracujícímu se světlem jako základním výrazovým prostředkem. Spolu s Jaromírem Funkem pak ve dvacátých letech dokonce formuluje dopis Umělecké besedě, v němž jménem svým a jménem přátel stejných názorů píše: „Fotografie se pro nás přeměňuje ve výrazový prostředek k vlastnímu a individuálnímu vyjadřování. Jest nám tím, čím je štětec malíři, nebo pero básníkovi ... Nekonkurujeme malířům, nejsme jimi, jako nejsme grafiky, stojíme v diametrální vzdálenosti a na téže linii. Náš poměr k malířství je osamostatnění obou…“ . Na rozdíl od svých francouzských generačních druhů se tedy Drtikol vědomě a programově snaží odpoutat fotografický výraz od malířského.</w:t>
      </w:r>
    </w:p>
    <w:p>
      <w:pPr>
        <w:pStyle w:val="Normal"/>
        <w:jc w:val="both"/>
        <w:rPr>
          <w:sz w:val="28"/>
        </w:rPr>
      </w:pPr>
      <w:r>
        <w:rPr>
          <w:sz w:val="28"/>
        </w:rPr>
        <w:t xml:space="preserve">Ale to už boj mezi piktorialisty a puristy zuří naplno. … </w:t>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6:30:00Z</dcterms:created>
  <dc:creator>Jirka</dc:creator>
  <dc:description/>
  <dc:language>en-US</dc:language>
  <cp:lastModifiedBy>Jirka</cp:lastModifiedBy>
  <dcterms:modified xsi:type="dcterms:W3CDTF">2006-03-19T17:35:00Z</dcterms:modified>
  <cp:revision>7</cp:revision>
  <dc:subject/>
  <dc:title>5 fotografie jako svébytné umění</dc:title>
</cp:coreProperties>
</file>