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 Disdéri</w:t>
      </w:r>
    </w:p>
    <w:p>
      <w:pPr>
        <w:pStyle w:val="Normal"/>
        <w:rPr>
          <w:b/>
          <w:b/>
          <w:bCs/>
          <w:sz w:val="28"/>
        </w:rPr>
      </w:pPr>
      <w:r>
        <w:rPr>
          <w:b/>
          <w:bCs/>
          <w:sz w:val="28"/>
        </w:rPr>
      </w:r>
    </w:p>
    <w:p>
      <w:pPr>
        <w:pStyle w:val="Normal"/>
        <w:rPr/>
      </w:pPr>
      <w:r>
        <w:rPr>
          <w:sz w:val="28"/>
        </w:rPr>
        <w:t>Disdéri, André Adolphe</w:t>
      </w:r>
      <w:r>
        <w:rPr>
          <w:b/>
          <w:bCs/>
          <w:sz w:val="28"/>
        </w:rPr>
        <w:t xml:space="preserve"> </w:t>
      </w:r>
      <w:r>
        <w:rPr>
          <w:sz w:val="28"/>
        </w:rPr>
        <w:t>Eugen</w:t>
      </w:r>
    </w:p>
    <w:p>
      <w:pPr>
        <w:pStyle w:val="TextBody"/>
        <w:rPr/>
      </w:pPr>
      <w:r>
        <w:rPr/>
        <w:t xml:space="preserve">Francouzský fotograf a vynálezce vizitkové fotografie. „Nebyl přímo velký umělec, ale jedna z nejdůležitějších osobností v dějinách francouzské fotografie.“ Nejdříve se věnoval malířství, potom byl hercem a nakonec se dostal k fotografii. Jméno a majetek získal vynálezem maloformátových portrétů, tzv. vizitek; tuto myšlenku si nechal patentovat roku 1854. Později začal používat jistý druh multiplikátoru: kameru, která umožňovala na jeden negativ nafotografovat osm portrétů (nebo až 12 ve velikosti poštovní známky). Navštívenková fotografie s rozměry 6x9 cm se ujímala pomalu. Přelom nastal až roku 1859 po návštěvě francouzského císaře Napoleona III., který při svém odchodu na výpravu do Itálie zastavil před Disdériho ateliérem na Bulváru des Italiens  celou armádu a nechal si vyhotovit portrét na vizitkový formát. Císařův příklad následovalo celé město. V čekárně ateliéru bylo vždycky několik lidí, takže na jeden negativ s osmi záběry se mohly bez čekání portrétovat tři až čtyři osoby. Tak se snížila cena za portrét a ještě více se zvýšil zájem ve všech společenských vrstvách. Disdéri se stal dvorním fotografem Napoleona III. A po několik   let   snad   nejbohatším   fotografem   světa.   Měl  ateliéry i v Londýně </w:t>
      </w:r>
    </w:p>
    <w:p>
      <w:pPr>
        <w:pStyle w:val="Normal"/>
        <w:jc w:val="both"/>
        <w:rPr/>
      </w:pPr>
      <w:r>
        <w:rPr>
          <w:sz w:val="28"/>
        </w:rPr>
        <w:t xml:space="preserve">a Madridu. Přepychové prostory jeho pařížského studia byly „opravdu chrámem fotografie““, jak to napsal rakouský historik fotografie </w:t>
      </w:r>
      <w:r>
        <w:rPr>
          <w:b/>
          <w:bCs/>
          <w:sz w:val="28"/>
        </w:rPr>
        <w:t xml:space="preserve">J. M. Eder </w:t>
      </w:r>
      <w:r>
        <w:rPr>
          <w:sz w:val="28"/>
        </w:rPr>
        <w:t xml:space="preserve">/1932/. Disdéry pracoval i v době prusko-francouzské války; zachovaly se jeho snímky ruin a pustošení v obléhané Paříži. Byl to všestranně vynalézavý duch: založil sbírku uměleckých děl, vytvořil fotografickou službu pro armádu a dělal pokusy s přenášením fotografie na hedvábí a keramiku. Roku 1861 začal vydávat sérii </w:t>
      </w:r>
      <w:r>
        <w:rPr>
          <w:i/>
          <w:iCs/>
          <w:sz w:val="28"/>
        </w:rPr>
        <w:t>Galerie současníků</w:t>
      </w:r>
      <w:r>
        <w:rPr>
          <w:sz w:val="28"/>
        </w:rPr>
        <w:t xml:space="preserve">, portréty významných francouzských a zahraničních osobností své doby. Edice přinášela snímky vizitkového formátu se životopisnými údaji a pro pečlivou úpravu a přístupnou cenu se stala populárním edičním fotografickým činem. Disdéri napsal i několik knih. Zpočátku se zaměřoval na techniku.  V pracích </w:t>
      </w:r>
      <w:r>
        <w:rPr>
          <w:i/>
          <w:iCs/>
          <w:sz w:val="28"/>
        </w:rPr>
        <w:t xml:space="preserve">Renseignement photographiques </w:t>
      </w:r>
      <w:r>
        <w:rPr>
          <w:sz w:val="28"/>
        </w:rPr>
        <w:t xml:space="preserve">(Fotografické zprávy), 1855 a </w:t>
      </w:r>
      <w:r>
        <w:rPr>
          <w:i/>
          <w:iCs/>
          <w:sz w:val="28"/>
        </w:rPr>
        <w:t>L´art</w:t>
      </w:r>
      <w:r>
        <w:rPr>
          <w:sz w:val="28"/>
        </w:rPr>
        <w:t xml:space="preserve"> </w:t>
      </w:r>
      <w:r>
        <w:rPr>
          <w:i/>
          <w:iCs/>
          <w:sz w:val="28"/>
        </w:rPr>
        <w:t xml:space="preserve">de la photographie </w:t>
      </w:r>
      <w:r>
        <w:rPr>
          <w:sz w:val="28"/>
        </w:rPr>
        <w:t>(Umění fotografie), 1862, přispěl k ranným formulacím některých tvořivých a estetických otázek fotografického obrazu.</w:t>
      </w:r>
    </w:p>
    <w:p>
      <w:pPr>
        <w:pStyle w:val="Normal"/>
        <w:jc w:val="both"/>
        <w:rPr>
          <w:sz w:val="28"/>
        </w:rPr>
      </w:pPr>
      <w:r>
        <w:rPr>
          <w:sz w:val="28"/>
        </w:rPr>
        <w:t xml:space="preserve">Ale jak rychlý byl Disdériho vzestup, tak prudký byl i jeho pád. Po náhlém poklesu zájmu o vizitkové portréty musel rozprodat svoje ateliéry. Umřel zapomenutý a chudobný v Nice, kde na nábřeží fotografoval lázeňské host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26:00Z</dcterms:created>
  <dc:creator>Kouřil</dc:creator>
  <dc:description/>
  <dc:language>en-US</dc:language>
  <cp:lastModifiedBy>Kouřil</cp:lastModifiedBy>
  <dcterms:modified xsi:type="dcterms:W3CDTF">2006-03-06T17:11:00Z</dcterms:modified>
  <cp:revision>1</cp:revision>
  <dc:subject/>
  <dc:title>3 Disdéri, Nadar, Cameronová</dc:title>
</cp:coreProperties>
</file>