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 Nad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Tournachon, Gaspard Félix) (1820 – 191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rancouzský fotograf, karikaturista, spisovatel a průkopník letectva. Jeden z nejvýznamnějších tvůrců realistického fotografického portrétu.</w:t>
      </w:r>
    </w:p>
    <w:p>
      <w:pPr>
        <w:pStyle w:val="Normal"/>
        <w:jc w:val="both"/>
        <w:rPr/>
      </w:pPr>
      <w:r>
        <w:rPr>
          <w:sz w:val="28"/>
        </w:rPr>
        <w:t xml:space="preserve">Narodil se v Lyoně, umřel v Paříži. Studoval medicínu, ale lékařem se nestal. Jako student začal přispívat do novin a později se stal stálým spolupracovníkem satirických časopisů. Publikoval povídky a romány a odborné studie o vzduchoplavbě. Založil a redigoval literární měsíčník </w:t>
      </w:r>
      <w:r>
        <w:rPr>
          <w:i/>
          <w:sz w:val="28"/>
        </w:rPr>
        <w:t xml:space="preserve">Revue nouvelle </w:t>
      </w:r>
      <w:r>
        <w:rPr>
          <w:sz w:val="28"/>
        </w:rPr>
        <w:t xml:space="preserve">(1843), týdeník </w:t>
      </w:r>
      <w:r>
        <w:rPr>
          <w:i/>
          <w:sz w:val="28"/>
        </w:rPr>
        <w:t xml:space="preserve">Revue comique </w:t>
      </w:r>
      <w:r>
        <w:rPr>
          <w:sz w:val="28"/>
        </w:rPr>
        <w:t xml:space="preserve">(1848) a pracoval na albu </w:t>
      </w:r>
      <w:r>
        <w:rPr>
          <w:i/>
          <w:sz w:val="28"/>
        </w:rPr>
        <w:t>Le Panthéon Nadar</w:t>
      </w:r>
      <w:r>
        <w:rPr>
          <w:sz w:val="28"/>
        </w:rPr>
        <w:t>, v kterém zpočátku formou kreslených karikatur, později ve fotografických portrétech vytvořil velký soubor podobizen předních postav tehdejší Francie.</w:t>
      </w:r>
    </w:p>
    <w:p>
      <w:pPr>
        <w:pStyle w:val="Normal"/>
        <w:jc w:val="both"/>
        <w:rPr/>
      </w:pPr>
      <w:r>
        <w:rPr>
          <w:sz w:val="28"/>
        </w:rPr>
        <w:t xml:space="preserve">K fotografii se Nadar dostal poměrně pozdě (první ateliér si zařídil roku 1852), ale rychle se stal známým a úspěšným fotografem. Před jeho objektivy se vystřídali přední osobnosti francouzské a evropské kultury, spisovatelé, umělci, herci a herečky, ale i politici, finančníci a podnikatelé. Tento úspěch nezpůsobily jen jeho známosti a manažerský duch, ale i jeho způsob fotografování. I když měl pompézní ateliéry, portrétní snímky, které dělal, byly prosté v a anžování, osvětlení i kompozici. Neměl rád rekvizity. Soustředil se jen na model, dokázal vystihnout jeho typický postoj, výraz tváře a život očí. Používal měkké světlo a zavedl doplňkové horní osvětlení. Takto jednoduchými prostředky vytvářel portréty přesvědčivé v pochopení a tlumočení osobnosti a ducha modelu. Společně se synem Paulem, též fotografem, pro časopis </w:t>
      </w:r>
      <w:r>
        <w:rPr>
          <w:i/>
          <w:sz w:val="28"/>
        </w:rPr>
        <w:t xml:space="preserve">Journal Illustré </w:t>
      </w:r>
      <w:r>
        <w:rPr>
          <w:sz w:val="28"/>
        </w:rPr>
        <w:t>vytvořil roku 1886 první fotografické interview. Stenografický záznam rozhovoru s francouzským chemikem M. E. Chevrelem při dovršení stého roku jeho života sloužil jako průvodní text k fotografií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dar se do dějin fotografie zapsal i prvními snímky pařížského podzemí – z katakomb a stok – udělaných pomocí obloukového světla (1861 – 1862) </w:t>
      </w:r>
    </w:p>
    <w:p>
      <w:pPr>
        <w:pStyle w:val="Normal"/>
        <w:jc w:val="both"/>
        <w:rPr/>
      </w:pPr>
      <w:r>
        <w:rPr>
          <w:sz w:val="28"/>
        </w:rPr>
        <w:t xml:space="preserve">a prvními fotografiemi z balonu. Série snímků </w:t>
      </w:r>
      <w:r>
        <w:rPr>
          <w:i/>
          <w:sz w:val="28"/>
        </w:rPr>
        <w:t>Paříž ve vzduchu</w:t>
      </w:r>
      <w:r>
        <w:rPr>
          <w:sz w:val="28"/>
        </w:rPr>
        <w:t>, kterou vytvořil okolo roku 1858, souvisela s jeho zájmem o vzduchoplavectví. Byl průkopníkem létání v balonu. Po dobu obléhání Paříže pruskými vojsky v letech 1870 – 1871 byl velitelem balonového pozorovatelského oddílu a na vlastní náklady vybudoval balonovou poštu do Tours a Bordeaux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ar zasáhl i do výtvarného dění. Když roku 1874 malíři vyloučení z účasti na oficiálním Salonu hledali prostor pro výstavu svých prací, nabídl jim svůj tehdejší ateliér; tak přispěl k prvnímu veřejnému vystoupení hnutí, které vešlo do dějin výtvarného umění jako impresionismu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arovo dílo fotografii v její ranné fázi objevilo a uskutečňovalo jako svébytný obrazový umělecký projev. Vyhnulo se lákání dobového romantického malířstv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inimálními výrazovými prostředky ukázalo na nezastupitelné kvality fotografie v klasické oblasti výtvarného umění, v portrétu a v nové, ještě neznámé oblasti lidské komunikace, kterou se fotografie chystala člověku nabídnout, v reportáži.</w:t>
      </w:r>
    </w:p>
    <w:p>
      <w:pPr>
        <w:pStyle w:val="Normal"/>
        <w:jc w:val="both"/>
        <w:rPr/>
      </w:pPr>
      <w:r>
        <w:rPr/>
        <w:t xml:space="preserve">Nadarovou tvorbou se zabývá monografie R. Skopce: Nadar. R. F. Tournachon. Fotograf, vzduchoplavec, spisovatel. Praha 1960 </w:t>
      </w:r>
      <w:r>
        <w:rPr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36:00Z</dcterms:created>
  <dc:creator>Jirka</dc:creator>
  <dc:description/>
  <dc:language>en-US</dc:language>
  <cp:lastModifiedBy>Jirka</cp:lastModifiedBy>
  <dcterms:modified xsi:type="dcterms:W3CDTF">2006-04-02T18:36:00Z</dcterms:modified>
  <cp:revision>2</cp:revision>
  <dc:subject/>
  <dc:title>3 Nasar</dc:title>
</cp:coreProperties>
</file>