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2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ouis Jacques Mande Daguerre</w:t>
      </w:r>
      <w:r>
        <w:rPr>
          <w:sz w:val="28"/>
        </w:rPr>
        <w:t xml:space="preserve"> byl v době, kdy sepsal s Niepcem dohodu, známý pařížský malíř a divadelní podnikatel, majitel diorámy – druhu divadla s velkými obrazy malovanými na transparentních plátnech a předváděnými se světelnými a zvukovými efekty. Scény pro diorámu maloval Daguerre pomocí camery obscur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ěkolik let se snažil najít způsob, jak by mohl obrazy  v cameře obscuře zachytit ne ruční prací, ale pomocí světla a chemie. Roku 1826 se pokoušel o snímky na papíře zcitlivěném chloridem stříbrným. Nedopracoval se však k uspokojivým výsledkům. A ani potom, když podle dohody získal od Niepce všechny podrobné údaje o jeho vynálezu, jej dlouho nevěděl zdokonali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ž roku 1835 se mu podařilo exponovaný a ještě jen latentní obraz zesílit – tedy vyvolat – parami rtuti. Přitom mohl i zkrátit dobu expozice z několika hodin na dvacet až třicet minut. Obraz však nedokázal ustálit. Fixační účinek kuchyňské soli objevil až o dva roky později, v květnu 1837.</w:t>
      </w:r>
    </w:p>
    <w:p>
      <w:pPr>
        <w:pStyle w:val="Normal"/>
        <w:jc w:val="both"/>
        <w:rPr/>
      </w:pPr>
      <w:r>
        <w:rPr>
          <w:sz w:val="28"/>
        </w:rPr>
        <w:t xml:space="preserve">Tato zdokonalení Niepcova postupu vedla Daguerra k tomu, že partnerovu účast na vynálezu potlačil a vynálezu dal jméno podle sebe – </w:t>
      </w:r>
      <w:r>
        <w:rPr>
          <w:i/>
          <w:sz w:val="28"/>
        </w:rPr>
        <w:t xml:space="preserve">dagerotypie. </w:t>
      </w:r>
      <w:r>
        <w:rPr>
          <w:sz w:val="28"/>
        </w:rPr>
        <w:t xml:space="preserve">Podrobný popis vynálezu publikoval v brožuře </w:t>
      </w:r>
      <w:r>
        <w:rPr>
          <w:i/>
          <w:sz w:val="28"/>
        </w:rPr>
        <w:t xml:space="preserve">Historique et description des procédés du daguerréotzpe et du diorama </w:t>
      </w:r>
      <w:r>
        <w:rPr>
          <w:sz w:val="28"/>
        </w:rPr>
        <w:t>(Dějepis a popis postupu daguerotypu a diorámy), která vyšla s datem 20. Dubna 1839.</w:t>
      </w:r>
    </w:p>
    <w:p>
      <w:pPr>
        <w:pStyle w:val="Normal"/>
        <w:jc w:val="both"/>
        <w:rPr/>
      </w:pPr>
      <w:r>
        <w:rPr>
          <w:sz w:val="28"/>
        </w:rPr>
        <w:t>Princip daguerotypie spočívá v tom, že postříbřená měděná deska se zcitliví parami jódu, exponovaný snímek se vyvolá parami rtuti a ustálí roztokem kuchyňské soli. Obraz, který takto vznikl a který současníky překvapoval bohatstvím kresby, polotónů a detailů, byl velmi křehký, citlivý na dotyk a povětrnostní vlivy. Později se chránil vzduchotěsně upevněným skl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guerre chtěl vynález využít obchodně. Roku 1838 na něj vypsal subskripci</w:t>
      </w:r>
    </w:p>
    <w:p>
      <w:pPr>
        <w:pStyle w:val="Normal"/>
        <w:jc w:val="both"/>
        <w:rPr/>
      </w:pPr>
      <w:r>
        <w:rPr>
          <w:sz w:val="28"/>
        </w:rPr>
        <w:t xml:space="preserve">(státní půjčka). Když se akce nepodařila, snažil se získat pozornost vlády. Pomohl mu při tom poslanec, astronom </w:t>
      </w:r>
      <w:r>
        <w:rPr>
          <w:b/>
          <w:sz w:val="28"/>
        </w:rPr>
        <w:t xml:space="preserve">Dominique Francois Arago </w:t>
      </w:r>
      <w:r>
        <w:rPr>
          <w:sz w:val="28"/>
        </w:rPr>
        <w:t>(1786 – 1853), který 7. Ledna 1839 na zasedání akademie věd v Paříži referoval o Daguerrově vynálezu a navrhl, aby ho získala francouzská vláda. Po několika měsících, především když 3. Března 1839 vyhořela pařížská dioráma a její majitel se dostal do těžkostí, Arago dosáhl, že vynález dagerotypie převzal v srpnu 1839 francouzský stát a odevzdal ho světu. Daguerrovi a Niepcovu synovi Izidorovi poskytla vláda doživotní penze. Podrobnosti daguerotypického postupu zveřejnil Arago na společném zasedání francouzské akademie věd a krásných umění v Institut de France dne 19. dubna 1839. Tento den se považuje za den zrození fotografie.</w:t>
      </w:r>
    </w:p>
    <w:p>
      <w:pPr>
        <w:pStyle w:val="Normal"/>
        <w:jc w:val="both"/>
        <w:rPr/>
      </w:pPr>
      <w:r>
        <w:rPr>
          <w:sz w:val="28"/>
        </w:rPr>
        <w:t>Dojem, který dagerotypiské snímky vyvolávaly, byl velmi silný. Nadšená zpráva Francoisa Araga, přednesená před poslaneckou sněmovnou, s jeho zjištěním, že „dagerotypie nevyžaduje žádný kreslířský talent a je nezávislá od každé ruční zručnosti“, byla výrazem všeobecného údivu nejen nad tím, že obraz vzniká sám od sebe, ale i nad nepředstavitelnými možnostmi, které vynález otvíral.</w:t>
      </w:r>
    </w:p>
    <w:p>
      <w:pPr>
        <w:pStyle w:val="Normal"/>
        <w:jc w:val="both"/>
        <w:rPr/>
      </w:pPr>
      <w:r>
        <w:rPr>
          <w:sz w:val="28"/>
        </w:rPr>
        <w:t xml:space="preserve">Daguerre i přes to, že Niepcův a jeho vynález převzala francouzská vláda si ještě 14. Dubna dal dagerotypii patentovat v Anglii a hned po zveřejnění postupu ji začal zužitkovávat i obchodně. Se švagrem, optikem </w:t>
      </w:r>
      <w:r>
        <w:rPr>
          <w:b/>
          <w:sz w:val="28"/>
        </w:rPr>
        <w:t xml:space="preserve">Alphonsom Girouxom, </w:t>
      </w:r>
      <w:r>
        <w:rPr>
          <w:sz w:val="28"/>
        </w:rPr>
        <w:t>začal vyrábět dagerotypický materiál: aparáty, nádoby na odpařování jódu a rtuti, lihové lampy, lahve na chemikálie a schránky na desky. Každý aparát byl  očíslovaný a opatřený značkou výrobců. Dodávaly se k němu návody na obsluhu. Zájem byl veliký. Za jeden rok vyšel návod v třiceti vydáních a v překladech do mnoha jazyků.</w:t>
      </w:r>
    </w:p>
    <w:p>
      <w:pPr>
        <w:pStyle w:val="Normal"/>
        <w:jc w:val="both"/>
        <w:rPr/>
      </w:pPr>
      <w:r>
        <w:rPr>
          <w:sz w:val="28"/>
        </w:rPr>
        <w:t>Po zveřejnění vynálezu Daguerre už na jeho zdokonalení nepracoval. Ani tak intenzívně nefotografoval. Větší část z necelých dvou desítek jeho dodnes známých a zachovaných dagerotypií pochází z období před dubnem 1839. V první polovině 40. Let udělal na svém vesnickém statku jen několik dagerotypických portrétů a více se věnoval pracím na diorámě. Poslední velkoformátovou kompozici, kterou namaloval, umístili v kostel  v Bry-sur- Marne. Na statku, který tu měl a kam se v posledních letech života stáhl, Daguerre i zemřel.</w:t>
      </w:r>
    </w:p>
    <w:p>
      <w:pPr>
        <w:pStyle w:val="Normal"/>
        <w:jc w:val="both"/>
        <w:rPr/>
      </w:pPr>
      <w:r>
        <w:rPr>
          <w:sz w:val="28"/>
        </w:rPr>
        <w:t>Dagerotypie se setkala s velkým zájmem nejen v odborných, vědeckých a výtvarných kruzích, ale doslova u všech součastníků. Její proces překvapoval svojí nezávislostí na kresebného čí malířského nadání, poměrnou jednoduchostí a v porovnání s malováním poměrně velkou rychlostí. Dagerotypické obrazy fascinovaly přesností a věrností, s jakou zachycovali podobu snímaného motivu i množstvím podrobností. (</w:t>
      </w:r>
      <w:r>
        <w:rPr>
          <w:i/>
          <w:sz w:val="28"/>
        </w:rPr>
        <w:t>verismus</w:t>
      </w:r>
      <w:r>
        <w:rPr>
          <w:sz w:val="28"/>
        </w:rPr>
        <w:t>). Oceňovali se i typické valérové kvality snímků, jen jakoby nadýchnuté, něžné tóny, přitom tak bohaté na množství odstínů a přechodů.</w:t>
      </w:r>
    </w:p>
    <w:p>
      <w:pPr>
        <w:pStyle w:val="Normal"/>
        <w:jc w:val="both"/>
        <w:rPr/>
      </w:pPr>
      <w:r>
        <w:rPr>
          <w:sz w:val="28"/>
        </w:rPr>
        <w:t>Zprávu o dagerotypii přinesly všechny noviny, nejen, nejen francouzské a kontinentální, ale i britské a americké. Vyvolala reakce, které dosvědčují, jak se již čas pro zrod fotografie naplnil. Od 7. Ledna 1839, kdy Arago oznámil vynález dagerotypie, se hlásili další vynálezci z Francie, Švýcarska, Německa, kteří si nárokovali prvenství anebo účast na prvenství v této oblasti.</w:t>
      </w:r>
    </w:p>
    <w:p>
      <w:pPr>
        <w:pStyle w:val="Normal"/>
        <w:jc w:val="both"/>
        <w:rPr/>
      </w:pPr>
      <w:r>
        <w:rPr>
          <w:sz w:val="28"/>
        </w:rPr>
        <w:t xml:space="preserve">S řešením, které myšlence zobrazování pomocí světla a chemie otevřely jiné obzory přišel britský vědec William H. F. Talbot.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8:15:00Z</dcterms:created>
  <dc:creator>Jirka</dc:creator>
  <dc:description/>
  <dc:language>en-US</dc:language>
  <cp:lastModifiedBy>Jirka</cp:lastModifiedBy>
  <dcterms:modified xsi:type="dcterms:W3CDTF">2006-04-02T18:29:00Z</dcterms:modified>
  <cp:revision>4</cp:revision>
  <dc:subject/>
  <dc:title>2</dc:title>
</cp:coreProperties>
</file>