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b/>
          <w:b/>
          <w:bCs/>
          <w:sz w:val="22"/>
        </w:rPr>
      </w:pPr>
      <w:r>
        <w:rPr>
          <w:rFonts w:cs="Book Antiqua" w:ascii="Book Antiqua" w:hAnsi="Book Antiqua"/>
          <w:b/>
          <w:bCs/>
          <w:sz w:val="22"/>
        </w:rPr>
        <w:t>TITULNÝ LIST</w:t>
      </w:r>
    </w:p>
    <w:p>
      <w:pPr>
        <w:pStyle w:val="TextBody"/>
        <w:rPr>
          <w:rFonts w:ascii="Book Antiqua" w:hAnsi="Book Antiqua" w:cs="Book Antiqua"/>
          <w:b/>
          <w:b/>
          <w:bCs/>
          <w:sz w:val="22"/>
        </w:rPr>
      </w:pPr>
      <w:r>
        <w:rPr>
          <w:rFonts w:cs="Book Antiqua" w:ascii="Book Antiqua" w:hAnsi="Book Antiqua"/>
          <w:b/>
          <w:bCs/>
          <w:sz w:val="22"/>
        </w:rPr>
        <w:t>Božena NĚMCOVÁ</w:t>
      </w:r>
    </w:p>
    <w:p>
      <w:pPr>
        <w:pStyle w:val="TextBody"/>
        <w:rPr>
          <w:rFonts w:ascii="Book Antiqua" w:hAnsi="Book Antiqua" w:cs="Book Antiqua"/>
          <w:b/>
          <w:b/>
          <w:bCs/>
          <w:sz w:val="22"/>
        </w:rPr>
      </w:pPr>
      <w:r>
        <w:rPr>
          <w:rFonts w:cs="Book Antiqua" w:ascii="Book Antiqua" w:hAnsi="Book Antiqua"/>
          <w:b/>
          <w:bCs/>
          <w:sz w:val="22"/>
        </w:rPr>
        <w:t xml:space="preserve">Slovenské pohádky a pověsti. </w:t>
      </w:r>
    </w:p>
    <w:p>
      <w:pPr>
        <w:pStyle w:val="TextBody"/>
        <w:rPr>
          <w:rFonts w:ascii="Book Antiqua;Bold" w:hAnsi="Book Antiqua;Bold" w:cs="Book Antiqua;Bold"/>
          <w:b/>
          <w:b/>
          <w:bCs/>
          <w:sz w:val="28"/>
        </w:rPr>
      </w:pPr>
      <w:r>
        <w:rPr>
          <w:rFonts w:cs="Book Antiqua" w:ascii="Book Antiqua" w:hAnsi="Book Antiqua"/>
          <w:b/>
          <w:bCs/>
          <w:sz w:val="22"/>
        </w:rPr>
        <w:t>Díl 1. a 2.</w:t>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 w:hAnsi="Book Antiqua" w:cs="Book Antiqua"/>
          <w:b/>
          <w:b/>
          <w:bCs/>
          <w:sz w:val="22"/>
        </w:rPr>
      </w:pPr>
      <w:r>
        <w:rPr>
          <w:rFonts w:cs="Book Antiqua" w:ascii="Book Antiqua" w:hAnsi="Book Antiqua"/>
          <w:b/>
          <w:bCs/>
          <w:sz w:val="22"/>
        </w:rPr>
        <w:t>TIRÁŽ</w:t>
      </w:r>
    </w:p>
    <w:p>
      <w:pPr>
        <w:pStyle w:val="TextBody"/>
        <w:rPr/>
      </w:pPr>
      <w:r>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 w:hAnsi="Book Antiqua" w:cs="Book Antiqua"/>
          <w:sz w:val="22"/>
        </w:rPr>
      </w:pPr>
      <w:r>
        <w:rPr>
          <w:rFonts w:cs="Book Antiqua" w:ascii="Book Antiqua" w:hAnsi="Book Antiqua"/>
          <w:sz w:val="22"/>
        </w:rPr>
        <w:t>Zostavil: Božena Němcová</w:t>
      </w:r>
    </w:p>
    <w:p>
      <w:pPr>
        <w:pStyle w:val="TextBody"/>
        <w:rPr>
          <w:rFonts w:ascii="Book Antiqua" w:hAnsi="Book Antiqua" w:cs="Book Antiqua"/>
          <w:sz w:val="22"/>
        </w:rPr>
      </w:pPr>
      <w:r>
        <w:rPr>
          <w:rFonts w:cs="Book Antiqua" w:ascii="Book Antiqua" w:hAnsi="Book Antiqua"/>
          <w:sz w:val="22"/>
        </w:rPr>
        <w:t>Typografická úprava: Nikodém Kroupa</w:t>
      </w:r>
    </w:p>
    <w:p>
      <w:pPr>
        <w:pStyle w:val="TextBody"/>
        <w:rPr>
          <w:rFonts w:ascii="Book Antiqua" w:hAnsi="Book Antiqua" w:cs="Book Antiqua"/>
          <w:sz w:val="22"/>
        </w:rPr>
      </w:pPr>
      <w:r>
        <w:rPr>
          <w:rFonts w:cs="Book Antiqua" w:ascii="Book Antiqua" w:hAnsi="Book Antiqua"/>
          <w:sz w:val="22"/>
        </w:rPr>
        <w:t>Písmo: Preto Sans</w:t>
      </w:r>
    </w:p>
    <w:p>
      <w:pPr>
        <w:pStyle w:val="TextBody"/>
        <w:rPr>
          <w:rFonts w:ascii="Book Antiqua" w:hAnsi="Book Antiqua" w:cs="Book Antiqua"/>
          <w:sz w:val="22"/>
        </w:rPr>
      </w:pPr>
      <w:r>
        <w:rPr>
          <w:rFonts w:cs="Book Antiqua" w:ascii="Book Antiqua" w:hAnsi="Book Antiqua"/>
          <w:sz w:val="22"/>
        </w:rPr>
        <w:t>Tisk a knihářské spracování: Kroupa, s. r. o., Olomouc</w:t>
      </w:r>
    </w:p>
    <w:p>
      <w:pPr>
        <w:pStyle w:val="TextBody"/>
        <w:rPr>
          <w:rFonts w:ascii="Book Antiqua;Bold" w:hAnsi="Book Antiqua;Bold" w:cs="Book Antiqua;Bold"/>
          <w:sz w:val="28"/>
        </w:rPr>
      </w:pPr>
      <w:r>
        <w:rPr>
          <w:rFonts w:cs="Book Antiqua" w:ascii="Book Antiqua" w:hAnsi="Book Antiqua"/>
          <w:sz w:val="22"/>
        </w:rPr>
        <w:t>První vydání. Vydal Československý spisovatel, 1952 jako svou 585. publikaci. 247 stran.</w:t>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 w:ascii="Book Antiqua" w:hAnsi="Book Antiqua"/>
          <w:sz w:val="22"/>
        </w:rPr>
        <w:t>ISBN 978-80-7294-579-5</w:t>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 w:hAnsi="Book Antiqua" w:cs="Book Antiqua"/>
          <w:sz w:val="22"/>
        </w:rPr>
      </w:pPr>
      <w:r>
        <w:rPr>
          <w:rFonts w:cs="Book Antiqua" w:ascii="Book Antiqua" w:hAnsi="Book Antiqua"/>
          <w:b/>
          <w:bCs/>
          <w:sz w:val="22"/>
        </w:rPr>
        <w:t>OBSAH</w:t>
      </w:r>
    </w:p>
    <w:p>
      <w:pPr>
        <w:pStyle w:val="TextBody"/>
        <w:rPr>
          <w:rFonts w:ascii="Book Antiqua" w:hAnsi="Book Antiqua" w:cs="Book Antiqua"/>
          <w:sz w:val="22"/>
        </w:rPr>
      </w:pPr>
      <w:r>
        <w:rPr>
          <w:rFonts w:cs="Book Antiqua" w:ascii="Book Antiqua" w:hAnsi="Book Antiqua"/>
          <w:sz w:val="22"/>
        </w:rPr>
      </w:r>
    </w:p>
    <w:p>
      <w:pPr>
        <w:pStyle w:val="TextBody"/>
        <w:rPr>
          <w:rFonts w:ascii="Book Antiqua" w:hAnsi="Book Antiqua" w:cs="Book Antiqua"/>
          <w:sz w:val="22"/>
        </w:rPr>
      </w:pPr>
      <w:r>
        <w:rPr>
          <w:rFonts w:cs="Book Antiqua" w:ascii="Book Antiqua" w:hAnsi="Book Antiqua"/>
          <w:sz w:val="22"/>
        </w:rPr>
        <w:t>1. Díl</w:t>
      </w:r>
    </w:p>
    <w:p>
      <w:pPr>
        <w:pStyle w:val="TextBody"/>
        <w:rPr>
          <w:rFonts w:ascii="Book Antiqua" w:hAnsi="Book Antiqua" w:cs="Book Antiqua"/>
          <w:sz w:val="22"/>
        </w:rPr>
      </w:pPr>
      <w:r>
        <w:rPr>
          <w:rFonts w:cs="Book Antiqua" w:ascii="Book Antiqua" w:hAnsi="Book Antiqua"/>
          <w:sz w:val="22"/>
        </w:rPr>
        <w:t xml:space="preserve">VALIBUK </w:t>
      </w:r>
    </w:p>
    <w:p>
      <w:pPr>
        <w:pStyle w:val="TextBody"/>
        <w:rPr>
          <w:rFonts w:ascii="Book Antiqua" w:hAnsi="Book Antiqua" w:cs="Book Antiqua"/>
          <w:sz w:val="22"/>
        </w:rPr>
      </w:pPr>
      <w:r>
        <w:rPr>
          <w:rFonts w:cs="Book Antiqua" w:ascii="Book Antiqua" w:hAnsi="Book Antiqua"/>
          <w:sz w:val="22"/>
        </w:rPr>
        <w:t>PECKO SPROSTÁČEK</w:t>
      </w:r>
    </w:p>
    <w:p>
      <w:pPr>
        <w:pStyle w:val="TextBody"/>
        <w:rPr>
          <w:rFonts w:ascii="Book Antiqua" w:hAnsi="Book Antiqua" w:cs="Book Antiqua"/>
          <w:sz w:val="22"/>
        </w:rPr>
      </w:pPr>
      <w:r>
        <w:rPr>
          <w:rFonts w:cs="Book Antiqua" w:ascii="Book Antiqua" w:hAnsi="Book Antiqua"/>
          <w:sz w:val="22"/>
        </w:rPr>
        <w:t>2. Díl</w:t>
      </w:r>
    </w:p>
    <w:p>
      <w:pPr>
        <w:pStyle w:val="TextBody"/>
        <w:rPr>
          <w:rFonts w:ascii="Book Antiqua" w:hAnsi="Book Antiqua" w:cs="Book Antiqua"/>
          <w:sz w:val="22"/>
        </w:rPr>
      </w:pPr>
      <w:r>
        <w:rPr>
          <w:rFonts w:cs="Book Antiqua" w:ascii="Book Antiqua" w:hAnsi="Book Antiqua"/>
          <w:sz w:val="22"/>
        </w:rPr>
        <w:t>O DVANÁCTI MĚSÍČKÁCH</w:t>
      </w:r>
    </w:p>
    <w:p>
      <w:pPr>
        <w:pStyle w:val="TextBody"/>
        <w:rPr>
          <w:rFonts w:ascii="Book Antiqua;Bold" w:hAnsi="Book Antiqua;Bold" w:cs="Book Antiqua;Bold"/>
          <w:sz w:val="28"/>
        </w:rPr>
      </w:pPr>
      <w:r>
        <w:rPr>
          <w:rFonts w:cs="Book Antiqua" w:ascii="Book Antiqua" w:hAnsi="Book Antiqua"/>
          <w:sz w:val="22"/>
        </w:rPr>
        <w:t>O TOM ŠUHAJI, CO SE NEBÁL</w:t>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 w:hAnsi="Book Antiqua" w:cs="Book Antiqua"/>
          <w:sz w:val="22"/>
        </w:rPr>
      </w:pPr>
      <w:r>
        <w:rPr>
          <w:rFonts w:cs="Book Antiqua" w:ascii="Book Antiqua" w:hAnsi="Book Antiqua"/>
          <w:b/>
          <w:bCs/>
          <w:sz w:val="22"/>
        </w:rPr>
        <w:t>1. Díl</w:t>
      </w:r>
    </w:p>
    <w:p>
      <w:pPr>
        <w:pStyle w:val="TextBody"/>
        <w:rPr>
          <w:rFonts w:ascii="Book Antiqua" w:hAnsi="Book Antiqua" w:cs="Book Antiqua"/>
          <w:sz w:val="22"/>
        </w:rPr>
      </w:pPr>
      <w:r>
        <w:rPr>
          <w:rFonts w:cs="Book Antiqua" w:ascii="Book Antiqua" w:hAnsi="Book Antiqua"/>
          <w:sz w:val="22"/>
        </w:rPr>
        <w:t xml:space="preserve">VALIBUK </w:t>
      </w:r>
    </w:p>
    <w:p>
      <w:pPr>
        <w:pStyle w:val="TextBody"/>
        <w:rPr>
          <w:rFonts w:ascii="Book Antiqua" w:hAnsi="Book Antiqua" w:cs="Book Antiqua"/>
          <w:sz w:val="22"/>
        </w:rPr>
      </w:pPr>
      <w:r>
        <w:rPr>
          <w:rFonts w:cs="Book Antiqua" w:ascii="Book Antiqua" w:hAnsi="Book Antiqua"/>
          <w:sz w:val="22"/>
        </w:rPr>
        <w:t xml:space="preserve">Bylo to za blahoslavené paměti Kakoň krále — když v jedné dědině chudá žena, které bylo devadesátšest let, dítě porodila, tak silné a velké, že podobného mu nikdo neviděl. — Sousedé, kde který, chodili na podívanou, ba i do okolních vesnic se ta zvěst roznesla, a lidé přicházeli podívati se na to divotvorné dítě. Nebylo pamětníka, by která z žen takové dítě byla kdy porodila. </w:t>
      </w:r>
    </w:p>
    <w:p>
      <w:pPr>
        <w:pStyle w:val="TextBody"/>
        <w:rPr>
          <w:rFonts w:ascii="Book Antiqua" w:hAnsi="Book Antiqua" w:cs="Book Antiqua"/>
          <w:sz w:val="22"/>
        </w:rPr>
      </w:pPr>
      <w:r>
        <w:rPr/>
        <w:t>„</w:t>
      </w:r>
      <w:r>
        <w:rPr>
          <w:rFonts w:cs="Book Antiqua" w:ascii="Book Antiqua" w:hAnsi="Book Antiqua"/>
          <w:sz w:val="22"/>
        </w:rPr>
        <w:t xml:space="preserve">No, moja stará, vieš čo?“ řekl uradovaný otec, „ty toho chlapca musíš za devát rokov nadájat, lebomuož byt, že dač hodného z něho vyrastie.“ — „Nože no, kel len tak chceš, nach že ti budě,“ odpověděla žena, a při tom zůstalo. Matka chlapce kojila, a chlapec ode dne ke dnu se měnil, že se rodiče nevěděli od divu kde podět. Po třech letech dovedla ho matka do hory (lesa) k jedné smrčiny, či by s to byl vytrhnouti ji; ale nemohl. Odvedla ho domů a poznovu tři roky kojila. </w:t>
      </w:r>
    </w:p>
    <w:p>
      <w:pPr>
        <w:pStyle w:val="TextBody"/>
        <w:rPr>
          <w:rFonts w:ascii="Book Antiqua" w:hAnsi="Book Antiqua" w:cs="Book Antiqua"/>
          <w:sz w:val="22"/>
        </w:rPr>
      </w:pPr>
      <w:r>
        <w:rPr>
          <w:rFonts w:cs="Book Antiqua" w:ascii="Book Antiqua" w:hAnsi="Book Antiqua"/>
          <w:sz w:val="22"/>
        </w:rPr>
        <w:t xml:space="preserve">V šestém roku zase ho clo hory zavedla; to už menší smrčiny vytrhoval jako konopí, ale duby a buky nevládl. „Ej marno, mamo!“ pravil, mateři, „vy stě ma dobre vydojčili, ale sa eště bojím, že by mi to trhania bukov poškodila. Kedy stě vy mňa chceli eště; za jednie tri zimy nadájat?“ </w:t>
      </w:r>
    </w:p>
    <w:p>
      <w:pPr>
        <w:pStyle w:val="TextBody"/>
        <w:rPr>
          <w:rFonts w:ascii="Book Antiqua" w:hAnsi="Book Antiqua" w:cs="Book Antiqua"/>
          <w:sz w:val="22"/>
        </w:rPr>
      </w:pPr>
      <w:r>
        <w:rPr/>
        <w:t>„</w:t>
      </w:r>
      <w:r>
        <w:rPr>
          <w:rFonts w:cs="Book Antiqua" w:ascii="Book Antiqua" w:hAnsi="Book Antiqua"/>
          <w:sz w:val="22"/>
        </w:rPr>
        <w:t xml:space="preserve">I keď tak chceš, veď já to eště urobím,“ slíbila matka. Po devíti letech šel chlapec do lesa a největší buky i s kořáním vytrhoval a vrchem dolů obracel. — Nazvali ho Valibuk. </w:t>
      </w:r>
    </w:p>
    <w:p>
      <w:pPr>
        <w:pStyle w:val="TextBody"/>
        <w:rPr>
          <w:rFonts w:ascii="Book Antiqua" w:hAnsi="Book Antiqua" w:cs="Book Antiqua"/>
          <w:sz w:val="22"/>
        </w:rPr>
      </w:pPr>
      <w:r>
        <w:rPr>
          <w:rFonts w:cs="Book Antiqua" w:ascii="Book Antiqua" w:hAnsi="Book Antiqua"/>
          <w:sz w:val="22"/>
        </w:rPr>
        <w:t xml:space="preserve">V sedmnáctém roku nemohl Valibuk doma již vydržeti. Neměli rodiče pro něho ani dosti práce, ani stravy. I řekl jim jednoho dne: „Počúvajtěže, milí rodičia! To znáte dobre, kdo za pecom sedá, že o ničom rozprávat nězná; to by mi k poctivosti něslúžilo, keby já kus sveta nězkúsil. Prosím vás, prepusťťe ma na rok lebo dva, rád by som sa naučit, ako ludie na svetě žijú. Něbojtě sa, že na vás zabudněm, ale vás vo vašej starosti chcem statočně opatriť.“ — Přistali na to i rodiče, v ničem mu překážeti nechtíce. </w:t>
      </w:r>
    </w:p>
    <w:p>
      <w:pPr>
        <w:pStyle w:val="TextBody"/>
        <w:rPr>
          <w:rFonts w:ascii="Book Antiqua" w:hAnsi="Book Antiqua" w:cs="Book Antiqua"/>
          <w:sz w:val="22"/>
        </w:rPr>
      </w:pPr>
      <w:r>
        <w:rPr/>
        <w:t>„</w:t>
      </w:r>
      <w:r>
        <w:rPr>
          <w:rFonts w:cs="Book Antiqua" w:ascii="Book Antiqua" w:hAnsi="Book Antiqua"/>
          <w:sz w:val="22"/>
        </w:rPr>
        <w:t xml:space="preserve">Nuž lenže choď s Bohom,“ řekl otec, „my ta vďačně prepúštame, len, synok, všadě opatrným buď a nikdy luďom něubližuj.“ — </w:t>
      </w:r>
    </w:p>
    <w:p>
      <w:pPr>
        <w:pStyle w:val="TextBody"/>
        <w:rPr>
          <w:rFonts w:ascii="Book Antiqua" w:hAnsi="Book Antiqua" w:cs="Book Antiqua"/>
          <w:sz w:val="22"/>
        </w:rPr>
      </w:pPr>
      <w:r>
        <w:rPr>
          <w:rFonts w:cs="Book Antiqua" w:ascii="Book Antiqua" w:hAnsi="Book Antiqua"/>
          <w:sz w:val="22"/>
        </w:rPr>
        <w:t xml:space="preserve">Valibuk rozloučil se s svými rodiči, odešel a ještě v tu noc do jedné na pustatině vybudované krčmy dorazil. Seděli tam dva pocestní za stolem. — Valibuk přisedl k nim. </w:t>
      </w:r>
    </w:p>
    <w:p>
      <w:pPr>
        <w:pStyle w:val="TextBody"/>
        <w:rPr/>
      </w:pPr>
      <w:r>
        <w:rPr/>
        <w:t>„</w:t>
      </w:r>
      <w:r>
        <w:rPr>
          <w:rFonts w:cs="Book Antiqua" w:ascii="Book Antiqua" w:hAnsi="Book Antiqua"/>
          <w:sz w:val="22"/>
        </w:rPr>
        <w:t xml:space="preserve">Dobrí ludie, zkadě stě?“ zeptal se jich Valibuk. „Zkaděkolvek,“ odpověděli pocestní. </w:t>
      </w:r>
    </w:p>
    <w:p>
      <w:pPr>
        <w:pStyle w:val="TextBody"/>
        <w:rPr/>
      </w:pPr>
      <w:r>
        <w:rPr/>
        <w:t>„</w:t>
      </w:r>
      <w:r>
        <w:rPr>
          <w:rFonts w:cs="Book Antiqua" w:ascii="Book Antiqua" w:hAnsi="Book Antiqua"/>
          <w:sz w:val="22"/>
        </w:rPr>
        <w:t xml:space="preserve">A akýho že stě remesla?“ </w:t>
      </w:r>
    </w:p>
    <w:p>
      <w:pPr>
        <w:pStyle w:val="TextBody"/>
        <w:rPr/>
      </w:pPr>
      <w:r>
        <w:rPr/>
        <w:t>„</w:t>
      </w:r>
      <w:r>
        <w:rPr>
          <w:rFonts w:cs="Book Antiqua" w:ascii="Book Antiqua" w:hAnsi="Book Antiqua"/>
          <w:sz w:val="22"/>
        </w:rPr>
        <w:t xml:space="preserve">Já som Skalymej,“ odpověděl jeden z nich, „Keď mlynský kameň do ruky chytím, stisněm ho tak, že z něho mlieko těčie.“ </w:t>
      </w:r>
    </w:p>
    <w:p>
      <w:pPr>
        <w:pStyle w:val="TextBody"/>
        <w:rPr/>
      </w:pPr>
      <w:r>
        <w:rPr/>
        <w:t>„</w:t>
      </w:r>
      <w:r>
        <w:rPr>
          <w:rFonts w:cs="Book Antiqua" w:ascii="Book Antiqua" w:hAnsi="Book Antiqua"/>
          <w:sz w:val="22"/>
        </w:rPr>
        <w:t xml:space="preserve">A já,“ povídal druhý pocestný, „já som Železomej, akuokolvek hrubuc železo ulapím, všecko dovedna smiesim.“ — „Nuž, a ty, akýho že si remesla?“ </w:t>
      </w:r>
    </w:p>
    <w:p>
      <w:pPr>
        <w:pStyle w:val="TextBody"/>
        <w:rPr>
          <w:rFonts w:ascii="Book Antiqua" w:hAnsi="Book Antiqua" w:cs="Book Antiqua"/>
          <w:sz w:val="22"/>
        </w:rPr>
      </w:pPr>
      <w:r>
        <w:rPr/>
        <w:t>„</w:t>
      </w:r>
      <w:r>
        <w:rPr>
          <w:rFonts w:cs="Book Antiqua" w:ascii="Book Antiqua" w:hAnsi="Book Antiqua"/>
          <w:sz w:val="22"/>
        </w:rPr>
        <w:t xml:space="preserve">Já som Valibuk; já najdriečnějšiu horu tak vytrhám, ako najtěnšie konope,“ řekl Valibuk, a obrátě se k pocestným, dodal: „A keď je tak, bračekovci, buďme dobrí priatělia. Já chcem s vami chlieb jest.“ „No veru, dobre budě,“ odpověděl Skalymej i Železomej, „i my chceme s těbou chlieb jest, ani ťa něopustíme.“ — Podali si ruce a věrnost si vespolek slíbili. </w:t>
      </w:r>
    </w:p>
    <w:p>
      <w:pPr>
        <w:pStyle w:val="TextBody"/>
        <w:rPr>
          <w:rFonts w:ascii="Book Antiqua" w:hAnsi="Book Antiqua" w:cs="Book Antiqua"/>
          <w:sz w:val="22"/>
        </w:rPr>
      </w:pPr>
      <w:r>
        <w:rPr>
          <w:rFonts w:cs="Book Antiqua" w:ascii="Book Antiqua" w:hAnsi="Book Antiqua"/>
          <w:sz w:val="22"/>
        </w:rPr>
        <w:t xml:space="preserve">Za rána vybrali se všickni tři docesty. Nešli dlouho, an se potkali v bahnitém, velmi strmém závoze s vozmi. Gazdové okolo svých vozů naříkali, nemohše jimi z místa pohnouti. </w:t>
      </w:r>
    </w:p>
    <w:p>
      <w:pPr>
        <w:pStyle w:val="TextBody"/>
        <w:rPr/>
      </w:pPr>
      <w:r>
        <w:rPr/>
        <w:t>„</w:t>
      </w:r>
      <w:r>
        <w:rPr>
          <w:rFonts w:cs="Book Antiqua" w:ascii="Book Antiqua" w:hAnsi="Book Antiqua"/>
          <w:sz w:val="22"/>
        </w:rPr>
        <w:t xml:space="preserve">Cože vám?“ ptá se jich Valibuk. </w:t>
      </w:r>
    </w:p>
    <w:p>
      <w:pPr>
        <w:pStyle w:val="TextBody"/>
        <w:rPr/>
      </w:pPr>
      <w:r>
        <w:rPr/>
        <w:t>„</w:t>
      </w:r>
      <w:r>
        <w:rPr>
          <w:rFonts w:cs="Book Antiqua" w:ascii="Book Antiqua" w:hAnsi="Book Antiqua"/>
          <w:sz w:val="22"/>
        </w:rPr>
        <w:t xml:space="preserve">I něvola ho metala!“ pravil jeden, „železo vezieme, a tu sme do hlíny zaviazli. Všeckých osem a tricat koní sme zapriahli k jednemu, a tu s mesta rušiť němuožeme. Veď toto človek něslýchal!“ — „Nože, no,“ řekl jim Valibuk, „lenže sa nětráptě; ale by sme vás vyslobodili, keby stě nám dali tolko železa, čo jeden z nás odněsie.“ — Gazdové přivolili. </w:t>
      </w:r>
    </w:p>
    <w:p>
      <w:pPr>
        <w:pStyle w:val="TextBody"/>
        <w:rPr/>
      </w:pPr>
      <w:r>
        <w:rPr/>
        <w:t>„</w:t>
      </w:r>
      <w:r>
        <w:rPr>
          <w:rFonts w:cs="Book Antiqua" w:ascii="Book Antiqua" w:hAnsi="Book Antiqua"/>
          <w:sz w:val="22"/>
        </w:rPr>
        <w:t xml:space="preserve">Len si nabertě všetci traja, kolko odněsietě, ale nám z tej hlíny pomáhajtě, lebo tu odkapať musíme“ — pravili. </w:t>
      </w:r>
    </w:p>
    <w:p>
      <w:pPr>
        <w:pStyle w:val="TextBody"/>
        <w:rPr/>
      </w:pPr>
      <w:r>
        <w:rPr/>
        <w:t>„</w:t>
      </w:r>
      <w:r>
        <w:rPr>
          <w:rFonts w:cs="Book Antiqua" w:ascii="Book Antiqua" w:hAnsi="Book Antiqua"/>
          <w:sz w:val="22"/>
        </w:rPr>
        <w:t xml:space="preserve">No len vypriahnitě statky,“ kázal jim Valibuk. Poslechli. Tu — na velký div začal Valibuk těžké vozy do náručí bráti a jeden po druhém na sucho vynášeti. </w:t>
      </w:r>
    </w:p>
    <w:p>
      <w:pPr>
        <w:pStyle w:val="TextBody"/>
        <w:rPr/>
      </w:pPr>
      <w:r>
        <w:rPr/>
        <w:t>„</w:t>
      </w:r>
      <w:r>
        <w:rPr>
          <w:rFonts w:cs="Book Antiqua" w:ascii="Book Antiqua" w:hAnsi="Book Antiqua"/>
          <w:sz w:val="22"/>
        </w:rPr>
        <w:t xml:space="preserve">I bystu dadě, čože to budě!“ zkřikli gazdové a s otevřenými ústy na Valibuka hleděli. Ani svým očím nevěřili, vidouce, že Valibuk všecky vozy i s nákladem povynosil. </w:t>
      </w:r>
    </w:p>
    <w:p>
      <w:pPr>
        <w:pStyle w:val="TextBody"/>
        <w:rPr/>
      </w:pPr>
      <w:r>
        <w:rPr/>
        <w:t>„</w:t>
      </w:r>
      <w:r>
        <w:rPr>
          <w:rFonts w:cs="Book Antiqua" w:ascii="Book Antiqua" w:hAnsi="Book Antiqua"/>
          <w:sz w:val="22"/>
        </w:rPr>
        <w:t xml:space="preserve">Vykonali sme prácu, teraz nám plácu,“ řekl Valibuk, „ako stě slúbili, tak dajtě!“ a hned začal pořádkem s jednoho vozu po druhém železo sbírat, až je dopusta sebral. — Gazdové začali naříkati. „No mně to všecko eště málo,“ řekl jim Valibuk, „ale už i na tomto pristaněm, ale čo týmto dvom dátě, ako stě vraveli, o to sa startě.“ — Gazdům vyvstával studený pot na čela při těchto slovích. — Skalymej vystřel ruce, chtě vozy i koně i lidi pobrat, ale Valibuk mu to zabránil, řka: „Daj pokoj; prestaňme na tomto želiezku!“ Gazdové rádi, že alespoň koně a vozy jim nechati chtějí, nemeškajíce zapřáhli a rychle pryč odjeli. </w:t>
      </w:r>
    </w:p>
    <w:p>
      <w:pPr>
        <w:pStyle w:val="TextBody"/>
        <w:rPr/>
      </w:pPr>
      <w:r>
        <w:rPr/>
        <w:t>„</w:t>
      </w:r>
      <w:r>
        <w:rPr>
          <w:rFonts w:cs="Book Antiqua" w:ascii="Book Antiqua" w:hAnsi="Book Antiqua"/>
          <w:sz w:val="22"/>
        </w:rPr>
        <w:t xml:space="preserve">Chlapci,“ prohlásil se Železomej po jejich odjezdu, „vietě čo? — Já z tohoto želiezka namiesim troje cepov a puojděme na mlatbu.“ </w:t>
      </w:r>
    </w:p>
    <w:p>
      <w:pPr>
        <w:pStyle w:val="TextBody"/>
        <w:rPr/>
      </w:pPr>
      <w:r>
        <w:rPr/>
        <w:t>„</w:t>
      </w:r>
      <w:r>
        <w:rPr>
          <w:rFonts w:cs="Book Antiqua" w:ascii="Book Antiqua" w:hAnsi="Book Antiqua"/>
          <w:sz w:val="22"/>
        </w:rPr>
        <w:t xml:space="preserve">Naozaj, to ažda dobre budě!“ přisvědčil Valibuk, a sednuv si podle Skalymeje na kládu, přihlížel na práci Železomeje. — Ten začal železo lámati, mísiti, až bylo měkké jako těsto, potom šúlkal z něho cepy a hole, svázal je, a netrvalo to dlouho, byly cepy hotovy. Ty tři cepy vážily dvě stě sedm a devadesát centů. — Potom sebrali se a šli k jednomu pánovi. Ten měl veliké stohy pšenice a nemohl nikde mlatců dostati. Oznámili se mu tedy, a že jestli by jim ty stohy vymlátiti nedal. </w:t>
      </w:r>
    </w:p>
    <w:p>
      <w:pPr>
        <w:pStyle w:val="TextBody"/>
        <w:rPr/>
      </w:pPr>
      <w:r>
        <w:rPr/>
        <w:t>„</w:t>
      </w:r>
      <w:r>
        <w:rPr>
          <w:rFonts w:cs="Book Antiqua" w:ascii="Book Antiqua" w:hAnsi="Book Antiqua"/>
          <w:sz w:val="22"/>
        </w:rPr>
        <w:t xml:space="preserve">Keby vás aspoň sto bolo, by vám dal tie stohy načat, ale trom moje stohy pobabriť nědám,“ řekl jim pán. </w:t>
      </w:r>
    </w:p>
    <w:p>
      <w:pPr>
        <w:pStyle w:val="TextBody"/>
        <w:rPr/>
      </w:pPr>
      <w:r>
        <w:rPr/>
        <w:t>„</w:t>
      </w:r>
      <w:r>
        <w:rPr>
          <w:rFonts w:cs="Book Antiqua" w:ascii="Book Antiqua" w:hAnsi="Book Antiqua"/>
          <w:sz w:val="22"/>
        </w:rPr>
        <w:t xml:space="preserve">Ej, paně, čože bystě mali tak rozprávat; keď vám jich do večera zajtrajšieho něvymlátime, robtě, čo chcetě, s nami. Trebás nám o hrdla puojdě, my sa podvolujeme, len nám robotu dajtě!“ ozval se Valibuk. </w:t>
      </w:r>
    </w:p>
    <w:p>
      <w:pPr>
        <w:pStyle w:val="TextBody"/>
        <w:rPr>
          <w:rFonts w:ascii="Times New Roman" w:hAnsi="Times New Roman" w:cs="Times New Roman"/>
          <w:sz w:val="22"/>
        </w:rPr>
      </w:pPr>
      <w:r>
        <w:rPr/>
        <w:t>„</w:t>
      </w:r>
      <w:r>
        <w:rPr>
          <w:rFonts w:cs="Book Antiqua" w:ascii="Book Antiqua" w:hAnsi="Book Antiqua"/>
          <w:sz w:val="22"/>
        </w:rPr>
        <w:t xml:space="preserve">Nuž a z ktorýhože chcetě mlátit?“ zeptal se pán. </w:t>
      </w:r>
    </w:p>
    <w:p>
      <w:pPr>
        <w:pStyle w:val="TextBody"/>
        <w:rPr>
          <w:rFonts w:ascii="Times New Roman" w:hAnsi="Times New Roman" w:cs="Times New Roman"/>
          <w:sz w:val="22"/>
        </w:rPr>
      </w:pPr>
      <w:r>
        <w:rPr>
          <w:rFonts w:cs="Times New Roman" w:ascii="Times New Roman" w:hAnsi="Times New Roman"/>
          <w:sz w:val="22"/>
        </w:rPr>
        <w:t xml:space="preserve">28 </w:t>
      </w:r>
    </w:p>
    <w:p>
      <w:pPr>
        <w:pStyle w:val="TextBody"/>
        <w:rPr>
          <w:rFonts w:ascii="Book Antiqua" w:hAnsi="Book Antiqua" w:cs="Book Antiqua"/>
          <w:sz w:val="22"/>
        </w:rPr>
      </w:pPr>
      <w:r>
        <w:rPr/>
        <w:t>„</w:t>
      </w:r>
      <w:r>
        <w:rPr>
          <w:rFonts w:cs="Book Antiqua" w:ascii="Book Antiqua" w:hAnsi="Book Antiqua"/>
          <w:sz w:val="22"/>
        </w:rPr>
        <w:t xml:space="preserve">Kdože vás vie,“ řekl mu Železomej, „my sme eště nikdy z dielu němlátili, ale ak nám za ustávanie to dátě, čo si sami odněsieme, na to pristaněme, a hoc nás vezmetě i na písmo.“ </w:t>
      </w:r>
    </w:p>
    <w:p>
      <w:pPr>
        <w:pStyle w:val="TextBody"/>
        <w:rPr/>
      </w:pPr>
      <w:r>
        <w:rPr>
          <w:rFonts w:cs="Book Antiqua" w:ascii="Book Antiqua" w:hAnsi="Book Antiqua"/>
          <w:sz w:val="22"/>
        </w:rPr>
        <w:t xml:space="preserve">Pán milerád jim písmo dal, myslelť, že ani patnáct kyl mu neodnesou. </w:t>
      </w:r>
      <w:r>
        <w:rPr/>
        <w:t xml:space="preserve">— </w:t>
      </w:r>
      <w:r>
        <w:rPr>
          <w:rFonts w:cs="Book Antiqua" w:ascii="Book Antiqua" w:hAnsi="Book Antiqua"/>
          <w:sz w:val="22"/>
        </w:rPr>
        <w:t xml:space="preserve">Milí chlapi tedy, sotva se rozbřesklo, vzali tepy a začali mlátit. Nebrali po jednom snopu, ale mlátili do celého stohu takovou silou, že za nedlouhý čas celý stoh na prach zdrobili. Tak šli od stohu k stohu; kouřilo se okolo nich, jako z milie. </w:t>
      </w:r>
    </w:p>
    <w:p>
      <w:pPr>
        <w:pStyle w:val="TextBody"/>
        <w:rPr>
          <w:rFonts w:ascii="Book Antiqua" w:hAnsi="Book Antiqua" w:cs="Book Antiqua"/>
          <w:sz w:val="22"/>
        </w:rPr>
      </w:pPr>
      <w:r>
        <w:rPr/>
        <w:t>„</w:t>
      </w:r>
      <w:r>
        <w:rPr>
          <w:rFonts w:cs="Book Antiqua" w:ascii="Book Antiqua" w:hAnsi="Book Antiqua"/>
          <w:sz w:val="22"/>
        </w:rPr>
        <w:t xml:space="preserve">Chlapci!“ pravil Valibuk, když byli hotovi s mlatbou, „lopaty němáme, vydúchajme tie plevy“ — Dúchali chlapci, až se mryenina široko daleko zanášela; čisté zrno pak zůstávalo na zemi. </w:t>
      </w:r>
    </w:p>
    <w:p>
      <w:pPr>
        <w:pStyle w:val="TextBody"/>
        <w:rPr>
          <w:rFonts w:ascii="Book Antiqua" w:hAnsi="Book Antiqua" w:cs="Book Antiqua"/>
          <w:sz w:val="22"/>
        </w:rPr>
      </w:pPr>
      <w:r>
        <w:rPr>
          <w:rFonts w:cs="Book Antiqua" w:ascii="Book Antiqua" w:hAnsi="Book Antiqua"/>
          <w:sz w:val="22"/>
        </w:rPr>
        <w:t xml:space="preserve">Když pán k tomu přišel, hněval se, že mu slámu rozfoukali, ale mu Skalymej pravil: „Cože mátě lutovať, nětreba vám ju na role vozit; zo slamy němátě nič, ale z pšenice, len hotujtě diely.“ </w:t>
      </w:r>
    </w:p>
    <w:p>
      <w:pPr>
        <w:pStyle w:val="TextBody"/>
        <w:rPr/>
      </w:pPr>
      <w:r>
        <w:rPr/>
        <w:t>„</w:t>
      </w:r>
      <w:r>
        <w:rPr>
          <w:rFonts w:cs="Book Antiqua" w:ascii="Book Antiqua" w:hAnsi="Book Antiqua"/>
          <w:sz w:val="22"/>
        </w:rPr>
        <w:t xml:space="preserve">Dávno sa tie hotovie; ale vy němátě vriec na vašu čiastku.“ </w:t>
      </w:r>
    </w:p>
    <w:p>
      <w:pPr>
        <w:pStyle w:val="TextBody"/>
        <w:rPr/>
      </w:pPr>
      <w:r>
        <w:rPr/>
        <w:t>„</w:t>
      </w:r>
      <w:r>
        <w:rPr>
          <w:rFonts w:cs="Book Antiqua" w:ascii="Book Antiqua" w:hAnsi="Book Antiqua"/>
          <w:sz w:val="22"/>
        </w:rPr>
        <w:t xml:space="preserve">Ej, veď nám ažda požičiatě? My vám jich statočně prinavrátime“ — ozvali se chlapci. </w:t>
      </w:r>
    </w:p>
    <w:p>
      <w:pPr>
        <w:pStyle w:val="TextBody"/>
        <w:rPr>
          <w:rFonts w:ascii="Book Antiqua" w:hAnsi="Book Antiqua" w:cs="Book Antiqua"/>
          <w:sz w:val="22"/>
        </w:rPr>
      </w:pPr>
      <w:r>
        <w:rPr/>
        <w:t>„</w:t>
      </w:r>
      <w:r>
        <w:rPr>
          <w:rFonts w:cs="Book Antiqua" w:ascii="Book Antiqua" w:hAnsi="Book Antiqua"/>
          <w:sz w:val="22"/>
        </w:rPr>
        <w:t xml:space="preserve">Já na požičky nědám nič“ — řekl pán. „Tak tedy to zrno si len do vašej sypárně posnášame? „Nože, lenže si složtě,“ pravil jim pán. Chlapci šli a všecku tu vymlácenou pšenici do jedné velké sýpky </w:t>
      </w:r>
    </w:p>
    <w:p>
      <w:pPr>
        <w:pStyle w:val="TextBody"/>
        <w:rPr>
          <w:rFonts w:ascii="Book Antiqua" w:hAnsi="Book Antiqua" w:cs="Book Antiqua"/>
          <w:sz w:val="22"/>
        </w:rPr>
      </w:pPr>
      <w:r>
        <w:rPr>
          <w:rFonts w:cs="Book Antiqua" w:ascii="Book Antiqua" w:hAnsi="Book Antiqua"/>
          <w:sz w:val="22"/>
        </w:rPr>
        <w:t xml:space="preserve">posypali. Potom pozavírali dobře okna i dveře, a když měli všecko přihotoveno, Skalymej objal sýpku, vyložil si ji na plece, pánovi řekli: „Dobre sa majtě!“ a ti tam — odešli. </w:t>
      </w:r>
    </w:p>
    <w:p>
      <w:pPr>
        <w:pStyle w:val="TextBody"/>
        <w:rPr>
          <w:rFonts w:ascii="Book Antiqua" w:hAnsi="Book Antiqua" w:cs="Book Antiqua"/>
          <w:sz w:val="22"/>
        </w:rPr>
      </w:pPr>
      <w:r>
        <w:rPr>
          <w:rFonts w:cs="Book Antiqua" w:ascii="Book Antiqua" w:hAnsi="Book Antiqua"/>
          <w:sz w:val="22"/>
        </w:rPr>
        <w:t xml:space="preserve">Pán se tomu náramně podivil, ještě více ho to ale mrzelo. „Ej!“ zvolá po chvíli, „vypusťťě toho bujaka za nimi, nach jich roztrká!“ </w:t>
      </w:r>
    </w:p>
    <w:p>
      <w:pPr>
        <w:pStyle w:val="TextBody"/>
        <w:rPr>
          <w:rFonts w:ascii="Book Antiqua" w:hAnsi="Book Antiqua" w:cs="Book Antiqua"/>
          <w:sz w:val="22"/>
        </w:rPr>
      </w:pPr>
      <w:r>
        <w:rPr>
          <w:rFonts w:cs="Book Antiqua" w:ascii="Book Antiqua" w:hAnsi="Book Antiqua"/>
          <w:sz w:val="22"/>
        </w:rPr>
        <w:t xml:space="preserve">Kravař vypustil býka, a ten prosto za nimi se pustil. — </w:t>
      </w:r>
    </w:p>
    <w:p>
      <w:pPr>
        <w:pStyle w:val="TextBody"/>
        <w:rPr/>
      </w:pPr>
      <w:r>
        <w:rPr/>
        <w:t>„</w:t>
      </w:r>
      <w:r>
        <w:rPr>
          <w:rFonts w:cs="Book Antiqua" w:ascii="Book Antiqua" w:hAnsi="Book Antiqua"/>
          <w:sz w:val="22"/>
        </w:rPr>
        <w:t xml:space="preserve">Obzritě sa tam, čo to za nami dupajčí?“ pravil Skalymej chlapcům. </w:t>
      </w:r>
    </w:p>
    <w:p>
      <w:pPr>
        <w:pStyle w:val="TextBody"/>
        <w:rPr/>
      </w:pPr>
      <w:r>
        <w:rPr/>
        <w:t>„</w:t>
      </w:r>
      <w:r>
        <w:rPr>
          <w:rFonts w:cs="Book Antiqua" w:ascii="Book Antiqua" w:hAnsi="Book Antiqua"/>
          <w:sz w:val="22"/>
        </w:rPr>
        <w:t xml:space="preserve">Vera to,“ odpověděl mu Železomej, ohlídnuv se, „toho velkého bujaka za nami pustili.“ — </w:t>
      </w:r>
    </w:p>
    <w:p>
      <w:pPr>
        <w:pStyle w:val="TextBody"/>
        <w:rPr/>
      </w:pPr>
      <w:r>
        <w:rPr/>
        <w:t>„</w:t>
      </w:r>
      <w:r>
        <w:rPr>
          <w:rFonts w:cs="Book Antiqua" w:ascii="Book Antiqua" w:hAnsi="Book Antiqua"/>
          <w:sz w:val="22"/>
        </w:rPr>
        <w:t xml:space="preserve">No, nič to preto, len vy choďtě!“ kázal jim Valibuk, chytil cep, a když býk k němu doběhl, tak ho po hlavě udeřil, že hned nosem do země zaryl. Potom vzal ho za nohy zadní, přehodil přes plece a šli dále. </w:t>
      </w:r>
    </w:p>
    <w:p>
      <w:pPr>
        <w:pStyle w:val="TextBody"/>
        <w:rPr>
          <w:rFonts w:ascii="Book Antiqua" w:hAnsi="Book Antiqua" w:cs="Book Antiqua"/>
          <w:sz w:val="22"/>
        </w:rPr>
      </w:pPr>
      <w:r>
        <w:rPr/>
        <w:t>„</w:t>
      </w:r>
      <w:r>
        <w:rPr>
          <w:rFonts w:cs="Book Antiqua" w:ascii="Book Antiqua" w:hAnsi="Book Antiqua"/>
          <w:sz w:val="22"/>
        </w:rPr>
        <w:t xml:space="preserve">Ej,“ zvolá po chvíli Železomej, „bračekovci, nahajme my to všetko tu, lebo lila, už dvoch divých bravov za nami pustili!“ — Než Valibuk kázal opět chlapcům, aby šli napřed, on sám bravů dočekal, cepem zabil, zabité přes plece přehodil a teprv šli dále. </w:t>
      </w:r>
    </w:p>
    <w:p>
      <w:pPr>
        <w:pStyle w:val="TextBody"/>
        <w:rPr>
          <w:rFonts w:ascii="Book Antiqua" w:hAnsi="Book Antiqua" w:cs="Book Antiqua"/>
          <w:sz w:val="22"/>
        </w:rPr>
      </w:pPr>
      <w:r>
        <w:rPr>
          <w:rFonts w:cs="Book Antiqua" w:ascii="Book Antiqua" w:hAnsi="Book Antiqua"/>
          <w:sz w:val="22"/>
        </w:rPr>
        <w:t xml:space="preserve">Po chvíli praví zase Železomej: „Ej, ale už s vozom o štyroch paripách idú pre nás!“ Sotva to dopověděl, už jim byl vůz v patách; tu se ale Skalymej rychle obrátil a sýpku na vůz hodil, div že se to všecko nezlámalo. — Valibuk rozprášil lidi cepem a Železomej chytil oboze. Bujaka a bravy naložili také na vůz a pomalu pohýňali dálej k domovu. Doma si to na tři částky rozdělili; Valibuk dal svou část rodičům. </w:t>
      </w:r>
    </w:p>
    <w:p>
      <w:pPr>
        <w:pStyle w:val="TextBody"/>
        <w:rPr>
          <w:rFonts w:ascii="Book Antiqua" w:hAnsi="Book Antiqua" w:cs="Book Antiqua"/>
          <w:sz w:val="22"/>
        </w:rPr>
      </w:pPr>
      <w:r>
        <w:rPr>
          <w:rFonts w:cs="Book Antiqua" w:ascii="Book Antiqua" w:hAnsi="Book Antiqua"/>
          <w:sz w:val="22"/>
        </w:rPr>
        <w:t xml:space="preserve">Po této práci šli hledati druhou, a poznovu se vybrali do jednoho velkého města. Dle obyčeje ptali se jednoho měšťana, cože tam nového. </w:t>
      </w:r>
    </w:p>
    <w:p>
      <w:pPr>
        <w:pStyle w:val="TextBody"/>
        <w:rPr/>
      </w:pPr>
      <w:r>
        <w:rPr/>
        <w:t>„</w:t>
      </w:r>
      <w:r>
        <w:rPr>
          <w:rFonts w:cs="Book Antiqua" w:ascii="Book Antiqua" w:hAnsi="Book Antiqua"/>
          <w:sz w:val="22"/>
        </w:rPr>
        <w:t xml:space="preserve">Ach, bodaj by lepšuo bolo slýchat,“ odpověděl jim měšťan, „naše mesto je vo velkom smútku, ale najväčší zármutok má náš tu obydlený král. Tieto dni jeho tri dcery zkapaly. Chodily sa každý děň na jedno mesto kúpať, a ztadě kdo vie, kdě sa poděly. Povedajú ludie, že jim jedna Ježibaba krásu záviděla a preto jich zakliala, aby sa prepadly, a že skutočně traja drakovia preč jich odviedli. To nik něvie, kdě sa poděly, len že jich všechny tri do jednej diery pod zem utiahli. Náš král něvie od žialu, čo má robit. Celuo mesto dal čiernym súknom zastret, a slubuje, že kdokolvek tie tri dcery vynajdě a vyslobodí, tomu ktorúkolvek za ženu dá, i pol královstva.“ — „To je pre nás — poďme ku královi!“ zvolal Valibuk, jak to zaslechl. </w:t>
      </w:r>
      <w:r>
        <w:rPr/>
        <w:t xml:space="preserve">— </w:t>
      </w:r>
      <w:r>
        <w:rPr>
          <w:rFonts w:cs="Book Antiqua" w:ascii="Book Antiqua" w:hAnsi="Book Antiqua"/>
          <w:sz w:val="22"/>
        </w:rPr>
        <w:t xml:space="preserve">Šli. — </w:t>
      </w:r>
    </w:p>
    <w:p>
      <w:pPr>
        <w:pStyle w:val="TextBody"/>
        <w:rPr/>
      </w:pPr>
      <w:r>
        <w:rPr/>
        <w:t>„</w:t>
      </w:r>
      <w:r>
        <w:rPr>
          <w:rFonts w:cs="Book Antiqua" w:ascii="Book Antiqua" w:hAnsi="Book Antiqua"/>
          <w:sz w:val="22"/>
        </w:rPr>
        <w:t xml:space="preserve">Najjasnější králu,“ promluvil Valibuk, když vstoupili před krále, „my smo ludie cudzí, ale smo vás vo vašom zármutku prišli polutovať. Vy stě, ako nám ludie rozpráváli, tri dcery utratili, ale my vám jich oslobodíme, keď budětě vo vašom královskom slove stát a potom nám jich za ženy dátě. Pustíme sa za nimi, hoc nás i život stát budě. Kreme toho žiadame, dajtě nám jeden povraz na tri tisíce siah ukrútiť, aby sme do akejkolve i hlbočiny sa spustit mohli. Potom nám dajtě prihotoviť dvanást kyl kaši, dvanást pecí cheba a dvanást volov.“ — </w:t>
      </w:r>
    </w:p>
    <w:p>
      <w:pPr>
        <w:pStyle w:val="TextBody"/>
        <w:rPr>
          <w:rFonts w:ascii="Book Antiqua" w:hAnsi="Book Antiqua" w:cs="Book Antiqua"/>
          <w:sz w:val="22"/>
        </w:rPr>
      </w:pPr>
      <w:r>
        <w:rPr/>
        <w:t>„</w:t>
      </w:r>
      <w:r>
        <w:rPr>
          <w:rFonts w:cs="Book Antiqua" w:ascii="Book Antiqua" w:hAnsi="Book Antiqua"/>
          <w:sz w:val="22"/>
        </w:rPr>
        <w:t xml:space="preserve">Všecko, čo žiadatě, vám sporiadat dám,“ řekl jim král, „a moje milé děti si za ženy pobertě; len mi jich vysloboďtě.“ </w:t>
      </w:r>
    </w:p>
    <w:p>
      <w:pPr>
        <w:pStyle w:val="TextBody"/>
        <w:rPr>
          <w:rFonts w:ascii="Book Antiqua" w:hAnsi="Book Antiqua" w:cs="Book Antiqua"/>
          <w:sz w:val="22"/>
        </w:rPr>
      </w:pPr>
      <w:r>
        <w:rPr>
          <w:rFonts w:cs="Book Antiqua" w:ascii="Book Antiqua" w:hAnsi="Book Antiqua"/>
          <w:sz w:val="22"/>
        </w:rPr>
        <w:t xml:space="preserve">I kázal král, aby se všecko přichystalo, jak si to chlapci přáli, a když vše přihotoveno měli, naložili to na sebe, voly před sebou hnali, a tak se ubírali do hlubokých lesů. — Dlouho chodili po těch lesích, až jednou přišli na jednu louku. „Tu zastaněme,“ pravil Valibuk, „v týchto horách sa poobzeráme, či tu dákej diery nieto ta dolu do druhýho sveta!“ Ostatní přistali. </w:t>
      </w:r>
    </w:p>
    <w:p>
      <w:pPr>
        <w:pStyle w:val="TextBody"/>
        <w:rPr>
          <w:rFonts w:ascii="Book Antiqua" w:hAnsi="Book Antiqua" w:cs="Book Antiqua"/>
          <w:sz w:val="22"/>
        </w:rPr>
      </w:pPr>
      <w:r>
        <w:rPr>
          <w:rFonts w:cs="Book Antiqua" w:ascii="Book Antiqua" w:hAnsi="Book Antiqua"/>
          <w:sz w:val="22"/>
        </w:rPr>
        <w:t xml:space="preserve">Valibuk a Železomej šli díru hledat a Skalymej měl večeři strojiti. Nakladl ohně, postavil do kotle kaši, zabil vola a přihotoveného začal opekat. — Jak tu samotný u ohně sedí, kaše se dovářela, vůl se dopékal, zaskučí nad ním na vysoké jedli Loktibrada: „Varíš kašu, varíš, ale jej něbuděš jesť!“ — </w:t>
      </w:r>
    </w:p>
    <w:p>
      <w:pPr>
        <w:pStyle w:val="TextBody"/>
        <w:rPr/>
      </w:pPr>
      <w:r>
        <w:rPr/>
        <w:t>„</w:t>
      </w:r>
      <w:r>
        <w:rPr>
          <w:rFonts w:cs="Book Antiqua" w:ascii="Book Antiqua" w:hAnsi="Book Antiqua"/>
          <w:sz w:val="22"/>
        </w:rPr>
        <w:t xml:space="preserve">Ej, ozaj ju něbuděm, nach len prijdě Valibuk,“ praví Skalymej. </w:t>
      </w:r>
    </w:p>
    <w:p>
      <w:pPr>
        <w:pStyle w:val="TextBody"/>
        <w:rPr>
          <w:rFonts w:ascii="Book Antiqua" w:hAnsi="Book Antiqua" w:cs="Book Antiqua"/>
          <w:sz w:val="22"/>
        </w:rPr>
      </w:pPr>
      <w:r>
        <w:rPr/>
        <w:t>„</w:t>
      </w:r>
      <w:r>
        <w:rPr>
          <w:rFonts w:cs="Book Antiqua" w:ascii="Book Antiqua" w:hAnsi="Book Antiqua"/>
          <w:sz w:val="22"/>
        </w:rPr>
        <w:t xml:space="preserve">Valibuka ti nieto doma, a těbe ju horúcu dopusta zjem“ — zaskuhrala Loktibrada, skočila se stromu, Skalymeje převalila na nátoň, kaši mu do drobtu snědla a vola odnesla. </w:t>
      </w:r>
    </w:p>
    <w:p>
      <w:pPr>
        <w:pStyle w:val="TextBody"/>
        <w:rPr>
          <w:rFonts w:ascii="Book Antiqua" w:hAnsi="Book Antiqua" w:cs="Book Antiqua"/>
          <w:sz w:val="22"/>
        </w:rPr>
      </w:pPr>
      <w:r>
        <w:rPr>
          <w:rFonts w:cs="Book Antiqua" w:ascii="Book Antiqua" w:hAnsi="Book Antiqua"/>
          <w:sz w:val="22"/>
        </w:rPr>
        <w:t xml:space="preserve">Sotva se Skalymej Loktibrady zbyl, už Valibuk s vršku volal: „Či navaril's kaši a vola upiekol's?“ — „Ej, horká upiekol; ale čože — jedna Loktibrada mi ju zedla a vola odniesla,“ žaloval Skalymej a chlapcům vypravoval, co se mu přihodilo. </w:t>
      </w:r>
    </w:p>
    <w:p>
      <w:pPr>
        <w:pStyle w:val="TextBody"/>
        <w:rPr>
          <w:rFonts w:ascii="Book Antiqua" w:hAnsi="Book Antiqua" w:cs="Book Antiqua"/>
          <w:sz w:val="22"/>
        </w:rPr>
      </w:pPr>
      <w:r>
        <w:rPr/>
        <w:t>„</w:t>
      </w:r>
      <w:r>
        <w:rPr>
          <w:rFonts w:cs="Book Antiqua" w:ascii="Book Antiqua" w:hAnsi="Book Antiqua"/>
          <w:sz w:val="22"/>
        </w:rPr>
        <w:t xml:space="preserve">No, veď' si ty za chlapa! Či si jej něveděl oči vypiect? — My celý děň hladáme, a ty naničhodník dáš dajakej potvore všecko pohltať,“ zlobil se Valibuk. </w:t>
      </w:r>
    </w:p>
    <w:p>
      <w:pPr>
        <w:pStyle w:val="TextBody"/>
        <w:rPr>
          <w:rFonts w:ascii="Book Antiqua" w:hAnsi="Book Antiqua" w:cs="Book Antiqua"/>
          <w:sz w:val="22"/>
        </w:rPr>
      </w:pPr>
      <w:r>
        <w:rPr>
          <w:rFonts w:cs="Book Antiqua" w:ascii="Book Antiqua" w:hAnsi="Book Antiqua"/>
          <w:sz w:val="22"/>
        </w:rPr>
        <w:t xml:space="preserve">Druhý den zůstal Železomej, by kaši vařil, a Skalymej s Valibukem šli díru hledat. Okolo večera se vrátili si kaši navaril?“ volal zdaleka již Valibuk. — </w:t>
      </w:r>
    </w:p>
    <w:p>
      <w:pPr>
        <w:pStyle w:val="TextBody"/>
        <w:rPr/>
      </w:pPr>
      <w:r>
        <w:rPr/>
        <w:t>„</w:t>
      </w:r>
      <w:r>
        <w:rPr>
          <w:rFonts w:cs="Book Antiqua" w:ascii="Book Antiqua" w:hAnsi="Book Antiqua"/>
          <w:sz w:val="22"/>
        </w:rPr>
        <w:t xml:space="preserve">Ej, veď' som navaril, ale Loktibrada mi ju zedla dopusta!“ — odpověděl smutně Železomej. — „No, už stě vy len pluháci,“ rozhněval se Valibuk, „choďtěže vy už hladať, zostaněm pri vatre já.“ Třetí den šli Železomej se Skalymejem díru hledat, a Valibuk zůstal, by vařil večeři. — Natahal si buků, nakladl hranici a rozdělal oheň; potom nasypal do kotle kaši, vtáhl vola na rožeň a začal péci. Mezitím udělal klepec a postavil ho k dopékajícímu se volu. V tom se ukáže na jedli Loktibrada. </w:t>
      </w:r>
    </w:p>
    <w:p>
      <w:pPr>
        <w:pStyle w:val="TextBody"/>
        <w:rPr/>
      </w:pPr>
      <w:r>
        <w:rPr/>
        <w:t>„</w:t>
      </w:r>
      <w:r>
        <w:rPr>
          <w:rFonts w:cs="Book Antiqua" w:ascii="Book Antiqua" w:hAnsi="Book Antiqua"/>
          <w:sz w:val="22"/>
        </w:rPr>
        <w:t xml:space="preserve">Varíš kašu, varíš, ale ju něbuděš jest!“ — zaskučela. „Ej, ozaj ju něbuděm, nach len prijdú chlapci s cepami. Poď len dolu, poď s toho buka! čo si, kdo si?“ — Loktibrada mžikem dolů se spustila, chtíc vola uchytit, ale klepec ji zaklopil. </w:t>
      </w:r>
      <w:r>
        <w:rPr/>
        <w:t>— „</w:t>
      </w:r>
      <w:r>
        <w:rPr>
          <w:rFonts w:cs="Book Antiqua" w:ascii="Book Antiqua" w:hAnsi="Book Antiqua"/>
          <w:sz w:val="22"/>
        </w:rPr>
        <w:t xml:space="preserve">Aha, tu si!“ zasmál se Valibuk, „no veď já těbe za kašu zaplatím.“ — I vzal svůj cep a Loktibradu v tom klepci bil, co mu síla stačila. </w:t>
      </w:r>
    </w:p>
    <w:p>
      <w:pPr>
        <w:pStyle w:val="TextBody"/>
        <w:rPr/>
      </w:pPr>
      <w:r>
        <w:rPr/>
        <w:t>„</w:t>
      </w:r>
      <w:r>
        <w:rPr>
          <w:rFonts w:cs="Book Antiqua" w:ascii="Book Antiqua" w:hAnsi="Book Antiqua"/>
          <w:sz w:val="22"/>
        </w:rPr>
        <w:t xml:space="preserve">Jaj,“ naříkala Loktibrada, „len ma už něbi, dám ti zlata a bohatstva, kolko chceš!“ — </w:t>
      </w:r>
    </w:p>
    <w:p>
      <w:pPr>
        <w:pStyle w:val="TextBody"/>
        <w:rPr/>
      </w:pPr>
      <w:r>
        <w:rPr/>
        <w:t>“</w:t>
      </w:r>
      <w:r>
        <w:rPr>
          <w:rFonts w:cs="Book Antiqua" w:ascii="Book Antiqua" w:hAnsi="Book Antiqua"/>
          <w:sz w:val="22"/>
        </w:rPr>
        <w:t xml:space="preserve">Nětreba mně nič, mám já všeckýho dost; teraz tu buděš, kým moji chlapci něprijdú.“ — Mezitím Skalymej i Železomej přišli. </w:t>
      </w:r>
    </w:p>
    <w:p>
      <w:pPr>
        <w:pStyle w:val="TextBody"/>
        <w:rPr/>
      </w:pPr>
      <w:r>
        <w:rPr/>
        <w:t>„</w:t>
      </w:r>
      <w:r>
        <w:rPr>
          <w:rFonts w:cs="Book Antiqua" w:ascii="Book Antiqua" w:hAnsi="Book Antiqua"/>
          <w:sz w:val="22"/>
        </w:rPr>
        <w:t xml:space="preserve">Nuž, akože je?“ ptali se Valibuka. </w:t>
      </w:r>
    </w:p>
    <w:p>
      <w:pPr>
        <w:pStyle w:val="TextBody"/>
        <w:rPr>
          <w:rFonts w:ascii="Book Antiqua" w:hAnsi="Book Antiqua" w:cs="Book Antiqua"/>
          <w:sz w:val="22"/>
        </w:rPr>
      </w:pPr>
      <w:r>
        <w:rPr/>
        <w:t>„</w:t>
      </w:r>
      <w:r>
        <w:rPr>
          <w:rFonts w:cs="Book Antiqua" w:ascii="Book Antiqua" w:hAnsi="Book Antiqua"/>
          <w:sz w:val="22"/>
        </w:rPr>
        <w:t xml:space="preserve">Nuž, akože by bolo, dobre; tu je kaša, tamto pečeňa a hen tam Loktibrada,“ řekl jim Valibuk vesele. „Len poďtě, zajedzme si, a potom sa jej eště dač zpýtame.“ — Sedli do trávy a jedli, po jídle z trávy povstávali a Valibuk se ozval: „Chlapci, teraz sa zpýtame Loktibrady, kdě tá diera do pekla, a dotedy vo troje mlátit buděme, kým nám jej něukáže.“ </w:t>
      </w:r>
    </w:p>
    <w:p>
      <w:pPr>
        <w:pStyle w:val="TextBody"/>
        <w:rPr>
          <w:rFonts w:ascii="Book Antiqua" w:hAnsi="Book Antiqua" w:cs="Book Antiqua"/>
          <w:sz w:val="22"/>
        </w:rPr>
      </w:pPr>
      <w:r>
        <w:rPr>
          <w:rFonts w:cs="Book Antiqua" w:ascii="Book Antiqua" w:hAnsi="Book Antiqua"/>
          <w:sz w:val="22"/>
        </w:rPr>
        <w:t xml:space="preserve">Pobrali cepy, šli ku klepci a tak do Loktibrady mlátili, že by byla musela hned duši vypustiti, kdyby jakou byla měla. — </w:t>
      </w:r>
    </w:p>
    <w:p>
      <w:pPr>
        <w:pStyle w:val="TextBody"/>
        <w:rPr>
          <w:rFonts w:ascii="Book Antiqua" w:hAnsi="Book Antiqua" w:cs="Book Antiqua"/>
          <w:sz w:val="22"/>
        </w:rPr>
      </w:pPr>
      <w:r>
        <w:rPr/>
        <w:t>„</w:t>
      </w:r>
      <w:r>
        <w:rPr>
          <w:rFonts w:cs="Book Antiqua" w:ascii="Book Antiqua" w:hAnsi="Book Antiqua"/>
          <w:sz w:val="22"/>
        </w:rPr>
        <w:t xml:space="preserve">Jaj, už ma len tolko něbitě, už vám poviem, i klik, tá diera, čo ju hladátě, a ukážem vám ju tam pod jednou velikou skalou!“ — prosila Loktibrada. „No dobre,“ pravil Valibuk, „len ju chlapci na ten povraz zaviažtě, a ak něbudě pravda, tam ju rozmlátime na kolomaž.“ </w:t>
      </w:r>
    </w:p>
    <w:p>
      <w:pPr>
        <w:pStyle w:val="TextBody"/>
        <w:rPr>
          <w:rFonts w:ascii="Book Antiqua" w:hAnsi="Book Antiqua" w:cs="Book Antiqua"/>
          <w:sz w:val="22"/>
        </w:rPr>
      </w:pPr>
      <w:r>
        <w:rPr>
          <w:rFonts w:cs="Book Antiqua" w:ascii="Book Antiqua" w:hAnsi="Book Antiqua"/>
          <w:sz w:val="22"/>
        </w:rPr>
        <w:t xml:space="preserve">Sebrali se a všickni tři k té skále šli. Skalymej se na ni obořil a kruch za kruchom z ní odlamoval, až se jim poštěstilo díru odkrýti. „Ale kdože puojdě dnu?“ </w:t>
      </w:r>
    </w:p>
    <w:p>
      <w:pPr>
        <w:pStyle w:val="TextBody"/>
        <w:rPr/>
      </w:pPr>
      <w:r>
        <w:rPr/>
        <w:t>„</w:t>
      </w:r>
      <w:r>
        <w:rPr>
          <w:rFonts w:cs="Book Antiqua" w:ascii="Book Antiqua" w:hAnsi="Book Antiqua"/>
          <w:sz w:val="22"/>
        </w:rPr>
        <w:t xml:space="preserve">Já puojděm!“ ozval se Železomej. — Sotva ho ale na dvě stě sáhů spustili, už potrhoval provazem, aby ho vytáhli. Po něm spustil se Skalymej, ale také nepřišel dále než do polovice. </w:t>
      </w:r>
    </w:p>
    <w:p>
      <w:pPr>
        <w:pStyle w:val="TextBody"/>
        <w:rPr>
          <w:rFonts w:ascii="Book Antiqua" w:hAnsi="Book Antiqua" w:cs="Book Antiqua"/>
          <w:sz w:val="22"/>
        </w:rPr>
      </w:pPr>
      <w:r>
        <w:rPr/>
        <w:t>„</w:t>
      </w:r>
      <w:r>
        <w:rPr>
          <w:rFonts w:cs="Book Antiqua" w:ascii="Book Antiqua" w:hAnsi="Book Antiqua"/>
          <w:sz w:val="22"/>
        </w:rPr>
        <w:t xml:space="preserve">Keď je tak, poručeno pánubohu,“ řekl Valibuk, jen od diery něodcházajtě, tu stojtě, ani mi povraz skorej hore něvytahujtě, kým trirazy ním tuho nězatrasiem. A teraz spúštajtě!“ — Když byl v polovici, zarazil ho smrad, a ten byl horší a horší, potom ho i pálilo, čím dále dolů, tím více, až po velikých mukách na dno se dostal. </w:t>
      </w:r>
      <w:r>
        <w:rPr/>
        <w:t xml:space="preserve">— </w:t>
      </w:r>
      <w:r>
        <w:rPr>
          <w:rFonts w:cs="Book Antiqua" w:ascii="Book Antiqua" w:hAnsi="Book Antiqua"/>
          <w:sz w:val="22"/>
        </w:rPr>
        <w:t xml:space="preserve">Ohlíží se kolem sebe v tom podzemním světě — všade pusto, tma a palčivost neslýchaná. Dlouho se rozhlížel, až naostatek maličké světýlko daleko před sebou blyštěti se viděl. Za drahný čas proti tomu světýlku šel, a vždy se mu maličké ukazovalo, až tu konečně dojde a před sebou jeden utěšený od zlata a drahého kamení třpytící se zámek vidí. Bez odkladu vešel dovnitř a tu v světnici viděl samotnu nejstarší královskou dceř. </w:t>
      </w:r>
    </w:p>
    <w:p>
      <w:pPr>
        <w:pStyle w:val="TextBody"/>
        <w:rPr>
          <w:rFonts w:ascii="Book Antiqua" w:hAnsi="Book Antiqua" w:cs="Book Antiqua"/>
          <w:sz w:val="22"/>
        </w:rPr>
      </w:pPr>
      <w:r>
        <w:rPr>
          <w:rFonts w:cs="Book Antiqua" w:ascii="Book Antiqua" w:hAnsi="Book Antiqua"/>
          <w:sz w:val="22"/>
        </w:rPr>
        <w:t xml:space="preserve">Kněžna se ulekla, vidouc člověka; avšak se mu přece jen hned mile přihovořila: „Ach, čože tu robíš, čo tu hladáš, muoj drahý priatělko?“ — </w:t>
      </w:r>
    </w:p>
    <w:p>
      <w:pPr>
        <w:pStyle w:val="TextBody"/>
        <w:rPr/>
      </w:pPr>
      <w:r>
        <w:rPr/>
        <w:t>„</w:t>
      </w:r>
      <w:r>
        <w:rPr>
          <w:rFonts w:cs="Book Antiqua" w:ascii="Book Antiqua" w:hAnsi="Book Antiqua"/>
          <w:sz w:val="22"/>
        </w:rPr>
        <w:t xml:space="preserve">Těba, krásna kňažna,“ řekl Valibuk, „bez meškania poď so mnou.“ </w:t>
      </w:r>
    </w:p>
    <w:p>
      <w:pPr>
        <w:pStyle w:val="TextBody"/>
        <w:rPr/>
      </w:pPr>
      <w:r>
        <w:rPr/>
        <w:t>„</w:t>
      </w:r>
      <w:r>
        <w:rPr>
          <w:rFonts w:cs="Book Antiqua" w:ascii="Book Antiqua" w:hAnsi="Book Antiqua"/>
          <w:sz w:val="22"/>
        </w:rPr>
        <w:t xml:space="preserve">Nie,“ odpoví kněžna, „aby já s těbou šla, ale ty ztadělo odist musíš; lebo aknáhle muoj muž, drak so šesti hlavami, domov prijdě, hněď tvojmu životu koniec budě.“ </w:t>
      </w:r>
    </w:p>
    <w:p>
      <w:pPr>
        <w:pStyle w:val="TextBody"/>
        <w:rPr/>
      </w:pPr>
      <w:r>
        <w:rPr/>
        <w:t>„</w:t>
      </w:r>
      <w:r>
        <w:rPr>
          <w:rFonts w:cs="Book Antiqua" w:ascii="Book Antiqua" w:hAnsi="Book Antiqua"/>
          <w:sz w:val="22"/>
        </w:rPr>
        <w:t xml:space="preserve">Toho sa já nělakám“ — odřekl jí Valibuk. Vtom strhl se hluk, drak se domů vracel — a svůj budzogan třicet centů těžký hodil napřed, aby mu ho nebylo třeba nositi. Tu strachem zaujatá kněžna prosila Valibuka: „Ach, muoj drahý priatěl, pod skoro do tejto tmavej komory, lebo muoj muž hněď domov prijdě a v okamžení ťa sožerie.“ </w:t>
      </w:r>
    </w:p>
    <w:p>
      <w:pPr>
        <w:pStyle w:val="TextBody"/>
        <w:rPr/>
      </w:pPr>
      <w:r>
        <w:rPr/>
        <w:t>„</w:t>
      </w:r>
      <w:r>
        <w:rPr>
          <w:rFonts w:cs="Book Antiqua" w:ascii="Book Antiqua" w:hAnsi="Book Antiqua"/>
          <w:sz w:val="22"/>
        </w:rPr>
        <w:t xml:space="preserve">Sožerie, něsožerie, odpověděl Valibuk, na její prosbu ale byl přece volen jíti, dříve ale zdvihl budzogan a na třicet mil cesty draku vstříc ho opět hodil. — Drak si ho zdvihl a mrmlaje domů si ho nesl. Rozjeděn do světnice vstoupil, a všecky kouty prohlídna zařval: „Fi, človečina smrdí!“ </w:t>
      </w:r>
    </w:p>
    <w:p>
      <w:pPr>
        <w:pStyle w:val="TextBody"/>
        <w:rPr/>
      </w:pPr>
      <w:r>
        <w:rPr/>
        <w:t>„</w:t>
      </w:r>
      <w:r>
        <w:rPr>
          <w:rFonts w:cs="Book Antiqua" w:ascii="Book Antiqua" w:hAnsi="Book Antiqua"/>
          <w:sz w:val="22"/>
        </w:rPr>
        <w:t xml:space="preserve">Ach,“ praví kněžna, „kděže by sa ti tu vzala. Veď ty vieš, že tu nikdy človek něbol ani něbudě.“ </w:t>
      </w:r>
    </w:p>
    <w:p>
      <w:pPr>
        <w:pStyle w:val="TextBody"/>
        <w:rPr/>
      </w:pPr>
      <w:r>
        <w:rPr/>
        <w:t>„</w:t>
      </w:r>
      <w:r>
        <w:rPr>
          <w:rFonts w:cs="Book Antiqua" w:ascii="Book Antiqua" w:hAnsi="Book Antiqua"/>
          <w:sz w:val="22"/>
        </w:rPr>
        <w:t xml:space="preserve">Fi, fi, človečina smrdí! — Sem s ním, kděkolvek je, lebo keď nie, já tento plameň něuhasím, len keď těba sožrem!“ — zařval poznovu a plamen mu z úst sršel. „Ach, drahý mužu,“ prosila kněžna, „buď milostivý muojmu bratovi, ktorý ma prišol navštívit.“ </w:t>
      </w:r>
    </w:p>
    <w:p>
      <w:pPr>
        <w:pStyle w:val="TextBody"/>
        <w:rPr/>
      </w:pPr>
      <w:r>
        <w:rPr/>
        <w:t>„</w:t>
      </w:r>
      <w:r>
        <w:rPr>
          <w:rFonts w:cs="Book Antiqua" w:ascii="Book Antiqua" w:hAnsi="Book Antiqua"/>
          <w:sz w:val="22"/>
        </w:rPr>
        <w:t xml:space="preserve">Dobre,“ zabručel drak, „odpustím tvojmu bratovi, len nach sem prijdě a so mnou si zajie!“ — V tom okamžení vkročil do světnice Valibuk a drakovi se poklonil. „Či si to ty,“ ptá se ho drak, „čos muoj budzogan nazpak hodil?“ </w:t>
      </w:r>
    </w:p>
    <w:p>
      <w:pPr>
        <w:pStyle w:val="TextBody"/>
        <w:rPr>
          <w:rFonts w:ascii="Book Antiqua" w:hAnsi="Book Antiqua" w:cs="Book Antiqua"/>
          <w:sz w:val="22"/>
        </w:rPr>
      </w:pPr>
      <w:r>
        <w:rPr/>
        <w:t>„</w:t>
      </w:r>
      <w:r>
        <w:rPr>
          <w:rFonts w:cs="Book Antiqua" w:ascii="Book Antiqua" w:hAnsi="Book Antiqua"/>
          <w:sz w:val="22"/>
        </w:rPr>
        <w:t xml:space="preserve">Já!“ odpověděl Valibuk. </w:t>
      </w:r>
    </w:p>
    <w:p>
      <w:pPr>
        <w:pStyle w:val="TextBody"/>
        <w:rPr>
          <w:rFonts w:ascii="Book Antiqua" w:hAnsi="Book Antiqua" w:cs="Book Antiqua"/>
          <w:sz w:val="22"/>
        </w:rPr>
      </w:pPr>
      <w:r>
        <w:rPr>
          <w:rFonts w:cs="Book Antiqua" w:ascii="Book Antiqua" w:hAnsi="Book Antiqua"/>
          <w:sz w:val="22"/>
        </w:rPr>
        <w:t xml:space="preserve">K olovrantu donesl drak olověný chléb a dřevěný nůž, i pobízel Valibuka, aby si ukrojil a zajedl, že potom půjdou svoje síly zkusit. </w:t>
      </w:r>
    </w:p>
    <w:p>
      <w:pPr>
        <w:pStyle w:val="TextBody"/>
        <w:rPr/>
      </w:pPr>
      <w:r>
        <w:rPr/>
        <w:t>„</w:t>
      </w:r>
      <w:r>
        <w:rPr>
          <w:rFonts w:cs="Book Antiqua" w:ascii="Book Antiqua" w:hAnsi="Book Antiqua"/>
          <w:sz w:val="22"/>
        </w:rPr>
        <w:t xml:space="preserve">Já tvoj chlieb jest něbuděm, ale preto ti moju silu ukážem!“ řekl Valibuk. Zatím mu kněžna od svého jídla dala a on si chutně zajedl. Potom vybrali se do boje na humno, které olovem zalité bylo. </w:t>
      </w:r>
    </w:p>
    <w:p>
      <w:pPr>
        <w:pStyle w:val="TextBody"/>
        <w:rPr>
          <w:rFonts w:ascii="Book Antiqua" w:hAnsi="Book Antiqua" w:cs="Book Antiqua"/>
          <w:sz w:val="22"/>
        </w:rPr>
      </w:pPr>
      <w:r>
        <w:rPr/>
        <w:t>„</w:t>
      </w:r>
      <w:r>
        <w:rPr>
          <w:rFonts w:cs="Book Antiqua" w:ascii="Book Antiqua" w:hAnsi="Book Antiqua"/>
          <w:sz w:val="22"/>
        </w:rPr>
        <w:t xml:space="preserve">Švagre, ulap ma a vraz ma, kolko vládzeš, do toho olova!“ — Valibuk se nedal ponoukat, chytil draka a po pas do olova ho vrazil. Drak z olova vyskočil a vrazil Valibuka doň výše pasu. Valibuk z olova vyskočil a vrazil doň draka až po hlavy. Potom uchopil cep a všech šest hlav mu roztřískal. </w:t>
      </w:r>
    </w:p>
    <w:p>
      <w:pPr>
        <w:pStyle w:val="TextBody"/>
        <w:rPr>
          <w:rFonts w:ascii="Book Antiqua" w:hAnsi="Book Antiqua" w:cs="Book Antiqua"/>
          <w:sz w:val="22"/>
        </w:rPr>
      </w:pPr>
      <w:r>
        <w:rPr>
          <w:rFonts w:cs="Book Antiqua" w:ascii="Book Antiqua" w:hAnsi="Book Antiqua"/>
          <w:sz w:val="22"/>
        </w:rPr>
        <w:t xml:space="preserve">Potom odešel ke kněžně do světnice a pravil jí: „Krásna kňažna, urob so mnou, čo chceš, tvoj muž od mojich rúk umrel.“ </w:t>
      </w:r>
    </w:p>
    <w:p>
      <w:pPr>
        <w:pStyle w:val="TextBody"/>
        <w:rPr/>
      </w:pPr>
      <w:r>
        <w:rPr/>
        <w:t>„</w:t>
      </w:r>
      <w:r>
        <w:rPr>
          <w:rFonts w:cs="Book Antiqua" w:ascii="Book Antiqua" w:hAnsi="Book Antiqua"/>
          <w:sz w:val="22"/>
        </w:rPr>
        <w:t xml:space="preserve">Ach, drahý vítaz, požehnané sú tvoje kroky! Já sa ti něviem čím odmeniť, že si ma oslobodil!“ — I skočila k němu, líbala ho i objímala radostí. „No,“ řekl Valibuk — „buď nahotove, pokial sa vrátim, lebo já i tvoje sestry chcem vyslobodit a odprevadit vás k vášmu drahýmu otcovi.“ — Řka to, odešel. — Přišel k druhému, ještě krásnějšímu zámku, a tu zase rovno do světnice vešel. Seděla tam prostřední dceř královská, všecka ztrápená. Jak viděla člověka, ožila radostí, ale srdce jí zabolelo, když pomyslila, co se bude s ním díti. — „Ach, milý člověče, kohože tu hladáš?“ ptala se ho. „Těba, pekná kňažna,“ odpověděl Valibuk. </w:t>
      </w:r>
    </w:p>
    <w:p>
      <w:pPr>
        <w:pStyle w:val="TextBody"/>
        <w:rPr>
          <w:rFonts w:ascii="Book Antiqua" w:hAnsi="Book Antiqua" w:cs="Book Antiqua"/>
          <w:sz w:val="22"/>
        </w:rPr>
      </w:pPr>
      <w:r>
        <w:rPr/>
        <w:t>„</w:t>
      </w:r>
      <w:r>
        <w:rPr>
          <w:rFonts w:cs="Book Antiqua" w:ascii="Book Antiqua" w:hAnsi="Book Antiqua"/>
          <w:sz w:val="22"/>
        </w:rPr>
        <w:t xml:space="preserve">Ach, utěkajže, muoj drahý, z tohoto mesta, tu něnabuděš. Ak sa muoj muž, drak s děviatima hlavami, vráti a tu ta dostihně, naraz ta sožerie.“ </w:t>
      </w:r>
    </w:p>
    <w:p>
      <w:pPr>
        <w:pStyle w:val="TextBody"/>
        <w:rPr>
          <w:rFonts w:ascii="Book Antiqua" w:hAnsi="Book Antiqua" w:cs="Book Antiqua"/>
          <w:sz w:val="22"/>
        </w:rPr>
      </w:pPr>
      <w:r>
        <w:rPr>
          <w:rFonts w:cs="Book Antiqua" w:ascii="Book Antiqua" w:hAnsi="Book Antiqua"/>
          <w:sz w:val="22"/>
        </w:rPr>
        <w:t xml:space="preserve">Vtom povstal hřmot náramný; drak hodil si domů budzogan šedesáte centů těžký, aby se nemusel s ním nésti. Valibuk vyběhl před práh, budzogan zdvihl a na šedesáte mil hodil ho nazpět. </w:t>
      </w:r>
    </w:p>
    <w:p>
      <w:pPr>
        <w:pStyle w:val="TextBody"/>
        <w:rPr>
          <w:rFonts w:ascii="Book Antiqua" w:hAnsi="Book Antiqua" w:cs="Book Antiqua"/>
          <w:sz w:val="22"/>
        </w:rPr>
      </w:pPr>
      <w:r>
        <w:rPr>
          <w:rFonts w:cs="Book Antiqua" w:ascii="Book Antiqua" w:hAnsi="Book Antiqua"/>
          <w:sz w:val="22"/>
        </w:rPr>
        <w:t xml:space="preserve">Drak vida, že se jmu budzogan vrátil, zabručel a domů si ho nesl. Kněžna zatím Valibuka do komory schovala. Jak vkročil drak do světnice, hněvem rozpálen, prohlížel všecky kouty, plamen mu z úst sršel, i zařval: „Fuj, človečina, fuj!“ </w:t>
      </w:r>
    </w:p>
    <w:p>
      <w:pPr>
        <w:pStyle w:val="TextBody"/>
        <w:rPr>
          <w:rFonts w:ascii="Book Antiqua" w:hAnsi="Book Antiqua" w:cs="Book Antiqua"/>
          <w:sz w:val="22"/>
        </w:rPr>
      </w:pPr>
      <w:r>
        <w:rPr/>
        <w:t>„</w:t>
      </w:r>
      <w:r>
        <w:rPr>
          <w:rFonts w:cs="Book Antiqua" w:ascii="Book Antiqua" w:hAnsi="Book Antiqua"/>
          <w:sz w:val="22"/>
        </w:rPr>
        <w:t xml:space="preserve">Ach, milý mužu, kděže by sa ti tu vzala, veď to vieš, že tu nikda človek něbol ani něbudě,“ odpověděla kněžna. </w:t>
      </w:r>
    </w:p>
    <w:p>
      <w:pPr>
        <w:pStyle w:val="TextBody"/>
        <w:rPr>
          <w:rFonts w:ascii="Book Antiqua" w:hAnsi="Book Antiqua" w:cs="Book Antiqua"/>
          <w:sz w:val="22"/>
        </w:rPr>
      </w:pPr>
      <w:r>
        <w:rPr>
          <w:rFonts w:cs="Book Antiqua" w:ascii="Book Antiqua" w:hAnsi="Book Antiqua"/>
          <w:sz w:val="22"/>
        </w:rPr>
        <w:t xml:space="preserve">Ale drak fučel po světnici a poznovu zařval: „Fuj, človečina, fuj! Či ho vydáš, či něvydáš? Keď nie, najprú těba, potom toho sožeriem!“ — Tu se vrhla přestrašená kněžna před ním na kolena a prosila: „Prijmi ma na milost i muojho brala, ktorý ma prišol navštívit!“ </w:t>
      </w:r>
    </w:p>
    <w:p>
      <w:pPr>
        <w:pStyle w:val="TextBody"/>
        <w:rPr>
          <w:rFonts w:ascii="Book Antiqua" w:hAnsi="Book Antiqua" w:cs="Book Antiqua"/>
          <w:sz w:val="22"/>
        </w:rPr>
      </w:pPr>
      <w:r>
        <w:rPr/>
        <w:t>„</w:t>
      </w:r>
      <w:r>
        <w:rPr>
          <w:rFonts w:cs="Book Antiqua" w:ascii="Book Antiqua" w:hAnsi="Book Antiqua"/>
          <w:sz w:val="22"/>
        </w:rPr>
        <w:t xml:space="preserve">Na milost vás beriem,“ odpověděl drak, „nach len tvoj brat sem prijdě, já sa po priatělsky s ním poshovárat chcem.“ </w:t>
      </w:r>
    </w:p>
    <w:p>
      <w:pPr>
        <w:pStyle w:val="TextBody"/>
        <w:rPr>
          <w:rFonts w:ascii="Book Antiqua" w:hAnsi="Book Antiqua" w:cs="Book Antiqua"/>
          <w:sz w:val="22"/>
        </w:rPr>
      </w:pPr>
      <w:r>
        <w:rPr>
          <w:rFonts w:cs="Book Antiqua" w:ascii="Book Antiqua" w:hAnsi="Book Antiqua"/>
          <w:sz w:val="22"/>
        </w:rPr>
        <w:t xml:space="preserve">Valibuk přišel, vítali se, a jeden druhého okem přeměřil od hlavy do paty. </w:t>
      </w:r>
    </w:p>
    <w:p>
      <w:pPr>
        <w:pStyle w:val="TextBody"/>
        <w:rPr/>
      </w:pPr>
      <w:r>
        <w:rPr/>
        <w:t>„</w:t>
      </w:r>
      <w:r>
        <w:rPr>
          <w:rFonts w:cs="Book Antiqua" w:ascii="Book Antiqua" w:hAnsi="Book Antiqua"/>
          <w:sz w:val="22"/>
        </w:rPr>
        <w:t xml:space="preserve">Švagra, či si ty to ten víťaz, čo muoj budzogan nazpak hodil?“ ptal se drak. </w:t>
      </w:r>
    </w:p>
    <w:p>
      <w:pPr>
        <w:pStyle w:val="TextBody"/>
        <w:rPr/>
      </w:pPr>
      <w:r>
        <w:rPr/>
        <w:t>„</w:t>
      </w:r>
      <w:r>
        <w:rPr>
          <w:rFonts w:cs="Book Antiqua" w:ascii="Book Antiqua" w:hAnsi="Book Antiqua"/>
          <w:sz w:val="22"/>
        </w:rPr>
        <w:t xml:space="preserve">Já som!“ odpověděl Valibuk. </w:t>
      </w:r>
    </w:p>
    <w:p>
      <w:pPr>
        <w:pStyle w:val="TextBody"/>
        <w:rPr>
          <w:rFonts w:ascii="Book Antiqua" w:hAnsi="Book Antiqua" w:cs="Book Antiqua"/>
          <w:sz w:val="22"/>
        </w:rPr>
      </w:pPr>
      <w:r>
        <w:rPr/>
        <w:t>„</w:t>
      </w:r>
      <w:r>
        <w:rPr>
          <w:rFonts w:cs="Book Antiqua" w:ascii="Book Antiqua" w:hAnsi="Book Antiqua"/>
          <w:sz w:val="22"/>
        </w:rPr>
        <w:t xml:space="preserve">Nože no, zajedzme si, po večeři puojděme naše sily zkúsit.“ — K večeři přinesl drak železný chléb a olověný nůž. „Zajedz si, švagra, a posilni, </w:t>
      </w:r>
      <w:r>
        <w:rPr/>
        <w:t xml:space="preserve">— </w:t>
      </w:r>
      <w:r>
        <w:rPr>
          <w:rFonts w:cs="Book Antiqua" w:ascii="Book Antiqua" w:hAnsi="Book Antiqua"/>
          <w:sz w:val="22"/>
        </w:rPr>
        <w:t xml:space="preserve">so mnou robotu buděš mať,“ — pobízel drak. — „Já som dost mocný, ani mi mocnějším byt nětreba. Ale ak ty potrebuješ, najedz sa,“ odpověděl mu smělý šuhaj. </w:t>
      </w:r>
    </w:p>
    <w:p>
      <w:pPr>
        <w:pStyle w:val="TextBody"/>
        <w:rPr>
          <w:rFonts w:ascii="Book Antiqua" w:hAnsi="Book Antiqua" w:cs="Book Antiqua"/>
          <w:sz w:val="22"/>
        </w:rPr>
      </w:pPr>
      <w:r>
        <w:rPr>
          <w:rFonts w:cs="Book Antiqua" w:ascii="Book Antiqua" w:hAnsi="Book Antiqua"/>
          <w:sz w:val="22"/>
        </w:rPr>
        <w:t xml:space="preserve">Drak jedl, až mu jiskry od zubů pršely; Valibukovi dala kněžna jíst. </w:t>
      </w:r>
    </w:p>
    <w:p>
      <w:pPr>
        <w:pStyle w:val="TextBody"/>
        <w:rPr>
          <w:rFonts w:ascii="Book Antiqua" w:hAnsi="Book Antiqua" w:cs="Book Antiqua"/>
          <w:sz w:val="22"/>
        </w:rPr>
      </w:pPr>
      <w:r>
        <w:rPr/>
        <w:t>„</w:t>
      </w:r>
      <w:r>
        <w:rPr>
          <w:rFonts w:cs="Book Antiqua" w:ascii="Book Antiqua" w:hAnsi="Book Antiqua"/>
          <w:sz w:val="22"/>
        </w:rPr>
        <w:t xml:space="preserve">Nuž, poďme už na priestor a zkúsme, kdo je mocnější!“ řekl drak, když se byl najedl. </w:t>
      </w:r>
    </w:p>
    <w:p>
      <w:pPr>
        <w:pStyle w:val="TextBody"/>
        <w:rPr>
          <w:rFonts w:ascii="Book Antiqua" w:hAnsi="Book Antiqua" w:cs="Book Antiqua"/>
          <w:sz w:val="22"/>
        </w:rPr>
      </w:pPr>
      <w:r>
        <w:rPr>
          <w:rFonts w:cs="Book Antiqua" w:ascii="Book Antiqua" w:hAnsi="Book Antiqua"/>
          <w:sz w:val="22"/>
        </w:rPr>
        <w:t xml:space="preserve">Vyšli na humno, které bylo železem zapuštěné. „Ulap ma ty najprú, lebo ak ta já skorej ulapím, hádam, že něbuděš mať viac času mňa ulapit“ — řekl drak. </w:t>
      </w:r>
    </w:p>
    <w:p>
      <w:pPr>
        <w:pStyle w:val="TextBody"/>
        <w:rPr>
          <w:rFonts w:ascii="Book Antiqua" w:hAnsi="Book Antiqua" w:cs="Book Antiqua"/>
          <w:sz w:val="22"/>
        </w:rPr>
      </w:pPr>
      <w:r>
        <w:rPr/>
        <w:t>„</w:t>
      </w:r>
      <w:r>
        <w:rPr>
          <w:rFonts w:cs="Book Antiqua" w:ascii="Book Antiqua" w:hAnsi="Book Antiqua"/>
          <w:sz w:val="22"/>
        </w:rPr>
        <w:t xml:space="preserve">Ej, keď si tak trúfaš, len ta za to něulapím. Tu som, chyť ma ty najprú, muoj život ti je na vuolu“ — odpověděl mu Valibuk. </w:t>
      </w:r>
    </w:p>
    <w:p>
      <w:pPr>
        <w:pStyle w:val="TextBody"/>
        <w:rPr/>
      </w:pPr>
      <w:r>
        <w:rPr>
          <w:rFonts w:cs="Book Antiqua" w:ascii="Book Antiqua" w:hAnsi="Book Antiqua"/>
          <w:sz w:val="22"/>
        </w:rPr>
        <w:t xml:space="preserve">Vtom drak opáše Valibuka a mrští jím do železa po samé paží. — Valibuk ale tak hbitě ze železa vyskočil, že polovici humna s sebou vytrhl. </w:t>
      </w:r>
      <w:r>
        <w:rPr/>
        <w:t xml:space="preserve">— </w:t>
      </w:r>
      <w:r>
        <w:rPr>
          <w:rFonts w:cs="Book Antiqua" w:ascii="Book Antiqua" w:hAnsi="Book Antiqua"/>
          <w:sz w:val="22"/>
        </w:rPr>
        <w:t xml:space="preserve">Tu drakovi srdce odpadlo. „Nuž veď ažda dosť budě, mohli sme si pokoj dať,“ pravil. </w:t>
      </w:r>
    </w:p>
    <w:p>
      <w:pPr>
        <w:pStyle w:val="TextBody"/>
        <w:rPr/>
      </w:pPr>
      <w:r>
        <w:rPr/>
        <w:t>„</w:t>
      </w:r>
      <w:r>
        <w:rPr>
          <w:rFonts w:cs="Book Antiqua" w:ascii="Book Antiqua" w:hAnsi="Book Antiqua"/>
          <w:sz w:val="22"/>
        </w:rPr>
        <w:t xml:space="preserve">Pokoj,“ zvolal Valibuk rozhněván, „ozaj pokoj, len skorej vám, pane švagra, musím ukázat, ako sa koly do stromov zabíjajú!“ Vtom ulapiv draka, tak silně ho do země zarazil, že se jen na hlavách zastavil. „Nože, poď von!“ volal naň, ale drak se pohnouti nemohl. I chytil Valibuk cep a všechny hlavy drakovi roztřepal na prach. Potom vrátil se ku kněžně: „Milá kňažna,“ pravil jí, „ty si od tvojho muža osloboděná, teraz ale, pokial se něvrátim a tvoju sestru oslobodím, do cesty sa hotuj, potom vás k vášmu otcovi zavediem.“ — Kněžna mu děkovala, a on bez meškání k třetímu zámku se ubíral. — Ten byl nejkrásnější, všecko se od zlata třpytilo, takže nemohl oči na něm dost napásti. — Světnice byla ale nejkrásnější. Kněžna smutně se po ní procházela. Jak Valibuka spatřila, div že nepadla od radosti a žalu. </w:t>
      </w:r>
    </w:p>
    <w:p>
      <w:pPr>
        <w:pStyle w:val="TextBody"/>
        <w:rPr/>
      </w:pPr>
      <w:r>
        <w:rPr/>
        <w:t>„</w:t>
      </w:r>
      <w:r>
        <w:rPr>
          <w:rFonts w:cs="Book Antiqua" w:ascii="Book Antiqua" w:hAnsi="Book Antiqua"/>
          <w:sz w:val="22"/>
        </w:rPr>
        <w:t xml:space="preserve">Ach, človeče,“ zvolala, „načože si ty sem prišol? Utěkaj, ak len muožeš, muoj muž, drak s dvanásti hlavami, hněď sa vráti a sožerie ťa!“ — Tak ho s pláčem napomínala nebol jí bylo mladého líto. Ale Valibuk jí řekl: „Eh, kňažna, lenže sa nětráp, veď sa já tvojho muža nělakám!“ — Vtom se zem zatřásla; drakův budzogan před zámkem dopadl. Prudce letěl, neboť ho drak na sto mil daleko zalúčil. — Valibuk vyskočil ven, budzogan zdvihl, po dvakrát jím nad hlavou zvrtnul (zatočil), potom ho na dvěstě mil daleko hodil. Tak v povětří zahučel, jako nejhroznější bouře když se žene. — Drak se musel zpátky pro budzogan vrátit; proklínaje hodil si ho na plece a rozjeděn domů pospíchal. Všecek rozsršen vstoupil do světnice. Kněžna Valibuka ukryla, ale drak ho hned zapáchl. „Fuj, človečina, fuj!“ zařval jako vůl a na ženu se obořil. „Koho tu máš, vyvadluj ho, sice ta prehltněm!“ Kněžna div neomdlela. </w:t>
      </w:r>
    </w:p>
    <w:p>
      <w:pPr>
        <w:pStyle w:val="TextBody"/>
        <w:rPr/>
      </w:pPr>
      <w:r>
        <w:rPr/>
        <w:t>„</w:t>
      </w:r>
      <w:r>
        <w:rPr>
          <w:rFonts w:cs="Book Antiqua" w:ascii="Book Antiqua" w:hAnsi="Book Antiqua"/>
          <w:sz w:val="22"/>
        </w:rPr>
        <w:t xml:space="preserve">Cože mám robit, už ti len pravdu poviem, prišol ma muoj brat navštívit. Ach, ale ta prosím, ukroť svoj hněv a neublíž mu“ — pravila mu kněžna. „Dobre, tvoj brat je muoj švagor. Len ho priveď sem, chcem si s ním povečerať!“ — Valibuk přišel. „Vítaj, švagre“ — pravil mu drak hromovým hlasem, „či si ty to, čo si mi muoj budzogan zahodil, že som sa za ním musel vracať a na pleci ho vláčit domov?“ „Já som!“ řekl Valibuk. </w:t>
      </w:r>
    </w:p>
    <w:p>
      <w:pPr>
        <w:pStyle w:val="TextBody"/>
        <w:rPr/>
      </w:pPr>
      <w:r>
        <w:rPr/>
        <w:t>„</w:t>
      </w:r>
      <w:r>
        <w:rPr>
          <w:rFonts w:cs="Book Antiqua" w:ascii="Book Antiqua" w:hAnsi="Book Antiqua"/>
          <w:sz w:val="22"/>
        </w:rPr>
        <w:t xml:space="preserve">Ty si chlap!“ řekl drak, „počul som i od Loktibrady o těbe, že ma prijděš navštívit. Sem tvoju pravú ruku, nach ta statočně privítam.“ — Stiskli si ruce; Valibukovi krev zpod nehtů vystříkla, ale drak měl kosti v prstech rozmačkané. Zapíštěl bolestí. „Ej,“ povídá, „či to dakdo slýchal, že si ty taký chlap! Ale si len zavečerajme, potom sa opáčime, kdo sme, čo sme. Lebo by to len velká potupa bola, keby tvoja jedna hlava nad mojmi dvanástmi panovať mala!“ — Přinesl drak ocelový chléb a mosazný nůž a pobízel Valibuka, aby jedl. </w:t>
      </w:r>
    </w:p>
    <w:p>
      <w:pPr>
        <w:pStyle w:val="TextBody"/>
        <w:rPr/>
      </w:pPr>
      <w:r>
        <w:rPr/>
        <w:t>„</w:t>
      </w:r>
      <w:r>
        <w:rPr>
          <w:rFonts w:cs="Book Antiqua" w:ascii="Book Antiqua" w:hAnsi="Book Antiqua"/>
          <w:sz w:val="22"/>
        </w:rPr>
        <w:t xml:space="preserve">Něpotrebujem sa celovat,“ řekl mu Valibuk, „mňa mať moja za deväť rokov na veky ocelovala a Boh ma zahartoval — na tom prestaněm. — Ale po tvojich prstoch poznávam, že si sa ty eště dost nězahartoval, no tedy sa len naoceluj!“ — V draku kypělo jako v kotli. Opatrná kněžna viděla, co se děje, i donesla Valibukovi od svého jídla, a prsten mu dala, který mu síly za sto chlapů přidal. Valibuk jí poděkoval, občerstvil se a potom šli s drakem na prostranné humno. Na ocelovém humně do boha se hotovili. — Drak začal dvanácti chvosty okolo sebe šibati, pukati, svíjeti se, řval a plameny šlehal z úst; kam stoupil, všecko pod ním praštělo, a jak zařval, všecko se třáslo. </w:t>
      </w:r>
    </w:p>
    <w:p>
      <w:pPr>
        <w:pStyle w:val="TextBody"/>
        <w:rPr/>
      </w:pPr>
      <w:r>
        <w:rPr/>
        <w:t>„</w:t>
      </w:r>
      <w:r>
        <w:rPr>
          <w:rFonts w:cs="Book Antiqua" w:ascii="Book Antiqua" w:hAnsi="Book Antiqua"/>
          <w:sz w:val="22"/>
        </w:rPr>
        <w:t xml:space="preserve">Hoj, čože,“ začal se najednou zdúvať, „či já mám s takou muchou bojovat, hanba a večná pokuta mi budě, že sa s těbou babrím. Ale nič to preto vdýchni tvoju dušu, komu chceš, lebo keď ta raz ulapím, viac nědýchněš.“ „A ty, Harfa“ — (Harfa byl jeho kůň, s dvanácti křídly, na kterém se nosíval) — „něhraj, a ty, ptáku, nězpievaj, pokial ho zo sveta něsněsiem!“ — Po těch slovech uchytil Valibuka, mrštil jím, až se po pas do ocele zaryl. — Valibuk ale hbitě vyskočil, popadl draka a tak prudce ho do tvrdého ocele vrazil, jako skálu do vody, že se mu hned dvě hlavy otřásly a zemdlely. — Valibuk skočil, chytil cep a ostatní hlavy mu posrážel jako jablka. — Potom si chvilku oddechl. </w:t>
      </w:r>
      <w:r>
        <w:rPr/>
        <w:t xml:space="preserve">— </w:t>
      </w:r>
      <w:r>
        <w:rPr>
          <w:rFonts w:cs="Book Antiqua" w:ascii="Book Antiqua" w:hAnsi="Book Antiqua"/>
          <w:sz w:val="22"/>
        </w:rPr>
        <w:t xml:space="preserve">Křídlatý kůň zmizel a pták odletěl. — Valibuk se vrátil ku kněžně do zámku. </w:t>
      </w:r>
    </w:p>
    <w:p>
      <w:pPr>
        <w:pStyle w:val="TextBody"/>
        <w:rPr/>
      </w:pPr>
      <w:r>
        <w:rPr/>
        <w:t>„</w:t>
      </w:r>
      <w:r>
        <w:rPr>
          <w:rFonts w:cs="Book Antiqua" w:ascii="Book Antiqua" w:hAnsi="Book Antiqua"/>
          <w:sz w:val="22"/>
        </w:rPr>
        <w:t xml:space="preserve">Krásna kňažna,“ oznamoval jí radostně, „už som moju prácu dokonal. I těba i tvoje sestry som od vašich pekelníkov štastlive oslobodil. Teraz k vášmu otcovi vás odvediem, ale najprú, čo sa ti páči, so sebou pober!“ </w:t>
      </w:r>
    </w:p>
    <w:p>
      <w:pPr>
        <w:pStyle w:val="TextBody"/>
        <w:rPr>
          <w:rFonts w:ascii="Book Antiqua" w:hAnsi="Book Antiqua" w:cs="Book Antiqua"/>
          <w:sz w:val="22"/>
        </w:rPr>
      </w:pPr>
      <w:r>
        <w:rPr/>
        <w:t>„</w:t>
      </w:r>
      <w:r>
        <w:rPr>
          <w:rFonts w:cs="Book Antiqua" w:ascii="Book Antiqua" w:hAnsi="Book Antiqua"/>
          <w:sz w:val="22"/>
        </w:rPr>
        <w:t xml:space="preserve">Velký Boh ťa požehnaj!“ odpověděla kněžna. „Já na tvoju lásku nikdy nězabudněm. Já nie len něktorie veci, ale celý zámok so všeckými poklady lahko odněsiem. Mám jeden prútik, keď tým na zámočnú bránu uděrím, celý zámok sa na zlaté jablko obráti.“ — </w:t>
      </w:r>
    </w:p>
    <w:p>
      <w:pPr>
        <w:pStyle w:val="TextBody"/>
        <w:rPr/>
      </w:pPr>
      <w:r>
        <w:rPr>
          <w:rFonts w:cs="Book Antiqua" w:ascii="Book Antiqua" w:hAnsi="Book Antiqua"/>
          <w:sz w:val="22"/>
        </w:rPr>
        <w:t xml:space="preserve">Tak se i stalo. Jak ze zámku vyšli, kněžna bránu zavřela, uhodila na ni proutkem, a zámek proměnil se v zlaté jablko, které si kněžna schovala. </w:t>
      </w:r>
      <w:r>
        <w:rPr/>
        <w:t xml:space="preserve">— </w:t>
      </w:r>
      <w:r>
        <w:rPr>
          <w:rFonts w:cs="Book Antiqua" w:ascii="Book Antiqua" w:hAnsi="Book Antiqua"/>
          <w:sz w:val="22"/>
        </w:rPr>
        <w:t xml:space="preserve">Šli k druhé sestře, a i ta měla proutek, kterým si svůj zámek v zlaté jablko proměnila. — Tak i třetí. Potom, když už všechny svoje zámky při sobě měly, vedl je Valibuk k onomu otvoru, kudy byl dolů přišel. — Potom je připravil, a jednu po druhé vytáhli chlapci nahoru; nejmladší, od které měl Valibuk prsten na prstě, naposled. — Přišla řada na něho; ale on byl šuhaj opatrný, myslel si, aby ho od polovic dolů nespustili; přivázal místo sebe velký kámen na provaz, aby zkusil, zdali jsou poctiví. </w:t>
      </w:r>
    </w:p>
    <w:p>
      <w:pPr>
        <w:pStyle w:val="TextBody"/>
        <w:rPr>
          <w:rFonts w:ascii="Book Antiqua" w:hAnsi="Book Antiqua" w:cs="Book Antiqua"/>
          <w:sz w:val="22"/>
        </w:rPr>
      </w:pPr>
      <w:r>
        <w:rPr/>
        <w:t>„</w:t>
      </w:r>
      <w:r>
        <w:rPr>
          <w:rFonts w:cs="Book Antiqua" w:ascii="Book Antiqua" w:hAnsi="Book Antiqua"/>
          <w:sz w:val="22"/>
        </w:rPr>
        <w:t xml:space="preserve">No,“ povídají si ti nahoře, „to už je Valibuk taký tažký!“ Jak byl asi v polovici, tu náhle provaz přeřezali, a kámen s velkým hřmotem dolů spadl a na drobné kousky se roztřískal. „No, hla, tak by som já bol pochodil!“ — řekl si Valibuk, když to viděl. — Rozžalen chodil v podzemním světě sám a bloudil tam po celých sedm roků. — Jak se tam potuloval, pozoroval, že na jedné skále každý rok jakýs veliký pták vejce snáší, ale že ani jediné mladé vychovati nemůže. Vždy mu je cosi sežralo. Ten pták bol Kmochta pták, a co mu mláďata žral, byl veličizný had. Když to Valibuk vyzkoumal, na hada lasoval, a jak chtěl zase do hnízda lézti, zabil ho. </w:t>
      </w:r>
    </w:p>
    <w:p>
      <w:pPr>
        <w:pStyle w:val="TextBody"/>
        <w:rPr>
          <w:rFonts w:ascii="Book Antiqua" w:hAnsi="Book Antiqua" w:cs="Book Antiqua"/>
          <w:sz w:val="22"/>
        </w:rPr>
      </w:pPr>
      <w:r>
        <w:rPr>
          <w:rFonts w:cs="Book Antiqua" w:ascii="Book Antiqua" w:hAnsi="Book Antiqua"/>
          <w:sz w:val="22"/>
        </w:rPr>
        <w:t xml:space="preserve">Za krátký čas přiletěl Kmochta pták a velice se zaradoval, vida tam mládě živé; myslel, že zase zhynulo. Tu spatřil Valibuka. </w:t>
      </w:r>
    </w:p>
    <w:p>
      <w:pPr>
        <w:pStyle w:val="TextBody"/>
        <w:rPr/>
      </w:pPr>
      <w:r>
        <w:rPr/>
        <w:t>„</w:t>
      </w:r>
      <w:r>
        <w:rPr>
          <w:rFonts w:cs="Book Antiqua" w:ascii="Book Antiqua" w:hAnsi="Book Antiqua"/>
          <w:sz w:val="22"/>
        </w:rPr>
        <w:t xml:space="preserve">Ach, dobrý človeče, ažda si to ty moje mladé od smrti zachoval? Veru ti všetko dám, čo si len zažiadaš!“ — řekl mu pták. </w:t>
      </w:r>
    </w:p>
    <w:p>
      <w:pPr>
        <w:pStyle w:val="TextBody"/>
        <w:rPr/>
      </w:pPr>
      <w:r>
        <w:rPr/>
        <w:t>„</w:t>
      </w:r>
      <w:r>
        <w:rPr>
          <w:rFonts w:cs="Book Antiqua" w:ascii="Book Antiqua" w:hAnsi="Book Antiqua"/>
          <w:sz w:val="22"/>
        </w:rPr>
        <w:t xml:space="preserve">Veru já,“ pravil mu Valibuk, „tam toho hada zabil. Ale ta prosím, len ma z tohoto podzemského sveta oslohodz!“ </w:t>
      </w:r>
    </w:p>
    <w:p>
      <w:pPr>
        <w:pStyle w:val="TextBody"/>
        <w:rPr/>
      </w:pPr>
      <w:r>
        <w:rPr/>
        <w:t>„</w:t>
      </w:r>
      <w:r>
        <w:rPr>
          <w:rFonts w:cs="Book Antiqua" w:ascii="Book Antiqua" w:hAnsi="Book Antiqua"/>
          <w:sz w:val="22"/>
        </w:rPr>
        <w:t xml:space="preserve">No dobre, i to sa ti muože stať,“ řekl mu na to pták, „len nasol sto volov a prihotuj sto sudov vody, kut buděm hore s těbou letět a z pysku mi plamen budě blčat, tak mi vždy cent masa a okov vody podaj.“ Valibuk s radostí sto volů zabil, nasolil, i vodu přihotovil, a když bylo vše přihotoveno, na ptáka se vším vysedl. — Letěli dlouho, dlouho, a když ptákovi plamen z úst šlehal, vždy mu hodil cent masa a okov vody mu podal. Než maso již došlo, konec, cesty nebyli, a pták měl hlad. </w:t>
      </w:r>
      <w:r>
        <w:rPr/>
        <w:t xml:space="preserve">— </w:t>
      </w:r>
      <w:r>
        <w:rPr>
          <w:rFonts w:cs="Book Antiqua" w:ascii="Book Antiqua" w:hAnsi="Book Antiqua"/>
          <w:sz w:val="22"/>
        </w:rPr>
        <w:t xml:space="preserve">Tu si Valibuk rychle kus masa z nohy odřezal a ptákovi hodil. — Potom hned na boží světlo šťastně se dostali. </w:t>
      </w:r>
    </w:p>
    <w:p>
      <w:pPr>
        <w:pStyle w:val="TextBody"/>
        <w:rPr/>
      </w:pPr>
      <w:r>
        <w:rPr/>
        <w:t>„</w:t>
      </w:r>
      <w:r>
        <w:rPr>
          <w:rFonts w:cs="Book Antiqua" w:ascii="Book Antiqua" w:hAnsi="Book Antiqua"/>
          <w:sz w:val="22"/>
        </w:rPr>
        <w:t xml:space="preserve">Ej,“ povídá Kmochta pták, když s něho Valibuk slezl, „či to bolo dobré maso, čo si mi naostatok hodil!“ „Veru,“ usmál se Valibuk, „to bolo z mojej nohy, lebo mi už došlo.“ </w:t>
      </w:r>
    </w:p>
    <w:p>
      <w:pPr>
        <w:pStyle w:val="TextBody"/>
        <w:rPr>
          <w:rFonts w:ascii="Book Antiqua" w:hAnsi="Book Antiqua" w:cs="Book Antiqua"/>
          <w:sz w:val="22"/>
        </w:rPr>
      </w:pPr>
      <w:r>
        <w:rPr/>
        <w:t>„</w:t>
      </w:r>
      <w:r>
        <w:rPr>
          <w:rFonts w:cs="Book Antiqua" w:ascii="Book Antiqua" w:hAnsi="Book Antiqua"/>
          <w:sz w:val="22"/>
        </w:rPr>
        <w:t xml:space="preserve">No,“ řekl mu pták, „veď já ti to zahojím, len si smo šťastně vyšli.“ — I dal mu na nohu lístek jakýs, a hned se mu rána zahojila a maso narostlo. </w:t>
      </w:r>
    </w:p>
    <w:p>
      <w:pPr>
        <w:pStyle w:val="TextBody"/>
        <w:rPr>
          <w:rFonts w:ascii="Book Antiqua" w:hAnsi="Book Antiqua" w:cs="Book Antiqua"/>
          <w:sz w:val="22"/>
        </w:rPr>
      </w:pPr>
      <w:r>
        <w:rPr>
          <w:rFonts w:cs="Book Antiqua" w:ascii="Book Antiqua" w:hAnsi="Book Antiqua"/>
          <w:sz w:val="22"/>
        </w:rPr>
        <w:t xml:space="preserve">Valibuk se ptákovi pěkně poděkoval a šel do královského města. Celé město bylo červeným suknem pokryto. — </w:t>
      </w:r>
    </w:p>
    <w:p>
      <w:pPr>
        <w:pStyle w:val="TextBody"/>
        <w:rPr>
          <w:rFonts w:ascii="Book Antiqua" w:hAnsi="Book Antiqua" w:cs="Book Antiqua"/>
          <w:sz w:val="22"/>
        </w:rPr>
      </w:pPr>
      <w:r>
        <w:rPr/>
        <w:t>„</w:t>
      </w:r>
      <w:r>
        <w:rPr>
          <w:rFonts w:cs="Book Antiqua" w:ascii="Book Antiqua" w:hAnsi="Book Antiqua"/>
          <w:sz w:val="22"/>
        </w:rPr>
        <w:t xml:space="preserve">Čože tu za novina?“ ptal se jednoho měšťana. „Veru velmi dobrá; tri královské dcery sa našly, a najmladšia sa dněs za jednoho, čo jich oslobodil, vydáva“ — odpověděl měšťan. — Tu chvátal Valibuk rychle do královské paloty, kde se hostina strojila. Kněžna přikázala, aby každého, byť i žebrák byl, vpustili, a co žádá, aby mu dali. </w:t>
      </w:r>
      <w:r>
        <w:rPr/>
        <w:t xml:space="preserve">— </w:t>
      </w:r>
      <w:r>
        <w:rPr>
          <w:rFonts w:cs="Book Antiqua" w:ascii="Book Antiqua" w:hAnsi="Book Antiqua"/>
          <w:sz w:val="22"/>
        </w:rPr>
        <w:t xml:space="preserve">Valibuk, vejda do pitvora, prosil o pohár vína. Kněžna hned kázala červeného vína do svého poháru naliti a jemu podati. Valibuk do polovice vypil a vpustiv do poháru prsten, co mu kněžna v podzemním zámku na památku dala, pohár kněžně vrátil. </w:t>
      </w:r>
    </w:p>
    <w:p>
      <w:pPr>
        <w:pStyle w:val="TextBody"/>
        <w:rPr>
          <w:rFonts w:ascii="Book Antiqua" w:hAnsi="Book Antiqua" w:cs="Book Antiqua"/>
          <w:sz w:val="22"/>
        </w:rPr>
      </w:pPr>
      <w:r>
        <w:rPr>
          <w:rFonts w:cs="Book Antiqua" w:ascii="Book Antiqua" w:hAnsi="Book Antiqua"/>
          <w:sz w:val="22"/>
        </w:rPr>
        <w:t xml:space="preserve">Jak prsten kněžna v poháru spatřila, vyskočila, radostně zvolajíc: „Tento je ten opravdivý Valibuk, čo nás oslobodil, a nie Skalymej, čo má kamenné srdce a povraz Valibukovi odrezal. </w:t>
      </w:r>
      <w:r>
        <w:rPr/>
        <w:t xml:space="preserve">— </w:t>
      </w:r>
      <w:r>
        <w:rPr>
          <w:rFonts w:cs="Book Antiqua" w:ascii="Book Antiqua" w:hAnsi="Book Antiqua"/>
          <w:sz w:val="22"/>
        </w:rPr>
        <w:t xml:space="preserve">Já som Valibukovi tento prstěň daruvala a vernosť mu slúbila!“ — Po těch slovech k svému slúbenci přiskočila. — </w:t>
      </w:r>
    </w:p>
    <w:p>
      <w:pPr>
        <w:pStyle w:val="TextBody"/>
        <w:rPr>
          <w:rFonts w:ascii="Book Antiqua" w:hAnsi="Book Antiqua" w:cs="Book Antiqua"/>
          <w:b/>
          <w:b/>
          <w:bCs/>
          <w:sz w:val="22"/>
        </w:rPr>
      </w:pPr>
      <w:r>
        <w:rPr>
          <w:rFonts w:cs="Book Antiqua" w:ascii="Book Antiqua" w:hAnsi="Book Antiqua"/>
          <w:sz w:val="22"/>
        </w:rPr>
        <w:t xml:space="preserve">Skalymeje ze zámku vyhnali a Železomej šel s ním. On byl sice s nejstarší kněžnou již sdán, ale ho ona ráda neviděla, neboť i ráno čist byl, až se třpytil, do večera přece vyhlížel jako rzavé železo. Nebyl do stříbrného zámku súci. Valibuk se hned se svou kněžnou sesobášil a dlouho žili v zlatém zámku svém a žijou potud, jestli neumřeli. </w:t>
      </w:r>
    </w:p>
    <w:p>
      <w:pPr>
        <w:pStyle w:val="TextBody"/>
        <w:rPr>
          <w:rFonts w:ascii="Book Antiqua" w:hAnsi="Book Antiqua" w:cs="Book Antiqua"/>
          <w:b/>
          <w:b/>
          <w:bCs/>
          <w:sz w:val="22"/>
        </w:rPr>
      </w:pPr>
      <w:r>
        <w:rPr>
          <w:rFonts w:cs="Book Antiqua" w:ascii="Book Antiqua" w:hAnsi="Book Antiqua"/>
          <w:b/>
          <w:bCs/>
          <w:sz w:val="22"/>
        </w:rPr>
        <w:t>PECKO SPROSTÁČEK</w:t>
      </w:r>
    </w:p>
    <w:p>
      <w:pPr>
        <w:pStyle w:val="TextBody"/>
        <w:rPr>
          <w:rFonts w:ascii="Book Antiqua" w:hAnsi="Book Antiqua" w:cs="Book Antiqua"/>
          <w:b/>
          <w:b/>
          <w:bCs/>
          <w:sz w:val="22"/>
        </w:rPr>
      </w:pPr>
      <w:r>
        <w:rPr>
          <w:rFonts w:cs="Book Antiqua" w:ascii="Book Antiqua" w:hAnsi="Book Antiqua"/>
          <w:b/>
          <w:bCs/>
          <w:sz w:val="22"/>
        </w:rPr>
        <w:t>V jedné dědině žil člověk, o kterém říkali, že je sprostáček; nebyl také nikdy ani dvě míle za pecí, a proto mu říkali i Pecko. Ubohý Pecko sloužil každému za posměch, každý kout ním vytrli, a kde kdo, měli ho za blázna; on ale kuřeti neublížil. - Jednou šel, neborák, do kostela a tu slyší, kterak pan farář káže „kdo kráčí cestou trnovou, že přijde do nebe“. - Sprostáček když domů přišel, pravil ženě: „Žena moja, ja iděm do niba!“ - „Nože iď, sprosták, něbuděm sa ja za teba trápiť!“ - odpověděla mu žena, upekla mu černou hnětanku a za dvéře ho vyprovodila.</w:t>
      </w:r>
    </w:p>
    <w:p>
      <w:pPr>
        <w:pStyle w:val="TextBody"/>
        <w:rPr>
          <w:rFonts w:ascii="Book Antiqua;Bold" w:hAnsi="Book Antiqua;Bold" w:cs="Book Antiqua;Bold"/>
          <w:b/>
          <w:b/>
          <w:bCs/>
          <w:sz w:val="28"/>
        </w:rPr>
      </w:pPr>
      <w:r>
        <w:rPr>
          <w:rFonts w:cs="Book Antiqua" w:ascii="Book Antiqua" w:hAnsi="Book Antiqua"/>
          <w:b/>
          <w:bCs/>
          <w:sz w:val="22"/>
        </w:rPr>
        <w:t>Pecko, pamětliv slov knězových, nešel cestou, kudy jiní šli, ale volil jíti přes kamen, trní a bodláčí, v pevné důvěře, že přijde do nebe. — Lidé se mu smáli, ale on na ně nedbal. — Dlouho chodil, zedrán byl, zemdlen k smrti, a nebe nenašel. - Tu jedenkráte, lačen a žížnv, padl u dveří jednoho kláštera. Vrátník ho našel a dovedl do kláštera. Dali mu jíst i pít a řekli mu, chce-li tam zůstati, nechť zůstane, že může býti topičem. -Sprostáček myslel, vida krásné komnaty, a mnichové že celý den se modlí, jedí, pijí a v pěkné zahradě se procházejí, že to již je v tom nebi. - Zůstal tam. - Když se páni najedli, také Pecko dostal na svou mísku; jaktěživ se neměl tak dobře a tak dobrých jídel neokusil. - Jednou zalezl si se svojí miskou do postranní chodby, kde visel starý krucifix dřevěný. -Pecko sedl si k němu a dlouho se naň díval, a potom pravil útrpně: „Něborák, akýs ty chudý! Prečo ti tuto v tom nebi nědajú dač jesť? Choj a jeď so mnou!“ - a přistrčiv misku blíže ku kříži, položil k ní i svoji lžíci, aby Kristovi jako hostu přednost dal. - A s kříže sehnul se Kristus a pojedl s ním. -Od té doby Pecko vždy se svou miskou ku kříži přisedl, a dříve než sám byl okusil, jenu podal. Nikdo o tom nevěděl; mnichové se chodili do kostela modliti, pak si hleděli svého, starého kříže a sprostáčka si nevšímajíce. - Jednoho dne hledal vrátný Pecku, a tu našel ho seděti v postranní chodbě pod starým křížem, ale na kříži viděl zářícího Krista a slyšel, jak sprostáčkovi povídá: „Dnes budeš ty u mňa na hostině.“ - I běžel vrátný k převorovi a povídal mu, co viděl a slyšel. Ustrnutí mnichové pospíchali do chodby, vzali sprostáčka mezi sebe, dovedli do nejpěknější světnice a tam se ho na všecko ptali. - Když jim Pecko vše pověděl, tu poznali, že je člověk Bohu milý a že ho Bůh chce k sobě povolati. - Připravili ho k smrti, a ještě ten den sprostáček pokojně skonal.</w:t>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Bold" w:hAnsi="Book Antiqua;Bold" w:cs="Book Antiqua;Bold"/>
          <w:b/>
          <w:b/>
          <w:bCs/>
          <w:sz w:val="28"/>
        </w:rPr>
      </w:pPr>
      <w:r>
        <w:rPr>
          <w:rFonts w:cs="Book Antiqua;Bold" w:ascii="Book Antiqua;Bold" w:hAnsi="Book Antiqua;Bold"/>
          <w:b/>
          <w:bCs/>
          <w:sz w:val="28"/>
        </w:rPr>
      </w:r>
    </w:p>
    <w:p>
      <w:pPr>
        <w:pStyle w:val="TextBody"/>
        <w:rPr>
          <w:rFonts w:ascii="Book Antiqua" w:hAnsi="Book Antiqua" w:cs="Book Antiqua"/>
          <w:sz w:val="22"/>
        </w:rPr>
      </w:pPr>
      <w:r>
        <w:rPr>
          <w:rFonts w:cs="Book Antiqua" w:ascii="Book Antiqua" w:hAnsi="Book Antiqua"/>
          <w:b/>
          <w:bCs/>
          <w:sz w:val="22"/>
        </w:rPr>
        <w:t>2. Díl</w:t>
      </w:r>
    </w:p>
    <w:p>
      <w:pPr>
        <w:pStyle w:val="TextBody"/>
        <w:rPr>
          <w:rFonts w:ascii="Book Antiqua" w:hAnsi="Book Antiqua" w:cs="Book Antiqua"/>
          <w:sz w:val="22"/>
        </w:rPr>
      </w:pPr>
      <w:r>
        <w:rPr>
          <w:rFonts w:cs="Book Antiqua" w:ascii="Book Antiqua" w:hAnsi="Book Antiqua"/>
          <w:sz w:val="22"/>
        </w:rPr>
        <w:t>O DVANÁCTI MĚSÍČKÁCH</w:t>
      </w:r>
    </w:p>
    <w:p>
      <w:pPr>
        <w:pStyle w:val="TextBody"/>
        <w:rPr>
          <w:rFonts w:ascii="Book Antiqua" w:hAnsi="Book Antiqua" w:cs="Book Antiqua"/>
          <w:sz w:val="22"/>
        </w:rPr>
      </w:pPr>
      <w:r>
        <w:rPr>
          <w:rFonts w:cs="Book Antiqua" w:ascii="Book Antiqua" w:hAnsi="Book Antiqua"/>
          <w:sz w:val="22"/>
        </w:rPr>
        <w:t>Byla jedna matka a měla dvě dcery; jedna byla vlastní, druhá pastorkyně. Svoji velice milovala, ale na pastorkyni ani hleděti nemohla, jedině proto, že byla Maruška krásnější než její Holena. - Dobrá Maruška neznala svoji krásu, nemohla si pomysliti, kterak to je, že se máteř tak velmi na ni hněvá, kdykoli na ni pohlédne. Všecku práci sama podělati musela: poklízela v chyži, vařila, prala, šila, předla, tkala, trávu nosila i kravičku samotinká obstarávati musela. Holena se jen strojila a na zasíní si hověla. Než Maruška všecko ráda pracovala, byla trpělivá, snášíc láni, hřešení sestřino i matčino jako beránek.</w:t>
      </w:r>
    </w:p>
    <w:p>
      <w:pPr>
        <w:pStyle w:val="TextBody"/>
        <w:rPr>
          <w:rFonts w:ascii="Book Antiqua" w:hAnsi="Book Antiqua" w:cs="Book Antiqua"/>
          <w:sz w:val="22"/>
        </w:rPr>
      </w:pPr>
      <w:r>
        <w:rPr>
          <w:rFonts w:cs="Book Antiqua" w:ascii="Book Antiqua" w:hAnsi="Book Antiqua"/>
          <w:sz w:val="22"/>
        </w:rPr>
        <w:t>Nebylo to však nic platno, ony byly den ode dne horší, a to jedině proto, že se Maruška stávala čím dále tím krásnější a Holena škaredější.</w:t>
      </w:r>
    </w:p>
    <w:p>
      <w:pPr>
        <w:pStyle w:val="TextBody"/>
        <w:rPr>
          <w:rFonts w:ascii="Book Antiqua" w:hAnsi="Book Antiqua" w:cs="Book Antiqua"/>
          <w:sz w:val="22"/>
        </w:rPr>
      </w:pPr>
      <w:r>
        <w:rPr>
          <w:rFonts w:cs="Book Antiqua" w:ascii="Book Antiqua" w:hAnsi="Book Antiqua"/>
          <w:sz w:val="22"/>
        </w:rPr>
        <w:t>I pomyslila matka: „Načože by mně to bolo, abych si ja nechávala peknú pastorkyňu v dome; keď prídu chlapci na ohľady, zaľúbia si Marušu a něbudú chceť ľúbiť Holenu.“ - Od toho okamžení hleděly macecha i dcera její, jak by se ubohé Marušky zprostily; hladem ji mořily, bily ji, než ona trpěla a při tom všem stávala se den ode dne krásnější. Takových utrpení si na ni vymyslily, že by statečnému člověku ani na um nepřišly. Jednoho dne, bylo to v polovici ledna, zachtělo se Holeně vůně fialek.</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hoj, Maruša, donesieš mně z hory kyticu fialiek, chcem ich mať za pásom, aby som mohla k nim čichať,“ - rozkázala sestře.</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Jaj bože, sestro milená, čože ti to prišlo na um; či to kdo slýchal, aby rostly pod snehom fialky?“ - pravila ubohá dív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Ty švandro, ty gryňo, ty, čože máš vraveť, keď ti ja rozkážem? - Chytro choj, a jak nědoněsieš z hory fialiek, zabijem ťa!“ - zahrozila jí Holena. Macecha ale Marušku uchopila, vystrčila ze dveří a dvéře za ní pevně zavřela. - Děvče šlo hořce plačíc do hory. — Sněhu leželo vysoko, nikde nebylo stopy. Děvče bloudilo, bloudilo dlouho; hlad ji mořil, zima ní třásla, prosila Pána Boha, aby ji raději vzal z toho světa. - Tu zhlédne zpozdálí světlo. Jde po záři, i přijde až na vrch hory. - Na vrchu hory hoří veliká vatra (oheň) a okolo vatry leží dvanácte kamenů; na těch kamenech sedí dvanácte mužů. - Tři jsou bělovousí, tři jsou mladší jich, tři ještě mladší, a ti tři nejmladší jsou nejkrásnější. Nemluvili, jen tiše seděli a do ohně pohlíželi. - Těch dvanácte mužů bylo dvanácte měsíců. Velký sečen (leden) seděl hore, ten měl vlasy i vousy bílé jako sníh a v ruce držel batyk (kyj).</w:t>
      </w:r>
    </w:p>
    <w:p>
      <w:pPr>
        <w:pStyle w:val="TextBody"/>
        <w:rPr>
          <w:rFonts w:ascii="Book Antiqua" w:hAnsi="Book Antiqua" w:cs="Book Antiqua"/>
          <w:sz w:val="22"/>
        </w:rPr>
      </w:pPr>
      <w:r>
        <w:rPr>
          <w:rFonts w:cs="Book Antiqua" w:ascii="Book Antiqua" w:hAnsi="Book Antiqua"/>
          <w:sz w:val="22"/>
        </w:rPr>
        <w:t>Maruška se ulekla; zůstala chvíli v udivení státi, pak ale osmělivši se přistoupila blíže, prosíc: „Dobrí ludie boží, dajtě sa mi zohriať pri vatre, zima mňa triase.“</w:t>
      </w:r>
    </w:p>
    <w:p>
      <w:pPr>
        <w:pStyle w:val="TextBody"/>
        <w:rPr>
          <w:rFonts w:ascii="Book Antiqua" w:hAnsi="Book Antiqua" w:cs="Book Antiqua"/>
          <w:sz w:val="22"/>
        </w:rPr>
      </w:pPr>
      <w:r>
        <w:rPr>
          <w:rFonts w:cs="Book Antiqua" w:ascii="Book Antiqua" w:hAnsi="Book Antiqua"/>
          <w:sz w:val="22"/>
        </w:rPr>
        <w:t>Velký sečen pokývna hlavou, otázal se děvčete: „Načože si prišla, diouka moja, čo tu hľadáš?“ - „Iděm na fialky“ -odpověděla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ie je čas chodiť na fialky, veď je sněh!“ - řekl Velký sečen.</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j, veď ja viem, ale mi sestra Holena a macocha přikázaly doniesť fialiek z hory. Keď ích nědoněsiem, zabijú mňa. Pěkně vás prosím, báčikovie, povedztěže mně, kdeže ích najděm?“ — Tu se zdvihl Velký sečen, popošel k nejmladšímu měsíci a dal mu batyk do ruky řka: „Bračeku (Brezne), posadni hor!“ - Měsíc Březen sedl hor na kámen a máchl batykem nad vatrou. V tom okamžení vzplanula vatra výše, sníh začal roztávati, stromky začaly pučeti, pod bučkami zelenala se travička, v travičce růžověly se poupátka chudobek a bylo jaro. Pod křovím uschovány pod lístkami rozkvětaly fialky, a než se Maruša nadálá, bylo, jak by modrou plenu prostřel. - „Chytro sbieraj, Maruša, chytro!“ - kázal jí Březen. Maruša radující se trhala, až měla velikou kytici fialek.</w:t>
      </w:r>
    </w:p>
    <w:p>
      <w:pPr>
        <w:pStyle w:val="TextBody"/>
        <w:rPr>
          <w:rFonts w:ascii="Book Antiqua" w:hAnsi="Book Antiqua" w:cs="Book Antiqua"/>
          <w:sz w:val="22"/>
        </w:rPr>
      </w:pPr>
      <w:r>
        <w:rPr>
          <w:rFonts w:cs="Book Antiqua" w:ascii="Book Antiqua" w:hAnsi="Book Antiqua"/>
          <w:sz w:val="22"/>
        </w:rPr>
        <w:t>Potom měsíčkům pěkně zaděkovala a vesele pospíchala domů.</w:t>
      </w:r>
    </w:p>
    <w:p>
      <w:pPr>
        <w:pStyle w:val="TextBody"/>
        <w:rPr>
          <w:rFonts w:ascii="Book Antiqua" w:hAnsi="Book Antiqua" w:cs="Book Antiqua"/>
          <w:sz w:val="22"/>
        </w:rPr>
      </w:pPr>
      <w:r>
        <w:rPr>
          <w:rFonts w:cs="Book Antiqua" w:ascii="Book Antiqua" w:hAnsi="Book Antiqua"/>
          <w:sz w:val="22"/>
        </w:rPr>
        <w:t>Divila se Holena, divila se macecha, vidouce Marušu, že přináší fialky; šly jí dvéře otevříti a vůně fialek po celé chýži zavanula. - „Kdeže si ích natrhala?“ ptala se urputně Holena. - „Nuž vysoko tam v hore rostú, pod kríčkami; dosť ich tam veru,“ pravila Maruša. Holena vzala fialky, dala si je za pas, voněla k nim sama, dala matce přivoněti, ale sestře neřekla: „Privoň si!“ - Druhý den hověla si Holena u pece, i zachtělo se jí jahod. - I zavolala si hned na sestru řkouc jí: „Choj, Maruša, a dones mně z hory jahuod!“ - „Jaj bože, sestro milená, kdeže najděm jahody? — Či to kdo slýchal, aby pod sněhom jahody rostly!“ - pravila Maruš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h ty švandro, ty gryňo, ty, čo budeš vraveť, keď ti ja rozkážem. - Chytro choj, a jak nědoněsieš jahuod, zabijem ťa!“ - zahrozila zlá Holena. Macecha chopila Marušku, vystrčila ji ze dveří a dvéře za ní pevně zavřela. - Děvče šlo hořce plačíc do lesa. Sněhu leželo vysoko, nikde stopy nebylo. Bloudilo děvče, bloudilo dlouho; hlad ji mořil, zima ní třásla. Tu vidí zpovzdálí to samé světlo, co viděla před tím dnem. S radostí se k němu pustila. — Přišla zase k té veliké vatře, okolo níž sedělo dvanácte měsíčků.-Velký sečen seděl hor. „Dobrí ľudie boží, dajtě sa mi zohriať pri vatre, zima mňa triase,“ prosila Maruša. Velký sečen pokývna hlavou, tázal se jí: „A načože si zase prišla, čože tu hľadáš?“</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Iděm na jahody!“ - odpoví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h veď je zima a na sněhu jahody nerostů,“ pravil Sečen.</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Veď ja viem,“ smutně povídá Maruša, „ale sestra Holena aj</w:t>
      </w:r>
    </w:p>
    <w:p>
      <w:pPr>
        <w:pStyle w:val="TextBody"/>
        <w:rPr>
          <w:rFonts w:ascii="Book Antiqua" w:hAnsi="Book Antiqua" w:cs="Book Antiqua"/>
          <w:sz w:val="22"/>
        </w:rPr>
      </w:pPr>
      <w:r>
        <w:rPr>
          <w:rFonts w:cs="Book Antiqua" w:ascii="Book Antiqua" w:hAnsi="Book Antiqua"/>
          <w:sz w:val="22"/>
        </w:rPr>
        <w:t>macocha přikázaly doniesť jahuod; jak ích nědoněsiem, už ma zabijú. Pekne vás prosím, báčikovie, povedzte mi, kdeže ích najděm?“ - I zdvihl se Velký sečen, popošel k měsíci, který mu seděl naproti, dal mu batyk do ruky řka: „Bračeku (Červne), posadni hor!“ - Měsíc Červen sedl nahoru na kámen a máchnul batykem nad vatrou. Vysoko vyšlehla vatra; žárem jejím roztál sníh ve chvilce, země se zelenala, stromy obalily se listem, ptáčkové začali prozpěvovati, rozmanitých kvítků po lese rozkvétalo - a bylo léto. - Pod bučkami bílých hvězdiček, jak by našil. Vůčihledě se ale měnily ty bílé hvězdičky v jahôdky, skokem zrály a zrály, a než se Maruška nadálá, bylo jich, jako by krve rozlil. „Chytro sbieraj, Maruša, sbieraj!“ rozkázal měsíček Červen. - Maruša radující se sbírala, až měla plnou zástěru. Potom pěkně měsíčkům zaděkovala a vesele domů pospíchala.</w:t>
      </w:r>
    </w:p>
    <w:p>
      <w:pPr>
        <w:pStyle w:val="TextBody"/>
        <w:rPr>
          <w:rFonts w:ascii="Book Antiqua" w:hAnsi="Book Antiqua" w:cs="Book Antiqua"/>
          <w:sz w:val="22"/>
        </w:rPr>
      </w:pPr>
      <w:r>
        <w:rPr>
          <w:rFonts w:cs="Book Antiqua" w:ascii="Book Antiqua" w:hAnsi="Book Antiqua"/>
          <w:sz w:val="22"/>
        </w:rPr>
        <w:t>Podivila se Holena, podivila se macecha, vidouce, že nese Maruša vskutku domů jahody, plnou zástěrku. - Běžely jí dvéře otevříti a vůně jahod hned po celé chyži zavanula. - “Kdeže si ích nasbierala?“ ptala se urputně Holen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Vysoko v hore, dosť ich tam rostie pod bučkami,“ pravila Maruša.</w:t>
      </w:r>
    </w:p>
    <w:p>
      <w:pPr>
        <w:pStyle w:val="TextBody"/>
        <w:rPr>
          <w:rFonts w:ascii="Book Antiqua" w:hAnsi="Book Antiqua" w:cs="Book Antiqua"/>
          <w:sz w:val="22"/>
        </w:rPr>
      </w:pPr>
      <w:r>
        <w:rPr>
          <w:rFonts w:cs="Book Antiqua" w:ascii="Book Antiqua" w:hAnsi="Book Antiqua"/>
          <w:sz w:val="22"/>
        </w:rPr>
        <w:t>Holena vzala jahody, najedla se dosyta, i macecha se najedla, ale Marušce neřekly: „Vezmi si jedinú!“ - Zmlsala se Holena na jahodách a třetího dne zachtělo se jí červených jablek. „Choj, Marušo, choj do hory, dones mi červených jablk!“ - rozkázala sestře.</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Jaj bože, sestro milená, kdeže by sa v zime jablká vzaly?“ - namítala ubohá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Ty švandro, ty gryňo, čo budeš vraveť, keď ti ja rozkážem. Chytro iď do hory, a jak nědoněsieš červených jablk, veru, že ťa zabijem!“ - zahrozila zlá Holena. - Macecha uchopila Marušku, ze dveří ji vystrčila a dvéře za ní pevně zavřela. - Děvče pospíchalo hořce plačíc do lesa. - Sněhu leželo vysoko, nebylo stopy. Děvče ale již nebloudilo, upřímo pospíchalo na vrch hory, kde veliká vatra hořela, okolo níž dvanácte měsíčků sedělo. Seděli tam, seděli, Velký sečen seděl nahoře.</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Dobrí ľudie boží, dajtě sa mi zohriať pri tej vatre, zima mňa triase,“ prosila, přistoupíc k ohni. Velký sečen, pokývna hlavou, tázal se jí: „A načože si prišla, čože tu hľadáš?“</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Idem pre červené jablká!“ - odpověděla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Zima je; nerostů v zime červené jablká“ - odpověděl Velký sečen.</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Veď ja viem,“ odpověděla smutně Maruška, „ale mně sestra Holena aj macocha přikázaly, aby som doniesla z hory červených jabĺk. Keď ich nědoněsiem, zabijú ma. Pekne vás prosím, báčikovie, povedztěže mně, kdeže ich mám hľadať.“</w:t>
      </w:r>
    </w:p>
    <w:p>
      <w:pPr>
        <w:pStyle w:val="TextBody"/>
        <w:rPr>
          <w:rFonts w:ascii="Book Antiqua" w:hAnsi="Book Antiqua" w:cs="Book Antiqua"/>
          <w:sz w:val="22"/>
        </w:rPr>
      </w:pPr>
      <w:r>
        <w:rPr>
          <w:rFonts w:cs="Book Antiqua" w:ascii="Book Antiqua" w:hAnsi="Book Antiqua"/>
          <w:sz w:val="22"/>
        </w:rPr>
        <w:t>Tu se zdvihl Velký sečen, popošel k jednomu ze starších měsíčků, dal mu batyk do ruky řka: „Bračeku (Září), posadni hor!“ - Měsíček Září sedl hor na kámen i máchnul batykem nad vatrou. Vatra rudě zahořela, sníh se ztrácel, ale stromy neobalovaly se listem; jeden lísteček po druhém opadával a chladný větřík je roznášel po zažloutlém pažitu, jeden sem, druhý tam. Neviděla Maruška tolik rozmanitých kvítků. Po stráni kvetla turanka, červenaly se klinčoky, v údolích jesenka, pod bučkami rostlo vysoké kapradí a hustý zimozeleň. Maruška se dívala jen po červených jablkách a tu vidí vskutku jabloň a na ní vysoko mezi ratolestmi červená jabl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hytro, Maruško, ráňaj, chytro!“ rozkázal měsíček. - Maruška radující se zatřásla jabloní; spadlo jedno jablko. Zatřásla po druhé, spadlo druhé. „Chytro, Maruška, spiechaj domou!“ - volal na ni měsíček, a Maruška hned poslechla, sebrala spadlé dvě jablka, měsíčkům pěkně zaděkovala a vesele domů pospíchala. - Podivila se Holena, podivila se macecha, vidouce, že nese Maruška domů jablka. - Šly jí rychle otevříti a Maruška jim dvě jablka podala. - „A kdeže si ich natrhala?“ - ptala se Holena. „Vysoko v hore rostú tam, a dosť ich tam. eště,“ pravila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A prečože si ich viac nědoniesla? Či si ich zjedla na cestě?“ - osopila se na ni Holen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Jaj, sestra milená, nezjedia som ja ani len kúšťok. Keď som najprú stromom zatriasla, spadlo jedno, keď som podruhýkrát zatriasla, spadlo druhé a viac mně triasť nedali. Volali, abych išla domou!“ - pravila Maruš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Bodaj ťa parom ubil!“ - hřešila Holena a chtěla Marušku bít. Maruša se pustila do hořkého pláče, prosíc Pána Boha, aby ji raději vzal k sobě a nedal od zlé sestry a macechy ubíti. - Utekla se do kuchyně. Holena mlsná nechala prozatím hřešení a začala jíst jablko. Jablko zdálo se jí tak lahodné, že jistila, takovou dobrotu že jaktěživa neokusila. I maceše zachutnalo. - Snědly obě a zachtělo se jim více. - „Daj mi, mamo, kožúšok, idem sama do hory!“ řekla Holena, „tá švandra by nám ich zase po cestě zjedla. Však ja najděm to miesto a všetky ich zráňam, čo by ma aj volali!“ - Darmo matka odmlouvala, Holena vzala kožíšek, plenu na hlavu a pustila se do hory. Matka stála na prahu, pohlížejíc za Holenou, jak se jí to jde. - Sněhu plno, nikde stopy; Holena bloudila, bloudila dlouho, mls ale poháněl ji dál a dále. — Tu viděla vpozdálí světlo. - Pustí se k němu. Přijde na sám vrch, kde hoří veliká vatra, okolo vatry na dvanácti kamenech sedí dvanácte měsíčků. Holena se zalekne; hned se ale vzpamatuje, přistoupí blíže k vatře a vztáhne ruce ohřáti se. Neptá se měsíčků: smím se zohriať či nesmím, ani na ně nepromluví.</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ačo si prišla, čože tu hľadáš?“ mrzutě zeptal se jí Velký sečen.</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ačože sa ma spytuješ, ty starý blázon, ty, netreba ti vedieť, kdě iděm,“ odsekla urputně Holena, odvrátila se od vatry a šla do lesa. - Velký sečen svraštil čelo a batykem máchl nad hlavou. — V tom okamžení zachmuřilo se nebe, vatra nízko jen hořela, sněh začal se sypati, jak by cíchu rozsypal, ledový začal duti vichr po hoře. Holena nevidí na krok před sebe; bloudí, bloudí, padá do závějí, oudy jí slábnou, křehnou. - Ustavičně sněh se sype, ledový vítr duje, Holena hřeší na Marušu, na Pánaboha. - Oudy jí v teplém kožichu mrznou. - Čeká matka Holenu, vyhlíží z okénka, vyhlíží z předdveří, nemůže se dcery dočkati. - Ubíhá hodina za hodinou, Holena nepřichází. - „Či jej tak jablká zachutnaly, že sa jej od nich nechce - či čo? Musím ja sama opáčiť, kdě je!“ - pomyslila si konečně macecha, vzala kožíšek, plenu na hlavu a za Holenou se pustila. - Sněhu plno, nikde stopy. Volala Holenu, nikdo se jí neozýval. - Bloudila, bloudila dlouho, sněh se sypal, ledový vítr dul po hoře.</w:t>
      </w:r>
    </w:p>
    <w:p>
      <w:pPr>
        <w:pStyle w:val="TextBody"/>
        <w:rPr>
          <w:rFonts w:ascii="Book Antiqua;Bold" w:hAnsi="Book Antiqua;Bold" w:cs="Book Antiqua;Bold"/>
          <w:sz w:val="28"/>
        </w:rPr>
      </w:pPr>
      <w:r>
        <w:rPr>
          <w:rFonts w:cs="Book Antiqua" w:ascii="Book Antiqua" w:hAnsi="Book Antiqua"/>
          <w:sz w:val="22"/>
        </w:rPr>
        <w:t>Maruša uvařila oběd, spravila kravičku, Holena ani macecha nepřichází. - „Kdeže sa tak dlho zabávajú!“ - povídá si Maruška, sedajíc k přeslici. - Již je plné vřetánko, již se v jizbě setmělo, a Holena ani macecha se nevrací. - „Jaj bože, čože sa im prihodilo,“ - stýská si dobré děvče a úzkostlivě ven okénkem se dívá. — Nebe se třpytí, zem se svítí — člověka neviděti. Smutně zavírá okénko, udělá křížek a modlí se za sestru a matku. - Ráno čeká se snídaní, čeká s obědem, ale nedočeká se ani Holeny ani macechy více. — Obě v hoře zmrzly. - Zůstala dobré Marušce chyžka i kravička i kousek pole, našel se k tomu i hospodář, a dobře bylo jim oběma žíti, v pokoji.</w:t>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 w:hAnsi="Book Antiqua" w:cs="Book Antiqua"/>
          <w:sz w:val="22"/>
        </w:rPr>
      </w:pPr>
      <w:r>
        <w:rPr>
          <w:rFonts w:cs="Book Antiqua" w:ascii="Book Antiqua" w:hAnsi="Book Antiqua"/>
          <w:sz w:val="22"/>
        </w:rPr>
        <w:t xml:space="preserve">O TOM ŠUHAJI, CO SE NEBÁL </w:t>
      </w:r>
    </w:p>
    <w:p>
      <w:pPr>
        <w:pStyle w:val="TextBody"/>
        <w:rPr>
          <w:rFonts w:ascii="Book Antiqua" w:hAnsi="Book Antiqua" w:cs="Book Antiqua"/>
          <w:sz w:val="22"/>
        </w:rPr>
      </w:pPr>
      <w:r>
        <w:rPr>
          <w:rFonts w:cs="Book Antiqua" w:ascii="Book Antiqua" w:hAnsi="Book Antiqua"/>
          <w:sz w:val="22"/>
        </w:rPr>
        <w:t>O tom. co vám já nyní iděm rozprávať, neví ani ta stryga, co už sedmkrát na Tokajském hradovišti na rákoši byla. — Byl jednou jeden otec, a ten otec měl jednoho syna, kterého jmenovali „Něbojsa“ — protože neznal, co je strach. — Jak mu kdo povídal, že tam nebo onde máce, hned tam šel, i byt o půlnoci bylo. — Ať slyšel sebe strašlivější věci povídat, při nichž jiným vlasy hore vstávaly, on se tornu smál; a mohli ho postavit, kam chtěli, do pustých kostelů, do kostnic, k šibenicím, všady šel beze strachu. — Jednou napadlo mu zkusiti světa. „Keď tuto takej veci niet, čo by ma prestrašilo, puojděm svetom a něodpočiniem, pokial nězkusím, čo je to báť sa“ — povídal si a také hned úmysl svůj otci oznámil. — Otec syna svého velmi miloval, a nemilo mu bylo, že chce do světa odejíti. Bál se, aby ho smělost ku zkáze nepřivedla, protož odvracel ho od cesty. Slíbil mu, že ho naučí báti se, aby jen doma zůstal. — „Tak sa vám to něpodarí, otěc,“ řekl mu Něbojsa. — „No, kecl ta něnaučím, potom choď do sveta; prepustím ťa.“ — Zůstalo při tom; syn čekal, kterak ho bude učiti otec báti se. Ote šel se poraditi s kostelníkem, co by udělati měl, aby syn báti se naučil. Mnoho peněz za to, jestli by se kostelníkovi podařilo něco vymysliti, čeho by syn se bál.</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h, to já lahko spravím. Len ho dněs večer ku mně pošlitě, veď uvidítě, že ho tak nastraším, čo mu hor koncom vlasy stávat budú. Muožtě veriť, že sa mu odněchce do sveta ísť“ — řekl kostelník.</w:t>
      </w:r>
    </w:p>
    <w:p>
      <w:pPr>
        <w:pStyle w:val="TextBody"/>
        <w:rPr>
          <w:rFonts w:ascii="Book Antiqua" w:hAnsi="Book Antiqua" w:cs="Book Antiqua"/>
          <w:sz w:val="22"/>
        </w:rPr>
      </w:pPr>
      <w:r>
        <w:rPr>
          <w:rFonts w:cs="Book Antiqua" w:ascii="Book Antiqua" w:hAnsi="Book Antiqua"/>
          <w:sz w:val="22"/>
        </w:rPr>
        <w:t>Otec šel potěšen domů a večír pozdě poslal syna ke kostelníku. — Ten zatím vzal mrtvé tělo z kostnice, vylezl na věž a přivázal je na zvonovou váhu; když Něbojsa přišel a kostelníka se ptal, co mu dá za práci, že je Od otce k němu poslán, tu ho žádal kostelník, aby šel místo zvoníka devátou hodinu odzvoniti, že je zvoník chorý.</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ože by som nie, varu vďačně,“ řekl Něbojsa, a med také do zvonice lezl. — Tma bylo v zvonici, že sotva pod zvony se domakal. — Hmatal po provaze a nahmátl spolu i studené nohy, a hmataje dále, cítil pod rukama lidské tělo, visecí na váze zvonu. - “Kýho Paroma,“ zkřikl Něbojsa, „keď si chorý, prečo něležíš na peci; tu sa ti eště na váhu vytára a zvon ani len pohnúť němuože. Hybaj dolu!“ — Myslel šuhaj, že to chorý zvoník, když ten ale ani slova nepromluvil, ani se nepohnul, tu se domrzel. Napomenuv zvoníka, aby se držel pevně, začal zvoniti. — Tělo houpalo se a měsíček skrze skulinu zasvítil; Něbojsa viděl ssinavé tělo a přestal zvonit. „No, dolu že Choď a zvon pusť,“ volal naň, „hádam ta i ruky bolia.“ — Když ale zase žádnou odpověď nedostal a tělo se nehýbalo, odešel mrzut se zvonice, řka domnělému zvoníku: „Keď něchceš, zostaň tu, nědbám, hoc sa aj ztrepeš.“</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o tam, akože sa ti vodilo?“ — ptal se ho kostelník, jak k němu vešel.</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I horká, čo by sa mi malo vodiť, ten blázon zvonár chorý sa na zvon vydriapal a něchce dolů ísť. Tak som sa i kus namrzel a nahal som ho viseť.“</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Dobra, dobre, ďakujem ti za poslúženia, ale by si dobre urobil, keby si aj zajtra prišiel, mal by som ti dačo naručit“ — řekl mu kostelník. Něbojsa přislíbil, že přijde, a odešel domů. Otec čekal ho dychtivě, myslel, že už ví, co je strach, a Něbojsa neměl o strachu ani pojmu. — Druhý večer přichystal kostelník do kostela rakev, svíce a vše, co k mrtvému tělu příslušno. Potom poručil ženě své, aby šuhajovi, až přijde, řekla, by šel hlídati do půlnoci mrtvé tělo do kostela, od půlnoci že bude on hlídat, že si zatím lehl. — Potom když setmělo se, šel do kostela, zabílil si tvář, zabalil se do bílé plachty a lehl si do rakve. — Nedlouho potom přišel Něbojsa; podíval se na mrtvé tělo, sedl k němu, chvílemi vstal, chodil po kostele a zase sedl. — Tu, když odbila jedenáctá, domnělý umrlec se v rakvi posadil. — „Cože mňa tu něpokojíš? Sem lahni na moje miesto, sice zdráv něodíděš.“</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ože no, čože si? Lahni len ty, já s mrtvými nič němám“ — odpověděl mu Něbojsa; — umrlec ale pomalu vstával, a ruce proti šuhajovi vztahoval. — „Strela ta metala! — Mně sa vidí, že si sa s tým svetom dobre něrozžehnal, muožem ti preto pripinok dat.“ — To řka, zdvihl Něbojsa fokoš a třískl domnělého umrlce přes hlavu, že se do rakve potácel. — Tu bila dvanáctá, a Něbojsa zavřel kostel a klíč donesl kostelníkové. — „Akože sa vám tam vodilo?“ ptala se ho žena. — „Nuž veru dobre, hiba velmi som sa pohněval na toho mrtvého. Lebo sa raz začal hnieždit, hore sa dvíhal a mňa na druhý svet chcel volať. Tak ma dopajedil, že som ho tresk po hlave, šak sa mu odněchce stávat.“ — Nato odešel Něbojsa domů, a žena běžela do kostela, kde muž omráčen v rakvi ležel; sotva že ho vzkřísila. Odřekl se učiti déle šuhaje báti se.</w:t>
      </w:r>
    </w:p>
    <w:p>
      <w:pPr>
        <w:pStyle w:val="TextBody"/>
        <w:rPr>
          <w:rFonts w:ascii="Book Antiqua" w:hAnsi="Book Antiqua" w:cs="Book Antiqua"/>
          <w:sz w:val="22"/>
        </w:rPr>
      </w:pPr>
      <w:r>
        <w:rPr>
          <w:rFonts w:cs="Book Antiqua" w:ascii="Book Antiqua" w:hAnsi="Book Antiqua"/>
          <w:sz w:val="22"/>
        </w:rPr>
        <w:t>Když viděl otec, že syn báti se nenaučí a světa se odříci nechce, vypravil ho, jak nejlepší mohl, a Něbojsa dal se na pochod. Kolik dní cestoval už, a vždy jen tmavým, háštrovým lesem; přes grůně a úbočí lezl, pod ohromné zápole, přes bažiny se brodil, na cúděnice, na polany, na valašské luby přišel, ale o člověku ani památky; jen mrmlání medvěda slyšel a zpěv ptactva. — Stravu, co matka mu s sebou dala, chléb, oštiepky, slaninu, vše již strávil; a musel živiti se čučorietkami, malinami, jako medvěd, když mu je zle. — Již se bál, že bude muset v tom lese snad zahynouti. Tu jednou vyšel na vysokou holu a kol kolem se ohlížel, zdali jakou dědinu, hrad nebo dvorec uvidí. Ale neviděl ničehož. Vyšplhal se tedy na vysoký dub. S toho kol kolem se ohlížeje, v jednom údolí viděl cosi stavení podobného. — I dobře si pamatoval, v kterou to bylo stranu, a když dolů slezl, v tu stranu se dal. Ale musel ještě mnoho pyrtí prolézti, než přišel do onoho údolí. — Tam ale viděl před sebou pěkný hrad: nerozmýšlel se dlouho i vešel do brány. Ale ve dvoře nikoho — ani v pitvoru, ani v izbách. Všude jako v hrobě. — Celý hrad šuhaj prošel, živé duše nenašel; ale v nejozdobnější světnici našel stolek pokrytý ubrusem a na něm čerstvě vařená jídla a láhev vína. — „I veru že si mi uhovel, ktokolvek si,“ pravil Něbojsa, a zasednuv k stolu, jedl a pil do vůle, a velmi si blábal, že se mu tak dobře daří. — Když se byl najedl, ohlížel se po světnici, a tu viděl, že tam také jedno čisté lože přichystáno; bylo mu to velice divné, a myslel, že přece někdo v zámku být musí, kdo mu takto lahodí a za vuolou idě. A protož ještě jednou pustil se do hledání. — Když tak sem a tam chodil, viděl dvířka, jež dříve nepozoroval; i otevřel je a před sebou spatřil utěšenou zahradu. — I zachtělo se mu na zahradu se podívati, a také hned šel, by si ji prohlídl; — bylo v ní překrásných květin i stromů, ale jako v zámku, tak i tam nebylo živé duše. — Konečně došel k malému jezeru, a hle! — uprostřed jezera viděl obraz krásné panny, ale bohužel byla po paží ve vodě zamorena a zakleta. Něbojsa nemohl s její tváře očí spustit a pravil k ní: „Krásna panna, poď von z toho jazera a buď mi v mojej samotnosti za tovaryškyňu!“ — Na to ona mu odpověděl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Milý šuhaj, nemožno mi je k těbe prísť.“ — „Nuž a prečo? Či ty už dávno sa tak trápiš? — a čože za príčina, že si na to prišla? — Ktože o těba starosť má? A prečože v tom zámku ludia něbývajú?“ — ptal se jí šuhaj.</w:t>
      </w:r>
    </w:p>
    <w:p>
      <w:pPr>
        <w:pStyle w:val="TextBody"/>
        <w:rPr>
          <w:rFonts w:ascii="Book Antiqua" w:hAnsi="Book Antiqua" w:cs="Book Antiqua"/>
          <w:sz w:val="22"/>
        </w:rPr>
      </w:pPr>
      <w:r>
        <w:rPr>
          <w:rFonts w:cs="Book Antiqua" w:ascii="Book Antiqua" w:hAnsi="Book Antiqua"/>
          <w:sz w:val="22"/>
        </w:rPr>
        <w:t>Na to zase panna takto povídala: „Muoj otěc bol v tomto kraji králom, a eště teraz za čiernym morani medzi troma vrchy kraluje. Pokial tu býval, oborili sa na něho druhí královia a všetko mu odobrali, krem toho samotnieho zámku. Nedlho potom dvanást pekelných potvor prišlo, tohoto zámku sa zmocnily a mojich rodičov na zkazu obrátit chcely; ale že muoj otěc i moja mať královskuo pomazania prijali, tie potvory škodit jim němohly. Len mňa jedinkú ako něpomazanú do velkej kliatby položily. Ach, už dvanást rokov minulo, čo tu trpím, a nik je nie v stave mňa vyslohodit.“</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Ach, něbožiatko!“ pravil šuhaj, „nuž v čomže tá tvoja kliatba záleží? a jakože by bolo možno těba vymenit a vyslobodit? Já rád ošanujem pre těba i život svoj.“</w:t>
      </w:r>
    </w:p>
    <w:p>
      <w:pPr>
        <w:pStyle w:val="TextBody"/>
        <w:rPr>
          <w:rFonts w:ascii="Book Antiqua" w:hAnsi="Book Antiqua" w:cs="Book Antiqua"/>
          <w:sz w:val="22"/>
        </w:rPr>
      </w:pPr>
      <w:r>
        <w:rPr>
          <w:rFonts w:cs="Book Antiqua" w:ascii="Book Antiqua" w:hAnsi="Book Antiqua"/>
          <w:sz w:val="22"/>
        </w:rPr>
        <w:t>S velkou radostí to Kniaga poslouchala, a hned mu vyrozprávěla, co by k jejímu osvobození vykonati měl, řkouc mu takto: „Muoj drahý priatel! Ak mňa ty ztaděto vyslobodiť chceš, za tri dni každý děň jednu hodinu veliké muky podstúpiť musíš. Ak mňa vymeníš, i zámok od kliatby vyslobodíš, ale ak sa ti něpodarí, ty za ten pokrm a nápoj, čo si užil, vlastným životom zaplatíš, ako sa to i druhým pred těbou stalo. Ale já mám dúfania, že obstojíš, ak len trpezlivo všetko podstúpiš, čo následovat budě. Ak sa na to podberieš, hněď dněs na večer všetky tie pekelnie potvory k tebe prídu a budú ta najprú pekně vítat, ty ale na jejich reči ani slova něodpovedaj. Keď uvidia, že jim něodpovedáš, chytia sa do těba, budú ta chciet zkántrit, ale sa ty něprelakni, ani slova něpovedz a mečom jich rúb. — Keď uděrí hodina, prestanú ta mučit, odídu preč, a ty na tú postel si lahni, nad ktorou jeden pohár visí. Vezmi si z toho pohárika masti, potri sa ňou, a v tom okamžení uzdravený buděš. A to urob, kolkokolvek ráz ta mučit budú.“</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Všetko, všetko, čokolvek kážeš, pre těba podstúpim. Boh mi buď na pomoci!“ pravil šuhaj a s tím odebral se od té zakleté kněžny. — Navrátiv se do své izby, sedl k přihotovené chutné večeři a beze strachu jedl a popíjel. Po večeři zapálil si pipku a čekal na určenou hodinu. Okolo jedenácté strhne se v zámku strašlivý třesk a buchot, jako by se celý zámek propadnouti měl. Šuhaj skočil, připjal si meč, potom čekal, co se bude dále díti. Tu po malé chvíli vhrnulo se do izby všech těch dvanácte potvor, jsouce velikými kyjany ozbrojeny. První měla jednu lví hlavu, druhá, dvě, třetí tři, a tak to šlo výše; ta dvanáctá dvanáct, lvích hlav měla. Nejprv ho pěkně vítaly, všeliké otázky mu zavdávaly, ale potom na něho zaskakovat začínaly.</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i si to ty ten, čo našu moc a naše královstvo podvrátit chceš? Či sa ty smieš na to dávať, že Kniagu z našich rúk vyslobodíš? Hu hu, hu hu, ty něujděš, našich rúk, tu tvoje kosti rozhádžeme a dodrvíme, hu, hu hu!“</w:t>
      </w:r>
    </w:p>
    <w:p>
      <w:pPr>
        <w:pStyle w:val="TextBody"/>
        <w:rPr>
          <w:rFonts w:ascii="Book Antiqua" w:hAnsi="Book Antiqua" w:cs="Book Antiqua"/>
          <w:sz w:val="22"/>
        </w:rPr>
      </w:pPr>
      <w:r>
        <w:rPr>
          <w:rFonts w:cs="Book Antiqua" w:ascii="Book Antiqua" w:hAnsi="Book Antiqua"/>
          <w:sz w:val="22"/>
        </w:rPr>
        <w:t>Šuhaj oněměl jako ryba. Všechny potvory nad tím mlčením se polekaly, neboť to držely za planý znak. Tu se ale náhle šuhaj rozpajeděn pustil mezi a rúbal do nich, pokud jen vládnul. Konečně ale stlučen od jich kyjanů, umdléval; vtom uhodila dvanáctá hodina, potvory svoji moc ztratily a pryč odešly poberouce s sebou těch, které byl Něbojsa pobil. Šuhaj potřel si tělo mastí z poháru, a jak mu bylo předpovědíno, tak se i stalo, v té chvíli ozdravěl. — Potom lehnuv na lože, usnul a spal do bílého dne.</w:t>
      </w:r>
    </w:p>
    <w:p>
      <w:pPr>
        <w:pStyle w:val="TextBody"/>
        <w:rPr>
          <w:rFonts w:ascii="Book Antiqua" w:hAnsi="Book Antiqua" w:cs="Book Antiqua"/>
          <w:sz w:val="22"/>
        </w:rPr>
      </w:pPr>
      <w:r>
        <w:rPr>
          <w:rFonts w:cs="Book Antiqua" w:ascii="Book Antiqua" w:hAnsi="Book Antiqua"/>
          <w:sz w:val="22"/>
        </w:rPr>
        <w:t>Sotva ráno svitlo a Něbojsa se prebral, už ho jídl na pokrytém stolku čekalo. Ihned s chutí si zajedl. První jeho myšlenka byla podívati se do zahrady kněžnu navštíviti. Velmi se podivil, vida ji po pas na vodou osvobozenu. Za čas ani promluviti nemohl, ta se do její krásy zahleděl. Její pěkné belasie oči, zlaté vlasy, po bílém hrdle a prsech spuštěné, tak ho omámily, že nevěděl, co má dělati. — I ona se naň podívala mile, a tvář její byla mnohem jasnější než před tím dnem.</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Moja utěšená krása, poď do mojich rúk, na moje prse!“ — volal na ni Něbojs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To mi eště němožno,“ odpověděla kněžna, „ale ako vidíš, dněs som o vela slobodnějšia, ako posial. Keď ty chceš, aby já z toho miesta k těbe vyšla, eště dva večery v mukách prežit musíš.“</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okolvek podstúpiť musím pre těba, to milerád podstůpim aj muoj život za těba položím,“ zvolal šuhaj.</w:t>
      </w:r>
    </w:p>
    <w:p>
      <w:pPr>
        <w:pStyle w:val="TextBody"/>
        <w:rPr>
          <w:rFonts w:ascii="Book Antiqua" w:hAnsi="Book Antiqua" w:cs="Book Antiqua"/>
          <w:sz w:val="22"/>
        </w:rPr>
      </w:pPr>
      <w:r>
        <w:rPr>
          <w:rFonts w:cs="Book Antiqua" w:ascii="Book Antiqua" w:hAnsi="Book Antiqua"/>
          <w:sz w:val="22"/>
        </w:rPr>
        <w:t>Tak hovořili a jeden druhého těšili až do mraku; Něbojsa nechal svou milou kněžnu v jezeře a odešel od ní, jako by mu bylo síly přibylo.</w:t>
      </w:r>
    </w:p>
    <w:p>
      <w:pPr>
        <w:pStyle w:val="TextBody"/>
        <w:rPr>
          <w:rFonts w:ascii="Book Antiqua" w:hAnsi="Book Antiqua" w:cs="Book Antiqua"/>
          <w:sz w:val="22"/>
        </w:rPr>
      </w:pPr>
      <w:r>
        <w:rPr>
          <w:rFonts w:cs="Book Antiqua" w:ascii="Book Antiqua" w:hAnsi="Book Antiqua"/>
          <w:sz w:val="22"/>
        </w:rPr>
        <w:t>V světnice ho již zase večeře očekávala. Rezko povečeřel, ale když se ta nešťastná hodina blížila, začínal býti zkormoucen. Vidělo se mu, jako by po jeho chrbtě mravce hniezda robili.</w:t>
      </w:r>
    </w:p>
    <w:p>
      <w:pPr>
        <w:pStyle w:val="TextBody"/>
        <w:rPr>
          <w:rFonts w:ascii="Book Antiqua" w:hAnsi="Book Antiqua" w:cs="Book Antiqua"/>
          <w:sz w:val="22"/>
        </w:rPr>
      </w:pPr>
      <w:r>
        <w:rPr>
          <w:rFonts w:cs="Book Antiqua" w:ascii="Book Antiqua" w:hAnsi="Book Antiqua"/>
          <w:sz w:val="22"/>
        </w:rPr>
        <w:t>Raz se začnou hosté hrnouti, a jako první, tak i druhýkráte začali němu přívětivě hovořiti a všelicos se ho vyptávali. — On ale stál jako stěna, potom ale, vytáhnuv meč, začal jich česat. — Ani jeden z nich se k němu nepřiblížil, aby jim nebyl odťal nos, ucho nebo hlavu. Čím dále to ale trvalo, tím více i síly jeho slábly; potvory, zpozorujíce, že ochabuje, obstály ho, schytly a do jedné velké paloty odvedly. Tam vzaly měch, šuhaje nadúchaly, že se div nerozpuknul, a pak jím mezi sebou metaly a kyjemi ho odrážely, jako by na loptu hrály. Byly by ho jistě i zabily, kdyby nebyla udeřila dvanáctá. Potvory zmizely, zanechavše Něbojsu polomrtvého na zemi ležeti.</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Akože sa já k mojmu poháru dopravím!“ vzdychl si šuhaj — ale přece se pomalu vláčel, až se k svému loži a poháru dovlékl. Jak si rány namazal, hned byl zdráv. Lehl na odpočinek a ráno čerstvý zase vstal.</w:t>
      </w:r>
    </w:p>
    <w:p>
      <w:pPr>
        <w:pStyle w:val="TextBody"/>
        <w:rPr>
          <w:rFonts w:ascii="Book Antiqua" w:hAnsi="Book Antiqua" w:cs="Book Antiqua"/>
          <w:sz w:val="22"/>
        </w:rPr>
      </w:pPr>
      <w:r>
        <w:rPr>
          <w:rFonts w:cs="Book Antiqua" w:ascii="Book Antiqua" w:hAnsi="Book Antiqua"/>
          <w:sz w:val="22"/>
        </w:rPr>
        <w:t>První jeho chůze byla do zahrady, kněžnu navštíviti. Tato uradovaná a veselá rámě proti němu rozpjala; již na samém vrchu vody stála jako na suchu. „Poď, poď, duša sladká, do mojho náručia!“ zvolal nepřetržitě.</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To urobit němuožem, muoj jedinký priatěl, lebo moje nohy sú eště na vrch vody prikovanie,“ odpověděla ona. Tu tedy jeden druhému žaloval, jeden druhého potěšoval a napomínal k setrvání až do konce. Kniaga mu nevěděla jak děkovati, že ji svobodí, a Něbojsa nemohl se na krásu její dosti nahleděti do večera.</w:t>
      </w:r>
    </w:p>
    <w:p>
      <w:pPr>
        <w:pStyle w:val="TextBody"/>
        <w:rPr>
          <w:rFonts w:ascii="Book Antiqua" w:hAnsi="Book Antiqua" w:cs="Book Antiqua"/>
          <w:sz w:val="22"/>
        </w:rPr>
      </w:pPr>
      <w:r>
        <w:rPr>
          <w:rFonts w:cs="Book Antiqua" w:ascii="Book Antiqua" w:hAnsi="Book Antiqua"/>
          <w:sz w:val="22"/>
        </w:rPr>
        <w:t>Do své izby v ustanovený čas šuhaj se navrátil. Na. stole přihotovená jídla netěšila ho, duši jeho obklíčoval strach, věděl, že bude zajisté strašně mučen. — S večerem se začalo mračiti, blýskati, a strašná hrmavica se přihnala; celý zámek se třásl jako síto. V jedenácte hodin přihnaly se potvory a veliký rožeň s sebou přivlékly. Něbojsa se ulekl. — Vítaly ho jako předešle. přívětivě s ním hovořily, na všelicos se ho vyptávaly, ale když jim na vše neodpověděl, jako zběsilé se do něho pustily. — Než i on se udatně bránil a tak meč jeho do nich sekal, jako do kapusty, až se jich hlavy po světnici kutálely. Jak se tak bránil, meč se mu zlomil; tu ho tři největší potvory uchytily, a že ho na ten rožeň napíchnou a upekou. Byly by to i udělaly, ale vtom udeřila dvanáctá, potvory moc ztratily, klíče od zámku oddaly a pryč ze zámku zmizely, by se více nevrátily.</w:t>
      </w:r>
    </w:p>
    <w:p>
      <w:pPr>
        <w:pStyle w:val="TextBody"/>
        <w:rPr>
          <w:rFonts w:ascii="Book Antiqua" w:hAnsi="Book Antiqua" w:cs="Book Antiqua"/>
          <w:sz w:val="22"/>
        </w:rPr>
      </w:pPr>
      <w:r>
        <w:rPr>
          <w:rFonts w:cs="Book Antiqua" w:ascii="Book Antiqua" w:hAnsi="Book Antiqua"/>
          <w:sz w:val="22"/>
        </w:rPr>
        <w:t>Něbojsa, sláb, ubit, jak se pomastil, na odpočinek odešel a do bílého rána spal. Ráno pak občerstven do zahrady k své osvobozené kněžně pospíchal.</w:t>
      </w:r>
    </w:p>
    <w:p>
      <w:pPr>
        <w:pStyle w:val="TextBody"/>
        <w:rPr>
          <w:rFonts w:ascii="Book Antiqua" w:hAnsi="Book Antiqua" w:cs="Book Antiqua"/>
          <w:sz w:val="22"/>
        </w:rPr>
      </w:pPr>
      <w:r>
        <w:rPr>
          <w:rFonts w:cs="Book Antiqua" w:ascii="Book Antiqua" w:hAnsi="Book Antiqua"/>
          <w:sz w:val="22"/>
        </w:rPr>
        <w:t>Zdaleka již viděl ji velmi nádherně a slavně oblečenou po jezeře choditi. Skončil som, čo mi bolo naručeno, teraz poď, zabudni na tvoju kliatbu i muky!“ volal na ni zdalek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Milerada,“ odpověděla Kniaga, a radostně k němu objímala ho a zlíbala. „Do večnieho väzenia som bola odsúděná,“ pravila dále, „těbe ďakujem za svoje vysloboděnie. Za túto vernú lásku, ktorú si mi dosvedčil, nemám ti čo inšie dať, sama seba sa těbe dávam. Na svedectvo, že já chcem a budem večně tvoja, tento biely ručník, na ktorom moje meno zlatými literami vyšito, ti darujem. Len to mi eště prislúb, že ma najprú k mojmu otcovi odvedieš, a potom buděm na</w:t>
      </w:r>
    </w:p>
    <w:p>
      <w:pPr>
        <w:pStyle w:val="TextBody"/>
        <w:rPr>
          <w:rFonts w:ascii="Book Antiqua" w:hAnsi="Book Antiqua" w:cs="Book Antiqua"/>
          <w:sz w:val="22"/>
        </w:rPr>
      </w:pPr>
      <w:r>
        <w:rPr>
          <w:rFonts w:cs="Book Antiqua" w:ascii="Book Antiqua" w:hAnsi="Book Antiqua"/>
          <w:sz w:val="22"/>
        </w:rPr>
        <w:t>veky tvoja.“ Něbojsa svoji milovanou kněžnu za pravou ruku uchopil a slíbil jí, že nikdy jinou mimo ji za ženu míti nechce a jen ji že milovati bude do smrti. — Takto rozmlouvajíce šli do zámku. Tu našli velmi mnoho lidí, kteří též s kněžnou od klatby vysvobozeni byli. Všickni se nad touto proměnou radovali, Něbojsu co svého osvoboditele žehnali a do služby se mu dávali. — Tak se stal Něbojsa velkým pánem, měl zámek, poddané a krásnou sverenicu.</w:t>
      </w:r>
    </w:p>
    <w:p>
      <w:pPr>
        <w:pStyle w:val="TextBody"/>
        <w:rPr>
          <w:rFonts w:ascii="Book Antiqua" w:hAnsi="Book Antiqua" w:cs="Book Antiqua"/>
          <w:sz w:val="22"/>
        </w:rPr>
      </w:pPr>
      <w:r>
        <w:rPr>
          <w:rFonts w:cs="Book Antiqua" w:ascii="Book Antiqua" w:hAnsi="Book Antiqua"/>
          <w:sz w:val="22"/>
        </w:rPr>
        <w:t>Za nedlouhý čas potom umínil si šuhaj žádost kněžny vyplniti a k otci jejímu ji zavésti. Připravili se tedy a s celým komonstvem na cestu se vydali. — Byli veselí a šťastní — ale že jim to štěstí dlouho netrvalo. Čtvrtý den cesty se končil, a oni přišli na noc do jednoho tmavého lesa. „Eh,“ povídá Něbojsa, „musím ti já lepšie miesto vyhladať; tu musí byt dakdě voláká čistinka, kdě by sme si alespoň ohníka naklást mohli. Ty ma len tu čakaj, já sa iděm málo poobzerať a potom ti s výpoveďou príděm.“ S těmi slovy odešel.</w:t>
      </w:r>
    </w:p>
    <w:p>
      <w:pPr>
        <w:pStyle w:val="TextBody"/>
        <w:rPr>
          <w:rFonts w:ascii="Book Antiqua" w:hAnsi="Book Antiqua" w:cs="Book Antiqua"/>
          <w:sz w:val="22"/>
        </w:rPr>
      </w:pPr>
      <w:r>
        <w:rPr>
          <w:rFonts w:cs="Book Antiqua" w:ascii="Book Antiqua" w:hAnsi="Book Antiqua"/>
          <w:sz w:val="22"/>
        </w:rPr>
        <w:t>Dlouho se toulal po tom lese, až vyšel na sám vrch, odkudž viděl krásnou zahradu; i obrátil se hned k ní, a čím blíže šel, tím se mu krásnější zdála. Viděl v n i překrásné květy, ale bál se dovnitř vejíti. Konečně mu to ale přece nedalo, osměliv se, dveře otevřel a dovnitř se vkradl. — Jak se tam prochází, tu znenadání vidí za sebou tři pěkná děvčata. Nebylo mu ani tak, an tak — jen se rychle do nejkrásnějších hustých růží utulil, domnívaje se, kdyby ho shlédly, že by obstál. — Jak ty děvčata okolo něho šly, praví ni starší: „Hlaďtěže, sestry moje, tu volačo musí byť, něvidítě, ako sa celý ružový ker trasie?“ — „Kto by tu bol, šak tu nikdo něchodí,“ poví druh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Ba veru sa tu dačo hýbe!“ — zvolá třetí. — Rozhrnuly listí a tu našly Něbojsa. Pěkně ho vyvolaly ven vzaly mezi sebe a do zámku si ho odvedly. V tom zámku bydlela Ježibaba, a to byly její tři dcery. Něbojsa i Ježibabě i jejím dcerám se zalíbil, byli člověk pěkné postavy, i uradily se mezi sebou, že ho k tomu přivedou, aby si jednu z nich vzal, a dříve že nepopustí, dokud by se jim nezaslíbil. Začaly ho přemlouvati, prositi, hroziti, ale vidouce, že ničeho s ním nesvedou, zavřely ho do temnice; tam ho žízní a hladem trápily. —</w:t>
      </w:r>
    </w:p>
    <w:p>
      <w:pPr>
        <w:pStyle w:val="TextBody"/>
        <w:rPr>
          <w:rFonts w:ascii="Book Antiqua" w:hAnsi="Book Antiqua" w:cs="Book Antiqua"/>
          <w:sz w:val="22"/>
        </w:rPr>
      </w:pPr>
      <w:r>
        <w:rPr>
          <w:rFonts w:cs="Book Antiqua" w:ascii="Book Antiqua" w:hAnsi="Book Antiqua"/>
          <w:sz w:val="22"/>
        </w:rPr>
      </w:r>
    </w:p>
    <w:p>
      <w:pPr>
        <w:pStyle w:val="TextBody"/>
        <w:rPr>
          <w:rFonts w:ascii="Book Antiqua" w:hAnsi="Book Antiqua" w:cs="Book Antiqua"/>
          <w:sz w:val="22"/>
        </w:rPr>
      </w:pPr>
      <w:r>
        <w:rPr>
          <w:rFonts w:cs="Book Antiqua" w:ascii="Book Antiqua" w:hAnsi="Book Antiqua"/>
          <w:sz w:val="22"/>
        </w:rPr>
      </w:r>
    </w:p>
    <w:p>
      <w:pPr>
        <w:pStyle w:val="TextBody"/>
        <w:rPr>
          <w:rFonts w:ascii="Book Antiqua" w:hAnsi="Book Antiqua" w:cs="Book Antiqua"/>
          <w:sz w:val="22"/>
        </w:rPr>
      </w:pPr>
      <w:r>
        <w:rPr>
          <w:rFonts w:cs="Book Antiqua" w:ascii="Book Antiqua" w:hAnsi="Book Antiqua"/>
          <w:sz w:val="22"/>
        </w:rPr>
        <w:t>Mezitím Kniaga svého ženicha všude hledala a velmi hořekovala; vidouc ale, že se mu zle povoditi muselo, pustila se světem, kam ji oči vedly.</w:t>
      </w:r>
    </w:p>
    <w:p>
      <w:pPr>
        <w:pStyle w:val="TextBody"/>
        <w:rPr>
          <w:rFonts w:ascii="Book Antiqua" w:hAnsi="Book Antiqua" w:cs="Book Antiqua"/>
          <w:sz w:val="22"/>
        </w:rPr>
      </w:pPr>
      <w:r>
        <w:rPr>
          <w:rFonts w:cs="Book Antiqua" w:ascii="Book Antiqua" w:hAnsi="Book Antiqua"/>
          <w:sz w:val="22"/>
        </w:rPr>
        <w:t>Třetí den i Něbojsa na svobodu pustily, neboť slíbil, že si jednu z Ježibab vezme. Ale přece mu nevěřily a stará Ježibaba mu porobila tak, že nemohl dále čtvrt hodiny od zámku se vzdáliti, vždy se musel zase vrátit. Zarmoucen přecházel sem tam po dvoře, všech kouty prohlížel, na vše strany hleděl, jestli by přece snad svoji milou někde spatřil. Ale vše nadarmo — srdce ho bolelo, plakával jako dítě. „Puojděm za ňou, a kdě len vo svetě budě, si ju vyhladám,“ — myslíval si, ale tato mienka nic mu něosožila, když se nemohl od zámku vzdáliti. Jako holub jestřábovi, tak on těm bezbožnicím v drápech vězel, nemoha si pomoci. Od toho ustavičného trápení něborák tak upadnul, že nohami zaplétal. Byl ho jen stín.</w:t>
      </w:r>
    </w:p>
    <w:p>
      <w:pPr>
        <w:pStyle w:val="TextBody"/>
        <w:rPr>
          <w:rFonts w:ascii="Book Antiqua" w:hAnsi="Book Antiqua" w:cs="Book Antiqua"/>
          <w:sz w:val="22"/>
        </w:rPr>
      </w:pPr>
      <w:r>
        <w:rPr>
          <w:rFonts w:cs="Book Antiqua" w:ascii="Book Antiqua" w:hAnsi="Book Antiqua"/>
          <w:sz w:val="22"/>
        </w:rPr>
        <w:t>Jednou jde na procházku k lesu a velmi po cestě svoji ztracenou milou oplakává. Tu přijde jedna Múdra žena k němu. „Nuž, človeče, čože sa ty tak smútiš?“ ptá se ho ta Múdra žen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Kebystě veděli, stará matka, čo ma trápi, i vy bystě zaplakali nado mnou,“ odpověděl jí Něbojsa. „Já viem, čo ti chybí,“ pravila Múdra žena, „ale sa len tak nětráp, veď sa to všetko napraví. Nuž, a či by si preca len rád tú tvoju milú vidiet?“</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Ach, akože vy, stará matka, o mojej milej vietě?“ ptal se udivený Něbojs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j, čože by to hola za robota, keby ja to němala vedieť čo sa po svetě robí. Len povedz, či by si rád tú tvoju Kniagu vidiet?“</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h, len jedinký raz by ju rád vidieť, potom nědbám, hoc i hněď umrem,“ zvolal šuhaj.</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Keď je tak,“ praví usmívajíc se Múdra žena,. „tú radost ti já urobím. Hla túto zelinku, vlož si ju do lavej čižmy pod slamu, a choď prosto na tvoju hospodu. Neboj sa, tvoja gazdina něbudě viac nad tebou vlády mať. Ak náhle do domu príděš, hněď sa Ježibaba na mačku spraví a budě na těba skákat, a ju ty len lavou nohou kopni, pospolu sa na kolomaz rozleje. Potom tvoje veci pober a priď ko mně, já ti cestu ukážem, kdě sa máš obrátit.“ — Sotva Něbojsa</w:t>
      </w:r>
    </w:p>
    <w:p>
      <w:pPr>
        <w:pStyle w:val="TextBody"/>
        <w:rPr>
          <w:rFonts w:ascii="Book Antiqua" w:hAnsi="Book Antiqua" w:cs="Book Antiqua"/>
          <w:sz w:val="22"/>
        </w:rPr>
      </w:pPr>
      <w:r>
        <w:rPr>
          <w:rFonts w:cs="Book Antiqua" w:ascii="Book Antiqua" w:hAnsi="Book Antiqua"/>
          <w:sz w:val="22"/>
        </w:rPr>
        <w:t>toto naučení vyslechl, hned vše udělal a domů se vracel. — Ještě obdělač byl, už proti němu jedna veliká kočka mroukajíc běžela a hned na něho skákati počala. Ale on ji kopnul a ona se na kolomaz rozlila. Potom svoje věci pobral a jak mu povědíno bylo, k Múdré ženě se navrátil.</w:t>
      </w:r>
    </w:p>
    <w:p>
      <w:pPr>
        <w:pStyle w:val="TextBody"/>
        <w:rPr>
          <w:rFonts w:ascii="Book Antiqua" w:hAnsi="Book Antiqua" w:cs="Book Antiqua"/>
          <w:sz w:val="22"/>
        </w:rPr>
      </w:pPr>
      <w:r>
        <w:rPr>
          <w:rFonts w:cs="Book Antiqua" w:ascii="Book Antiqua" w:hAnsi="Book Antiqua"/>
          <w:sz w:val="22"/>
        </w:rPr>
        <w:t>Tato čekala ho a v ústrety mu jdouc pravila: „No, či si tak vykonal, ako som ti kázal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Hej!“ — odpověděl Něbojs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Tak sa němáš čoho báť,“ odpověděla stará; „tá tam zůstaně rozliata, kým já nápravu něurobím. — Teraz choď touto prostrednou cestou, nevykroč ani napravo ani nalevo, len všude prosto. Príděš k jednomu vysokiemu vrchu. Do toho vrchu uvidíš porobené stupně, a po tých stupňoch puojděš až na samý vrch. Na tom vrchu najděš velikú, krásnu zahradu, a v tej zahradě mnoho pekných kvietočkov. Každý kvietok je ale človečou kostou pritlačený. Ty všetky tie kuostky do jednej jamy snos a dnu zahrab. Ten skutok ti budě k štastiu slúžiť. Ak ma něposlúchněš, čo ti kážem, něvykonáš, tedy na to príděš, že tvojimi kostmi zase druhie kvety popritískané budú. Pri tejto robotě pristúpi k tebe jedna potvora a budě ta za tvoj skutok chválit, potom sa ta zpýta: Co za to žiadaš, že si tie kosti snosil a pochoval, a kvety od tažkého väzenia oslobodil? Ty ale ničoho si něžiadaj, len aby ti tá potvora povídala, kděby tvoja najmilšia bola. Lebo tá potvora je králom nad všetkými štvornohými zvieratmi.“</w:t>
      </w:r>
    </w:p>
    <w:p>
      <w:pPr>
        <w:pStyle w:val="TextBody"/>
        <w:rPr>
          <w:rFonts w:ascii="Book Antiqua" w:hAnsi="Book Antiqua" w:cs="Book Antiqua"/>
          <w:sz w:val="22"/>
        </w:rPr>
      </w:pPr>
      <w:r>
        <w:rPr>
          <w:rFonts w:cs="Book Antiqua" w:ascii="Book Antiqua" w:hAnsi="Book Antiqua"/>
          <w:sz w:val="22"/>
        </w:rPr>
        <w:t>Něbojsa slíbil, že všecko tak udělá, jak Múdra žena praví, a s poděkováním odešel od ní pryč. Šťastně se dostal do té zahrady; jak mu bylo praveno, tak i vše bylo. Posbíral s květin kosti, pochoval do jámy, a kvítky všechny pospolu občerstvily. Když dílo svoje dokončoval, zastihla ho při tom ona potvora; pochválila jeho práci, a konečně se ho ptala: „Cože za to chceš, že si to velké dobroděnie tým kvietkom urobil?“</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ič inšie, len to, že by si mi dopomuohol moju ztratěnú milú vidieť!“ — odpověděl Něbojsa. — „To sa ti po vuoli staně,“ povídala potvora, „já hněď mojich poddaných z celého sveta povolám, tí, ak ju zpáčili, naistě ti oznámia.“ — Po těch slovech uchopil velikou troubu a tak mocně na ni zatroubil, že se zem třásla. Po chvilce rozličná zvěřina se ustanovila. Potvora se od největšího až do nejmenšího vyptávala, či neviděli někde takovou a takovou osobu? — Ale ani jedno nevědělo čeho povídati. — Nad tím se šuhaj velice zarmoutil. — „Ach, čože já robiť buděm!“ naříkal si hlasitě. „No, len sa neboj,“ pravila ona potvora, „a buď dobrej náděje. Co moji poddaní něznajú, to muožu znať ptáci. Odídi tamto do tej druhej zahrady, tam najděš mojho brata, ktorý panuje nad všetkým vtáctvom; — on ti ukáže, ktorou cestou ísť máš.“</w:t>
      </w:r>
    </w:p>
    <w:p>
      <w:pPr>
        <w:pStyle w:val="TextBody"/>
        <w:rPr>
          <w:rFonts w:ascii="Book Antiqua" w:hAnsi="Book Antiqua" w:cs="Book Antiqua"/>
          <w:sz w:val="22"/>
        </w:rPr>
      </w:pPr>
      <w:r>
        <w:rPr>
          <w:rFonts w:cs="Book Antiqua" w:ascii="Book Antiqua" w:hAnsi="Book Antiqua"/>
          <w:sz w:val="22"/>
        </w:rPr>
        <w:t>Něbojsa tak udělal, jak mu bylo praveno. Když přišel clo zahrady druhé, hned přiběhl k němu bratr oné potvory, ptaje se ho, co chce? — Něbojsa předložil mu svoji žádost. „Rád já to urobím,“ povídal, „lebo sa to i mně páči, čo si v bratovej zahradě vykonal!“ — a vzav trúbu, tak mocně zatroubil, že se zem otřásla. Po malé chvíli taková síla ptactva přilétala, že se lesy ód větru křídel jejích lámaly. — Král se jich hned vyptával, čili neviděli takovou a takovou pannu?</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ěvieme o ničom, ani naj menší chýr nemuožem povedať“ — byla odpověď.</w:t>
      </w:r>
    </w:p>
    <w:p>
      <w:pPr>
        <w:pStyle w:val="TextBody"/>
        <w:rPr>
          <w:rFonts w:ascii="Book Antiqua" w:hAnsi="Book Antiqua" w:cs="Book Antiqua"/>
          <w:sz w:val="22"/>
        </w:rPr>
      </w:pPr>
      <w:r>
        <w:rPr>
          <w:rFonts w:cs="Book Antiqua" w:ascii="Book Antiqua" w:hAnsi="Book Antiqua"/>
          <w:sz w:val="22"/>
        </w:rPr>
        <w:t>Něbojsa se všecek zlekl a začal si hrozně naříkati nad svým neštasťným stavem. — Vtom bylo slyšeti nad lesem silný šum — všickni se obrátili v tu stranu, aby viděli, co je — a hle! V povětří se k nim nese veliký starý orel. — Král rozhněvaným pozorom na něho pohlédnuv, strašlivým hlasem ho okřikl: „Ak ty smieš, prekliaty padúch, tak pozdě chodit, keď já zatrúbim?“</w:t>
      </w:r>
    </w:p>
    <w:p>
      <w:pPr>
        <w:pStyle w:val="TextBody"/>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Ulekl se starý orel a pokorně začal se vymlouvati: ,Muoj paně králu, já som za čierno more jednu pannu prenášal, tam som sa meškal musel; něbolo možno mi skorej prísť.“ — „A čo to bola za panna?“ ptal se veselejším hned hlasem Něbojsa.</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Je dcera krála čiernomorskieho“ — řekl orel. „A žije eště?“ ptal se dále uradovaný šuhaj. „Nie len že žije, ale práve teraz k sobášu sa strojí!“ — pravil orel. — Něbojsa zbledl.</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w:t>
      </w:r>
      <w:r>
        <w:rPr>
          <w:rFonts w:cs="Book Antiqua" w:ascii="Book Antiqua" w:hAnsi="Book Antiqua"/>
          <w:sz w:val="22"/>
        </w:rPr>
        <w:t>Beda mně, čože mám robiť, já něštastný človek! Kděže sa obrátim? Akže já tú dlhú cestu vykonám? — To buděm biedny človek, ak sa vydá moja sverenica!</w:t>
      </w:r>
    </w:p>
    <w:p>
      <w:pPr>
        <w:pStyle w:val="TextBody"/>
        <w:rPr>
          <w:rFonts w:ascii="Book Antiqua" w:hAnsi="Book Antiqua" w:cs="Book Antiqua"/>
          <w:sz w:val="22"/>
        </w:rPr>
      </w:pPr>
      <w:r>
        <w:rPr>
          <w:rFonts w:cs="Book Antiqua" w:ascii="Book Antiqua" w:hAnsi="Book Antiqua"/>
          <w:sz w:val="22"/>
        </w:rPr>
        <w:t>Keby já len dák čím najskorej tam byt muohol! Muoj drahý orlíčku,“ pravil Něbojsa, obrátě se ve svém trápení k orlovi, „polutuj ma! Preněs ma za čierno more. Smiluj sa nado mnou!“ — „To urobit němuožem,“ pravil mu orel, „som starý, já vlády tolko nemám, aby ta tam odšikoval.“</w:t>
      </w:r>
    </w:p>
    <w:p>
      <w:pPr>
        <w:pStyle w:val="TextBody"/>
        <w:rPr>
          <w:rFonts w:ascii="Book Antiqua" w:hAnsi="Book Antiqua" w:cs="Book Antiqua"/>
          <w:sz w:val="22"/>
        </w:rPr>
      </w:pPr>
      <w:r>
        <w:rPr>
          <w:rFonts w:cs="Book Antiqua" w:ascii="Book Antiqua" w:hAnsi="Book Antiqua"/>
          <w:sz w:val="22"/>
        </w:rPr>
        <w:t>Ale Něbojsa nepřestal orla prositi, až mu to konečně orel přislíbil, řka: „Keď je tak, já sa s těbou do cesty pustím; ale ak sa ti na mori dač prihodí, tomu ty buděš vina, nie já.“ —</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Eh, orlíčku,“ pravil mu rozveselený šuhaj, „keď nás Boh štastlivo k mojej milej dopraví, já sa ti odslúžim. Do úplnej tvojej smrti ťa verně opatrovať buděm. A keď zahynieme, nach budě ak budě!“</w:t>
      </w:r>
    </w:p>
    <w:p>
      <w:pPr>
        <w:pStyle w:val="TextBody"/>
        <w:rPr>
          <w:rFonts w:ascii="Book Antiqua" w:hAnsi="Book Antiqua" w:cs="Book Antiqua"/>
          <w:sz w:val="22"/>
        </w:rPr>
      </w:pPr>
      <w:r>
        <w:rPr>
          <w:rFonts w:cs="Book Antiqua" w:ascii="Book Antiqua" w:hAnsi="Book Antiqua"/>
          <w:sz w:val="22"/>
        </w:rPr>
        <w:t>Po těch slovích poděkoval se Něbojsa králi, sedl na orla a pryč odletěli. — Šťastně přenesl ho orel přes moře, až k městu, kde otec kněžnin bydlel; tam se na zem spustil. Tu Něbojsa srdečně orlovi poděkoval za jeho namáhání a ptal se ho, čím by se mu za jeho lásku nejlépe zavděčil. — Odpověděl orel: „Dobrým za dobré. Ty mi na svetě nič lepšielio urobit němuožeš, ako to, keď tvoj meč vytiahněš a mně hlavu zotněš.“</w:t>
      </w:r>
    </w:p>
    <w:p>
      <w:pPr>
        <w:pStyle w:val="TextBody"/>
        <w:rPr>
          <w:rFonts w:ascii="Book Antiqua" w:hAnsi="Book Antiqua" w:cs="Book Antiqua"/>
          <w:sz w:val="22"/>
        </w:rPr>
      </w:pPr>
      <w:r>
        <w:rPr>
          <w:rFonts w:cs="Book Antiqua" w:ascii="Book Antiqua" w:hAnsi="Book Antiqua"/>
          <w:sz w:val="22"/>
        </w:rPr>
        <w:t>Něbojsa ulekl se. „Eh, či by som já to mojmu najváčšiemu dobrodincovi muohol? Zachráň Buoh!“</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A já ta něprestaněm o to prosit,“ pravil orel, „já od těba väčšie dobroděnia mať němuožem. Ba i po mojej smrti sa ti za to odslúžit chcem, a sice takto: keď mi hlavu odtněš, vyňmi zo mňa srdce a na dvoje rozkroj, ale tak, aby sa na jednom kraji eště spolu držalo. Potom ho slož, a keď buděš žiadat peniaze, zlato, striebro, drahé kamenie, hněď v mojom srdci všetko najděš, aknáhle ho roztvoríš.“</w:t>
      </w:r>
    </w:p>
    <w:p>
      <w:pPr>
        <w:pStyle w:val="TextBody"/>
        <w:rPr>
          <w:rFonts w:ascii="Book Antiqua" w:hAnsi="Book Antiqua" w:cs="Book Antiqua"/>
          <w:sz w:val="22"/>
        </w:rPr>
      </w:pPr>
      <w:r>
        <w:rPr>
          <w:rFonts w:cs="Book Antiqua" w:ascii="Book Antiqua" w:hAnsi="Book Antiqua"/>
          <w:sz w:val="22"/>
        </w:rPr>
        <w:t>Po těch slovích orel hlavu sklonil, čekaje, aby mu ji šuhaj sťal, ten ale nechtěl a nechtěl, až konečně, když ho orel velmi prosil, s velikou bolestí mu to udělal. — Když byl mrtev, vyňal mu Něbojsa srdce a vpolo rozkrojil, jak mu byl orel pravil. Žádostiv ale věděti, zdali pravda, že v něm poklady najde, žádal si sto kusů dukátů, a hle — jak srdce rozevřel, bylo v něm, čeho si přál. — Schoval je a pospíchal do města; přijda tam, šel hned do hostince a k stolu zasedl.</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Čože tu nového u vás?“ ptal se hospodského. „Náš král,“ odpověděl hospodský, vydáva svoju dcéru, ktorá mnoho rokov v jednom zámku zakliata bola. Po celom městě rozkaz vydal, a tento rozkaz i na všetky brány pribiť kázal, že od velkej radosti všetkých ludí na svatbu volá, a ktokolvek prídě, ten nie len jesť, piť a tancovať muože, ale i na každú hodinu dukát dostaně na dar.“ Něbojsa to vyposlechl, a hned šest paríp a pěkný koč(ár) koupiti si kázal. I zaopatřil mu to hospodský hned všecko; bylo to nádherné, a on to draze zaplatil. K tornu najmul si čeleď, koupil krásné šatstvo pro ně, i pro sebe oděv nádherný. Jak to měl všecko zřízeno, dal po celém městě ohlásiti, že kdo do toho a toho hostince k jistému pánovi přijde, nejen jíst a píti, tanec a muziku míti bude, ale na každou hodinu darem pět dukátů obdrží. — Jak se to rozhlásilo, mnoho lidí královskou svatbu opouštělo a do hostince k němu přicházelo.</w:t>
      </w:r>
    </w:p>
    <w:p>
      <w:pPr>
        <w:pStyle w:val="TextBody"/>
        <w:rPr>
          <w:rFonts w:ascii="Book Antiqua" w:hAnsi="Book Antiqua" w:cs="Book Antiqua"/>
          <w:sz w:val="22"/>
        </w:rPr>
      </w:pPr>
      <w:r>
        <w:rPr>
          <w:rFonts w:cs="Book Antiqua" w:ascii="Book Antiqua" w:hAnsi="Book Antiqua"/>
          <w:sz w:val="22"/>
        </w:rPr>
        <w:t>Král zaslechna, co se děje, byl žádostiv pána toho viděti, i poslal k němu služebníky s prosbou, by se k němu do královského palácu uponížil. Šuhaj Něbojsa králi odkázal, že hned na poklonu přijde. — Mezitím umínil si, že přemění šat a že se nedá svojí milé hned poznati. Oblékna se do šatů svého služebníka, dal mu svoje, řka: „Keď ta budú za pána uznávat a jako pána ctiť, tedy medzi rečou pýtaj si od krála tú milost, aby tvojmu služebníku dovolili s mladou něvestou jeden malý tanec zatancovat.“</w:t>
      </w:r>
    </w:p>
    <w:p>
      <w:pPr>
        <w:pStyle w:val="TextBody"/>
        <w:rPr>
          <w:rFonts w:ascii="Book Antiqua" w:hAnsi="Book Antiqua" w:cs="Book Antiqua"/>
          <w:sz w:val="22"/>
        </w:rPr>
      </w:pPr>
      <w:r>
        <w:rPr>
          <w:rFonts w:cs="Book Antiqua" w:ascii="Book Antiqua" w:hAnsi="Book Antiqua"/>
          <w:sz w:val="22"/>
        </w:rPr>
        <w:t>Jak do královského palácu vešli, hned panstvo přestrojeného za pána služebníka mezi sebe vzalo, ctili ho a hostili co nejvíce. Naposled i k tanci s nevěstou mu ponúkali. — „Já som na to nie súci,“ povídal služebník, „ale miesto mňa nach dovolia muojmu služebníkovi jeden tanec s mladou něvestou vytancovat.“ — To mu k vůli udělali. — Něbojsa v sluhových šatech k mladé nevěstě přistoupil a k tanci ji pojal. Po tanci zastali, a tu Něbojsa před ní bílý šátek, co mu byla darovala, upustil. Kněžna se proň shýbla a poznala, že to na něm její jméno zlatými literami vyšívané. Ihned se po svém tanečníku ohlížela, ale ten zmizel i se svým služebníkem, by se opět převlékli. Kněžna ale řekla hned králi: „Nebudě to muoj muž, čo som mu dnes prisahala, ale ten, čo tento ručník ztratil!“ — Tu přišel Něbojsa do palácu, převlečen v nádherný oblek, a nevěsta, jak ho shlédla, vstříc mu běžela, radostí nemohouc ani mluviti. — Na veky se jen bozkali. — Bylo jásání všude plno, a teprv se slavilo slavné veselí. — Po čase zajel Něbojsa se svou ženou k starým svým rodičům; ti div že neumřeli na místě radostí, když syna viděli, kterého dávno co mrtvého oplakávali.</w:t>
      </w:r>
    </w:p>
    <w:p>
      <w:pPr>
        <w:pStyle w:val="TextBody"/>
        <w:rPr>
          <w:rFonts w:ascii="Book Antiqua" w:hAnsi="Book Antiqua" w:cs="Book Antiqua"/>
          <w:sz w:val="22"/>
        </w:rPr>
      </w:pPr>
      <w:r>
        <w:rPr>
          <w:rFonts w:cs="Book Antiqua" w:ascii="Book Antiqua" w:hAnsi="Book Antiqua"/>
          <w:sz w:val="22"/>
        </w:rPr>
        <w:t>„</w:t>
      </w:r>
      <w:r>
        <w:rPr>
          <w:rFonts w:cs="Book Antiqua" w:ascii="Book Antiqua" w:hAnsi="Book Antiqua"/>
          <w:sz w:val="22"/>
        </w:rPr>
        <w:t>Nuž, synok, či si sa naučil báť sa?“ ptal se ho otec.</w:t>
      </w:r>
    </w:p>
    <w:p>
      <w:pPr>
        <w:pStyle w:val="TextBody"/>
        <w:rPr>
          <w:rFonts w:ascii="Book Antiqua;Bold" w:hAnsi="Book Antiqua;Bold" w:cs="Book Antiqua;Bold"/>
          <w:sz w:val="28"/>
        </w:rPr>
      </w:pPr>
      <w:r>
        <w:rPr>
          <w:rFonts w:cs="Book Antiqua" w:ascii="Book Antiqua" w:hAnsi="Book Antiqua"/>
          <w:sz w:val="22"/>
        </w:rPr>
        <w:t>„</w:t>
      </w:r>
      <w:r>
        <w:rPr>
          <w:rFonts w:cs="Book Antiqua" w:ascii="Book Antiqua" w:hAnsi="Book Antiqua"/>
          <w:sz w:val="22"/>
        </w:rPr>
        <w:t>Veru sa, otěc, ani čerta z pekla nebojím, ale sa bojím zlej Ježibaby!“ odpověděl mu Něbojsa. I vzal si napotom rodiče do svého království a žili blaze až do smrti.</w:t>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rPr>
          <w:rFonts w:ascii="Book Antiqua;Bold" w:hAnsi="Book Antiqua;Bold" w:cs="Book Antiqua;Bold"/>
          <w:sz w:val="28"/>
        </w:rPr>
      </w:pPr>
      <w:r>
        <w:rPr>
          <w:rFonts w:cs="Book Antiqua;Bold" w:ascii="Book Antiqua;Bold" w:hAnsi="Book Antiqua;Bold"/>
          <w:sz w:val="28"/>
        </w:rPr>
      </w:r>
    </w:p>
    <w:p>
      <w:pPr>
        <w:pStyle w:val="TextBody"/>
        <w:spacing w:before="0" w:after="120"/>
        <w:rPr>
          <w:rFonts w:ascii="Book Antiqua;Bold" w:hAnsi="Book Antiqua;Bold" w:cs="Book Antiqua;Bold"/>
          <w:sz w:val="28"/>
        </w:rPr>
      </w:pPr>
      <w:r>
        <w:rPr>
          <w:rFonts w:cs="Book Antiqua;Bold" w:ascii="Book Antiqua;Bold" w:hAnsi="Book Antiqua;Bold"/>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Book Antiqua">
    <w:charset w:val="80"/>
    <w:family w:val="auto"/>
    <w:pitch w:val="default"/>
  </w:font>
  <w:font w:name="Book Antiqua">
    <w:altName w:val="Bold"/>
    <w:charset w:val="80"/>
    <w:family w:val="auto"/>
    <w:pitch w:val="default"/>
  </w:font>
  <w:font w:name="Times New Roman">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21:10:59Z</dcterms:created>
  <dc:creator>Katarina Cz</dc:creator>
  <dc:description/>
  <dc:language>en-US</dc:language>
  <cp:lastModifiedBy>Katarina Cz</cp:lastModifiedBy>
  <dcterms:modified xsi:type="dcterms:W3CDTF">2016-04-24T21:39:13Z</dcterms:modified>
  <cp:revision>12</cp:revision>
  <dc:subject/>
  <dc:title/>
</cp:coreProperties>
</file>