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Literatura - mozaiky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ardner, M.: Penrose Tilings to Trapdoor Ciphers. W. H. Freeman, New York, 198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lasner, A. S.: Aperiodic Tiling. IEEE Computer Graphics &amp; Applications, May/June 1998, pp. 83-9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lasner, A. S.: Frieze Groups. IEEE Computer Graphics &amp; Applications, May 1996, pp. 78-8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lasner, A. S.: Penrose Tiling. IEEE Computer Graphics &amp; Applications, July/August 1998, pp. 78-8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rünbaum, B., Shephard, G. C.: Tilings and Patterns. W. H. Freeman, San Francisco, 198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Jablan, S. V.: Theory of Symmetry and Ornament. Mathematical Institute of Belgrade, Yugoslavia, 1995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Jablan, S. V.: Symmetry and Ornament, URL: </w:t>
      </w:r>
      <w:r>
        <w:rPr>
          <w:b/>
          <w:bCs/>
          <w:color w:val="AA4433"/>
          <w:szCs w:val="15"/>
        </w:rPr>
        <w:t>[</w:t>
      </w:r>
      <w:r>
        <w:rPr>
          <w:szCs w:val="20"/>
        </w:rPr>
        <w:t> </w:t>
      </w:r>
      <w:hyperlink r:id="rId2">
        <w:r>
          <w:rPr>
            <w:rStyle w:val="InternetLink"/>
            <w:szCs w:val="20"/>
          </w:rPr>
          <w:t>http://www.emis.de/monographs/jablan/</w:t>
        </w:r>
      </w:hyperlink>
      <w:r>
        <w:rPr>
          <w:szCs w:val="20"/>
        </w:rPr>
        <w:t> </w:t>
      </w:r>
      <w:r>
        <w:rPr>
          <w:b/>
          <w:bCs/>
          <w:color w:val="AA4433"/>
          <w:szCs w:val="15"/>
        </w:rPr>
        <w:t>]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ovařík, M.: Generátor ornamentů. Diplomová práce FI MU, 200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evitin, K.: Geometrická rapsodie. SNTL, Praha 197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chattschneider, D.: Visions of Symmetry (Notebooks, Periodic Drawings, and Related Work of M. C. Escher). W. H. Freeman and Co., New York 1990, ISBN 0-7167-2126-0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Umění a řemesla, 3/1973 (speciální číslo věnované ornamentu)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22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is.de/monographs/jabla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16:00Z</dcterms:created>
  <dc:creator>Ivo Serba</dc:creator>
  <dc:description/>
  <dc:language>en-US</dc:language>
  <cp:lastModifiedBy>Ivo Serba</cp:lastModifiedBy>
  <dcterms:modified xsi:type="dcterms:W3CDTF">2006-11-25T09:17:00Z</dcterms:modified>
  <cp:revision>1</cp:revision>
  <dc:subject/>
  <dc:title>Literatura - mozaiky</dc:title>
</cp:coreProperties>
</file>