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Literatura – numerická estetik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Arnheim, R.: Entropy and Art (an Essay on Disorder and Order). University of California Press, Berkeley - LA - London, 1971, URL: </w:t>
      </w:r>
      <w:r>
        <w:rPr>
          <w:b/>
          <w:bCs/>
          <w:color w:val="AA4433"/>
          <w:szCs w:val="15"/>
        </w:rPr>
        <w:t>[</w:t>
      </w:r>
      <w:r>
        <w:rPr>
          <w:szCs w:val="20"/>
        </w:rPr>
        <w:t> </w:t>
      </w:r>
      <w:hyperlink r:id="rId2">
        <w:r>
          <w:rPr>
            <w:rStyle w:val="InternetLink"/>
            <w:szCs w:val="20"/>
          </w:rPr>
          <w:t>http://acnet.pratt.edu/~arch543p/readings/Arnheim.html</w:t>
        </w:r>
      </w:hyperlink>
      <w:r>
        <w:rPr>
          <w:szCs w:val="20"/>
        </w:rPr>
        <w:t> </w:t>
      </w:r>
      <w:r>
        <w:rPr>
          <w:b/>
          <w:bCs/>
          <w:color w:val="AA4433"/>
          <w:szCs w:val="15"/>
        </w:rPr>
        <w:t>]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ielecka, M., Bielecki, A.: Aesthetic Measure for Two-Dimensional Objects Consisting of Curvilinear Segments. Machine GRAPHICS &amp; VISION, 5(1/2), 1996, pp. 347-35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irkhoff, G. D.: Aesthetic Measure. Harvard University Press, Cambridge, Mass., 193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Denkowska, S., Grabska, E. J., Marek, K.: Application of Birkhoff's Aesthetic Measure to Computer Aided Design of Vases. Machine GRAPHICS &amp; VISION, 3(1/2), 1994, pp. 69-7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hyka, M.: The Geometry of Art and Life. Dover Publications, Inc., N.Y., 1977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Holyński, M., Garneau, R., Lewis, E.: An Adaptive Graphics Interface for Effective Visual Representation. In: Requicha, A.G., ed.: Proceedings of EUROGRAPHICS'86, 1986, pp. 195-20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Kadeřávek, F.: Geometrie a umění v dobách minulých. Půdorys, Praha 1997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Klinger, A., Salingaros, N. A.: A Pattern Measure. Centre for Advanced Spatial Analysis,University College London, Pion Ltd., 1999, URL: </w:t>
      </w:r>
      <w:r>
        <w:rPr>
          <w:b/>
          <w:bCs/>
          <w:color w:val="AA4433"/>
          <w:szCs w:val="15"/>
        </w:rPr>
        <w:t>[</w:t>
      </w:r>
      <w:r>
        <w:rPr>
          <w:szCs w:val="20"/>
        </w:rPr>
        <w:t> </w:t>
      </w:r>
      <w:hyperlink r:id="rId3">
        <w:r>
          <w:rPr>
            <w:rStyle w:val="InternetLink"/>
            <w:szCs w:val="20"/>
          </w:rPr>
          <w:t>http://www.math.utsa.edu/sphere/salingar/PatternMeasure.html</w:t>
        </w:r>
      </w:hyperlink>
      <w:r>
        <w:rPr>
          <w:szCs w:val="20"/>
        </w:rPr>
        <w:t> </w:t>
      </w:r>
      <w:r>
        <w:rPr>
          <w:b/>
          <w:bCs/>
          <w:color w:val="AA4433"/>
          <w:szCs w:val="15"/>
        </w:rPr>
        <w:t>]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Klivar, M.: Počítač v umění a experimentální estetika. Estetika 3/1986, pp. 186-20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Kulka, T.: Umění a kýč. Torst, Praha 1994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Machala, P.: Programová implementace estetického systému abstraktní výtvarné tvorby podporované počítačem. Diplomová práce FI MU, 200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Nake, F.: Ästhetik als Informationsverarbeitung. Springer Verlag, Wien - New York, 1974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Routio, P.: Beauty of Artefacts. URL: </w:t>
      </w:r>
      <w:r>
        <w:rPr>
          <w:b/>
          <w:bCs/>
          <w:color w:val="AA4433"/>
          <w:szCs w:val="15"/>
        </w:rPr>
        <w:t>[</w:t>
      </w:r>
      <w:r>
        <w:rPr>
          <w:szCs w:val="20"/>
        </w:rPr>
        <w:t> </w:t>
      </w:r>
      <w:hyperlink r:id="rId4">
        <w:r>
          <w:rPr>
            <w:rStyle w:val="InternetLink"/>
            <w:szCs w:val="20"/>
          </w:rPr>
          <w:t>http://www.uiah.fi/projects/metodi/155.htm</w:t>
        </w:r>
      </w:hyperlink>
      <w:r>
        <w:rPr>
          <w:szCs w:val="20"/>
        </w:rPr>
        <w:t> </w:t>
      </w:r>
      <w:r>
        <w:rPr>
          <w:b/>
          <w:bCs/>
          <w:color w:val="AA4433"/>
          <w:szCs w:val="15"/>
        </w:rPr>
        <w:t>]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Cs w:val="20"/>
        </w:rPr>
        <w:t xml:space="preserve">Stiny, G., Gips, J.: Algorithmic Aesthetics; Computer Models for Criticism and Design in the Arts. University of California Press, 1978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22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net.pratt.edu/~arch543p/readings/Arnheim.html" TargetMode="External"/><Relationship Id="rId3" Type="http://schemas.openxmlformats.org/officeDocument/2006/relationships/hyperlink" Target="http://www.math.utsa.edu/sphere/salingar/PatternMeasure.html" TargetMode="External"/><Relationship Id="rId4" Type="http://schemas.openxmlformats.org/officeDocument/2006/relationships/hyperlink" Target="http://www.uiah.fi/projects/metodi/155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23:00Z</dcterms:created>
  <dc:creator>Ivo Serba</dc:creator>
  <dc:description/>
  <dc:language>en-US</dc:language>
  <cp:lastModifiedBy>Ivo Serba</cp:lastModifiedBy>
  <dcterms:modified xsi:type="dcterms:W3CDTF">2006-11-25T09:25:00Z</dcterms:modified>
  <cp:revision>1</cp:revision>
  <dc:subject/>
  <dc:title>Literatura – numerická estetika</dc:title>
</cp:coreProperties>
</file>