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>
          <w:szCs w:val="20"/>
        </w:rPr>
      </w:pPr>
      <w:r>
        <w:rPr>
          <w:szCs w:val="20"/>
        </w:rPr>
        <w:t>Literatura - rozhraní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Albers, J.: Interaction of Color. Yale University Press, New Haven, 1975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Crick, F.: Věda hledá duši. Mladá fronta, Praha 1997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Cs w:val="20"/>
        </w:rPr>
        <w:t xml:space="preserve">Held, R., Richards, W.: Perception: Mechanisms and Models. Readings from Scientific American, W.H. Freeman and Co., San Francisco 1972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Landsdown, J.: Visual Perception, and Computer Graphics. In: Earnshaw, R. A.: Fundamental Algorithms for Computer Graphics, Springer Verlag, Berlin 1985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Parslow, R. D.: Spatial Concepts in 3D. In: Earnshaw, R. A.: Fundamental Algorithms for Computer Graphics. Springer Verlag, Berlin 1985, pp. 883 - 893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Serba, I.: Modelování vizuálního kanálu VR -- špatně definovaná úloha. In: Proceedings of 32nd Spring International Conference Modelling and System Simulation MOSIS'98, Hradec n. Mor. 1998, ISBN 80-85988-23-2, pp. 91-95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Cs w:val="20"/>
        </w:rPr>
        <w:t xml:space="preserve">Shubin, H., Falcr, D., Johansen, A. G.: Exploring Color in Interface Design. Interactions, July/August 1996, pp. 37-48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Spoehr, K. T., Lehmkuhle, S. W.: Visual Information Processing. W. H. Freeman and Co., San Francisco 1982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Umění a řemesla, 4/1986 (speciální číslo věnované písmu a znaku)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Wange, L. R., Ferwerda, J. A., Greenberg, D. P.: Perceiving Spatial Relationship Computer-generated Image. IEE CG&amp;A, May 1992, pp. 44-58. </w:t>
      </w:r>
    </w:p>
    <w:p>
      <w:pPr>
        <w:pStyle w:val="Normal"/>
        <w:numPr>
          <w:ilvl w:val="0"/>
          <w:numId w:val="1"/>
        </w:numPr>
        <w:spacing w:before="0" w:after="280"/>
        <w:rPr>
          <w:szCs w:val="20"/>
        </w:rPr>
      </w:pPr>
      <w:r>
        <w:rPr>
          <w:szCs w:val="20"/>
        </w:rPr>
        <w:t xml:space="preserve">Witten, I. H.: Graphical Communication with Microcomputers. Wireless World, August 1980.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9:14:00Z</dcterms:created>
  <dc:creator>Ivo Serba</dc:creator>
  <dc:description/>
  <dc:language>en-US</dc:language>
  <cp:lastModifiedBy>Ivo Serba</cp:lastModifiedBy>
  <dcterms:modified xsi:type="dcterms:W3CDTF">2006-11-25T09:15:00Z</dcterms:modified>
  <cp:revision>1</cp:revision>
  <dc:subject/>
  <dc:title>Literatura - rozhraní</dc:title>
</cp:coreProperties>
</file>