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ZADÁNÍ ZÁVĚREČNÉ PRÁCE</w:t>
      </w: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Výtvarná anatomie, zimní semet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užijte vaši vymodelovanou hlavu.</w:t>
      </w:r>
    </w:p>
    <w:p>
      <w:pPr>
        <w:pStyle w:val="Normal"/>
        <w:rPr/>
      </w:pPr>
      <w:r>
        <w:rPr/>
        <w:t>Přemodelujte ji a dejte ji jinou podobu. Více informací o nástrojích, k tomu potřebných najdete v textu “Deformace”.</w:t>
      </w:r>
    </w:p>
    <w:p>
      <w:pPr>
        <w:pStyle w:val="Normal"/>
        <w:rPr/>
      </w:pPr>
      <w:r>
        <w:rPr/>
        <w:t>Vymyslete si nejprve, jaký výraz byste chtěli nové tváři dát. Inspirujte se například fotografiemi zvířat (viz. příklad). Ve složce najdete, krom jiného, pár příkladů prací Le Bruna, který směšuje lidské a zvířecí fyziognomické rysy. Nebuďte líní a oravdu se poohlédněte po nějakých obrázcích zvířat, určitě vám pomohou ujasnit jakým způsobem se pustit do vlastní práce (nemusíte se omezovat jen na savce, i hmyz a bezobratlí a ptáci například stojí za pozornost.) Do začátku vám dávám k dispozici pár obrázků ve složce INSPIRA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devzdáte mi:</w:t>
      </w:r>
    </w:p>
    <w:p>
      <w:pPr>
        <w:pStyle w:val="Normal"/>
        <w:rPr/>
      </w:pPr>
      <w:r>
        <w:rPr/>
        <w:t>Zdrojový soubor hlavy  a tři náhledy hlavy,</w:t>
      </w:r>
    </w:p>
    <w:p>
      <w:pPr>
        <w:pStyle w:val="Normal"/>
        <w:rPr/>
      </w:pPr>
      <w:r>
        <w:rPr/>
        <w:t>Zdrojový soubor nově vytvořeného charakteru a nejméně tři náhledy.</w:t>
      </w:r>
    </w:p>
    <w:p>
      <w:pPr>
        <w:pStyle w:val="Normal"/>
        <w:rPr/>
      </w:pPr>
      <w:r>
        <w:rPr/>
        <w:t>Pokud jste použili nějaké fotografie, kresby pro inspiraci, prosím odevzdejte je tak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vy stačí jen vymodelované, jednobarevné. (Pokud se chcete pustit do textur, vyberte takovou, aby příliš nerušila jasnost modelace.)</w:t>
      </w:r>
    </w:p>
    <w:p>
      <w:pPr>
        <w:pStyle w:val="Normal"/>
        <w:rPr/>
      </w:pPr>
      <w:r>
        <w:rPr/>
        <w:t xml:space="preserve">Obličejům udělejte nějáké oči, stačí koule, aby nevypadaly, s průhledem do lebky, jako masky. </w:t>
      </w:r>
    </w:p>
    <w:p>
      <w:pPr>
        <w:pStyle w:val="Normal"/>
        <w:rPr/>
      </w:pPr>
      <w:r>
        <w:rPr/>
        <w:t xml:space="preserve">Nicméně </w:t>
      </w:r>
      <w:r>
        <w:rPr>
          <w:b/>
        </w:rPr>
        <w:t>vyžaduji vaši práci dobře nasvětlenou</w:t>
      </w:r>
      <w:r>
        <w:rPr/>
        <w:t>. Vy co jste nebyli na přednášce, kde jsem vysvětlovala princip trojbodového osvětlení, nastudujte si materiály ve složce SVETLA. Najdete tu i několik videotutoriál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áci mi odevzdejte do odevzdávárny do konce zkouškového, zkrátka dokud vám mohu do ISu zapsat zápoč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budete potřebovat poradit během zkouškového období, najdete mě vždy v úterý v době konzultačních hodin od 12.00 do 13.00 (krom 8.ledna). Jinak pište ma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ším se na výsledky a ráda vám skonzultuji vaši prá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9:27:00Z</dcterms:created>
  <dc:creator>Helena Lukasova</dc:creator>
  <dc:description/>
  <cp:keywords/>
  <dc:language>en-US</dc:language>
  <cp:lastModifiedBy>Helena Lukasova</cp:lastModifiedBy>
  <dcterms:modified xsi:type="dcterms:W3CDTF">2009-12-01T08:50:00Z</dcterms:modified>
  <cp:revision>6</cp:revision>
  <dc:subject/>
  <dc:title>ZADÁNÍ ZAVĚREČNÉ PRÁCE </dc:title>
</cp:coreProperties>
</file>