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1. Strike the clenched fist of one hand into the open palm of the other hand directly in front of the che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A crossing motion of the forearms, one moving under the oth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Rotating clenched fists around one another in front of the che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Keep both skates on the ice when signalling, using the right hand on the le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 Extend arm above the head and tap the head with an open pal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 A single forward and back motion with both fists clenched in front of the che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 Extend arm to upright positi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. Extend arm in the air and point to the line with the other ar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9. The non-whistle hand, palm open, is placed across the chest and then fully extended directly in front of the bod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0. Tapping either elbow with the opposite han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11.  A double “punching” motion with fist clenched, fully extended in front of the bod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2. Fist clenched, fully extending arm from the sid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3. Point at the net with the non-whistle hand, palm op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4. A single or double motion as if grasping a face mask and pulling it dow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5. The non-whistle hand (open hand) and arm are placed straight down alongside the body and swung forward and up once in an underhand moti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6. Holding both fists, clenched, one a short space immediately above the other to the side of the hea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7. Arm placed behind the back, elbow bent, forearm parallel to the ice surfa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8. Clasp the wrist of the whistle hand with the other hand well in front of the che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9. Clasp the wrist of the whistle hand with the other hand well in front of the chest. Next, hold both fists, clenched, one a short space in front of the other at waist heigh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0. After blowing the whistle for offside, point towards the offending team’s special spot with the non-whistle han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1. Crossed arms with fists clenched stationary in front of the che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2. A series of tugging motions with both arms, as if pulling something towards the stom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3. Using both hands to form a “T” in front of the che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4. Keep both skates on the ice when signalling, using right hand on the le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5. Both arms swung shoulder height, not waist heigh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6. A single slapping of the right palm to the left knee, keeping both skate blades on the i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7. Hands in the middle of the body in the shape of “O”. Additional infraction following obstructi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8. Arms crossed (fists clenched) above the hea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9. A chopping motion with the edge of one hand across the opposite forearm.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2:27:00Z</dcterms:created>
  <dc:creator>Ievstignieieva</dc:creator>
  <dc:description/>
  <cp:keywords/>
  <dc:language>en-US</dc:language>
  <cp:lastModifiedBy>Magda</cp:lastModifiedBy>
  <cp:lastPrinted>2014-01-18T15:54:00Z</cp:lastPrinted>
  <dcterms:modified xsi:type="dcterms:W3CDTF">2014-01-18T15:02:00Z</dcterms:modified>
  <cp:revision>4</cp:revision>
  <dc:subject/>
  <dc:title>Strike the clenched fist of one hand into the open palm of the other hand directly in front of the chest</dc:title>
</cp:coreProperties>
</file>