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INFJ</w:t>
      </w:r>
    </w:p>
    <w:p>
      <w:pPr>
        <w:pStyle w:val="Normal"/>
        <w:jc w:val="both"/>
        <w:rPr/>
      </w:pPr>
      <w:r>
        <w:rPr>
          <w:sz w:val="16"/>
          <w:szCs w:val="16"/>
        </w:rPr>
        <w:t xml:space="preserve">     </w:t>
      </w:r>
      <w:r>
        <w:rPr>
          <w:sz w:val="16"/>
          <w:szCs w:val="16"/>
        </w:rPr>
        <w:t>Osobnosti typu INFJ si velice uvědomují vliv, který mají na lidi kolem sebe. Jsou méně zaměřeni na organizaci a na to, aby jí pohnuli směrem ke smělé a zářivé vizi budoucnosti. Věnují se spíše snaze o porozumění smyslu událostí. Díky své primární funkci, intuici (N), se soustřeďují na možnosti, zásluhou své druhotné funkce, cítění (F), uvažují spíše v pojmech hodnot. Usuzování (J) způsobuje, že se poměrně snadno rozhodují. Jejich osobnost bývá trochu obestřena tajemstvím. Ačkoli je jejich zpravidla velmi dobře rozvinuté cítění extrovertní, jsou velmi zdrženliví v příležitostech, které poskytují jiným k nahlédnutí do vnitřního světa jejich soukromé intuice. A tak na jedné straně projevují upřímný zájem o to, co a jak ostatní lidé myslí a cítí, na druhé straně však ze svého vlastního nitra odhalují jenom málo. Jakkoli jim leží na srdci blaho jiných, nebývají vzhledem ke své introvertní povaze tak komunikativní jako ENFJ. Bývají to hluboké, složité a uvážlivé osobnosti, jež dokáží porozumět a vypořádat se i s velmi složitými úlohami a problémy. Pro jejich silný zájem o druhé a upřímnou snahu pomoci lze jen litovat jejich velmi malého zastoupení v běžné populaci – pouze kolem 1%.</w:t>
      </w:r>
    </w:p>
    <w:p>
      <w:pPr>
        <w:pStyle w:val="Normal"/>
        <w:jc w:val="both"/>
        <w:rPr>
          <w:sz w:val="16"/>
          <w:szCs w:val="16"/>
        </w:rPr>
      </w:pPr>
      <w:r>
        <w:rPr>
          <w:sz w:val="16"/>
          <w:szCs w:val="16"/>
        </w:rPr>
        <w:t xml:space="preserve">    </w:t>
      </w:r>
      <w:r>
        <w:rPr>
          <w:sz w:val="16"/>
          <w:szCs w:val="16"/>
        </w:rPr>
        <w:t>Skutečně je poznat bývá značně obtížné. Žijí neobyčejně bohatým vnitřním životem. Kromě okruhu několika vyvolených, kteří mají jakýs takýs pojem o tom, co se v nich děje, proniknou ven jenom občasné záblesky. Protože mají sklon brát si mnoho věcí osobně, jsou zranitelnější než jiní, což bývá jedna z příčin jejich uzavřenosti. Můžeme znát INFJ mnoho let, a přesto nás mohou jednoho dne překvapit nějakým nečekaným rysem své povahy nebo životního stylu. Přesto nelze říci, že by to byli rozporuplní lidé. Naopak, jsou velmi konzistentní a dbalí své osobní integrity. Velmi si váží věrnosti hodnotám a zásadám. Jsou to jenom někdy natolik zašmodrchané povahy, že mohou být záhadou i sami pro sebe.</w:t>
      </w:r>
    </w:p>
    <w:p>
      <w:pPr>
        <w:pStyle w:val="Normal"/>
        <w:jc w:val="both"/>
        <w:rPr>
          <w:sz w:val="16"/>
          <w:szCs w:val="16"/>
        </w:rPr>
      </w:pPr>
      <w:r>
        <w:rPr>
          <w:sz w:val="16"/>
          <w:szCs w:val="16"/>
        </w:rPr>
        <w:t xml:space="preserve">    </w:t>
      </w:r>
      <w:r>
        <w:rPr>
          <w:sz w:val="16"/>
          <w:szCs w:val="16"/>
        </w:rPr>
        <w:t>Už od školních let bývají INFJ výkonní. Bývají dobrými studenty, s tvořivými schopnostmi. Berou studia i pozdější práci velmi odpovědně a vážně. Někdy je brzdí jejich sklon k přílišnému perfekcionismu a do toho co dělají, často vkládají neúměrně mnoho úsilí a práce. Do poslední chvíle se strachují o výsledek, i když k tomu nebývá nejmenší důvod. Nederou se většinou do popředí, dokáží však uplatnit svůj vliv v pozadí, třeba i jako šedé eminence.</w:t>
      </w:r>
    </w:p>
    <w:p>
      <w:pPr>
        <w:pStyle w:val="Normal"/>
        <w:jc w:val="both"/>
        <w:rPr>
          <w:sz w:val="16"/>
          <w:szCs w:val="16"/>
        </w:rPr>
      </w:pPr>
      <w:r>
        <w:rPr>
          <w:sz w:val="16"/>
          <w:szCs w:val="16"/>
        </w:rPr>
        <w:t xml:space="preserve">    </w:t>
      </w:r>
      <w:r>
        <w:rPr>
          <w:sz w:val="16"/>
          <w:szCs w:val="16"/>
        </w:rPr>
        <w:t>INFJ projevují vlohy si velmi jasně vizualizovat, co se děje v lidském nitru, v duši. Pokud má někdo zjevnou schopnost chápat psychické jevy lépe než jiní, půjde patrně o INFJ. Mívají velmi silnou schopnost empatie, vcítění se do pocitů druhých, a to mnohdy dříve, než si jejich partner tyto pocity sám uvědomí. To může nabýt formy prožívání a sdílení nemoci a stresů s jinými v míře, která by byla u jiných typů zcela neobvyklá.</w:t>
      </w:r>
    </w:p>
    <w:p>
      <w:pPr>
        <w:pStyle w:val="Normal"/>
        <w:jc w:val="both"/>
        <w:rPr>
          <w:sz w:val="16"/>
          <w:szCs w:val="16"/>
        </w:rPr>
      </w:pPr>
      <w:r>
        <w:rPr>
          <w:sz w:val="16"/>
          <w:szCs w:val="16"/>
        </w:rPr>
        <w:t xml:space="preserve">     </w:t>
      </w:r>
      <w:r>
        <w:rPr>
          <w:sz w:val="16"/>
          <w:szCs w:val="16"/>
        </w:rPr>
        <w:t xml:space="preserve">Tito lidé nebývají rádi poslové špatných zpráv. Naopak, dělá jim dobře, když mohou jiné potěšit a mají za všech okolností snahu přispívat tím nejlepším, co v nich je. Jsou mnohem raději, když mohou s někým souhlasit. Konflikty nebo jejich možnost obvykle prožívají negativně, protože je pokládají za destruktivní. Jakákoliv forma konfliktu a nesouladu, ať už otevřeného nebo skrytého, působí na jejich psychiku nesmírně zhoubně, takže nejsou schopni dlouhodobě takový stav snášet. INFJ mají ohromnou obrazotvornost a představivost. Ta se může projevovat buď jako „čich“, tušení nebo jako fenomenální paměť, protože do ní ukládají </w:t>
      </w:r>
    </w:p>
    <w:p>
      <w:pPr>
        <w:pStyle w:val="Normal"/>
        <w:jc w:val="both"/>
        <w:rPr>
          <w:sz w:val="16"/>
          <w:szCs w:val="16"/>
        </w:rPr>
      </w:pPr>
      <w:r>
        <w:rPr>
          <w:sz w:val="16"/>
          <w:szCs w:val="16"/>
        </w:rPr>
        <w:t>Mnemotechnicky zvládnutelné celostní představy. Mohou tak na své okolí působit geniálním  někdy až přímo mystickým dojmem.Bohatá imaginace jim umožňuje vytvářet procítěná, složitá a esteticky propracovaná umělecká díla, ať již v hudbě (Čajkovskij, Debussy), poezii (Mácha), či próze (Kafka), dramatu (Srtindberg), ale i matematické či fyzikální systémy, které budou mít právě takovéto kvality (Landau, Bohr). Lze říci, že jsou ze všech typů nejpoetičtější. Tak, jako o ENTJ platí, že nemohou nevést, nestavět se do čela, lze o INFJ říci, že nemohou mimosmyslově nevnímat. Tato jejich schopnost se vztahuje na velmi široké spektrum: týká se nejenom lidí, ale také událostí, kde na sebe bere formu vizí, předtuch a nezřídka i vizuálních nebo zvukových jevů až zjevení či „navštívení“. INFJ mohou vykazovat až tajemně čarovnou schopnost komunikovat a společně prožívat s lidmi. Romeo a Julie o sobě věděli, aniž se mohli třeba jen spatřit.</w:t>
      </w:r>
    </w:p>
    <w:p>
      <w:pPr>
        <w:pStyle w:val="Normal"/>
        <w:jc w:val="both"/>
        <w:rPr>
          <w:sz w:val="16"/>
          <w:szCs w:val="16"/>
        </w:rPr>
      </w:pPr>
      <w:r>
        <w:rPr>
          <w:sz w:val="16"/>
          <w:szCs w:val="16"/>
        </w:rPr>
        <w:t xml:space="preserve">    </w:t>
      </w:r>
      <w:r>
        <w:rPr>
          <w:sz w:val="16"/>
          <w:szCs w:val="16"/>
        </w:rPr>
        <w:t>INFJ se často zajímají o výtvarné umění, vybírají si zaměstnání, kde se sice často a intenzivně stýkají s lidmi, ale pokud možno pouze ve dvojici, protože dav jim nesvědčí. Mohou být praktickými lékaři, psychiatry nebo psychology. Může je pro svou hloubku lákat i dráha duchovních, pro její úspěšný výkon však musí překonat své introvertní sklony a čas od času být schopni jednat extrovertně, což od nich vyžaduje jistý energetický výdej. Mohou se dát na psaní, a pak se jejich jazyk bude patrně vyznačovat bohatou metaforickou a obrazností. Metafory, v psaném i mluveném projevu, jsou vůbec jejich velmi oblíbenou pomůckou a dokáží je používat s neobyčejnou elegancí a vyjadřovat s nimi i velmi složité skutečnosti.</w:t>
      </w:r>
    </w:p>
    <w:p>
      <w:pPr>
        <w:pStyle w:val="Normal"/>
        <w:jc w:val="both"/>
        <w:rPr/>
      </w:pPr>
      <w:r>
        <w:rPr>
          <w:sz w:val="16"/>
          <w:szCs w:val="16"/>
        </w:rPr>
        <w:t xml:space="preserve">    </w:t>
      </w:r>
      <w:r>
        <w:rPr>
          <w:sz w:val="16"/>
          <w:szCs w:val="16"/>
        </w:rPr>
        <w:t>Jak už jsme naznačili, INFJ bývají skvělými individuálními terapeuty, kteří se dokáží propracovat k nitru jiných způsobem, který je ostatním nedostupný. Tato jejich schopnost není omezena jenom na nošení bílého pláště. Mohou být skvělí v personálních útvarech, v sociální péči, ale také v oddělení reklamací, osobním prodeji nebo v nejrůznějších typech odborného poradenství apod. Můžeme je najít všude tam, kde je k úspěchu třeba nejen kvalifikace, ale i jistá dávka lidské vřelosti, zaujetí, schopnost soustředění, ale také originalita a organizační schopnosti. Když žádnou z těchto profesí aktivně nevykonávají, mohou ji vyučovat nebo o ní psát. V každém případě platí, že jejich kombinace intuice a cítění může být nesmírným a vzácným přínosem všude tam, kde se nedopustí, aby se obrousila stupidní rutinou.</w:t>
      </w:r>
    </w:p>
    <w:p>
      <w:pPr>
        <w:pStyle w:val="Normal"/>
        <w:jc w:val="both"/>
        <w:rPr>
          <w:sz w:val="16"/>
          <w:szCs w:val="16"/>
        </w:rPr>
      </w:pPr>
      <w:r>
        <w:rPr>
          <w:sz w:val="16"/>
          <w:szCs w:val="16"/>
        </w:rPr>
        <w:t xml:space="preserve">    </w:t>
      </w:r>
      <w:r>
        <w:rPr>
          <w:sz w:val="16"/>
          <w:szCs w:val="16"/>
        </w:rPr>
        <w:t>V práci i v běžném společenském styku bývají vůči ostatním velmi citliví a pozorní, opatrní na to, aby se někoho nechtěně nedotkli. Vyhovuje jim práce v rámci organizací, méně často jsou samostatnými podnikateli. Ačkoliv jsou zpravidla nejvýkonnější v zaměstnáních, která vyžadují soustředění a samostatnou práci o samotě, mohou si vést úspěšně i tam, kde musí být v kontaktu s jinými lidmi, ovšem za předpokladu, že tyto styky nejsou jenom letmé a povrchní, a že jich není příliš mnoho. INFJ rádi řeší zapeklité úlohy a problémy, přičemž spoléhají spíše v sílu lidského důvtipu než na nějaké abstraktní metody a studené vědecké poznatky dávno mrtvých osob. T toho důvodu dokáží lidi motivovat a díky své intuici tvůrčím a lidským způsobem využívat jejich schopností. Jako nadřízení i jako kolegové jsou INFJ vnímaví vůči pocitům a duševním stavům ostatních a mohou sloužit jako spolehlivý barometr jak skupinové atmosféry, tak i individuálního rozpoložení. I bez jakéhokoli výcviku či průpravy jsou přirozenými odborníky na skupinovou dynamiku. Téměř hmatatelně cítí pro jiné velmi esoterické a abstraktní jevy jako skupinová atmosféra nebo sociální klima. Velmi dobře vnímají různé formy a úrovně mezilidské interakce, odstíny vztahů a komunikační nuance. Stává se jim, že svoje vyostřené vnímání mezilidských jevů si nechávají – ke škodě své manažerské efektivnosti – spíše pro sebe. Jejich styl vedení bývá participativní a jsou většinou ochotni vyslechnout názory jiných a poradit se s nimi. Jakmile se jednou rozhodnou, začnou se podle toho řídit. Přesto někdy neubrání, aby své okolí čas od času svými rozhodnutími nepřekvapili, a ba až nerozčarovali. Jejich zevnitř vyvěrající inspirace jim připadají tak průkazné a správné, že nedokáží pochopit, proč nad nimi ostatní doslova nejásají. Svůj cíl vidí tak jasně, že jim ani nepřijde na mysl věnovat pozornost něčemu, co by u snad mohlo protiřečit nebo stát v cestě. Tato jejich niterná nezávislost nevychází často příliš zřejmě na povrch, protože INFJ si váží harmonie a soudržnosti. Proto jejich komunikační dovednosti, naslouchání a konzultování je spíše zaměřeno na to, aby jiné přiměli k přijetí svých názorů, záměrů a cílů, než na to, aby se co nejvíce dozvěděli, a to pak vzali při rozhodování v úvahu. Jsou skvělými vedoucími, jsou-li vedeni dobrou inspirací, kdy dokáží svým zanícením a nezlomnou důvěrou ve správnost svého poslání strhnout ostatní na svou stranu.</w:t>
      </w:r>
    </w:p>
    <w:p>
      <w:pPr>
        <w:pStyle w:val="Normal"/>
        <w:jc w:val="both"/>
        <w:rPr>
          <w:sz w:val="16"/>
          <w:szCs w:val="16"/>
        </w:rPr>
      </w:pPr>
      <w:r>
        <w:rPr>
          <w:sz w:val="16"/>
          <w:szCs w:val="16"/>
        </w:rPr>
        <w:t xml:space="preserve">    </w:t>
      </w:r>
      <w:r>
        <w:rPr>
          <w:sz w:val="16"/>
          <w:szCs w:val="16"/>
        </w:rPr>
        <w:t>INFJ nemívají problémy ve vztazích ke svým nejbližším ani širšímu okolí. Jako správní NF si nad jiné cení souladu mezi lidmi a mají rádi, když organizace funguje hladce, spořádaně a příjemně. K tomu vědomě sami rádi přispívají a nelitují přitom žádného úsilí. Ne vždy dobře se vyrovnávají s kritikou, zejména s takovou, která se zaměřuje spíše na jejich osobní stránku než na objektivní výsledky jejich práce. Snadno je zraní, je-li negativního hodnocení neúměrně mnoho, přičemž pro to, co je to neúměrně, mají značně mělkou definici. Naopak velmi pozitivně reagují na ocenění a chválu a sami obé hojně využívají jako univerzálně použitelný prostředek motivace jiných. Pokud jsou nuceni být v prostředí, které vnímají jako necitlivé a nepřátelské, ztrácejí sebedůvěru, zmocňuje se jich trudomyslnost, stávají se netečnými a nakonec mohou začít i fyzicky chřadnout, ba až onemocnět. Typickým příkladem takovéhoto prostředí může být internát, pro muže zvlášť pak vojenská služba. INFJ mohou svému okolí uchystat nemilá překvapení. K nim může patřit i to, že si mohou zcela nečekaně třeba sáhnout na život, aniž by to kdokoli z jejich blízkých předvídal. INFJ mají snad ze všech typů nejsilnější suicidální predispozici: intenzivní vnitřní život (IN), bohaté city (F) a usuzovací schopnost (J) hledět někdy až příliš dopředu a přitom nespatřovat v budoucnosti žádné východisko. To při nešťastné konstelaci pro ně mohou být neznámé v rovnici, jejímž řešením je extrémní čin.</w:t>
      </w:r>
    </w:p>
    <w:p>
      <w:pPr>
        <w:pStyle w:val="Normal"/>
        <w:jc w:val="both"/>
        <w:rPr>
          <w:sz w:val="16"/>
          <w:szCs w:val="16"/>
        </w:rPr>
      </w:pPr>
      <w:r>
        <w:rPr>
          <w:sz w:val="16"/>
          <w:szCs w:val="16"/>
        </w:rPr>
        <w:t xml:space="preserve">    </w:t>
      </w:r>
      <w:r>
        <w:rPr>
          <w:sz w:val="16"/>
          <w:szCs w:val="16"/>
        </w:rPr>
        <w:t>Jako partneři, ale i spolupracovníci a nadřízení bývají INFJ věrní a oddaní. Obecně se střeží přílišného fyzického kontaktu. Občas je ovšem může popadnout nálada téměř demonstrativní tělesnosti, kdy mohou např. na potkání znenadání kde koho objímat. Tyto chvíle si však vybírají sami a pro druhé značně nevypočitatelně. Svou náklonnost vyjadřují mnohdy jenom jemně, zastřeně a v náznacích, někdy s jakýmsi překvapivě humorným podtextem. Okruh jejich přátel bývá spíše omezený, trvalý, relativně uzavřený a vztahy v něm půjdou asi hodně do hloubky. Jako rodiče, ale i v práci jako patroni, kmotři nebo rádci mladších pracovníků, bývají svým svěřencům až zuřivě oddáni. Vytvářejí si k nim pouto, které u jiných typů nenacházíme a které se nazývá „psychická symbióza“. Ta někdy může zajít až téměř k samé hranici hyperprotektivity a přílišné závislosti, která nemusí žádné straně nakonec prospět. Tyto projevy mateřského chování se pojí s velmi partnerskou a důvěrně přátelskou atmosférou. Tak se INFJ dříve než ostatní dozvědí např. o prvních láskách, popř. jiných citových a dalších zmatcích svých dětí a svěřenců. I přes tento, zvláštním způsobem rovnoprávný vztah si ONFJ rádi vyhrazují právo posledního slova, konečného soudu a definitivního rozhodnutí.</w:t>
      </w:r>
    </w:p>
    <w:p>
      <w:pPr>
        <w:pStyle w:val="Normal"/>
        <w:jc w:val="both"/>
        <w:rPr>
          <w:sz w:val="16"/>
          <w:szCs w:val="16"/>
        </w:rPr>
      </w:pPr>
      <w:r>
        <w:rPr>
          <w:sz w:val="16"/>
          <w:szCs w:val="16"/>
        </w:rPr>
        <w:t xml:space="preserve">    </w:t>
      </w:r>
      <w:r>
        <w:rPr>
          <w:sz w:val="16"/>
          <w:szCs w:val="16"/>
        </w:rPr>
        <w:t>Pro to, aby rezervoár jejich bohatých vnitřních schopností mohl být využit ve prospěch jiných a celé organizace, je dobře, mají-li ve svém okolí extrovertní osobu. Jinak se může stát, že bohatý svět jejich niterných nápadů a imaginace zůstane skryt buď pod nánosem introverze, anebo zatlačen do pozadí časovou naléhavostí jiných úkolů stanovených jejich navenek obrácenou usuzovací (J) orientací. Ti, jimž se podaří dostat se k INFJ do důvěrné blízkosti, bývají až zoufalí z toho, kolik nevyužitého bohatství se v nich skrývá.</w:t>
      </w:r>
    </w:p>
    <w:p>
      <w:pPr>
        <w:pStyle w:val="Normal"/>
        <w:jc w:val="both"/>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0:39:00Z</dcterms:created>
  <dc:creator>Petra</dc:creator>
  <dc:description/>
  <dc:language>en-US</dc:language>
  <cp:lastModifiedBy>Petra</cp:lastModifiedBy>
  <dcterms:modified xsi:type="dcterms:W3CDTF">2005-03-18T11:50:00Z</dcterms:modified>
  <cp:revision>4</cp:revision>
  <dc:subject/>
  <dc:title>INFJ</dc:title>
</cp:coreProperties>
</file>