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ST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mocnou funkcí tohoto typu, zastoupeného v populaci asi 6 %, je myšlení. Jsou to lidé popisovaní obvykle jako „rozumní“, to jest racionální, neosobní, logičtí a v praktických věcech rozhodní, kteří nemají daleko od slov k činům. Mezilidské dovednosti, jako takt nebo empatie, nepatří k jejich nejsilnějším stránkám, podobně jako u jejich extrovertních protějšků. ISTJ mají sklon neuvědomovat si dopady svých rozhodnutí a činů na ostat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ISTJ si váží tradice a ctí letité a zavedené instituce, jako je církev, království či rodina. Ať v práci nebo doma bývají tito lidé více méně tiší a vážní. Jsou trpěliví, vytrvalí a spolehliví. Samo pomyšlení, že by nedodrželi nějaký slib nebo smlouvu, je pro ně nesnesitelné. Se svým slovem dávají i svou čest. Ani socialismus se svým „kdo nekrade, okrádá rodinu“ nehnul charakterem mnoha těchto lidí, kteří si za žádných okolností nepřipustí, že „z cizího krev neteče“. Z vnitřního přesvědčení nemohou plýtvat svým ani cizím majetkem a zdroji a nikdy nespouštějí ze zřetele praktická hlediska. Neočekávají za to chválu ani slávu a jejich úsilí a zásluhy proto často projdou bez povšimnutí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a svět mají sklon pohlížet poněkud mechanisticky. Trpělivě a bez reptání přijímají a drží se stanovených pravidel. Spíše jim vadí motivy a zájmy různých lidí, které nepovažují za slučitelné s cíli organizace. Činí jim potěšení vidět, jak se nejrůznější prostředky a zdroje objeví v pravou chvíli a na pravém místě a vynakládají značný důvtip a úsilí na to, aby všechno „klapalo“. Nejraději by svým systémům a patentům podřídili i lidské zdroje, jež se jim stále nějak vymykají a vnášejí tam nepořádek, neklid a nestabili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STJ jsou pilíři, o něž je možno se opřít. Slovo, jemuž rozumějí, je povinnost. Jejich povinností je vydělávat na chléb vezdejší a přispívat k blahu instituce. Mužští ISTJ by byli raději, kdyby ženy nemusely pracovat a staraly se o děti a domov, ale tolerují i jejich zaměstnanost, pokud možno ovšem takovou, která s jejich domácími závazky co nejméně koliduje. Metafora pilíře vystihuje i jinou jejich stránku: totiž pojetí vertikálního rozměru. ISTJ ctí hierarchii doma i v práci. Muži bývají spíše patriarchálního založení, jako podřízení jsou srozuměni s autoritou, jako nadřízení nesnášejí protivení se. Jasně stanoví pravidla chování pro podřízené i pro děti a budou vyžadovat jejich dodržování. Odbojné povahy to s nimi budou mít těžké – a naop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STJ si nepotrpí na okázalost. Je podle nich nevhodná ve všem: v mluvě, v oblékání, životním stylu, ve způsobu trávení dovolených, jídle, pití, výběru partnera. V práci i doma mají rádi úpravnost, úhlednost, uměřenost, spořádanost a účelnost. Pro své skromné potřeby si pořizují věci tak, aby vydržely a byly praktické, funkční a úsporné, a nikoli proto, že je má každý nebo jenom proto, že jsou pěkné. Rádi mají věci solidní  nehoní se za výstřelky. S oblibou se sdružují do různých organizací, klubů a spolků, nezřídka výhradně buď pánských, nebo dámských, a zpravidla dost tradicionalisticky zaměřených. V takovéto společnosti pak mohou popustit určité škrobenosti a dokonce i změnit svůj obvyklý způsob vyjadřování. Podobně jako ostatní SJ si potrpí na pravidelné rituály u příležitosti různých událostí  výročí. Méně zkušené pozorovatele mohou tyto jejich sklony zmást v tom, že by je mohli pokládat za extroverty. ISTJ se umějí díky své usuzovací orientaci extrovertně „naprogramovat“ a smysl pro detail (S) dodá jejich „výstupu“ hodnověrno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Jejich zaujetí pro důkladnost, detaily, spravedlnost, spolehlivost, praktičnost a Hladký průběh toho či onoho je předurčuje ke specifickému okruhu profesí. Jsou z nich cenění auditoři, bankovní kontroloři, stavební či strojní inženýři, právníci, účetní či berní úředníci. O ISTJ je známo, že se dokáží orientovat i v nepřehledné spleti informací, dat a čísel. V krizových situacích si zachovávají chladnou hlavu, a to z nich činí dobré pracovníky a pracovnice na řídících místech v nemocnicích, hromadné výrobě, knihovnách a archivech, ale také u policie a v ozbrojených složkách. Obecně pro ně platí, že jsou lepší v řešení přítomných úloh, konkrétních a naléhavých, než abstraktních a dosud nenastalých. Umějí však myslet na zítřek a připravit se na něj. V této činnosti, podobně jako v mnohém jiném, co dělají, hledají předlohy pro řešení současnosti v minulosti, ve zkušenosti vlastní i předchůdců, spíše než v inspiraci a tvořivosti. Nepřejícníci o nich tvrdí, že jsou to generálové, kteří se připravují  na minulou válku. Myersová a Briggsová (autorky testu) jim doporučují, aby své myšlení aplikovali hlavně na neživé objekty, zatímco na své vlastní chování a na ostatní lidi, aby zaměřili spíše své vnímání. Pokud budou věnovat pozornost tomu, co ostatní pokládají za důležité, a vezmou to na vědomí a budou respektovat, získají si tím uznání i oni sami. Práce je u mužů i žen na prvním místě („Práce ještě nikoho nezabila“, Zahálka je čertův polštář“.) a teprve potom následuje rodina a domov. Často se první prolíná s druhým a práci si nosí domů. Jsou-li v čele rodinného podniku, je pro ně samozřejmost, že všichni, ale opravdu všichni, bez diskuse pomáhaj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V zaměstnání bývají předurčeni ke kariéře, k postupu nahoru. K realitě přistupují bez předsudků, rychle se rozhodují a jednají, většinou správně. Ženy tohoto typu mívají trochu problémy se svou ženskou identitou. Někdy je řeší tím, že se ještě více ponoří do díla až na pokraj ohrožení vlastního zdraví a rodinného života. Stejně nároční jako na sebe dokáží být i na ostatní. Jsou to šéfové, kteří přicházejí do práce první, někdy dlouho před začátkem pracovní doby, a odcházejí poslední. Pokládají to za svoji povinnost, řídí příkladem a od ostatních očekávají, že se jim budou co nejvíce podobat. Nejraději pracují sami. Vyjadřují se úsporně. Okolí je proto jenom obtížně poznává a nevidí do nich. Povstávají z toho četné komunikační obtíže, kdy význam každého sebemenšího gesta nebo slova je tak nepřiměřeně zveličován a zpravidla špatně interpretován. Lidé z nich někdy mívají pocit méněcennosti a provinění. Přispívá k tomu i jejich sklon nechat si věci dokazovat; dokažte mi že to bude fungovat, dokažte mi, že na tu služební cestu musíte, dokladujte mi, že ten výdaj je skutečně nezbytný. Vyvolávají u druhých obranné reakce a defenzivní postoje. Svět mezilidské dynamiky jim zůstává cizí, protože není předvídatelný a obtížně se kontroluje. Psychologie a jiné podobné vědy za nikoho práci neudělají, a proto se na ně dívají s nedůvěrou. Bývá jim zatěžko jít se poradit s podřízeným nebo spolupracovníkem, nelibují si v týmové práci ani v „parťáckých“ činnostech jako zajít si po práci na pivo nebo se sejít do kina. Ještě hůře snášejí nepříjemné mezilidské situace, např. rozzlobeného pracovníka. Jsou ještě schopni nějak se vyrovnat s konfrontací, popadá je ale hrůza, kdyby měl někdo v jejich přítomnosti prolít slzu a oni to měli řešit. V každém případě pohlížejí na všechny tyto situace přinejmenším jako na rušivé prvky, nevhodné a neproduktivní, jako na poruchy fungujícího mechanismu. Jejich častou reakcí může být utažení šroubů a přitvrzení kontroly nebo popření existence problému nebo jeho příčiny. Nejvíce starostí budou mít tito lidé s příslušníky všech odrůd F, lidí s převahou cítění, protože ty zajímá a motivuje něco zcela jiného než ISTJ – pohoda, sebeaktualizace, harmonie, pocit naplnění a štěstí a v neposlední řadě společenská odpovědnost. Není asi náhodou, že ačkoli je zastoupení tohoto typu v běžné populaci něco málo nad 6 %, je jich v ozbrojených silách USA podle Kroegera a Thuesenové, pětinásobek, tj. asi 30%; vůbec je podle tohoto zdroje mezi důstojníky USA 58% introvertů, 72% osob s převahou smyslového vnímání, 90% lidí typu T a 80% 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ito lidé mají malé pochopení pro rozmary trhu. Uniká jim, proč se zákazníci rozhodují podle takových prchavých a nepostižitelných hledisek jako je image výrobku, vzhled či balení. Pro ISTJ je důležitá solidní konstrukce, nízká cena, hospodárný provoz, spolehlivost a výdrž. Klasickým příkladem byl Henry Ford I., jehož marketingovou strategii nejlépe vyjadřuje jeho slogan: „Náš zákazník může mít vůz jakékoliv barvy, pokud si vybere černou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aštěstí většina dobrých ISTJ si uvědomuje svůj nedostatek citu v této oblasti a s úlevou přenechá péči o tyto záležitosti jiným, byť si možná potají myslí, jak je reklama a všechny ty věci kolem zbytečné. Jakožto akčně orientovaní lidé potřebují pevné plány, jasné instrukce a srozumitelné cíle. V takovýchto podmínkách jsou nejvýkonnější. Neznámé věci a nejistá budoucnost v nich může vyvolávat stresy. Schopnost dotáhnout věci do konce a dodělat je včas a s minimem nákladů je pro ně nejlepším doporučením do vedoucích a odpovědných pozi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9:56:00Z</dcterms:created>
  <dc:creator>Petra</dc:creator>
  <dc:description/>
  <dc:language>en-US</dc:language>
  <cp:lastModifiedBy>Petra</cp:lastModifiedBy>
  <dcterms:modified xsi:type="dcterms:W3CDTF">2005-03-02T21:00:00Z</dcterms:modified>
  <cp:revision>2</cp:revision>
  <dc:subject/>
  <dc:title>ISTJ</dc:title>
</cp:coreProperties>
</file>