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ESFJ</w:t>
      </w:r>
    </w:p>
    <w:p>
      <w:pPr>
        <w:pStyle w:val="Normal"/>
        <w:jc w:val="both"/>
        <w:rPr/>
      </w:pPr>
      <w:r>
        <w:rPr/>
        <w:t xml:space="preserve">     </w:t>
      </w:r>
      <w:r>
        <w:rPr/>
        <w:t>Uvádí se, že ESFJ jsou ze všech typů nejspolečenštější. Jsou to lidé, kteří doslova vykvétají ve styku s jinými a mají sklony idealizovat kohokoli a cokoli, co se nachází v okamžitém ohnisku jejich přízně. Klíčem k duši této skupiny, představující asi 13% populace, je harmonie a laskavost.</w:t>
      </w:r>
    </w:p>
    <w:p>
      <w:pPr>
        <w:pStyle w:val="Normal"/>
        <w:jc w:val="both"/>
        <w:rPr/>
      </w:pPr>
      <w:r>
        <w:rPr/>
        <w:t xml:space="preserve">     </w:t>
      </w:r>
      <w:r>
        <w:rPr/>
        <w:t>Jejich jemná a pečující povaha je profilována extrovertním cítěním (EF), a to je dovádí za horizont jejich vlastních potřeb ke službě ostatním. Umějí být pozorní jak k věcným, tak lidským detailům (S). Tato jejich pomocná funkce je obrácena dovnitř. To znamená, že detaily týkající se informací, dat, zpráv, pravidelností, vzorců  a jiných vnějších podnětů zkoumají vnitřně, introspekcí, přes pocity, jaké to v nich vyvolává. Usuzování (J) pečuje  o to, že jejich činnost bude patrně dobře zorganizována. Pakliže typy ESTJ a ENTJ (typy s převahou T – myšlení) byly spíše maskulinní, platí o tomto typu opak. Muži tohoto typu mají daleko menší potřebu být pevně v sedle, držet otěže a mít věci pod kontrolou, zejména pokud by to bylo na úkor potřeb a přání ostatních. I v jejich duších je svár, tentokrát mezi spíše maskulinním směřováním SJ, někdy označovaným jako tradicionalisticky stabilizující, a EF preferujícím spíše pečovatelské, citlivé, srdečné a jemné chování.</w:t>
      </w:r>
    </w:p>
    <w:p>
      <w:pPr>
        <w:pStyle w:val="Normal"/>
        <w:jc w:val="both"/>
        <w:rPr/>
      </w:pPr>
      <w:r>
        <w:rPr/>
        <w:t xml:space="preserve">     </w:t>
      </w:r>
      <w:r>
        <w:rPr/>
        <w:t>Z ESFJ vyzařuje přátelství a náklonnost. Jsou skvělými hostiteli, u nichž se každý cítí dobře, už jenom proto, že po prvním přestavení si zapamatují, jak se kdo jmenuje. Jsou pozorní k potřebám jiných a nelitují žádného úsilí, aby je uspokojili. Osnovu jejich života tvoří společenské styky a vztahy a jejich mluva často zabrousí k nostalgickým vzpomínáním. Jsou to udržovatelé tradic. V nejlepším slova smyslu, lidé kteří nikdy nezapomenou na vaše výročí či jiné slavné dny a příležitosti. Zraňuje je nezájem ze strany jiných a od svého okolí potřebují trvalé oceňování a potvrzení své obliby. Všímají si toho, jak se ostatní tváří a jak vypadají a dělají si o nich pevný úsudek na základě společenských norem. Jsou-li na čas od lidí izolováni, cítí se ne sví téměř jako ve vězení. Nejúspěšnější bývají v zaměstnáních, kde se hodně jedná s lidmi, kde se jim může sloužit a pomáhat. Jsou výborní prodejci a prodavači, najdeme je ve zdravotnictví, ve školách a jinde. Jejich zákazníci, příjemci jejich služeb, nedostávají za své peníze zboží, ale velmi osobní vztah. Není naopak dobré je jmenovat do funkcí, kde je předpokladem úspěchu chladná, odtažitá a neosobní analýza a aplikace abstraktních teorií. Jako soudci by kdekoho pustili a jako berní úředníci by každému odpustili daně. Je zajímavé vědět, že ESFJ ze všech typů nejčastěji dělají to, o čem snili jako malé děti. Proto nepřekvapí, že také nejméně fluktuují.</w:t>
      </w:r>
    </w:p>
    <w:p>
      <w:pPr>
        <w:pStyle w:val="Normal"/>
        <w:jc w:val="both"/>
        <w:rPr/>
      </w:pPr>
      <w:r>
        <w:rPr/>
        <w:t xml:space="preserve">     </w:t>
      </w:r>
      <w:r>
        <w:rPr/>
        <w:t>Osobnosti typu ESFJ bývají spořádanými podřízenými, kteří respektují nařízení a řídí se jimi, věnují se povinnostem a službě, mají úctu k autoritě a nekritizují své nadřízené. Jde jim k duhu, když se věci řeší bez velkých průtahů, účinně a profesionálně, když se běžné záležitosti odehrávají zavedeným, předem naplánovaným a správným způsobem a když věci i lidé mají své místo. Dělá jim dobře být neustále ubezpečováni o své užitečnosti a o tom, že ostatní je mají rádi. Na ověřování těchto skutečností vynakládají nemálo energie. Pokud se jim toho v dostatečné míře nedostává nebo domnívají – li se, že něco zavinili, že za něco neblahého mohou, upadají do melancholie a depresí, které mohou hraničit i se sebezničujícími myšlenkami. Rádi se účastní konverzací o problémech nebo událostech v životě kolegů, ale jen do té doby, jde-li o velmi konkrétní záležitosti. Jakmile hovor sklouzne k teoriím nebo abstrakcím, ihned ztrácejí zájem.</w:t>
      </w:r>
    </w:p>
    <w:p>
      <w:pPr>
        <w:pStyle w:val="Normal"/>
        <w:jc w:val="both"/>
        <w:rPr/>
      </w:pPr>
      <w:r>
        <w:rPr/>
        <w:t xml:space="preserve">     </w:t>
      </w:r>
      <w:r>
        <w:rPr/>
        <w:t>Není jim cizí opatrnost a obezřetnost. Mívají tendenci vyjadřovat pesimistická očekávání stran vývinu věcí a jejich neklid je tak autentický, že až bývá nakažlivý. Nemají-li se jich lidé stranit, musí se naučit své neblahé předtuchy trochu ovládat. Na jedné straně v nich jejich okolí může vidět sýčky, kteří ono neštěstí či kalamitu nakonec skutečně přivolali, na druhé straně se ESFJ nedokáží vždy ubránit vyjádřit své až zklamání nad tím, že to těm neodpovědným živlům zase vyšlo a že nedostali za vyučenou. Bývají za těžko přiznat problémy s lidmi nebo záležitostmi, na nichž jim záleží, a obtížně se smiřují s vlastními omyly v této oblasti.</w:t>
      </w:r>
    </w:p>
    <w:p>
      <w:pPr>
        <w:pStyle w:val="Normal"/>
        <w:jc w:val="both"/>
        <w:rPr/>
      </w:pPr>
      <w:r>
        <w:rPr/>
        <w:t xml:space="preserve">    </w:t>
      </w:r>
      <w:r>
        <w:rPr/>
        <w:t>Jako manažeři se vyznačují několika zajímavostmi. Předně není ženu tohoto typu takřka možné najít na vyšším než středním stupni řízení. Jak už víme, ESFJ jsou tradicionalističtí a pokládají management, zejména vyšší funkce, za typicky mužskou záležitost. Proto ženy často odmítají všechny nabídky na povýšení a s ulehčením je přenechávají mužům, a to i v zaměstnáních, kde ženy zpravidla převládají – v základním školství, zdravotnictví apod. Takováto zdrženlivost, která je zcela v souladu s linií ESFJ, však může ženy jiných typů dovádět až k zoufalství, protože „ty se na to tak hodíš a my nechceme dělat pod nějakým chlapem.“</w:t>
      </w:r>
    </w:p>
    <w:p>
      <w:pPr>
        <w:pStyle w:val="Normal"/>
        <w:jc w:val="both"/>
        <w:rPr/>
      </w:pPr>
      <w:r>
        <w:rPr/>
        <w:t xml:space="preserve">    </w:t>
      </w:r>
      <w:r>
        <w:rPr/>
        <w:t>Muži jsou na tom jinak. Většinou se nebrání soutěžení a povyšování, protože jejich tradicionalismus vnímá tuto roli jako přirozeně mužskou. Ve vyšších postaveních se ale neznalým pozorovatelům mohou jevit podivně. V mužské společnosti mohou dát mluvou i jednáním průchod své maskulinitě, zatímco v přítomnosti žen se mohou chovat podle etiky do posledního puntíku.Jak vysvětlit tento rozpor, kdy v jednu chvíli do sebe třeba obrátí s ostatními hochy panáka a v příští minutě jsou vzorem galantnosti? Není to ani schizofrenie, ani přetvářka, ale z hlediska ESFJ velmi konzistentní projev. ESFJ chápou, že úspěch znamená přizpůsobivost a pružnost, a proto jsou schopni v jednu chvíli dát průchod své tradicionalistické složce SJ a v příštím okamžiku svému opatrovatelskému puzení EF činit jiným dobře.</w:t>
      </w:r>
    </w:p>
    <w:p>
      <w:pPr>
        <w:pStyle w:val="Normal"/>
        <w:jc w:val="both"/>
        <w:rPr/>
      </w:pPr>
      <w:r>
        <w:rPr/>
        <w:t xml:space="preserve">    </w:t>
      </w:r>
      <w:r>
        <w:rPr/>
        <w:t>Přednosti ESFJ jako manažerů jsou četné a rozmanité. Jsou pečliví, dochvilní, pořádní, zodpovědní výkonní, s velkým zájmem o druhé. Dokáží najít správnou rovnováhu mezi řízením procesu, to je především lidí, a řízením úloh, to je produktu. Dokáží rozpoznat, kdy mají povolit a kdy přitáhnout, kdy mají lidi nechat na pokoji a kdy zasáhnout. Jejich vedoucí role je prodchnuta smyslem pro povinnost, loajalitou a morálními postoji, což jsou projevy, které jako samozřejmost očekávají i od ostatních. Jejich oddanost práci vede k tomu, že se občas o nich , možná s menší nadsázkou, než by se zdálo, říkává, že mají „manželství s firmou“.</w:t>
      </w:r>
    </w:p>
    <w:p>
      <w:pPr>
        <w:pStyle w:val="Normal"/>
        <w:jc w:val="both"/>
        <w:rPr/>
      </w:pPr>
      <w:r>
        <w:rPr/>
        <w:t xml:space="preserve">    </w:t>
      </w:r>
      <w:r>
        <w:rPr/>
        <w:t>Každá mince má dvě strany a jejich přednosti se mohou zvrtnout v nevýhody. Lidé mívají někdy sklon zneužívat jejich dobroty a důvěry. V obtížné situaci, přitlačeni do kouta, mají ESFJ sklon píše ustoupit, a to i tam, kde by byl na místě spíše opak. To se jim pak může vymstít hned dvakrát: jednak tak jenom posílí chuť dále je tímto způsobem zneužívat a jednak vztek nad zbytkový vztek nad tím, co nelze nevidět jinak než jako vlastní selhání, si pak mohou vylévat mimo práci. Jsou to ESFJ, kteří nejčastěji předstírají, že se nic nestalo, rychle všem uvaří kafe nebo zaplatí pivo, „vždyť jsme přece pořád kamarádi“  a snaží se vše zahladit a předejít konfrontaci. Pokud někdo na některé ESFJ v rozvášněnější debatě třeba jen zvýší hlas, či jenom nesouhlasí s jejich názorem, může to být ESFJ interpretováno jako jasný projev nepřátelství, který nadobro podminovává jakoukoli možnost budoucí spolupráce a zcela vylučuje přijatelné vztahy. Výsledkem takové situace je, že se ESFJ nacházejí na pomezí traumatické paralyzovanosti a zmrtvělé ztráty kontroly nad sebou samými a i nad svým okolím. Pro ESFJ více než pro kterékoliv jiné lidi je důležité se smířit se skutečností, že nesouhlas, nedorozumění a konflikty jsou zcela obvyklé, že z dlouhodobého hlediska si pomohou daleko více, když si budou stát na svém, než když se v zájmu blaženého souladu a idylické harmonie stáhnou ze svých pozic, sotva někdo trochu zadupe a „spustí bandurskou“. Co by se měli zvlášť pečlivě naučit, chtějí-li uspět v managementu (ale jistě nejen tam), je že konflikty se nemají obcházet, ale řešit. Je jim třeba připomínat, že střety jsou prostředkem k tvořivosti a zvýšené výkonnosti a že ve valné většině případů nejsou namířeny proti jejich osobě.</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6:44:00Z</dcterms:created>
  <dc:creator>Petra</dc:creator>
  <dc:description/>
  <dc:language>en-US</dc:language>
  <cp:lastModifiedBy>Petra</cp:lastModifiedBy>
  <dcterms:modified xsi:type="dcterms:W3CDTF">2005-03-02T17:44:00Z</dcterms:modified>
  <cp:revision>3</cp:revision>
  <dc:subject/>
  <dc:title>ESFJ</dc:title>
</cp:coreProperties>
</file>