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INTJ</w:t>
      </w:r>
    </w:p>
    <w:p>
      <w:pPr>
        <w:pStyle w:val="Normal"/>
        <w:jc w:val="both"/>
        <w:rPr>
          <w:sz w:val="16"/>
          <w:szCs w:val="16"/>
        </w:rPr>
      </w:pPr>
      <w:r>
        <w:rPr>
          <w:sz w:val="16"/>
          <w:szCs w:val="16"/>
        </w:rPr>
        <w:t>INTJ mají ze všech typů největší dávku sebedůvěry, která čerpá z bohatých vnitřních zdroj introvertní intuice a inspirace. Svému okolí se tento vzácný typ, vyskytující se zhruba v 1 % populace, jeví jako nejvíce individualistický a nezávislý. Žijí ve světě introspektivní reality, soustřeďují se na možnosti, uvažují a myslí ve formách čisté logiky, s krajně utilitaristickou orientací, tzn. Že lidé a věci podle nich mají sloužit nějakému pozitivnímu účelu a cíli. INTJ se obvykle snadno rozhodnou, puzeni k závěrům svým usuzováním (J). Teprve poté, až se rozhodnou, dojdou klidu a mohou se pustit  do vlastní práce. Mají přitom ovšem sklon ignorovat pocity a názory jiných, jak těch, kteří by je mohli podpořit, tak i těch, kteří mají kritické výhrady. Hledí do budoucnosti, pro jejich okolí někdy až příliš vzdálené a nemilují pohled zpět. Metafora, která je nejlépe vystihuje, je budovatel nebo strůjce.</w:t>
      </w:r>
    </w:p>
    <w:p>
      <w:pPr>
        <w:pStyle w:val="Normal"/>
        <w:jc w:val="both"/>
        <w:rPr>
          <w:sz w:val="16"/>
          <w:szCs w:val="16"/>
        </w:rPr>
      </w:pPr>
      <w:r>
        <w:rPr>
          <w:sz w:val="16"/>
          <w:szCs w:val="16"/>
        </w:rPr>
        <w:t xml:space="preserve">    </w:t>
      </w:r>
      <w:r>
        <w:rPr>
          <w:sz w:val="16"/>
          <w:szCs w:val="16"/>
        </w:rPr>
        <w:t>Přidržují-li se nějakých pravidel či myšlenkových postupů, nečiní tak ovšem proto, že jim apriorně věří, nebo proto, že mají nějaký hlubší smysl či význam. Pokládají je za užitečné proto, že jim mohou nabídnout nějaký jedinečně nový pohled na svět. Je to pro ně svého druhu hra. Mají sklon ke krajnímu pragmatismu, jehož optikou vidí realitu jako něco, co je vlastně do značné míry umělé, svévolné, dílem okamžité situace, vykonstruované. Skutečnost lze buď použít jako nástroj . nebo prostě ignorovat. Mohou si čas od času, ale většinou jen na chvíli, pohrávat s určitými náboženskými či filozofickými směry, nezřídka velmi okrajovými, popř. vytvářet nějaké své vlastní, právě pro nezvyklé perspektivy pohledu, které se jim tak mohou nabízet. Skutečnost je utvořena z tvárné matérie a lze ji proto měnit, podmanit si a osedlat. Skutečnost je tavícím kotlem pro ideje, z tohoto hlediska jsou INTJ nejteoretičtější ze všech typů. Zatímco ENTP vidí ideje jako pěšce na šachovnici reality, INTJ na to hledí opačně: realita je pro ně pěšcem v šachové partii idejí. Žádná není dost výstřední na to, aby si nezasloužila jejich pozornost. INTJ jsou otevřeni nápadům a konceptům a často je s nemalou dávkou intelektuální agresivity vyhledávají.</w:t>
      </w:r>
    </w:p>
    <w:p>
      <w:pPr>
        <w:pStyle w:val="Normal"/>
        <w:jc w:val="both"/>
        <w:rPr>
          <w:sz w:val="16"/>
          <w:szCs w:val="16"/>
        </w:rPr>
      </w:pPr>
      <w:r>
        <w:rPr>
          <w:sz w:val="16"/>
          <w:szCs w:val="16"/>
        </w:rPr>
        <w:t xml:space="preserve">    </w:t>
      </w:r>
      <w:r>
        <w:rPr>
          <w:sz w:val="16"/>
          <w:szCs w:val="16"/>
        </w:rPr>
        <w:t>Příměr s královskou hrou je v případě INTJ velmi přiléhavý. Někdy se zdá, jako by manipulovali se světem na obrovské šachovnici a neustále vyhledávali strategie a taktické postupy s nejvyšším výnosem. V tom, jak lnou k přísně logickým postupům, připomínají trochu INTP. Na rozdíl od nich však k tomu, aby se s jistotou vydali na svou pouť intelektuálního dobrodružství, jim stačí lehce naznačená, načrtnutá, zastřená a implicitní logika věcí. Stačí jim zdání. Jejich myšlenky  a nápady se zdají být obdařeny samostatným zdrojem energie a schopností samostatného života. Z předchozího výkladu však víme , že dříve, než spatřily světlo světa, musely projít důkladným očistcem, v němž musely osvědčit svou hodnotu. Další rozdíl spočívá v tom, že INTJ hledí více dopředu, na důsledky aplikace  svých nových myšlenek, nápadů nebo postojů. Tajemství jejich úspěchu tkví v tom, že mají neobyčejný smysl proto, věci dotahovat a být schopni předvídat i dlouhodobé důsledky nynějších činů. Pokud jsou přesvědčeni, že jsou správné a přínosné, dokáží je uvádět v život, je-li třeba, i s nelítostnou bezohledností, bez ohledu na osobní oběti, čas nebo energii. Teorie, které nejsou dostatečně schopné prokázat svoji užitečnost, jsou rychle opuštěny.</w:t>
      </w:r>
    </w:p>
    <w:p>
      <w:pPr>
        <w:pStyle w:val="Normal"/>
        <w:jc w:val="both"/>
        <w:rPr/>
      </w:pPr>
      <w:r>
        <w:rPr>
          <w:sz w:val="16"/>
          <w:szCs w:val="16"/>
        </w:rPr>
        <w:t xml:space="preserve">    </w:t>
      </w:r>
      <w:r>
        <w:rPr>
          <w:sz w:val="16"/>
          <w:szCs w:val="16"/>
        </w:rPr>
        <w:t xml:space="preserve">INTJ mohou být čas od času nesmírně úzce zaměřeni na jeden jediný cíl a prostě nevidět ani neslyšet nic a nikoho jiného. To může být pochopitelně jak jejich přednost, tak jejich slabina. Někdy mohou názory okolí pomoci, jindy mohou brzdit. V každém případě jim to díky soustavnému úsilí, při němž nelitují času ani energie, pomáhá v jejich kariéře k rychlejšímu než průměrnému vzestupu. Současně je to ale vystavuje nebezpečí pádu z větší než průměrné výšky. INTJ by nejraději viděli, jak se jejich myšlenkové konstrukce a systémy zhmotňují a přeměňují ve skutečnost. Velmi dobře je vystihuje výrok i život známého INTJ, Karla Marxe:“ Filozofové svět dosud jen vykládali, jde však o to jej změnit.“ Tam, kde se INTP spokojí s vytvořením systému, INTJ budou organizovat politické strany a další účelová seskupení proto, aby svým nápadům pomohli na svět. Jejich „šachový“ přístup k realitě může způsobit, že je pro ně jenom jednou z forem laboratorní situace, a proto jí mohou ordinovat i krajně neprověřené recepty. </w:t>
      </w:r>
    </w:p>
    <w:p>
      <w:pPr>
        <w:pStyle w:val="Normal"/>
        <w:jc w:val="both"/>
        <w:rPr>
          <w:sz w:val="16"/>
          <w:szCs w:val="16"/>
        </w:rPr>
      </w:pPr>
      <w:r>
        <w:rPr>
          <w:sz w:val="16"/>
          <w:szCs w:val="16"/>
        </w:rPr>
        <w:t xml:space="preserve">    </w:t>
      </w:r>
      <w:r>
        <w:rPr>
          <w:sz w:val="16"/>
          <w:szCs w:val="16"/>
        </w:rPr>
        <w:t>K hlubšímu pochopení těchto nejednoduchých osobností je třeba především raději sledovat a věnovat pozornost tomu, jak zacházejí s realitou než s myšlenkami. Jejich druhotnou funkcí je vědomé extrovertní a empirické myšlení (T). Z toho důvodu vynikají v zobecňování, klasifikování, sumarizování, nacházení vhodných příkladů a příměrů, dokazování, prokazování a demonstrování čehokoli, o čem chtějí své okolí přesvědčit. Jako všichni NT nemilují redundanci, což se nejspíše projeví tím, že opomenou nebo nepokládají za nutné sdělovat východiska a premisy, z nichž jejich soudy a závěry vycházejí. Může to být i tím, že podvědomě cítí, že skutečně čistá či formální a systematická logika, ta v níž jde o průzračně zřetelné principy a pravidla, nebývá tou jejich nejsilnější stránkou. Protože jejich argumenty pocházejí z nitra, mohou svá zdůvodnění trochu zneprůhledňovat a zamlžovat, např. tím, že operují nepřesně definovanými pojmy či se odvolávají na blíže nespecifikované zásady či učení. Tento sklon k manipulativnosti je trochu přibližuje k ENTJ. Avšak na rozdíl od jejich spoléhání především na deduktivní postupy, těží INTJ z toho, že jejich intuice umí ve věcech vyhmátnout pro ostatní zprvu nepostřehnutelný soulad a konzistentnost.</w:t>
      </w:r>
    </w:p>
    <w:p>
      <w:pPr>
        <w:pStyle w:val="Normal"/>
        <w:jc w:val="both"/>
        <w:rPr>
          <w:sz w:val="16"/>
          <w:szCs w:val="16"/>
        </w:rPr>
      </w:pPr>
      <w:r>
        <w:rPr>
          <w:sz w:val="16"/>
          <w:szCs w:val="16"/>
        </w:rPr>
        <w:t xml:space="preserve">    </w:t>
      </w:r>
      <w:r>
        <w:rPr>
          <w:sz w:val="16"/>
          <w:szCs w:val="16"/>
        </w:rPr>
        <w:t>Hlavním rozhodčím v jejich uvažování je logická nerozpornost. Nic jejich nátuře nevyhovuje tak, jako když jsou jejich systémy bez vnitřní i vnějškové kontradikce a logicky konzistentní. Že je pro dosažení této konzistence třeba tu něco ohnout , tam něco zlomit a onde udělat kotrmelec, si dokáží zdůvodnit a zracionalizovat. Důležitou složkou jejich pojetí konzistence je, že se nic nepřekrývá a nezdvojuje. INTJ dokáží okamžitě vyčenichat nadbytečné funkce, příliš komplikovaný oběh příliš mnoha dokumentů, dublování činností a vůbec cokoli co zavání plýtváním lidskými, časovými, peněžními nebo materiálními zdroji. Takováto situace je osobně uráží a dráždí a nedají si pokoj, dokud nedosáhnou nápravy. Mívají zájem na tom, jak pohnout věci kupředu, než jak se vyrovnat s minulými chybami.</w:t>
      </w:r>
    </w:p>
    <w:p>
      <w:pPr>
        <w:pStyle w:val="Normal"/>
        <w:jc w:val="both"/>
        <w:rPr>
          <w:sz w:val="16"/>
          <w:szCs w:val="16"/>
        </w:rPr>
      </w:pPr>
      <w:r>
        <w:rPr>
          <w:sz w:val="16"/>
          <w:szCs w:val="16"/>
        </w:rPr>
        <w:t xml:space="preserve">    </w:t>
      </w:r>
      <w:r>
        <w:rPr>
          <w:sz w:val="16"/>
          <w:szCs w:val="16"/>
        </w:rPr>
        <w:t xml:space="preserve">Tyto jejich vlastnosti je předurčují k zaměstnáním, kde je možné proměňovat teoretické modely ve skutečnost. Mohou být skvělí ve vědeckém výzkumu, v politice a také na vysokých manažerských pozicích. Nebudou z hlediska výskytu výjimeční ani v přírodních vědách a dalších oborech, kde je budou především lákat jejich rozvojové možnosti, zejména možnost vytvářet, budovat a aplikovat složité poznatkové soustavy v praxi. Podle listu Wall Street Journal se mezi vrcholovými manažery vyskytuje až 20x více INTJ než v běžné populaci! S tím, jak manažeři stoupají v organizacích na funkčním žebříčku výše, očekávají se od nich lepší komunikační schopnosti. To ale jakoby neplatilo pro INTJ. Ti za svůj postup vděčí zpravidla spíše svému odhodlání a výsledkům než komunikační bravuře a rétorským vlohám. Protože INTJ mají sklon k individualismu, měli by se ke svému prospěchu spojit např. s některými NTP, kteří bývají dobrými systémovými architekty. INTJ budou umět zajistit, že jejich nápady a náměty nezůstanou opuštěny někde v šuplících. Pro lidi, kteří budou pracovat s INTJ, bývá dobrou a užitečnou taktikou, jak předcházet konfliktům a nedorozuměním, přimět je k tomu, aby s nimi pravidelně a opakovaně procházeli společné záměry a cíle, jakož i role, které ten či onen bude při jejich dosahování hrát. Spolupracovníci INTJ mívají někdy pocit, že INTJ do nich vidí a že je příliš často nachytávají na švestkách.Tento pocit průhlednosti, téměř nahoty působí, že si ve vztazích vůči INTJ vytváří podvědomou psychologickou distanci. To jenom dále posiluje dojem, že se INTJ zdají studení, neemocionální a neschopní vášně. Pro svůj sklon vyžadovat od ostatních stejně tvrdou práci, jakou odvádějí oni sami, působí na ostatní jako lidé, kteří jsou až neúměrně nároční a jež lze jen těžko uspokojit. V zaměstnání si mohou přisvojit cíle organizace a s takřka svatým odhodláním pak usilovat o jejich naplnění a dosažení. Bývají oddanými, obětavými a loajálními pracovníky, jejichž pozitivní vztah je mnohem spíše orientován vůči systému a organizaci než vůči konkrétním jednotlivcům. A tak, jak se lidé na jednotlivých funkcích a v různých postaveních střídají a vyměňují, INTJ nemívají s tímto střídáním potíže. Běda však, ujme-li se funkce někdo, kdo podle jejich názoru tuto míru loajality postrádá a kdo nebere cíle organizace se stejně smrtelnou vážností. Sotva si takový člověk může představit horšího nepřítele. </w:t>
      </w:r>
    </w:p>
    <w:p>
      <w:pPr>
        <w:pStyle w:val="Normal"/>
        <w:jc w:val="both"/>
        <w:rPr>
          <w:sz w:val="16"/>
          <w:szCs w:val="16"/>
        </w:rPr>
      </w:pPr>
      <w:r>
        <w:rPr>
          <w:sz w:val="16"/>
          <w:szCs w:val="16"/>
        </w:rPr>
        <w:t xml:space="preserve">    </w:t>
      </w:r>
      <w:r>
        <w:rPr>
          <w:sz w:val="16"/>
          <w:szCs w:val="16"/>
        </w:rPr>
        <w:t>Jejich emocionální stav nebývají v jejich chování příliš patrné. Ani ženská ani mužská vydání INTJ je nedávají příliš najevo a to, co stavějí na odiv, nemusí příliš souviset s jejich niternými pocity: mohou dávat najevo hněv a podráždění, když si myslí, že je to účelné, aniž je doopravdy cítí, a naopak radost a potěšení, aniž k nim mají důvod. Dokáží být chladní, rezervovaní, odtažití a nepřístupní. Je to však jejich obranná reakce, protože ve skutečnosti bývají INTJ až hypersenzitivní na signály odmítnutí ze strany těch nemnohých, jichž si váží a na nichž jim záleží. Ve společnosti a v mezilidském styku se mohou INTJ chovat povýšeně až nezdvořile, ignorovat drobné rituály zavedené proto, aby se ostatní mohli začít cítit v pohodě. INTJ mohou například při jednání přejít obvyklé úvodní zdvořilosti a obvyklé konverzační fráze výrokem, že není čas na plané tlachání,a tak nechtěně vyslat signál, že je třeba spěchat, aniž vlastně něco takového zamýšleli, a pak se divit, z čeho pochází atmosféra napětí či tlaku. Obvykle si ale vedou společensky lépe v pracovních situacích než při aktivitách ve volném čase. INTJ se také co možná vyhýbají fyzickému kontaktu, i v rámci společensky tolerovaných doteků, a bez nesnází je přijímají jen od několika málo vyvolených.</w:t>
      </w:r>
    </w:p>
    <w:p>
      <w:pPr>
        <w:pStyle w:val="Normal"/>
        <w:jc w:val="both"/>
        <w:rPr>
          <w:sz w:val="16"/>
          <w:szCs w:val="16"/>
        </w:rPr>
      </w:pPr>
      <w:r>
        <w:rPr>
          <w:sz w:val="16"/>
          <w:szCs w:val="16"/>
        </w:rPr>
        <w:t xml:space="preserve">    </w:t>
      </w:r>
      <w:r>
        <w:rPr>
          <w:sz w:val="16"/>
          <w:szCs w:val="16"/>
        </w:rPr>
        <w:t xml:space="preserve">Jako manažeři budou usilovat o to, aby oni sami i jejich podřízení byli každý den o kousek výkonnější a lepší. Jako podřízení budou obdobným způsobem stimulovat sami sebe, své kolegy i své nadřízené. Práce je pro ně nejenom další systém z mnoha, jehož je nutno se zmocnit (intelektuálně i mocensky), zorganizovat a vylepšit. Pokud se to nedaří, dělají si INTJ výčitky. Jsou to lidé, na něž se ostatní zakrátko obracejí jako na neoddiskutovatelné autority, jako na ty, kteří vědí „všechno“. Ve vedoucích funkcích se v nich trochu sváří jejich posedlost vlastní nezávislostí a samostatností druhých na jedné straně, s právě vzpomenutou snahou mít své bezprostřední okolí pod kontrolou a k obrazu svému na straně druhé. Mohou tak vysílat rozporné signály. Jejich verbální instrukce podřízenému může znít: „Vyhraď si na to tolik času, kolik si myslíš, že je k tomu třeba, a udělej to tak, jak si myslíš, že je to nejlepší,“ ale mohou přitom myslet: „Koukej to udělat co nejrychleji a hlavně správně“, přičemž správně znamená „tak jak bych to udělal já“. </w:t>
      </w:r>
    </w:p>
    <w:p>
      <w:pPr>
        <w:pStyle w:val="Normal"/>
        <w:jc w:val="both"/>
        <w:rPr>
          <w:sz w:val="16"/>
          <w:szCs w:val="16"/>
        </w:rPr>
      </w:pPr>
      <w:r>
        <w:rPr>
          <w:sz w:val="16"/>
          <w:szCs w:val="16"/>
        </w:rPr>
        <w:t xml:space="preserve">    </w:t>
      </w:r>
      <w:r>
        <w:rPr>
          <w:sz w:val="16"/>
          <w:szCs w:val="16"/>
        </w:rPr>
        <w:t>Jako kolegové, nadřízení, partneři, doma i v práci, si INTJ potrpí na harmonii (bezrozpornost) a pořádek. Jejich spoléhání na vlastní intuici způsobí, že si své přátele, spolupracovníky, životní partnery, podřízené vybírají občas velmi překvapivě a navzdory do očí bijícím důkazům a vnějším tlakům, že tato jejich volba není právě nejlepší. Když si někoho oblíbí, dokáží být oddaní a pozorní, to platí i ve vztahu k vlastním dětem. Pokud pro někoho mají slabost, bývají tolerantní, nešetří podporou a ponechávají velkou volnost v rozhodování. Je však třeba dodržovat určitá pravidla, která INTJ ve vztahu k vlastní rodině, i v zaměstnání neradi opakují. Přestože pro své úspěchy potřebují ostatní lidi, je pro ně nutná značná dávka autonomie a soukromí a možnost být sami se sebou, bez ostatních. Nezájem ze strany okolí nebo dokonce kritika je příliš nevyvádí z rovnováhy, protože většinou dělají věci, o nichž jsou tak jako tak velmi vnitřně přesvědčeni, že jsou správné, ne-li jedině možné.</w:t>
      </w:r>
    </w:p>
    <w:p>
      <w:pPr>
        <w:pStyle w:val="Normal"/>
        <w:jc w:val="both"/>
        <w:rPr>
          <w:sz w:val="16"/>
          <w:szCs w:val="16"/>
        </w:rPr>
      </w:pPr>
      <w:r>
        <w:rPr>
          <w:sz w:val="16"/>
          <w:szCs w:val="16"/>
        </w:rPr>
        <w:t xml:space="preserve">    </w:t>
      </w:r>
      <w:r>
        <w:rPr>
          <w:sz w:val="16"/>
          <w:szCs w:val="16"/>
        </w:rPr>
        <w:t>Jejich manažerský styl vychází z toho, že chtějí svět kolem sebe stimulovat k (sebe)zdokonalování. Proto zdánlivý nedostatek laskavosti a určitý chlad a jakási nadřazenost spíše klame. Oni sami ji vidí jinak a jsou dotčeni, pokud jim někdo řekne, že jsou chladní. Paradoxně jejich zdánlivý chlad a nedostatek laskavosti je pravým opakem – to je jejich způsob, jakým vyjadřují zájem, provokují k rozvoji a růstu. Ve svých dětech i podřízených podporují jejich nezávislost a soběstačnost např. tím, že je učí plavat tak že je doslova či obrazně hodí do vody. Osobní pohodlí nebo strach jsou tváří tvář úkolu bezpředmětné. Důležité je se naučt plavat, tečka. Byl to nějaký čínský INTJ, který jako první pravil: „Chceš-li člověka nasytit na jediný den, dej mu rybu, chceš-li jej nasytit necelý život, nauč jej rybařit.“</w:t>
      </w:r>
    </w:p>
    <w:p>
      <w:pPr>
        <w:pStyle w:val="Normal"/>
        <w:jc w:val="both"/>
        <w:rPr>
          <w:sz w:val="16"/>
          <w:szCs w:val="16"/>
        </w:rPr>
      </w:pPr>
      <w:r>
        <w:rPr>
          <w:sz w:val="16"/>
          <w:szCs w:val="16"/>
        </w:rPr>
        <w:t xml:space="preserve">    </w:t>
      </w:r>
      <w:r>
        <w:rPr>
          <w:sz w:val="16"/>
          <w:szCs w:val="16"/>
        </w:rPr>
        <w:t xml:space="preserve">Verbálně má sklon převládat spíše rozjímavá a všem možnostem otevřená část jejich osobnosti, charakterizovaná introvertní intuicí IN, zatímco v rovině skutečného chování nabývá vrchu tendence usuzovací s převahou myšlení TJ, pro niž je příznačná přesnost a zodpovědnost. Obojí spojuje pro mnohé, ale neviditelné heslo INTJ: „Pokaždé, když to či ono uděláš rychle a správně, získáš pro sebe víc prostoru pro pružnost, svobodu a další sebezdokonalení. </w:t>
      </w:r>
    </w:p>
    <w:p>
      <w:pPr>
        <w:pStyle w:val="Normal"/>
        <w:jc w:val="both"/>
        <w:rPr>
          <w:sz w:val="16"/>
          <w:szCs w:val="16"/>
        </w:rPr>
      </w:pPr>
      <w:r>
        <w:rPr>
          <w:sz w:val="16"/>
          <w:szCs w:val="16"/>
        </w:rPr>
        <w:t xml:space="preserve">    </w:t>
      </w:r>
      <w:r>
        <w:rPr>
          <w:sz w:val="16"/>
          <w:szCs w:val="16"/>
        </w:rPr>
        <w:t>Tito z dlouhodobého hlediska možná nejúspěšnější manažeři, mají však i své slabiny. Jejich výkonnost může být narušena sklonem něco ustavičně zlepšovat; protože však tato zlepšení se odehrávají především v intelektuální rovině, může jim to prospívat ve výzkumném ústavu, ale už ne ve firmě. Více než jiné typy, u nich platí, že když je něčeho moc, tak je toho příliš. Jejich přednosti dovedené do extrému se mohou obrátit proti nim. Jejich vnitřní představivost, nevynechající jedinou možnost, je může dovést k přehnané nedůvěře, podezíravosti, až na kraj stihomamu. Jako manažeři někdy jenom slovně uznávají a intelektuálně připouštějí různé koncepce řízení, odlišné od jejich, v praxi se však jimi nebudou řídit. Tak mohou navenek např. souhlasit s budováním týmu, parcipativním rozhodováním, zlepšením time-managmentu, ale pro sebe si myslet, že je to dobré jenom pro jiné a sami nic v tomto směru neudělat. Pokud jsou vystaveni příliš mnoha detailům a příliš mnoha intenzivním kontaktům, mohou podlehnout stresu z přemíry podnětů. Uchylují se pak ale mnohdy k sžíravosti, uštěpačnosti, zesměšňování a bagatelizování, čímž věci od sebe odhazují, ale neřeší.</w:t>
      </w:r>
    </w:p>
    <w:p>
      <w:pPr>
        <w:pStyle w:val="Normal"/>
        <w:jc w:val="both"/>
        <w:rPr>
          <w:sz w:val="16"/>
          <w:szCs w:val="16"/>
        </w:rPr>
      </w:pPr>
      <w:r>
        <w:rPr>
          <w:sz w:val="16"/>
          <w:szCs w:val="16"/>
        </w:rPr>
        <w:t xml:space="preserve">    </w:t>
      </w:r>
      <w:r>
        <w:rPr>
          <w:sz w:val="16"/>
          <w:szCs w:val="16"/>
        </w:rPr>
        <w:t>Ačkoliv nejdůležitější preferencí INTJ je silně vyvinutá intuice, nebývá tato jejich vlastnost zcela viditelná. Na odiv stavějí spíše myšlení, pomocí něhož se vztahují k ostatním lidem a ke světu. Toto myšlení je však obvykle zapřaženo do služeb intuice, vnitřního zření, a tak mohu INTJ čas od času racionalizovat a velmi rafinovaně a důmyslně hájit značně krkolomné, podivínské a bizarní nápady, že se až ostatní někdy diví, kde se to v těch jinak tak inteligentních lidech bere. V citové oblasti bývají INTJ velmi zranitelní a chrání se proto silnou a chladnou slupkou; to jim však sotva může pomoci v tom, aby se v této oblasti opakovaně nedopouštěl citelných klopýtnutí.</w:t>
      </w:r>
    </w:p>
    <w:p>
      <w:pPr>
        <w:pStyle w:val="Normal"/>
        <w:jc w:val="both"/>
        <w:rPr>
          <w:sz w:val="16"/>
          <w:szCs w:val="16"/>
        </w:rPr>
      </w:pP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7:23:00Z</dcterms:created>
  <dc:creator>Petra</dc:creator>
  <dc:description/>
  <dc:language>en-US</dc:language>
  <cp:lastModifiedBy>Petra</cp:lastModifiedBy>
  <dcterms:modified xsi:type="dcterms:W3CDTF">2005-03-16T09:39:00Z</dcterms:modified>
  <cp:revision>5</cp:revision>
  <dc:subject/>
  <dc:title>INTJ</dc:title>
</cp:coreProperties>
</file>