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INFP</w:t>
      </w:r>
    </w:p>
    <w:p>
      <w:pPr>
        <w:pStyle w:val="Normal"/>
        <w:jc w:val="both"/>
        <w:rPr>
          <w:sz w:val="16"/>
          <w:szCs w:val="16"/>
        </w:rPr>
      </w:pPr>
      <w:r>
        <w:rPr>
          <w:sz w:val="16"/>
          <w:szCs w:val="16"/>
        </w:rPr>
        <w:t xml:space="preserve">    </w:t>
      </w:r>
      <w:r>
        <w:rPr>
          <w:sz w:val="16"/>
          <w:szCs w:val="16"/>
        </w:rPr>
        <w:t>Zásluhou své extrovertní intuice (N) jakožto pomocné funkce mají INFP dobrou dispozici pochopit, jak se jejich chování jeví okolnímu světu. Tvář kterou mu nastavují je spíše plachá a  zdrženlivá. Bývají to klidní, uvážliví, nevtíraví a většinou příjemní lidé. I když si navenek udržují od ostatních odstup, uvnitř jsou všechno jenom ne odtažití. Umějí s jinými jejich záležitosti silně prožívat, s intenzitou, s níž bychom se u ostatních typů nesetkali. U INFP je dominantní jejich introvertní cítění (F), které prahne po kontinuitě, jednotnosti, koherenci a rádo se k něčemu přihlašuje, ne vždy je jim však předem jasné, co to bude obnášet. K několika málo nejbližším lidem si dokáží vytvořit velmi hluboký, ba až vášnivý vztah. Totéž může platit i o posláních nebo idejích či ideologiích. Charakterizuje je, že jsou idealističtí. Tento jejich povahový rys způsobuje, že se nezřídka cítí izolovaní, v neposlední řadě i proto, že jejich výskyt v populaci se pohybuje kolem 1%. Umějí dobře interpretovat symboly, neboť ty hrají v jejich životě důležitou úlohu, a jsou schopni nazírat na různé situace z různých perspektiv.</w:t>
      </w:r>
    </w:p>
    <w:p>
      <w:pPr>
        <w:pStyle w:val="Normal"/>
        <w:jc w:val="both"/>
        <w:rPr>
          <w:sz w:val="16"/>
          <w:szCs w:val="16"/>
        </w:rPr>
      </w:pPr>
      <w:r>
        <w:rPr>
          <w:sz w:val="16"/>
          <w:szCs w:val="16"/>
        </w:rPr>
        <w:t xml:space="preserve">    </w:t>
      </w:r>
      <w:r>
        <w:rPr>
          <w:sz w:val="16"/>
          <w:szCs w:val="16"/>
        </w:rPr>
        <w:t xml:space="preserve">INFP mají hluboký smysl pro čest, který pramení z vnitřního světa jejich hodnot. Kulturní archetyp INFP je princ z pohádky, který bojuje proti zlu, obránce pravdy typu Jana Husa. Johanka z Arku byla zřejmě také INFP. Abychom je pochopili, musíme porozumět tomu, oč jim jde, protože oběti, které jsou schopni přinést někomu nebo něčemu, v co věří, neznají prostě mezí. INFP ve svém žití stále usilují o jednotu těla a duše, emoce a intelektu, levé a pravé mozkové hemisféry. Špatně snášejí a nesnadno se vyrovnávají s odchylkami a úchylkami všeho druhu a dokáží být nelítostní vůči odpadlíkům a zrádcům, i když právě oni se jimi snadno stávají. Jejich životem se často může vinout sotva postřehnutelný tragický motiv. Hluboké zaujetí pro pozitivní a veskrze dobré, ba spásné cíle na druhé straně způsobuje, že jsou velmi vnímaví vůči zlu a vůbec tomu temnějšímu, co se na světě děje. Tato určitá rozjitřenost může přerůst až ve fascinaci světskými, ne-li svatokrádežnými věcmi. INFP tak mohou žít v paradoxní situaci, že puzeni k čistotě a ctnosti, současně skrytě a nenápadně jako by pošilhávají po zjevně nectném a zkaženém. </w:t>
      </w:r>
    </w:p>
    <w:p>
      <w:pPr>
        <w:pStyle w:val="Normal"/>
        <w:jc w:val="both"/>
        <w:rPr>
          <w:sz w:val="16"/>
          <w:szCs w:val="16"/>
        </w:rPr>
      </w:pPr>
      <w:r>
        <w:rPr>
          <w:sz w:val="16"/>
          <w:szCs w:val="16"/>
        </w:rPr>
        <w:t xml:space="preserve">    </w:t>
      </w:r>
      <w:r>
        <w:rPr>
          <w:sz w:val="16"/>
          <w:szCs w:val="16"/>
        </w:rPr>
        <w:t>Jejich uvažování dává přednost hodnocení před racionalitou. Přemýšlejí a rozhodují se spíše v pojmech krásný – ošklivý, dobrý – špatný, morální – nemorální. Dojmy, které jim zprostředkovává jejich intuice, bývají nezaostřené, celistvé, globální, neustále proudící kolem nich. Někdy bývají s logikou trochu na štíru, protože ji považují za něco spíše účelového, dobrovolně volitelného. Tím popouzejí NT, kteří v ní spatřují základní řád světa a všude se jí zaklínají.</w:t>
      </w:r>
    </w:p>
    <w:p>
      <w:pPr>
        <w:pStyle w:val="Normal"/>
        <w:jc w:val="both"/>
        <w:rPr/>
      </w:pPr>
      <w:r>
        <w:rPr>
          <w:sz w:val="16"/>
          <w:szCs w:val="16"/>
        </w:rPr>
        <w:t xml:space="preserve">    </w:t>
      </w:r>
      <w:r>
        <w:rPr>
          <w:sz w:val="16"/>
          <w:szCs w:val="16"/>
        </w:rPr>
        <w:t>Mají v oblibě povolání misionářů, v doslovném i přeneseném slova smyslu, najdeme je v kléru, na vysokých školách, třeba na katedrách psychologie, architektury, psychiatrie, literatury a jazyků, ve vědeckých a uměleckých oborech spíše individuálního typu. Většinou se vyhýbají podnikání a byznysu. Jsou to spíše typy učenců, a protože jsou to NF, jsou zvláště talentovaní na řeči. Snadno vyslyší něčí volání o pomoc, kterou jsou schopno a ochotni poskytnout i za značných obětí – svých vlastních i ostatních. Mohou být dobří herci, zvláště charakterní, protože se do role a do postavy dokáží beze zbytku vcítit – i s jejími chybami, pro které budou mít nevšední pochopení.</w:t>
      </w:r>
    </w:p>
    <w:p>
      <w:pPr>
        <w:pStyle w:val="Normal"/>
        <w:jc w:val="both"/>
        <w:rPr>
          <w:sz w:val="16"/>
          <w:szCs w:val="16"/>
        </w:rPr>
      </w:pPr>
      <w:r>
        <w:rPr>
          <w:sz w:val="16"/>
          <w:szCs w:val="16"/>
        </w:rPr>
        <w:t xml:space="preserve">    </w:t>
      </w:r>
      <w:r>
        <w:rPr>
          <w:sz w:val="16"/>
          <w:szCs w:val="16"/>
        </w:rPr>
        <w:t>V práci bývají značně adaptabilní, s otevřeností vítají nové myšlenky, nápady a informace, stále si uvědomují rozpoložení a pocity ostatních. To jim umožňuje s většinou lidí vcelku dobře vycházet, i když s jistým psychologickým odstupem. INFP nemají rádi častá přerušování toho, co dělají. Mohou-li si vybrat, pracují raději sami, ale jejich výkonnost nijak viditelně neklesá, obnáší-li jejich práce i styk s jinými lidmi. Nevadí jim komplikované úlohy, nesnáší ale „párání se“  se příliš mnoha rutinními podrobnostmi. V datech a faktech se tak mohou čas od času splést, nikdy však v zásadních věcech, tam kde jde o stěžejní hodnoty.  Přestože to jsou typy s převahou vnímání, což je P, nemají rádi záležitosti, které jsou nějak podmíněné či hypotetické. Jsou to lidé mající v tomto směru sklon k černobílému vidění: vidí věci buď jako reálné nebo jako fantazii a nic mezi tím. Promýšlet „co by kdyby“ je nebaví a ztrácejí v takových případech trpělivost.</w:t>
      </w:r>
    </w:p>
    <w:p>
      <w:pPr>
        <w:pStyle w:val="Normal"/>
        <w:jc w:val="both"/>
        <w:rPr>
          <w:sz w:val="16"/>
          <w:szCs w:val="16"/>
        </w:rPr>
      </w:pPr>
      <w:r>
        <w:rPr>
          <w:sz w:val="16"/>
          <w:szCs w:val="16"/>
        </w:rPr>
        <w:t xml:space="preserve">    </w:t>
      </w:r>
      <w:r>
        <w:rPr>
          <w:sz w:val="16"/>
          <w:szCs w:val="16"/>
        </w:rPr>
        <w:t>V práci i v osobním životě se mnohdy mohou hluboce angažovat, jako by byli pod svatou přísahou. Mají rádi harmonii a jsou ochotni zajít až do extrémů, aby zabránili konfliktu. Harmonie v jejich pojetí znamená také vyváženost. Nečekaný nebo podle jejich názoru příliš velký úspěch je může zaskočit, protože ve skrytu duše se domnívají, že jej možná budou jednou muset nějak splatit. Mefistofeles přece nikdy nespí a svého Fausta si najde, byť by byl kdekoliv. Tím, že by s příliš poddali úspěchu, radovánkám, libovali si v bohatství či jiných rozkoších, podávají vlastně ďáblovi smlouvu podepsanou krví. Mohou se tak zdráhat vyjádřit otevřeně a bezprostředně  svou náklonnost, lásku či radost a volí proto spíše nepřímé způsoby. Občas mohou tyto jinak „tiché vody“ podlehnout svodům a v myšlenkách, ale i doslova, se dokáží překvapivě vydat „někam jinam“, mimo své hájemství, změnit své zaměstnání, opustit svůj obor nebo oblíbený myšlenkový model. Mohou se třeba nechat obloudit i jinou osobou a opustit dosavadní partnery, ale to vše v drtivé většině případů jenom proto, aby záhy poznali, že „doma je nejlíp“, a velmi pokorně se vrátili.</w:t>
      </w:r>
    </w:p>
    <w:p>
      <w:pPr>
        <w:pStyle w:val="Normal"/>
        <w:jc w:val="both"/>
        <w:rPr>
          <w:sz w:val="16"/>
          <w:szCs w:val="16"/>
        </w:rPr>
      </w:pPr>
      <w:r>
        <w:rPr>
          <w:sz w:val="16"/>
          <w:szCs w:val="16"/>
        </w:rPr>
        <w:t xml:space="preserve">    </w:t>
      </w:r>
      <w:r>
        <w:rPr>
          <w:sz w:val="16"/>
          <w:szCs w:val="16"/>
        </w:rPr>
        <w:t>Byl to si INFP, kdo jako první vyslovil „můj hrad, můj dům“. INFP mají totiž silný pocit teritoriality a brání svůj dům nebo své oddělení od rušivých vnějších vlivů. Rodině i zaměstnání bývají silně oddáni, jsou schopni silné sympatie a značné přizpůsobivosti, a proto se s nimi dá snadno vyjít. Jejich introvertní cítění jim nedovoluje porušování soukromého prostoru ostatních. A tak, vidí – li INFP třeba spolupracovníka, který nepracuje s plným nasazením, může to přejít s tím, že na každého jednou dojde. Je pro ně však přirozené – a pro mnohé obtížně pochopitelné, že s tím, jak se rozšíří okruh jejich povinností a odpovědností, nejčastěji v souvislosti s povýšením, rozšíří se odpovídajícím způsobem i okruh jejich kontroly. V takovém případě už takovému pracovníkovi, nyní podřízenému, jeho chybu vytknou nebo jej na ni jinak upozorní. To mohou jiní chápat jako že „s funkcí jim narostl hřebínek“. Z hlediska INFP je to naprosto konzistentní jednání. INFP nemají sklon se nějak výrazně prosazovat, někdy i dávají přednost tomu, aby za ně rozhodovali jiní. To jenom do chvíle, než se někdo nebo něco dotkne nějaké jejich zásady. V takové situaci se mohou mezkovitě vzepřít jakékoli „rozumné“ argumentaci a neustoupit ani o píď. Je dobré vědět, že prohřešky proti svým nejvnitřnějším hodnotám INFP snadno nepromíjejí. Potíž s nimi je  vtom, že jejich v zásadě nekonfliktní a introvertní povaha může vyslat nejednoznačný signál. Někdo třeba mohl přestoupit předpis nařízení či porušit něco, co INFP pokládá za důležité. Když zjistil svou chybu, omluví se: „Pardon, já nerad“, „Já nevěděla“ apod. INFP patrně zamumlá: „Jo, jo, nic se nestalo“, a viník má v dobré víře za to, že věc je smazána. Bohužel se často mýlí, věc není zapomenuta a odpuštěna, u INFP daná osoba nadále zůstává někým, kdo je schopen zachovat se nesprávně. Zmocní-li se někdy INFP záchvat zloby nebo vzteku, bude ještě po dlouhé době náš provinilec zírat, jak dlouho si to INFP na něj umí pamatovat a předhodit mu to třeba i v situaci, která s jeho dávným přestupkem nemá panic společného.</w:t>
      </w:r>
    </w:p>
    <w:p>
      <w:pPr>
        <w:pStyle w:val="Normal"/>
        <w:jc w:val="both"/>
        <w:rPr>
          <w:sz w:val="16"/>
          <w:szCs w:val="16"/>
        </w:rPr>
      </w:pPr>
      <w:r>
        <w:rPr>
          <w:sz w:val="16"/>
          <w:szCs w:val="16"/>
        </w:rPr>
        <w:t xml:space="preserve">    </w:t>
      </w:r>
      <w:r>
        <w:rPr>
          <w:sz w:val="16"/>
          <w:szCs w:val="16"/>
        </w:rPr>
        <w:t>Aby byli INFP dobrými manažery, musí být schopni vyvážit svou snahu být užiteční se sklonem k perfekcionismu, k dokonalosti, které ovšem nejsou nikdy schopni dosáhnout. Musí vědět, kdy říci dost a jít na věc, namísto, aby ji ještě dále vylepšovali. Potřebují zpravidla k sobě někoho, komu se mohou svěřit a kdo také současně dá pozor na to, aby včas odpověděli na tenhle dopis, odeslali v termínu fakturu a nezapomněli si vybrat letošní dovoleno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9:15:00Z</dcterms:created>
  <dc:creator>Petra</dc:creator>
  <dc:description/>
  <dc:language>en-US</dc:language>
  <cp:lastModifiedBy>Petra</cp:lastModifiedBy>
  <dcterms:modified xsi:type="dcterms:W3CDTF">2005-03-19T09:15:00Z</dcterms:modified>
  <cp:revision>2</cp:revision>
  <dc:subject/>
  <dc:title>INFP</dc:title>
</cp:coreProperties>
</file>