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ENFP</w:t>
      </w:r>
    </w:p>
    <w:p>
      <w:pPr>
        <w:pStyle w:val="Normal"/>
        <w:jc w:val="both"/>
        <w:rPr>
          <w:sz w:val="22"/>
          <w:szCs w:val="22"/>
        </w:rPr>
      </w:pPr>
      <w:r>
        <w:rPr>
          <w:sz w:val="22"/>
          <w:szCs w:val="22"/>
        </w:rPr>
        <w:t>Jejich dominantní intuici (N) obsluhuje sekundární funkce: introvertní cítění (F). Svoji pozornost neupínají na věci, ale spíše na lidi a hodnoty. Stojí – li pře úkolem vyvinout nový , lépe prodejný výrobek, chápou jej především jako rozvoj svého tvořivého potenciálu.</w:t>
      </w:r>
    </w:p>
    <w:p>
      <w:pPr>
        <w:pStyle w:val="Normal"/>
        <w:jc w:val="both"/>
        <w:rPr>
          <w:sz w:val="22"/>
          <w:szCs w:val="22"/>
        </w:rPr>
      </w:pPr>
      <w:r>
        <w:rPr>
          <w:sz w:val="22"/>
          <w:szCs w:val="22"/>
        </w:rPr>
        <w:t xml:space="preserve">    </w:t>
      </w:r>
      <w:r>
        <w:rPr>
          <w:sz w:val="22"/>
          <w:szCs w:val="22"/>
        </w:rPr>
        <w:t>Těchto lidí je asi 5 %, jsou neúnavnými, doživotními bojovníky za dokonalost, autenticitu a spontaneitu, jejichž ¨prostřednictvím se lidé skutečně stanou sami sebou. Toto své často podvědomé usilování nonverbálně sdělují svému okolí, jehož vnímavější a citlivější část shledává tento jejich rys podmanivě přitažlivý. V této své snaze sotva kdy natrvalo umdlévají, protože stále cítí, že ještě nedosáhli cíle, že toho tolik zbývá udělat, že jsou stále tak nedokonalí. V jejich životech se neodehrává nic bezvýznamného nebo malicherného. Mají obrovskou schopnost motivovat jiné a talent vidět život jako obrovské drama, plné vzrušujících možností a šancí. Upřímně je těší, když jejich snahy inspirují druhé a snaží se jim všestranně pomáhat; pokud se ale výjimečně střetnou s nepochopením nebo odporem, síla jejich přesvědčení se obrátí buď dovnitř, ve formě deprese, nebo ven, jako mstivost za utrpěnou křivdu. Stává se jim to tehdy, když jejich dominantní intuice (N) je zaslepí natolik, že vyhledávají jenom to, co chtějí nacházet, vidí jenom to, co chtějí vidět. Když se tyto jejich, realitou nepříliš podložené úsudky propojí s jejich nejslabší funkcí, s introvertním vnímáním (S), zcela se oddají jenom tomu, jak na ně druhá osoba působí a jak se v její přítomnosti cítí. Mohou tak však dospívat ke značně vyšinutým závěrům. Jinými slovy, jsou-li jejich soudy na místě, což bývá často, jsou takřka geniální, pokud jsou vedle, je to katastrofa. Mohou nepochopitelně, nekriticky a vášnivě někoho milovat stejně jako nenávidět.</w:t>
      </w:r>
    </w:p>
    <w:p>
      <w:pPr>
        <w:pStyle w:val="Normal"/>
        <w:jc w:val="both"/>
        <w:rPr>
          <w:sz w:val="22"/>
          <w:szCs w:val="22"/>
        </w:rPr>
      </w:pPr>
      <w:r>
        <w:rPr>
          <w:sz w:val="22"/>
          <w:szCs w:val="22"/>
        </w:rPr>
        <w:t xml:space="preserve">    </w:t>
      </w:r>
      <w:r>
        <w:rPr>
          <w:sz w:val="22"/>
          <w:szCs w:val="22"/>
        </w:rPr>
        <w:t>Zvláštností ENFP je, že současně prožívají a také vědí, že prožívají. Dívají se na sebe s odstupem a táží se: „Působí to na mne správně?“ Tento jejich trochu schizofrenní sklon jaksi ztratit  kontakt  a vládu nad svými nesmírně bohatými city působí proti jejich snaze o hluboký vnitřní soulad, a tak působí nikdy nekončící vnitřní trápení.</w:t>
      </w:r>
    </w:p>
    <w:p>
      <w:pPr>
        <w:pStyle w:val="Normal"/>
        <w:jc w:val="both"/>
        <w:rPr>
          <w:sz w:val="22"/>
          <w:szCs w:val="22"/>
        </w:rPr>
      </w:pPr>
      <w:r>
        <w:rPr>
          <w:sz w:val="22"/>
          <w:szCs w:val="22"/>
        </w:rPr>
        <w:t xml:space="preserve">    </w:t>
      </w:r>
      <w:r>
        <w:rPr>
          <w:sz w:val="22"/>
          <w:szCs w:val="22"/>
        </w:rPr>
        <w:t>Velmi intenzivně vnímají vnější okolí a zachytí věci, které ostatním unikají. Jsou v tom schopni nesmírné pozornosti a své soustředění upírají na druhé lidi. Jejich pozornost bývá velmi přímočará. Občas se jim vinou tohoto enormního soustředění ovšem stane, že přesně odpozorované detaily dají do špatných souvislostí a nepřesně je interpretují. Hledají pak za činy „skryté motivy“ a tajemné spády. Pokud se tento jejich rys zvrtne v hledání negativních záměrů, začnou se takovéto argumenty navzájem podporovat v kruhu a jejich úsudky jsou stále nepřesnější. ENFP jsou však rozenými optimisty, vidí v lidech to nejlepší a jsou upřímně překvapeni, pokud se lidé či události nevyvinou podle jejich nejrůžovějších očekávání. Jejich takřka bezmezná důvěra v dobrotu osudu i lidí se ve většině  případů uskuteční jako sebe splňující prognóza.</w:t>
      </w:r>
    </w:p>
    <w:p>
      <w:pPr>
        <w:pStyle w:val="Normal"/>
        <w:jc w:val="both"/>
        <w:rPr/>
      </w:pPr>
      <w:r>
        <w:rPr>
          <w:sz w:val="22"/>
          <w:szCs w:val="22"/>
        </w:rPr>
        <w:t xml:space="preserve">    </w:t>
      </w:r>
      <w:r>
        <w:rPr>
          <w:sz w:val="22"/>
          <w:szCs w:val="22"/>
        </w:rPr>
        <w:t>Bývají velmi tvořiví a rádi dělají nové věci. Podobně jako jejich nejbližší „příbuzní“ ENTP rozdělají ENFP mnohem více věcí, než kolik jich stačí dokončit. Hraje pro ně ale to, že jejich nadšení je nakažlivé, přeskočí na jiné, kteří pak při trošce štěstí věc dokončí. Jsou velkými improvizátory, takže i to, co sami dokončí, je někdy zcela jiné, než co si přestavovali na začátku. V jejich osobnostech se sváří protiklad. Ve svém základě nesnášejí závislost a podřízenost jako takovou: svoji na jiných a jiných na nich. Avšak jejich chování a charisma k nim ostatní přitahuje, vyvolá v nich touhu  být vedeni a přijímat instrukce a rozkazy. ENFP se tak opakovaně s překvapením ocitají obklopeni následovníky, kteří k nim vzhlížejí a hledají v nich inspiraci, radu, smysl, vizi, povzbuzení, vedení apod., mnohdy právě to, čeho by oni sami možná potřebovali  více  a čeho nemají nazbyt.</w:t>
      </w:r>
    </w:p>
    <w:p>
      <w:pPr>
        <w:pStyle w:val="Normal"/>
        <w:jc w:val="both"/>
        <w:rPr>
          <w:sz w:val="22"/>
          <w:szCs w:val="22"/>
        </w:rPr>
      </w:pPr>
      <w:r>
        <w:rPr>
          <w:sz w:val="22"/>
          <w:szCs w:val="22"/>
        </w:rPr>
        <w:t xml:space="preserve">    </w:t>
      </w:r>
      <w:r>
        <w:rPr>
          <w:sz w:val="22"/>
          <w:szCs w:val="22"/>
        </w:rPr>
        <w:t>Z hlediska možného uplatnění mají ENFP opravdu široký výběr a jsou schopni uspět v řadě oborů. Bývají vřelí, nadšení, vynalézaví, veselé mysli, imaginativní a jsou schopni zvládnout téměř vše, co je začne zajímat. Poradí si s kdejakým problémem, především jsou dobří tam, kde mohou spolupracovat s jinými lidmi. Jsou zábavní a nenucení  a na kolegy jejich přítomnost působí většinou příjemně a příznivě. Skvěle dokáží svést lidi dohromady, zahájit, „rozjet“ poradu či schůzi, méně brilantní jsou v organizačních detailech a dotažení a uskutečnění jejich závěrů a doporučení. Jsou vynikajícími prodejci, reklamními pracovníky, pojišťovacími agenty, politiky, scénáristy a dramatiky, jsou skvělí v reprodukčních uměních, zejména v charakterním herectví. Aby byli úspěšní a své organizaci prospěšní, potřebují mít velmi rozmanité úlohy, nejlépe každý den odlišné a třeba i s jinými lidmi. Teprve tam mohou plně rozvinout svůj tvořivý a adaptivní talent, který si vyžaduje mnoho prostoru pro svůj rozlet. Dokážou úkoly „ušít“ na konkrétní lidi, a tak si zajistit jejich iniciativní spoluúčast. Jejich vůdcovství je někdy natolik pronikavé a všudypřítomné, že ne vždy jsou zcela schopni přijmout nápady ostatních. Mají-li je podpořit a věnovat jim svou energii či vliv, je nutno je někdy přesvědčit o tom, že jsou to vlastně jejich vlastní nápady či projekty. Není v tom nic ješitného. Prostě jenom nabrali kurs, vítr do plachet a daný projekt nebo úkol je „jejich dítě“ a oni chtějí jen zabránit tomu, že by jejich (zpravidla ještě nedospělá, protože zralé věci je už tolik nelákají) ratolest byla vystavena nepatřičnému vlivu, což se projevuje obranou před zpochybněním jejich rodičovství. Jinou taktikou je počkat. Jakmile se to či ono stane rutinou, ENFP o to začnou ztrácet zájem a pro ostatní se otvírá více prostoru, ENFP vždy více zajímá, co může být, než to, co už je.</w:t>
      </w:r>
    </w:p>
    <w:p>
      <w:pPr>
        <w:pStyle w:val="Normal"/>
        <w:jc w:val="both"/>
        <w:rPr>
          <w:sz w:val="22"/>
          <w:szCs w:val="22"/>
        </w:rPr>
      </w:pPr>
      <w:r>
        <w:rPr>
          <w:sz w:val="22"/>
          <w:szCs w:val="22"/>
        </w:rPr>
        <w:t xml:space="preserve">    </w:t>
      </w:r>
      <w:r>
        <w:rPr>
          <w:sz w:val="22"/>
          <w:szCs w:val="22"/>
        </w:rPr>
        <w:t>Jako je voda přirozeným prostředím pro ryby, je mezilidská interakce prostředím pro ENFP, kteří potřebují stálou zpětnou vazbu zprostředkovanou reakcí jejich okolí. Naopak nesnášejí a nedaří se jim tam, kde práce vyžaduje opakování, dodržování pravidel, nařízení a norem. Jsou stresováni činnostmi, které nejsou schopni přeměnit v zábavu. Vypisovat cestovní vyúčtování, sledovat průběžné náklady, prostě věci buď rutinní nebo vlekoucí se, vysávají z ENFP sílu a podněcují v nich někdy až komické revolty. Jejich nadřízení a kolegové se čas od času ocitají v situacích, kdy je potřeba něco za ně zachraňovat a žehlit. Někdy jsou ENFP ve vztahu k jiným značně podráždění a netrpěliví – to tehdy, dojdou-li k přesvědčení, že jsou to ty „žáby na prameni“, kvůli nimž je tato práce tak zbytečně nudná. Občas se stane, že začnou stranit outsiderům, které majoritní systém z nějakého důvodu vyvrhl nebo kteří se vyřadili sami. Tací nacházejí v ENFP soucitné a pozorné posluchače, jakož i oddané zastánce. ENFP bývají v napětí, jako by očekávali příchod nějaké krize, kterou nedostaví.li se sama, i sami vyvolají, např. tím, že věci ponechají na poslední chviličku. Podvědomě si možná takovéto situace navozují úmyslně. Vědí, že v takových chvílích dokáží být závratně výkonní a všechno nevšedním nasazením nakonec nějak zvládnou a většinou včas dokončí. Potíž je v tom, že někdy předpokládají, že ostatní, jejich kolegové nebo podřízení, jsou v tomto ohledu stejní. Domnívají se, že tento způsob práce vyhovuje každému, což jak víme, neplatí.</w:t>
      </w:r>
    </w:p>
    <w:p>
      <w:pPr>
        <w:pStyle w:val="Normal"/>
        <w:jc w:val="both"/>
        <w:rPr>
          <w:sz w:val="22"/>
          <w:szCs w:val="22"/>
        </w:rPr>
      </w:pPr>
      <w:r>
        <w:rPr>
          <w:sz w:val="22"/>
          <w:szCs w:val="22"/>
        </w:rPr>
        <w:t xml:space="preserve">    </w:t>
      </w:r>
      <w:r>
        <w:rPr>
          <w:sz w:val="22"/>
          <w:szCs w:val="22"/>
        </w:rPr>
        <w:t>Jako nadřízení a kolegové bývají ENFP zábavní, šarmantní, jemní, citliví a nekonformní. Jak už jsme si řekli, nebaví je podružnosti týkající se denního provozu a údržby, a proto potřebují obětavé sekretářky, které zahladí jejich občasné extravagantní zásahy do administrativních záležitostí a úřední štábní kultury. Jsou jako rtuť a bývají nevypočitatelní. Oscilují na jedné straně mezi rolí mentora, ochránce a přítele a na druhé straně autoritativního zastánce svého postavení. Lze od nich čekat nejrůznější překvapení: období štědré velkodušnosti se mohou střídat s periodami nevídaného škudlení. Jejich výdaje mohou klidně směřovat k okázalým luxusním zbytečnostem, zatímco základní a nenákladné věci mohou dlouhodobě scházet. ENFP nedokáží dost dobře myslet na klidnou a zajištěnou budoucnost.</w:t>
      </w:r>
    </w:p>
    <w:p>
      <w:pPr>
        <w:pStyle w:val="Normal"/>
        <w:jc w:val="both"/>
        <w:rPr>
          <w:sz w:val="22"/>
          <w:szCs w:val="22"/>
        </w:rPr>
      </w:pPr>
      <w:r>
        <w:rPr>
          <w:sz w:val="22"/>
          <w:szCs w:val="22"/>
        </w:rPr>
        <w:t xml:space="preserve">    </w:t>
      </w:r>
      <w:r>
        <w:rPr>
          <w:sz w:val="22"/>
          <w:szCs w:val="22"/>
        </w:rPr>
        <w:t>Manažerský styl ENFP se vyznačuje značnou autonomií a velkými pravomocemi poskytovanými podřízeným. Mají dar zhostit se stěžejního manažerského úkolu, totiž vykonat práci prostřednictvím druhých, aniž se tito cítí manipulováni a mívají dokonce pocit naplnění a seberealizace. ENFP mají schopnost přicházet s variantními přístupy a řešeními. Někdy je vymýšlení možností zaujme víc než úkol sám. ENFP vynikají v povzbuzování a chválení svých lidí. Dokáží bleskově vystihnout, co dělá tomu či onomu dobře a bez přetvářky ocení i maličkost, a většinou právě tu, na níž si ten či onen zakládá. Také si umějí udělat čas, vyslechnout, umějí pomoci či pofoukat bolístku.</w:t>
      </w:r>
    </w:p>
    <w:p>
      <w:pPr>
        <w:pStyle w:val="Normal"/>
        <w:jc w:val="both"/>
        <w:rPr>
          <w:sz w:val="22"/>
          <w:szCs w:val="22"/>
        </w:rPr>
      </w:pPr>
      <w:r>
        <w:rPr>
          <w:sz w:val="22"/>
          <w:szCs w:val="22"/>
        </w:rPr>
        <w:t xml:space="preserve">    </w:t>
      </w:r>
      <w:r>
        <w:rPr>
          <w:sz w:val="22"/>
          <w:szCs w:val="22"/>
        </w:rPr>
        <w:t>Jejich hlad po vzrušení vede snadno k tomu, že opomenou své trvalejší povinnosti. Život naplno je někdy, podobně jako u ENTP, vykupován obrovskými změnami nálady, kdy nadšení střídá depresi. Lékaři uvádějí, že ENFP jsou náchylní na tři neduhy: bolesti hlavy a migrénu, bolesti páteře a občasnou, téměř chorobnou únavu. Je proto pro ně mimořádně důležité nežít stále naplno umět si doopravdy odpočinout.</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02:00Z</dcterms:created>
  <dc:creator>Petra</dc:creator>
  <dc:description/>
  <dc:language>en-US</dc:language>
  <cp:lastModifiedBy>Petra</cp:lastModifiedBy>
  <dcterms:modified xsi:type="dcterms:W3CDTF">2005-03-08T20:08:00Z</dcterms:modified>
  <cp:revision>1</cp:revision>
  <dc:subject/>
  <dc:title>ENFP</dc:title>
</cp:coreProperties>
</file>