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ESFP</w:t>
      </w:r>
    </w:p>
    <w:p>
      <w:pPr>
        <w:pStyle w:val="Normal"/>
        <w:jc w:val="both"/>
        <w:rPr/>
      </w:pPr>
      <w:r>
        <w:rPr/>
        <w:t xml:space="preserve">    </w:t>
      </w:r>
      <w:r>
        <w:rPr/>
        <w:t>Pro lidi tohoto temperamentu je charakteristické vřelé a optimistické ovzduší, které kolem sebe dokáží vytvářet. Jsou přívětiví, snadno se s nimi vychází, osobně okouzlující, výřeční, s kladným vztahem k lidem. Jsou ze všech typů nejvelkorysejší a bývají vyhledávanými společníky a partnery. V populaci jich je asi 13%, mají dovnitř, introvertně zaměřenou sekundární funkci cítění (F). Svou vnitřní rezonancí se dokáží vcítit do rozpoložení jiných, bývají velmi citliví vůči jejich duševním stavům a nejednou proto fungují jako příslovečné „vrby“. Jsou přirozeně přátelští a otevření, nacházejí v lidech a dokáží v nich probudit to nejlepší. Zpravidla se nezklamou, což jen dále posiluje jejich pozitivní postoje.</w:t>
      </w:r>
    </w:p>
    <w:p>
      <w:pPr>
        <w:pStyle w:val="Normal"/>
        <w:jc w:val="both"/>
        <w:rPr/>
      </w:pPr>
      <w:r>
        <w:rPr/>
        <w:t xml:space="preserve">    </w:t>
      </w:r>
      <w:r>
        <w:rPr/>
        <w:t>ESFP nesnášejí izolaci a samotu a hledají společnost při každé příležitosti. Většinou se jim to daří, protože lidé s nimi pobývají rádi. Jejich chuť k životu je nakažlivá a svým úsměvem dokáží rozjasnit nejednu tvář. Rádi se dobře oblékají, bávají informováni o módních trendech, barvitě jedí, zejména mohou-li připravit něco i jiným. S veselou myslí a vlídně přijímají i nečekané a nenadálé návštěvy, i když ve skrytu duše vědí, že se tím mohou dostat v lecčems do prodlení. Prostě nedokáží odmítnout, a proto k nim lidé rádi chodí, třeba jen na kus řeči a ESFP nezůstanou nic dlužni při oplácení. Vnitřní orientace jejich citovosti, jejich sekundární funkce F však způsobuje, že jejich veselí a šťastní přátelé či návštěvníci nemusí tušit, že ESFP má třeba právě teď problémy a starosti. Nosí si je totiž uvnitř a na povrch se dostanou, až když je nemohou vlastními silami zvládnout.</w:t>
      </w:r>
    </w:p>
    <w:p>
      <w:pPr>
        <w:pStyle w:val="Normal"/>
        <w:jc w:val="both"/>
        <w:rPr/>
      </w:pPr>
      <w:r>
        <w:rPr/>
        <w:t xml:space="preserve">     </w:t>
      </w:r>
      <w:r>
        <w:rPr/>
        <w:t>Talent a vášeň pro užívání si života je vystavuje více než jiné typy a činí více zranitelné vůči nejrůznějším druhům svodů. Jak jejich mužská, tak i ženská vydání mívají sklon jednat impulzivně, a tím se stávají snadnějším terčem pro psychologická a někdy i fyzická pokušení či nátlak. Málokdo se s takovou rozkoší  a tak snadno vzdává a poddává jiným. To z nich činí hlavní objekt působení reklamy a různých propagačních kampaní. Jsou to všechno ESFP, kteří na obrazovce nebo na stránkách časopisů radostně křepčí kolem smrtelně bledě vypraného ručníku, omdlévají blahem nad životní pojistkou, rozkošnicky chrupou cosi z darů naší země a dojatě se objímají při zmínce o nejnovějším margarínu. Byl to nejspíše ESFP, kdo první pronesl pro ně charakteristický výrok: „Nekupte to, když je to tak levné!“ Jako kolegové i nadřízení bývají ESFP přátelští, zábavní, zdrojem inspirace a vzrušení. Nastanou-li však problémy, napjatá situace, časový či jiný tlak začnou být netrpěliví a nejraději by se viděli někde jinde. Je to tím – a sotva jim to lze vyčítat – že jejich tolerance vůči úzkosti je ze všech uváděných typů nejnižší. Obtížným situacím se vyhýbají tak dlouho, jak to jen jde. Spíše než by dávali najevo svou nelibost nad stavem věcí, dělali rozruchy nebo se dokonce stavěli na aktivní odpor, předstírají, že o ničem nevědí nebo že se jich to netýká, aby pak využili první příležitosti k tomu rychle se z těchto závazků vykázat a věnovat se něčemu, kde najdou více uspokojení a zábavy.</w:t>
      </w:r>
    </w:p>
    <w:p>
      <w:pPr>
        <w:pStyle w:val="Normal"/>
        <w:jc w:val="both"/>
        <w:rPr/>
      </w:pPr>
      <w:r>
        <w:rPr/>
        <w:t xml:space="preserve">    </w:t>
      </w:r>
      <w:r>
        <w:rPr/>
        <w:t>U mužů tohoto typu může jejich citová preference, kterou se řídí při rozhodování, vzbuzovat dojem měkkosti, nedostatku mužnosti. Tento dojem mohou napravit tím, když ovládnou svoji odvrácenou stranu, usuzování (J) a začnou být důslední a věnovat se více dokončování toho, co začali, protože „slovo dělá muže“. Pokud se tito lidé uvědomí své klady a zápory, v čem jsou dobří a na co se nehodí, mívají v kariéře postup zajištěn, byť si jeho šance mohou někdy poškodit tím, že mohou mít příliš břitký jazyk.</w:t>
      </w:r>
    </w:p>
    <w:p>
      <w:pPr>
        <w:pStyle w:val="Normal"/>
        <w:jc w:val="both"/>
        <w:rPr/>
      </w:pPr>
      <w:r>
        <w:rPr/>
        <w:t xml:space="preserve">    </w:t>
      </w:r>
      <w:r>
        <w:rPr/>
        <w:t>Naproti tomu ženy čelí nebezpečí, že by mohly být pokládány vinou svého extrovertního(E) vnímání (P) za koketní a povrchní, přičemž jejich citová dispozice  (F) v kombinaci se smysly (S) jim může propůjčovat zdání těch, které neodmítnou. Většinou nebývá pravda ani jedno, ani druhé. Mohou lidi dopalovat tím, jak doslova dokáží některé věci brát.</w:t>
      </w:r>
    </w:p>
    <w:p>
      <w:pPr>
        <w:pStyle w:val="Normal"/>
        <w:jc w:val="both"/>
        <w:rPr/>
      </w:pPr>
      <w:r>
        <w:rPr/>
        <w:t xml:space="preserve">    </w:t>
      </w:r>
      <w:r>
        <w:rPr/>
        <w:t>Život je pro ně představení a událost, do níž vrhají své dramatické a estetické nadání. Nejsou silní v analýze dat a událostí a nemívají dobře vyvinutou schopnost pozitivně a konstruktivně kritizovat. Kromě toho se jim může stávat, že mohou mít v ohni najednou příliš mnoho želízek a najednou nestíhat. Dochvilnost je vůbec jejich slabší stránkou a může být pro ně příznačný trochu provinilý úsměv typu: „Pozdě ale přece!“ Nezapomenou ale na společenské události, jako jsou jmeniny, narozeniny a výročí a je radost s nimi slavit. Doslova kvetou v aktivních zaměstnáních a chřadnou v osamění. Pokud to ale nepřeženou, jsou schopni jako vedoucí věnovat se několika projektům najednou a udržovat je v dostatečném pohybu. Přitom, a to je jejich další přednost, dokáží každému dát „co jeho jest“, to znamená nediktovat pracovní tempo, styl nebo metody, umožnit, aby si každý pracoval, jak nejlépe uzná za vhodné. Jejich krédem je „žít a nechat žít“. Mělo by se jich co nejhojněji využívat tam, kde se hodně a aktivně jedná s lidmi, např. v propagaci nebo public relations. Rozhodují se s osobitou vřelostí a na základě osobního vztahu nebo s ohledem na své blízké. Mají blízko k lidem, a proto se na ně lze většinou obrátit o relativně velmi přesné a aktuální informace o ostatních či o „dění“. Nejsou ješitní či stakusově nedůtkliví, a proto dokáží dobře spolupracovat s lidmi na všech úrovních organizace, klidně i o několik stupínků níže. Málokdy jsou nafoukaní. Mívají dobré vztahy s nejrůznějšími klíčovými lidmi na rozmanitých postech, od vrátného po asistentku ředitele a je-li to někdy nutné, umějí toho využít k tomu, aby nemožné udělali na počkání a zázraky do tří dnů. V každém případě s v jednání silně opírají o svou vlastní a velmi osobně prožitou zkušenost, přičemž prokazují silný smysl pro realitu a osvědčují značnou dávku toho, čemu se říká „zdravý“ nebo také „selský“ rozum, jehož někdy dokáží využít s nečekanou a překvapivou genialitou.</w:t>
      </w:r>
    </w:p>
    <w:p>
      <w:pPr>
        <w:pStyle w:val="Normal"/>
        <w:jc w:val="both"/>
        <w:rPr/>
      </w:pPr>
      <w:r>
        <w:rPr/>
        <w:t xml:space="preserve">    </w:t>
      </w:r>
      <w:r>
        <w:rPr/>
        <w:t>ESFP nenacházejí nijaké uspokojení v učených a teoretických záležitostech, protože oni vnímají vědomosti pouze pro pokud možno okamžitou a v každém případě velmi praktickou potřebu. Jejich výskyt ve vědeckých kruzích je proto poměrně vzácný a rozhodně neztělesňují prototyp badatele. Jejich nechuť k rutině a k tomu, co vydává výsledky příliš pozdě, jim může v dlouhodobé perspektivě škodit. Protože jim někdy uniká „velký obrazů, les mezi stromy, nemusí vždy dohlédnout důsledky svých činů. Může se jim také stát, že i malá poznámečka v nepravou chvíli a na nepravém místě může mít k jejich bezmeznému údivu následky tak nedozírné, že se jim o tom nezdálo ani v nejčernějším snu. Jsou spíše přitahováni světem obchodu, zejména organizováním a prodejem, především jde-li o hmatatelné produkty. Nacházíme je i jako pedagogy na nižších stupních. Mohou je zajímat i povolání zdravotních sester či záchranářů, řidičů sanitek, zejména pro dramatické okolnosti, které při jejich výkonu mohou nastat. Mají dar dobře pracovat s lidmi v kritických situacích, což je někdy vede k sociální práci. Nemálo z nich podlehne vábení dramatických a jiných interpretačních umění, touze ocitnout se v záři reflektorů a pohybovat se na úzké hraně mezi triumfem a krach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8:46:00Z</dcterms:created>
  <dc:creator>Petra</dc:creator>
  <dc:description/>
  <dc:language>en-US</dc:language>
  <cp:lastModifiedBy>Petra</cp:lastModifiedBy>
  <dcterms:modified xsi:type="dcterms:W3CDTF">2005-03-09T09:29:00Z</dcterms:modified>
  <cp:revision>1</cp:revision>
  <dc:subject/>
  <dc:title>ESFP</dc:title>
</cp:coreProperties>
</file>