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STJ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STJ je v populaci zhruba 13%. Jsou to jedinci, kteří bývají ve velmi úzkém kontaktu s realitou. Dobře znají své okolí, jak domácí, tak i pracovní. Jejich dominantní myšlení (T) obsluhují dovnitř obrácené sensorické procesy (S), což vyúsťuje v jejich superrealistický pohled na věci. Většinou silně nedůvěřují zesláblým záchvěvům své často zdecimované intuice i signálům svých oslabených citů. Jsou hrdi na to, že se nedají opít rohlíkem a že nenaletí na kdejakou reklamu či agitaci. Než přijmou zaměstnání či se rozhodnou připojit k nějaké politické straně, klubu či spolku, zkrátka, než se budou někde angažovat, provedou si nejdříve s vědeckou důkladností hloubkový průzkum.</w:t>
      </w:r>
    </w:p>
    <w:p>
      <w:pPr>
        <w:pStyle w:val="Normal"/>
        <w:jc w:val="both"/>
        <w:rPr/>
      </w:pPr>
      <w:r>
        <w:rPr/>
        <w:t>Mají rádi činnosti, v nichž mohou ihned vidět nějaké hmatatelné výsledky. Nebaví je přetavovat abstraktní teorie do praktických závěrů a činů. Jsou vynikající organizátoři a rození manažeři, spíše ve smyslu administrátorů než přirozených vůdců a věrozvěstů nových idejí. Umějí sestavovat procesy a procedury, dávat dohromady detailní instrukce a návody. S trochou nadsázky lze říci, že nejraději mají „kuchařky“, které si ovšem často budou chtít přizpůsobit po svém. Dělá jim dobře , když se věci dělají tak, jak se má, jedním slovem správně. Nemívají příliš trpělivosti a porozumění pro ty, kteří nevěnují dostatečnou pozornost  a péči těm detailům činnosti, které podle nich zcela jasně vyplývají ze zkušeností těch, kteří podobné činnosti vykonávali před nim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ESTJ bývají loajální vůči institucím, k nimž náležejí. Zpravidla jsou spolehliví a obětaví partneři, zaměstnanci či dobrovolníci. Vědí, co si povinnost žádá, a neuhýbají před odpovědností, mnohdy i tam, kde to od nich vyžaduje značnou oběť. Pro svoji spolehlivost a předvídatelnost bývají povyšováni a ocitají se ve vrcholných funkcích. ESTJ jsou totiž zpravidla velmi dobří v propagaci a marketingu svých dovedností a předností  a umějí je draho prodat. Může se jim stávat, že nejsou dostatečně vnímaví vůči stanoviskům a pocitům jiných, což může vést k tomu, že poněkud unáhleně rozhodnou a pak zjistí, že jejich volbu vlastně nikdo nepodporuje. Tato jejich vlastnost se bohužel nezřídka prohlubuje s tím, čím výše stoupají na hierarchickém žebříčku. Mají-li pocit, že se jim věci vymykají, mohou ztratit snadno hlavu. Pak mohou podlehnout svým nutkavým pokušením udělat to po svém, prosadit silou své řešení, jsou hlasití, hluční, rigidní, panovační a mohou své okolí pořádně stresovat. Dost často se jim stane, že nejsou schopni vyslechnout třeba své podřízené nebo jiné lidi ve věci, o níž se sami usnesli, že v ní nikdo jiný není dost kompetentní, a proto „do toho“ nemá co mluvit. Rozhodně nic neztratí, budou-li soustavně rozvíjet svou schopnost naslouchat názorům, které nejsou shodné s jejich, ať již přicházejí od jejich partnerů či kolegů a podřízených v zaměstnání či dětí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ývají společenští, nevyhýbají se večírkům, oslavám a jiným událostem, kde snadno a v lehkém tónu konverzují a často hýří vtipem. Nijak se netají svými názory na to či ono, nejednou aniž je o to kdo žádá. Ať nám jsou sympatičtí nebo ne, obvykle alespoň víme, na čem s nimi jsme. Ze všech typů nejvíce odpovídají konvenčnímu maskulinnímu stereotypu – každá z jejich složek extroverze (E), smysly(S), myšlení (T) a usuzování (J) se v rámci své skupiny přiklání spíše k objektivně chladnější, jaksi tvrdší straně preferenčních alternativ. U tohoto typu jsou také největší rozdíly mezi muži a ženami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Muži tohoto typu jsou ze všech nejvíce chlapáčtí, jejich názory a humor jsou nejvíce sexistické a dokonce, jak uvádějí někteří autoři, mohou mít i rasistický nádech. Nejčastěji ze všech typů se uchylují k paušalizujícím generalizacím typu „to ženská nezvládne“, nebo že „Taliáni“ jsou takoví, zatímco třeba „šikmoocí“ jsou makoví..apod. Jsou společenští, asertivní, praktičtí, s pevnými postoji a rozhodní, zkrátka lidé, kteří v naší kultuře ztělesňují ochránce a živitele. Měli by ale vědět, že jak málo se většinou mýlí ve věcných soudech, tak jsou často vedle v názorech na lidi. Vinu na tom nese jak jejich nepěstěná introvertní intuice (N), tak i zanedbané introvertní cítění (F)-jejich nejslabší funkce. Bývají v této věci dlouhodobě neoblomní a reagují např. „nevím jak ty, ale u mě je to prostě hňup!“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čkoli jejich ženské protějšky nemají se svou feminitou v zásadě problémy, přesto mohou být někdy ve vnitřním sporu mezi zaujetím role asertivní, rozhodné ženy a jemné, spíše pasivní a přizpůsobivé manželky a matky. Je to způsobeno protichůdnými tendencemi v jejich osobnostech. Extrovertní myšlení ET je pudí směrem k nonkonformismu a určitému chladu, zatímco jejich usuzující vnímání SJ je volá k tradicionalismu ve vztahu k typickým ženským rolím: péči o vytváření domova pro ochránce stolu a lože.Mívají více dětí než jiní lidé jejich společenského a profesionálního postavení, ale mohou být i bezdětné.Třebaže tyto ženy často dosahují vyšších postavení a profesionálních úspěchů, jejich vnitřní svár tím nemusí být dlouho vyřešen. Více než jiným se jim může stát, že budou svému okolí dávat nejednoznačné signály: na jedné straně se mohou odívat až přehnaně žensky, třeba do kraječek a volánků, nejlépe v barvě růžové, ale jejich jednání s tím nebude zcela korespondovat: jemným ženským hlasem mohou třeba vydávat chlapsky velmi úsečné povely svým podřízeným. Na druhé straně také mohou chodit v kalhotách a zcela chladným, nemateřským tónem, avšak současně zcela ženským slovníkem konejšit a chválit. Většinou s takováto rozporuplnost datuje od dětství, kdy dívky typu ESTJ mohou mít spíše klukovské spády a maminky je stále kárají, že „holčičky tohle přece nedělají“, protože se to „nesluší“. I ženy tohoto typu mívají sklon k sexismu. Z jejich řad se rekrutují jak militantní feministky, tak i jejich ženské odpůrkyně, které budou poukazovat na zamindrákovanost těch prvních. Uslyšíte-li nějakou ženu (samozřejmě i muže) říkat cosi v tom smyslu, že „ženská“ se na to či ono, např. na vedoucí funkci, nehodí a že by „pod žádnou nechtěli dělat“, zpravidla neprohádáte, že jde o ESTJ. Ženy tohoto typu se častěji než jiné mohou věnovat některým mužnějším aktivitám. Mohou s pány např. hrát tenis, jako rovnocenné soupeřky, mohou také čas od času s nimi zajít na pivo, hrát karty a ihned neomdlívat při zaslechnutí trošku drsnějšího slovníku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ESTJ se cítívají dobře v tradičních a pokud možno uznávaných a respektovaných institucích. Pociťují s nimi takové vnitřní, ba instinktivní souznění, že nebývají s to pochopit a přijmout nikoho, kdo by takové instituce chtěl rušit nebo od základu měnit. Z toho plyne jejich někdy trochu svérázné a pro jiné trochu matoucí chování. ESTJ ctí hierarchii. Jsou-li třeba na návštěvě nebo octnou-li se v nějakém akčním týmu či komisi, jíž nepředsedají, uznávají, že hostitel nebo vedoucí onoho týmu jsou v tomto prostředí šéfové a snadno se podrobí jejich pokynům a příkazům. To jim ale nebrání v tom, aby při příští příležitosti, třeba za pár hodin, od těchž lidí nepožadovali subordinaci, pokud se role točí. Tohle mnoho lidí zaráží a vede k úvahám typu „ten mi to vrací“ apod. Pro ESTJ je to ale logické a morálně zcela konzistentní chování, v němž není nic osobního. Nadřízenost a podřízenost, pravomoc a autorita pro ně nejsou odvozeny z lidí,ale z rolí a ze systému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V jejich životech se vše většinou odehrává podle zavedených praktik, vše má své místo – ať už v doslovném nebo přeneseném významu – a ESTJ s odzbrojující samozřejmostí očekávají, že všechno na svém místě také bude. Jejich prostředím je pořádek, kontinuita a organizovanost. Rodina je pro ně stejně jako práce něčím, co musí být řízeno. Jejich děti budou patrně mít rozpis úkolů, kroužků a jiných aktivit, a podobně to bude asi i s jejich podřízenými. Milníky jejich životů jsou pevně organizované a rozvržené dny, tvrdá práce a systém odměňování podle zásluh. Relaxace, zábava a legrace jsou rovněž součástí rozvrhu a přidělovány (sobě i ostatním) podle toho, jak se kdo přičinil. Dobrá práce přináší odměnu a tvrdá, produktivní práce je vlastně sama o sobě jistým druhem reakce. Harmonie se dosahuje dodržováním pečlivě propracovaných pravidel, procedur a zása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Jakkoli mají rádi kontinuitu, prospívají především v dynamickém a soutěživém prostředí, kde se mohou projevit a uplatnit jejich trochu maskulinní sklony. Už od dětství se projevuje jejich zajímavá vlastnost. ESTJ totiž rádi dávají jiným příkazy – i svým rodičům. V tom sledují dvojí cíl: na jedné straně chtějí, aby rodiče byli skutečně milujícími a ochraňujícími bytosti a chovali se podle toho s něžností a láskou a na druhé straně potřebují, aby někdo trvale potvrzoval, že je schopen pevnou rukou zajišťovat řád a strukturu. Navenek, hlavně verbálně budou protestovat, hádat se, že tu porci jater nesnědí, frfnit, že ještě nepůjdou do postele, ale z dlouhodobého hlediska si váží toho ( a jenom toho), kdo je k tomu svou nezpochybnitelnou autoritou donutí a navždy ztratí respekt ten, kdo ustoupí a projeví se jako přílišná „měkota“. Toto permanentní testování a měření sil přetrvává do dospělosti a přivádí jejich podřízené, ale i leckteré nepoučené nadřízené na pokraj zoufalství. ESTJ ale v zásadě testují, zda se na své lidi, počítaje v to i šéfy, mohou doopravdy spolehnout, zda jsou to lidé na svém míst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6:09:00Z</dcterms:created>
  <dc:creator>Petra</dc:creator>
  <dc:description/>
  <dc:language>en-US</dc:language>
  <cp:lastModifiedBy>Petra</cp:lastModifiedBy>
  <dcterms:modified xsi:type="dcterms:W3CDTF">2005-02-27T17:12:00Z</dcterms:modified>
  <cp:revision>1</cp:revision>
  <dc:subject/>
  <dc:title>ESTJ</dc:title>
</cp:coreProperties>
</file>