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SF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 všech introvertů mají lidé této skupiny, jichž je v populaci asi 6 %, nejméně potíží chovat se jako extraverti, vyžadují-li to okolnosti. Pro styk s vnějším světem užívají svou sekundární funkci, extravertní cítění (F). To jim umožňuje být velmi senzitivní vůči preferencím jiných. Jejich ústřední touhou je být užiteční a moci vyhovět. ISFJ podobně jako ISTJ v sobě nosí smysl pro historii, smysl pro kontinuitu. Na rozdíl od nich jsou to však spíše dějiny vztahů , lidí, než velkých osobností a institucí. Jakožto nejodříkavější ze všech typů se věnují práci s jakousi posvátnou oddaností a odevzdaností, protože je jim dáno, že práce je sama o sobě dobrá a zábavu si musí člověk zasloužit. Pokud se do něčeho pustí, zpravidla to dokončí, je.li to alespoň trochu v lidských silách. Budou se přitom do puntíku řídit předpisy, závaznými postupy, manuály, řády a všemi příslušnými ustanoveními, neboť ty jsou pro ně zákonem. ISFJ ani kloudně neuvaří, nemají-li přesně ty ingredience a vybavení, které předepisuje kuchařka. Porušuje-li někdo závazné směrnice pro to či ono, jsou tím ISFJ pohoršeni a pobouřeni, protože je to urážka těch zkušenějších, kteří s péčí a oddaností tyto předpisy pro jiné v potu tváře a k jejich prospěchu připravili. Jak mnoho jsou takovýmto jednáním iritováni, však nedávají často příliš zjevně najevo. Spíše to v sobě nějak dusí, protože nechtějí vyvolávat konflikty, mohou však ve vyhraněnějších případech pociťovat něco jako slabost či svalové napětí. Nahromadí-li se v nich příliš mnoho takovéto tenze, mohou nečekaně a nekontrolovatelně vybuchnou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SFJ jsou v práci neobyčejně spolehliví, vadí jim ale, musí-li se vyrovnávat se situacemi, kde se neustále mění podmínky, nároky, předpisy či parametry. Protože chtějí být užiteční ostatním lidem, nacházíme je v povoláních, jako je péče o nemocné a staré lidi. Mají snad geneticky zakódovanou účast s trpícími lidmi všeho druhu a lépe než kterýkoliv jiný typ jsou schopni pokory a služebnosti. Mohou být lékaři, často praktickými, v první linii styku s pacientem, nebo sestrami či ošetřovatelkami, zakladateli dobročinných společností a útulků jako Matka Tereza, dále ve školách, zejména na nižších stupních, a v jiných dětských zařízeních. Bývají ochotnými a sečtělými knihovníky, ale také oddanými sekretářkami typu Della Streetová nebo věrnými asistenty, dobře pracují v odděleních služeb zákazníkům jako informátoři. Nacházíme je i na střední úrovni řízení v rozmanitých administrativních funkcích, mohou třeba být i profesionálními ekology. Nejlepší poměr si vypěstují a nejlepších výsledků dosahují ve vztahu k lidem, kteří je nějak potřebují a jsou na nich v určitém ohledu závislí. Čerpají uspokojení z toho, že mohou o někoho pečovat, starat se o něčí potřeby a dělají to neokázale, taktně, jemně a účinně. Poté, co tento vztah či závislost skončí, mohou ISFJ o daného člověka ztratit zájem a nahradit jej v centru své pozornosti někým jiným. ISFJ mají mimořádně vyvinutý smysl pro spravedlnost, bývají zastánci rovnosti a mají jako nikdo druhý talent pro neúnavný, pečlivý a přesný výkon opakujících se sledů činností. Jsou to praktičtí, realističtí lidé, které nikterak nepřitahují spekulace a teori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 zaměstnání bývají oddanými a loajálními pracovníky, spjatí spíše se svými nadřízenými než třeba s oddělením či firmou. Proto, změní-li jejich vedoucí místo, mohou přejít na nové pracoviště také. Na svoji práci kladou velké nároky a očekávají, že i ostatní, včetně nadřízených, budou pracovat na mezi svých možností, vždy ale v přísném souladu s předpisy. Pokud někdo nejedná nebo se nechová, jak má a jak lze od něj právem očekávat, jsou ISFJ rozpačití až podráždění a skoro je to osobně uráží. Ke svým četným povinnostem si ještě podvědomě přibírají i to, že se cítí jaksi osobně odpovědní za to, že se ostatní budou řídit zaběhanými nebo předepsanými postupy a nařízeními. Jsou od přírody spořiví a šetrní  a neradi vidí plýtvání čímkoli a kdekoli. Úspornost, ukládání si stranou na horší časy, počítání s nejistou budoucností pokládají za jednu ze stěžejních ctností. Respektují a zakládají si na oficiálních titulech, symbolech postavení, moci, vlivu a úřadu a dokáží toho využít. Necítí se ale mnohdy nejlépe, jsou-li sami v nadřízeném postavení, je jim proti srsti někomu „rozkazovat“ (jakkoliv dokáží být třeba vůči pacientům v jejich vlastním zájmu rezolutní). Nejsnáze ze všech vedoucích pracovníků mohou sklouznout k přepracovanosti vinou toho, že budou mít tendenci dělat všechno sami anebo všechno po podřízených do puntíku kontrolovat. Od ostatních očekávají, že se budou chovat podle svého zařazení a jsou pohoršeni, když si někdo jak příliš „vyskakuje“, tak „podlézá laťku“ a nedostojí požadavkům oprávněně na něj kladeným. Jejich pracoviště bude vzorem pořádku, všechno bude na svém místě, spisy v šanonech, kolem soustruhu zameteno, všechno zboží vyrovnáno v regálech, tužky ořezané a v rámečku rodinný obrázek.</w:t>
      </w:r>
    </w:p>
    <w:p>
      <w:pPr>
        <w:pStyle w:val="Normal"/>
        <w:jc w:val="both"/>
        <w:rPr/>
      </w:pPr>
      <w:r>
        <w:rPr/>
        <w:t xml:space="preserve">    „</w:t>
      </w:r>
      <w:r>
        <w:rPr/>
        <w:t>V kolektivu oblíbeni“ mívali ISFJ asi často v kádrových posudcích. Kdo by je nechtěl mít ve skupině? Příjemní, spolehliví, vnímaví, citliví, jsou snem každého manažera. Metodicky, krok za krokem a s rozmyslem se pouštějí do práce, ve správný čas jsou hotovi. Nejsou možná tak brilantní v generování geniálních nápadů jako třeba NT, ale málokterý z projektů koncipovaných rozevlátými NT by kdy spatřil světlo světa bez pečlivé a trpělivé pozornosti ISFJ. ISFJ dokáží dobře pracovat s detaily a nevadí jim rutina. Skutečnou hodnotu neokázalé podpory a pocit zázemí, který je s přítomností těchto lidí na pracovišti spojen, dokáže mnoho lidí ocenit až teprve tehdy, když ISFJ odejdou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SFJ se často setkávají s nepochopením a podceňováním. Lidé na ně mají sklon nakládat čím dál více, protože si myslí, že je to „baví“ dělat na hranici sil a berou to jako samozřejmost. V literatuře, filmu či televizi bývají zpodobňováni jako nezajímavé pracovité a trochu komické „myši“, které mohou být v nejlepším případě „roztomilé“, popř. mohou skýtat téma pro lacinou zápletku tím, jak se třeba zázračně promění v nečekané světáky, nebo tím že tajně žijí dvojím život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41:00Z</dcterms:created>
  <dc:creator>Petra</dc:creator>
  <dc:description/>
  <dc:language>en-US</dc:language>
  <cp:lastModifiedBy>Petra</cp:lastModifiedBy>
  <dcterms:modified xsi:type="dcterms:W3CDTF">2005-03-02T19:56:00Z</dcterms:modified>
  <cp:revision>4</cp:revision>
  <dc:subject/>
  <dc:title>ISFJ</dc:title>
</cp:coreProperties>
</file>