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ENTP</w:t>
      </w:r>
    </w:p>
    <w:p>
      <w:pPr>
        <w:pStyle w:val="Normal"/>
        <w:jc w:val="both"/>
        <w:rPr/>
      </w:pPr>
      <w:r>
        <w:rPr/>
        <w:t xml:space="preserve">    </w:t>
      </w:r>
      <w:r>
        <w:rPr/>
        <w:t>ENTP užívají dovnitř obrácené myšlení (T) jako svou sekundární funkci, s tím, že většinu jejich počinů vede navenek obrácená intuice (N). Není jich v populaci více než 5%. Mají sklon preferovat práci zdůrazňující spíše věcnou než lidskou stránku činnosti. Mají-li si vybrat mezi dobrým výsledkem a dobrým vztahem, přikloní se patrně spíše k prvnímu. Neznamená to však, že by snad byli společenskými analfabety. Sociální vztahy dokáží bravurně zvládat a být oblíbení, stojí je to jenom trochu více úsilí, energie a možná přemáhání, než se vyznat ve fyzikálních či mechanických souvislostech.</w:t>
      </w:r>
    </w:p>
    <w:p>
      <w:pPr>
        <w:pStyle w:val="Normal"/>
        <w:jc w:val="both"/>
        <w:rPr/>
      </w:pPr>
      <w:r>
        <w:rPr/>
        <w:t xml:space="preserve">    </w:t>
      </w:r>
      <w:r>
        <w:rPr/>
        <w:t>Jejich neustálá pozornost novým věcem a možnostem působí, že jsou dobří v inovacích a ve schopnostech skloubit zdánlivě velmi rozdílné systémy. Jsou vynikajícími analytiky, zejména funkčních vztahů, a libují si ve složitostech a komplexních relacích, kde je jejich toleranční práh patrně nejvyšší ze všech typů. Ostatní někdy stojí před otázkou, jak udělat to či ono „dost složité“ na to, aby to ENTP stálo za pozornost. ENTP se snadno nadchnou, o všechno projevují zájem a ve všem odhalují něco, co tam jiní neviděli. Bývají tak pro ostatní zdrojem inspirace a jejich entuziasmus je nakažlivý. Je však dobře vědět, že jejich nadšení bývá těkavé. Někdy bývají neprávem přezdíváni „slibotechna“, protože se za čas věnují něčemu jinému, co je pro ně zajímavější. Jejich nadšení bylo v tu chvíli upřímné, ale skutečnost se asi dostavila příliš pozdě. Ze všech typů nejhůře snášejí, když se věci dělají „tak jak se má“, jenom proto, že se to tak dělá už od roku 1946. V každém dalším opakování téhož chtějí mít alespoň kousek něčeho nového, nějaký originál.</w:t>
      </w:r>
    </w:p>
    <w:p>
      <w:pPr>
        <w:pStyle w:val="Normal"/>
        <w:jc w:val="both"/>
        <w:rPr/>
      </w:pPr>
      <w:r>
        <w:rPr/>
        <w:t xml:space="preserve">    </w:t>
      </w:r>
      <w:r>
        <w:rPr/>
        <w:t xml:space="preserve">Když se ENTP do něčeho skutečně pustí, jsou natolik přesvědčeni o správnosti svého počínání, že jejich schopnost ignorovat normy, zavedené postupy, tradice a autority je až odzbrojující. Tam, kde INTP vidí záměr jako účel, cíl sám o sobě, má tento jeho extrovertní kolega sklon vidět projekt jako prostředek. Jinými slovy, pro něj je cílem vynález, který funguje, prototyp, který někdo jiný začne masově vyrábět. Pro ENTP pracujícího na projektu Apollo bylo cílem dostat člověka na Měsíc a přivézt jej zpátky.; pro INTP to byl prostředek k využití vesmíru. INTJ dokáží pohnout horou svou soustředěnou trpělivostí a pečlivou přípravou. ENTP zase věří tomu, že svými improvizačními schopnostmi zvládnou jakoukoli situaci. Na první pohled mohou připomínat ESTP a jejich husarské kousky. Avšak tam, kde ESTP jde o pocity svobody a nevázanosti, hledají ENTP prožitek své kompetence, schopnosti a moci zvládnout události  a živly. ENTP dokáží být velmi pragmatickými posuzovateli jak společenských, tak i mechanických funkcí čehokoli a odhalovat ve všem netušené vztahy mezi cíly a prostředky. </w:t>
      </w:r>
    </w:p>
    <w:p>
      <w:pPr>
        <w:pStyle w:val="Normal"/>
        <w:jc w:val="both"/>
        <w:rPr/>
      </w:pPr>
      <w:r>
        <w:rPr/>
        <w:t xml:space="preserve">    </w:t>
      </w:r>
      <w:r>
        <w:rPr/>
        <w:t>ENTP mívají nejrůznější koníčky a znalosti ve zcela neočekávaných oblastech. O tyto své speciality se ale většinou se svými spolupracovníky příliš nedělí a nesnaží se je v nich vzdělat. Rádi si udržují stálý okruh přátel a známých, zajímají se o jejich názory, myšlenky a nápady, s oblibou se s nimi scházejí bez nějakého určitého cíle nebo důvodu. Lze s nimi zpravidla dobře vyjít, v práci snadněji než doma, nebývají rýpavě kritičtí a otravní, dovedou být velmi velkorysí. Nemají-li náladu, dokáží být svévolní a paličatí, nepředvídatelní a urážliví a nechají se snadno odradit nebo znechutit maličkostí. Zpravidla však stačí jenom snaha projevit trochu pochopení, aby se z tohoto rozpoložení dostali. Mezi podřízenými by proto měl být někdo, kdo na ně má takovýto blahodárný vliv a kdo na ně může takto zapůsobit.</w:t>
      </w:r>
    </w:p>
    <w:p>
      <w:pPr>
        <w:pStyle w:val="Normal"/>
        <w:jc w:val="both"/>
        <w:rPr/>
      </w:pPr>
      <w:r>
        <w:rPr/>
        <w:t xml:space="preserve">    </w:t>
      </w:r>
      <w:r>
        <w:rPr/>
        <w:t>Lidé skupiny  ET mají většinou otevřeny dveře k postupu nahoru. To někdy působí obtíže ženám. Důvodem je, že jejich projevy ne vždy zcela odpovídají prototypickým představám toho, jak se má „správná“ žena chovat. Intelektuální  zápal, možná někdy arogance, netrpělivost a tvořivé jiskření nebývají tím, čím si něžné pohlaví zpravidla získává přízeň kolegů. Stojí tedy před nesnadnou volbou: buď se trochu přetvařovat, uzavřít kompromis se svými přirozenými sklony a nějak se vtěsnat do tradičního feministického rámce, nebo nebrat ohled na konvence, jít svou cestou a nedbat rizik, která jsou s tím spojena. Pokud se tyto ženy jedním či druhým způsobem dokáží dostat do souladu s kulturou své organizace, znamenají pro ni zpravidla velký přínos a jdou rychle nahoru.</w:t>
      </w:r>
    </w:p>
    <w:p>
      <w:pPr>
        <w:pStyle w:val="Normal"/>
        <w:jc w:val="both"/>
        <w:rPr/>
      </w:pPr>
      <w:r>
        <w:rPr/>
        <w:t xml:space="preserve">    </w:t>
      </w:r>
      <w:r>
        <w:rPr/>
        <w:t>U mužů tomu bývá jinak. Jejich nadšení a výřečnost, jakož i schopnost vizí jsou nazírány pozitivně, jako něco, co k mužům jaksi patří. Většinou je potěšení s nimi spolupracovat, protože si nejenom dokáží s nápady pohrát, ale také je (sebe)kriticky zhodnotit. Skvěle se hodí do role „ďáblových advokátů“, což může někoho dráždit. Pokud jim ale tuto úlohu více nebo méně formálně přidělíme, značně tím otupíme jejich emotivní ostří. Hodí se jako účastníci brainstormingových seancí, kde jsou schopni generovat nesmírné množství nápadů. Další jejich předností je smysl pro budoucnost, čím vzdálenější, tím lepší, protože nevycházejí z prostých extrapolací. Jejich vizionářství může vést k tržním nebo výrobkovým inovacím, které změní svět. Zpravidla také překypují chutí do života, jíž jsou schopni nakazit druhé. Rádi se učí nové věci a vytvářejí kolem sebe soutěživé a intelektuálně stimulující prostředí. Jejich slabší stránkou je krátká a povrchní příprava a malá pozornost faktům a detailům. Z toho důvodu mnoho podnikatelů tohoto typu neuspěje právě ve chvíli, kdy se jejich skvělá inovace začíná uplatňovat a potřebuje pečlivý a pozorný management. V takovéto situaci by se měli spojit např. s ISTJ, ESTJ nebo INTJ, kteří jsou schopni na tyto fáze lépe dohlédnout. To se jim ale nedaří snadno, protože tento typ lidí jim není blízký.</w:t>
      </w:r>
    </w:p>
    <w:p>
      <w:pPr>
        <w:pStyle w:val="Normal"/>
        <w:jc w:val="both"/>
        <w:rPr/>
      </w:pPr>
      <w:r>
        <w:rPr/>
        <w:t xml:space="preserve">    </w:t>
      </w:r>
      <w:r>
        <w:rPr/>
        <w:t>Kromě jisté přelétavosti od úkolu k úkolu, tendence k nudě, jakmile jsou největší a stěžejní otázky vyřešeny, si ENTP musí dát pozor ještě na tři věci. První je kultivace jejich vlastního usuzování (J). Protože jsou přitahováni novými věcmi jako můra světlem, mohou si špatně vybrat a neslavně skončit. Nejeden ENTP si vylámal zuby na neuskutečnitelných projektech nebo si vysloužil nemilost tím, že nic nedotáhl do konce. Jejich nejhorší varianty promarní své inspirace na nekonečné řadě „pomníčků“. Druhé nebezpečí číhá v jejich ne zcela vyvinutém a dovnitř obráceném cítění (F). Protože jsou svým způsobem zvláštní a častěji než jiné typy vyrůstají jako jedináčci, jsou zvyklí zabývat se sami sebou a mít někdy obtíže ve vztazích k ostatním. Různé události a výroky si nejedenou vykládají bůhvíproč negativně a vytržené ze souvislostí. I z malých příčin se dokáží smrtelně urazit, aniž jejich okolí dobře chápe, proč. Na jedné straně je o nich známo, že spoléhají spíše na hlavu než na srdce, ale na druhé se jeví jako vrtkaví a náladoví. A za třetí je jejich poněkud nutkavá tvořivost tlačí k tomu, aby své nápady prezentovali mnohdy nevhodným lidem, anebo ne v případný okamžik. Je pro ně obtížné umět si počkat, věci si načasovat a trochu se zamyslet, kdo a kdy může jejich věci nejvíce ocenit a kdo jí může nejlépe prospět. Jejich přednosti více než bohatě vyvažují slabiny. To ale neznamená, že by své slabší stránky měli popírat či ignorovat, protože jinak se pro ně mohou stát zátěží, kvůli níž se nikam nedostanou. Tím, že si je budou schopni uvědomit a znát jejich původ, budou schopni na nich pracovat a současně aktivizovat své klad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05:00Z</dcterms:created>
  <dc:creator>Petra</dc:creator>
  <dc:description/>
  <dc:language>en-US</dc:language>
  <cp:lastModifiedBy>Petra</cp:lastModifiedBy>
  <dcterms:modified xsi:type="dcterms:W3CDTF">2005-03-03T09:35:00Z</dcterms:modified>
  <cp:revision>2</cp:revision>
  <dc:subject/>
  <dc:title>ENTP</dc:title>
</cp:coreProperties>
</file>