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STP</w:t>
      </w:r>
    </w:p>
    <w:p>
      <w:pPr>
        <w:pStyle w:val="Normal"/>
        <w:jc w:val="both"/>
        <w:rPr/>
      </w:pPr>
      <w:r>
        <w:rPr>
          <w:sz w:val="18"/>
          <w:szCs w:val="18"/>
        </w:rPr>
        <w:t xml:space="preserve">     </w:t>
      </w:r>
      <w:r>
        <w:rPr>
          <w:sz w:val="18"/>
          <w:szCs w:val="18"/>
        </w:rPr>
        <w:t xml:space="preserve">ISTP uspokojují akce zrozené spíše z impulsu než ze záměru. Život je pro tyto lidi, jichž je mezi námi asi 7%, uměleckým činem. Je neopakovatelným originálem, přičemž právě onen čin j sám sobě a sám o sobě smyslem. Proto o nich do velké míry platí, že všechno zkusí jenom jednou. Utilitární činy, které jsou zaměřeny k určitému účelu a předem danému cíli, nejsou pro ně skutečně plnohodnotným skutkem. Ten nemůže být ovlivněn cílem, nesmí mu být podřízen a sloužit mu. Musí být krásný sám o sobě. </w:t>
      </w:r>
    </w:p>
    <w:p>
      <w:pPr>
        <w:pStyle w:val="Normal"/>
        <w:jc w:val="both"/>
        <w:rPr>
          <w:sz w:val="18"/>
          <w:szCs w:val="18"/>
        </w:rPr>
      </w:pPr>
      <w:r>
        <w:rPr>
          <w:sz w:val="18"/>
          <w:szCs w:val="18"/>
        </w:rPr>
        <w:t xml:space="preserve">     </w:t>
      </w:r>
      <w:r>
        <w:rPr>
          <w:sz w:val="18"/>
          <w:szCs w:val="18"/>
        </w:rPr>
        <w:t>Tito lidé bývají zastánci rovnostářství a dokáží být oddáni až za hrob svým bratřím a sestrám. Umějí být také zuřivě odbojní ve vztahu k autoritám a hierarchii, pokud si poslušnost „nezaslouží“. Na nadřízenost a podřízenost často pohlížejí jako na něco zbytečného a přežilého. Jejich odboj ale nemívá formu aktivní rezistence, spíše jde o ledový nezájem a ignorování. ISTP dělají to, co sami pokládají za správné, a správné je pro ně to, co je pokaždé jiné, co se dvakrát po sobě neopakuje. Jsou hrdi na to, že každý nový a další krok nebo tah jsou schopni provést se stejnou bravurou, jako by jej předtím tisíckrát zkoušeli.</w:t>
      </w:r>
    </w:p>
    <w:p>
      <w:pPr>
        <w:pStyle w:val="Normal"/>
        <w:jc w:val="both"/>
        <w:rPr>
          <w:sz w:val="18"/>
          <w:szCs w:val="18"/>
        </w:rPr>
      </w:pPr>
      <w:r>
        <w:rPr>
          <w:sz w:val="18"/>
          <w:szCs w:val="18"/>
        </w:rPr>
        <w:t xml:space="preserve">    </w:t>
      </w:r>
      <w:r>
        <w:rPr>
          <w:sz w:val="18"/>
          <w:szCs w:val="18"/>
        </w:rPr>
        <w:t>Protože se ke světu vztahují především svými smyslovými orgány, jednají často odtažitě. Než něco pustí dovnitř do svého myšlenkového procesoru, dvakrát si to přeberou. Jsou vyznávači co nejúspornějších procesů a metod, svou mozkovou kapacitu si šetří. Většinu své psychické energie věnují zpravidla tomu, aby subjektivně uvážili a zhodnotili, co daná fakta a informace znamenají především pro ně samé. Úsporné je i jejich vyjadřování; ISTP jsou zpravidla ze všech typů nejlakoničtější a nejrezervovanější.</w:t>
      </w:r>
    </w:p>
    <w:p>
      <w:pPr>
        <w:pStyle w:val="Normal"/>
        <w:jc w:val="both"/>
        <w:rPr>
          <w:sz w:val="18"/>
          <w:szCs w:val="18"/>
        </w:rPr>
      </w:pPr>
      <w:r>
        <w:rPr>
          <w:sz w:val="18"/>
          <w:szCs w:val="18"/>
        </w:rPr>
        <w:t xml:space="preserve">     </w:t>
      </w:r>
      <w:r>
        <w:rPr>
          <w:sz w:val="18"/>
          <w:szCs w:val="18"/>
        </w:rPr>
        <w:t>ISTP také charakterizuje neohroženost. Jsou schopni riskovat více než ostatní typy a to bez ohledu na to, že se čas od času (někteří dokonce velmi často) spálí. Častěji než jiné typy je můžeme také najít, jak jdou do boje i tam, kde mají pramalou naději na úspěch. Vzpomeňme nejznámější karikatury Dona Quijota. Jejich potravou je vzrušení a nebezpečí. Nejlépe jim sedí úloha osamělého dobrodruha typu Richarda Hulliburtona, Jacka Londona či Reinholda Messnera. Potřebují je každý den a nacházejí je především v nějaké formě rychlého pohybu – v závodění (vysoké % jezdců F1 jsou právě ISTP, často k zoufalství novinářů i fanoušků, kteří z nich nejsou s to vypáčit jediné kloudné interwiev), v parašutismu, ve skocích do vody, oboje pokud možno z velkých výšek, v surfování na těch nejnebezpečnějších vlnách, v potápění, ale také ve zlézání skalních stěn. Tato nenasytnost a dobrodružná všežravost, lačnící po akci, z nich činí nejsnadnější oběti nudy, pokud se věci pro ně odvíjejí příliš pomalu a nevzrušivě. Avšak jsou-li v akci, neudí se, i když to pro jiné vypadá, že se nic zvláštního neděje. Nevadí jim úmorná cesta k „pravé“ hoře či dlouhé čekání na lovu, korunovaném dramatickým vyvrcholením trvajícím třeba jen několik vteřin.</w:t>
      </w:r>
    </w:p>
    <w:p>
      <w:pPr>
        <w:pStyle w:val="Normal"/>
        <w:jc w:val="both"/>
        <w:rPr>
          <w:sz w:val="18"/>
          <w:szCs w:val="18"/>
        </w:rPr>
      </w:pPr>
      <w:r>
        <w:rPr>
          <w:sz w:val="18"/>
          <w:szCs w:val="18"/>
        </w:rPr>
        <w:t xml:space="preserve">     </w:t>
      </w:r>
      <w:r>
        <w:rPr>
          <w:sz w:val="18"/>
          <w:szCs w:val="18"/>
        </w:rPr>
        <w:t>Lidé typu ISTP často bravurně zvládají nástroje a stroje jakéhokoli druhu, od hodinářského závitníku až po nadzvukovou stíhačku. Nástroje a stroje je přitahují jako magnet od nejútlejšího dětství. V mnoha případech se už tehdy rozhoduje o jejich orientaci v dospělém věku. Ta jim umožní např. virtuózně používat nějaké nářadí, ať je to skalpel, housle, buldozer nebo kosmická loď. Keirsey a Barešová uvádějí jako příklady Leonarda da Vinci a Michelangela. Oba pracovali, resp. si hráli se svým náčiním především na základě individuálních pohnutek, nikoli v souladu s nějakým plánem nebo vnějším harmonogramem.  Pokud by tento harmonogram, např. závazný termín pro dokončení Sixtínské kaple souzněl s umělcovými vnitřními pohnutkami, vše by bylo skvělé; pokud by se dostaly do rozporu, pak by měla kaple a s ní třeba i papež smůlu.</w:t>
      </w:r>
    </w:p>
    <w:p>
      <w:pPr>
        <w:pStyle w:val="Normal"/>
        <w:jc w:val="both"/>
        <w:rPr>
          <w:sz w:val="18"/>
          <w:szCs w:val="18"/>
        </w:rPr>
      </w:pPr>
      <w:r>
        <w:rPr>
          <w:sz w:val="18"/>
          <w:szCs w:val="18"/>
        </w:rPr>
        <w:t xml:space="preserve">     </w:t>
      </w:r>
      <w:r>
        <w:rPr>
          <w:sz w:val="18"/>
          <w:szCs w:val="18"/>
        </w:rPr>
        <w:t>Jeden druh nástrojů dokáže ISTP zvláště učarovat – zbraně. Pokud se ISTP obrátí proti společnosti se zbraní v ruce, stojí proti ní geniální a smrtelně nebezpečný nepřítel. Profesionální duelista minulých století, desperáti amerického divokého Západu.</w:t>
      </w:r>
    </w:p>
    <w:p>
      <w:pPr>
        <w:pStyle w:val="Normal"/>
        <w:jc w:val="both"/>
        <w:rPr>
          <w:sz w:val="18"/>
          <w:szCs w:val="18"/>
        </w:rPr>
      </w:pPr>
      <w:r>
        <w:rPr>
          <w:sz w:val="18"/>
          <w:szCs w:val="18"/>
        </w:rPr>
        <w:t xml:space="preserve">   </w:t>
      </w:r>
      <w:r>
        <w:rPr>
          <w:sz w:val="18"/>
          <w:szCs w:val="18"/>
        </w:rPr>
        <w:t>Tak jako se ISTP z nenadálé pohnutky pustí do akce, tak nečekaně se z ní dokáží stáhnout, přičemž jediným zdůvodněním je, že je to napadlo nebo že je to už nebaví. Nikdy se nesnažme ovlivnit ISTP, které něco napadlo nebo právě začalo či naopak přestalo bavit – naše šance jsou minimální. Ve způsobech, jakými hledají ve své činnosti vzrušení, jsou nevyčerpatelní. I když se ostatním mohou zdát jako samotáři, žijí v jakémsi často imaginárním společenství sobě podobných druhů. Tito horolezci, závodníci, lovci, milovníci rizika a pohybu se vždycky vzájemně nějak najdou, byť by je dělila jakákoli vzdálenost. Jejich společenství a vzájemnost se neodehrává na nějaké osobní úrovni, nýbrž bývá zprostředkována právě jejich náčiním. ISTP tedy, podobně jako ISFP, komunikují převážně činy a nijak neusilují o to, aby rozvíjeli své verbální dovednosti. Je-li však těmto jedincům dána příležitost sblížit se s nějakým nástrojem nebo strojem, jakkoli složitým, zpravidla se brzy zjistí, že záhy předčí všechny okolo v tom, jak rychle se naučili je ovládat a jak precizním jazykem dokáží popsat jejich součásti a funkce. Jejich duch je zaměřen spíše řemeslně než vědecky, nezajímá je zpravidla vůbec „úřední“, interpretativní a racionalistické zaměření školních osnov. Zajímá je, jak a proč věci fungují, rádi jim přicházejí na kloub. Ostatní SP jsou schopni občas alespoň předstírat, že se snaží něco naučit, i když se také ve  škole nudí stejně, ale ISTP jsou v tomto zásadoví. Dokáží bez slova vzdorovat a chladně opětovat pohled učitele tak dlouho, že to většina i jinak velmi klidných pedagogů nevydrží. Úplatek, lichotka, prosba, odměna, trest, hrozba v jakékoli výši nebo naléhavosti jimi nepohne, aby se trochu více věnovali těm stupidním školním úkolům. Škola je na hony vzdálena tomu, co považují ISTP za podstatné, protože se je snaží připravovat na to, o čem už dnes vědí, že tak jako tak nebudou nikdy dělat. Řekli jsme si, že SP se nikdy na nic nepřipravují. Jenom ISTP však pokládají za nutné o tom zcela nedvojznačně ubezpečit své okolí. To platí i v zaměstnání. Jsou dobří hlavně v tom, co má smysl, v tom, co prověřuje jejich inteligenci, odvahu a zručnost. Pověřte je zvláštním úkolem, dejte jim zvládnout nějaký nástroj nebo zařízení a sledujte jejich rychlost! Jsou vynikající praktikové v aplikované vědě, v inženýrských oborech, v mechanice, ale také dokáží vyniknout třeba jako právníci či investiční analytici. Bývají z nich svérázní vedoucí pracovníci. Protože nemilují žádné teorie, nemají v lásce ani ty manažerské, a po pravdě řečeno jsou na štíru s mnohým z toho, co je za management pokládáno. Jejich styl je hektický, přímočarý, nediplomatický a neortodoxní. Mají sklon motivovat ostatní tím, že se raději sami s nesmírnou a nakažlivou vervou do něčeho pustí, než aby se snažili přimět je k tomu „řečmi“.</w:t>
      </w:r>
    </w:p>
    <w:p>
      <w:pPr>
        <w:pStyle w:val="Normal"/>
        <w:jc w:val="both"/>
        <w:rPr>
          <w:sz w:val="18"/>
          <w:szCs w:val="18"/>
        </w:rPr>
      </w:pPr>
      <w:r>
        <w:rPr>
          <w:sz w:val="18"/>
          <w:szCs w:val="18"/>
        </w:rPr>
        <w:t xml:space="preserve">     </w:t>
      </w:r>
      <w:r>
        <w:rPr>
          <w:sz w:val="18"/>
          <w:szCs w:val="18"/>
        </w:rPr>
        <w:t>Po tom, co jsme si o nich řekli, není asi obtížné se dovtípit, že mezi pohlavími v této skupině budou existovat značné rozdíly. Je zřejmé, že vlastnosti ISTP, které baví především adrenalinově náročné disciplíny, jak to výstižně nazývají Kroeger a Thuesenová, odpovídají spíše mužskému stereotypu a pro ženy jsou tradičně pokládány za značně nepřípadné. Velmi těžko se pro tuto skupinu hledá ženský archetyp. Pro ženské ISTP bývá snazší uplatnit své přednosti a sklony v zaměstnání než mimo něj. I proto se z žen tohoto typu stávají „zavzaté“ profesionálky, leckdy se spády, jež bývají jejich okolím pokládány za přinejmenším podivné. Přijmout mezi sebe ženu, která dělá mužskou práci lépe než oni sami, není pro muže vždy snadné. Protože pro tyto ženy není jednoduché najít partnera a častěji než jiné typy zůstávají samy, vdávají se za svého koníčka nebo za svou práci. Můžeme je nacházet v zaměstnáních tak rozmanitých, jako je správce přírodní rezervace, chirurg na traumatologii, v investigativní žurnalistice, ve specializovaných vyšetřovacích oddílech policie či protiteroristických komandech.</w:t>
      </w:r>
    </w:p>
    <w:p>
      <w:pPr>
        <w:pStyle w:val="Normal"/>
        <w:jc w:val="both"/>
        <w:rPr>
          <w:sz w:val="18"/>
          <w:szCs w:val="18"/>
        </w:rPr>
      </w:pPr>
      <w:r>
        <w:rPr>
          <w:sz w:val="18"/>
          <w:szCs w:val="18"/>
        </w:rPr>
        <w:t xml:space="preserve">     </w:t>
      </w:r>
      <w:r>
        <w:rPr>
          <w:sz w:val="18"/>
          <w:szCs w:val="18"/>
        </w:rPr>
        <w:t>Třebaže se ISTP vyznačují egalitářstvím, nechutí k subordinaci a láskou k nespoutanosti, mohou z nich být velcí vůdci. Daří se jim nejlépe někde v čele, s mečem v ruce, na hrotu útoku. Mnozí ISTP vynikli jako vůdčí bojovníci v doslovném i přeneseném slova smyslu, bez ohledu na to, jak malá nebo velká je jejich jednotka v porovnání s protivníkem. Jejich extrémní realismus, schopnost rychle vnímat a zpracovat ohromná kvanta informací, smysl pro dokonalost a bravuru jim umožňuje jakýmsi šestým smyslem (obráceným směrem ven) vystihnout ten nejsprávnější moment pro překvapení, vycítit slabé místo soupeře a jako rafinovaný judista toho využít. Pro ISTP je bitva intelektuální zábavou a kratochvílí v uměleckém smyslu, kdy se mistrně v jediném okamžiku využije vše, co nám dává převahu k přemožení protivníka. Keirsey a Batesová říkají: „Patron byl takovým typem velitele a musíme přiznat zásluhu Marshallovi (stratég typu NTJ) za to, že byl schopen dohlédnout za okázalý, impulzivní, nepoddajný a lehkomyslný exteriér tohoto válečníka, jemuž nebylo rovno. Stejnou zásluhu musíme připsat Grantovi (také NTJ) za to, že si vybral Sheridana, a Hitlerovi (ENFJ), že si vybral Rommela.</w:t>
      </w:r>
    </w:p>
    <w:p>
      <w:pPr>
        <w:pStyle w:val="Normal"/>
        <w:jc w:val="both"/>
        <w:rPr>
          <w:sz w:val="18"/>
          <w:szCs w:val="18"/>
        </w:rPr>
      </w:pPr>
      <w:r>
        <w:rPr>
          <w:sz w:val="18"/>
          <w:szCs w:val="18"/>
        </w:rPr>
        <w:t xml:space="preserve">     </w:t>
      </w:r>
      <w:r>
        <w:rPr>
          <w:sz w:val="18"/>
          <w:szCs w:val="18"/>
        </w:rPr>
        <w:t>Na ISTP číhá několik nebezpečí. První potíž s nimi je v tom, že nechápou, že člověk nemusí tu či onu věc skutečně dělat, aby ji rozuměl a znal. Zřejmě z úst nějakého ISTP poprvé zaznělo známé „Kdo umí, umí, kdo neumí, učí, popřípadě radí.“ Těžko se např. smiřují s tím, že režisér nemusel být vynikajícím hercem, aby věděl, co mají představitelé rolí dělat, ani skvělým dramatikem, aby poznal dobrou hru. Chtěli by, aby každý trenér byl nejdříve mistrem světa. Za druhé, jejich výkonnost a úspěšnost může trpět také tím, co platí o všech ITP, že totiž jejich schopnost rychle rozeznat a analyzovat, co funguje špatně, jejich soustředění na logiku věcí, jim občas brání vidět lidskou stránku a třeba ocenit a pochválit ostatní. Participativní, demokratický způsob řízení jim není přirozený, není jim dán. Oni prostě nejraději dělají věci sami, nebo s těmi, kteří se k nim spontánně připojí, než aby se namáhali s tím, že by někoho pracně motivovali a získávali. ISTP nebývají příliš disponovaní k participativnímu, demokratickému stylu řízení: připadá jim příliš pracný, vyžadující mnoho času a úsilí a my již víme, jak mnoho si ISTP cenní úspornosti. Za třetí je může zatížit jejich libování si v analytických postupech, které může vést k tomu, že s nimi nebudou nikdy hotovi, a tak mohou příliš dlouho odkládat rozhodnutí nebo zanedbat kontrolu jejich splnění. Za poslední, jejich orientace na akci jim někdy brání myslet dopředu. Raději hasí vzniklé ohně než kopou protipožární příkopy, raději bojují s povodní než staví hráze. V zájmu spravedlnosti je však třeba poznamenat, že to dělají lépe než kdokoli jiný. Naprostou pošetilostí a vyhazováním peněz je posílat ISTP na kurzy a školení time-managementu. Všechny ty mazané a důvtipné záznamníky a kalendáříčky jsou pro ně jenom místy, kde uchovávají ta data, která nebudou v životě stejně potřebovat, a zapisují plány, které stejně nikdy nedodrží.</w:t>
      </w:r>
    </w:p>
    <w:p>
      <w:pPr>
        <w:pStyle w:val="Normal"/>
        <w:jc w:val="both"/>
        <w:rPr>
          <w:sz w:val="18"/>
          <w:szCs w:val="18"/>
        </w:rPr>
      </w:pPr>
      <w:r>
        <w:rPr>
          <w:sz w:val="18"/>
          <w:szCs w:val="18"/>
        </w:rPr>
        <w:t xml:space="preserve">     </w:t>
      </w:r>
      <w:r>
        <w:rPr>
          <w:sz w:val="18"/>
          <w:szCs w:val="18"/>
        </w:rPr>
        <w:t>Mezi jejich silné stránky patří to, že se dokáží sami motivovat, sami sebe nastartovat a zcela nezávisle pracovat. Nepotřebují dohled a vlastně jej ze srdce nesnášejí. Většinu věcí dodělají včas a v termínu, ale jejich čas a termíny nemusí být vždy totožné s vašimi. Nesnášejí omezení a přemíru struktury, jako závazné harmonogramy, síťové diagramy. ISTP mohou být velice pružní, adaptabilní a snadno se vyrovnávají s neočekávanými událostmi a okolnostmi, které by třeba typy se silným usuzováním (J) vyvedly z konceptu. Pokud se věci hýbou dopředu, různá vytržení a přerušení jsou pro ně spíše vítanými zpestřeními něčeho, co by mohlo možná snadno degenerovat v rutinu a nudu. Nové specifikace či změnová řízení je zřídkakdy nějak zklidní, ba naopak, stimulují jejich úsilí. Jedna věc, která je na ISTP fascinující, je schopnost vstřebat do sebe nesmírná kvanta údajů, dat a informací, aniž by pro ně měla bezprostřední praktický smysl. Jsou schopni je dlouho v sobě nosit a v pravou chvíli s nimi vyrukovat a uplatnit na danou situaci, zkrátka být připraveni dříve než jiní. To není v rozporu s nechutí ISTP plánovat a připravovat se: sám sběr dat je pro ně činností, která je dostatečně uspokojuje. To, že sami vědí, je pro ně dostatečnou odměnou. ISTP je velmi svérázný typ, obtížně se nechá řídit a sám řídí nesnadno. V mnoha organizacích se pro něj těžko hledá místo, zkrátka nezapadají. Ovšem v tom, co jim sedne, jsou nepřekonatelní a nenahraditelní.</w:t>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9:54:00Z</dcterms:created>
  <dc:creator>Petra</dc:creator>
  <dc:description/>
  <dc:language>en-US</dc:language>
  <cp:lastModifiedBy>Petra</cp:lastModifiedBy>
  <dcterms:modified xsi:type="dcterms:W3CDTF">2005-04-30T07:13:00Z</dcterms:modified>
  <cp:revision>9</cp:revision>
  <dc:subject/>
  <dc:title>ISTP</dc:title>
</cp:coreProperties>
</file>