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NFJ</w:t>
      </w:r>
    </w:p>
    <w:p>
      <w:pPr>
        <w:pStyle w:val="Normal"/>
        <w:jc w:val="both"/>
        <w:rPr/>
      </w:pPr>
      <w:r>
        <w:rPr/>
        <w:t xml:space="preserve">    </w:t>
      </w:r>
      <w:r>
        <w:rPr/>
        <w:t xml:space="preserve">Určující pro jejich osobnostní profil je navenek, společensky orientovaná energie (E). Svět vnímají svým cítěním (F). Jejich pomocnou funkcí je dovnitř obrácená intuice (N). Neustále zkoumají, jak by oni sami chtěli, aby se jiní vůči nim zachovali v podobné situaci. </w:t>
      </w:r>
    </w:p>
    <w:p>
      <w:pPr>
        <w:pStyle w:val="Normal"/>
        <w:jc w:val="both"/>
        <w:rPr/>
      </w:pPr>
      <w:r>
        <w:rPr/>
        <w:t xml:space="preserve">    </w:t>
      </w:r>
      <w:r>
        <w:rPr/>
        <w:t>Kombinace ENF způsobuje, že při posuzování druhých neberou v úvahu ani tak současnou realitu, jako možnosti, které se dají v lidech rozpoznávat. Projevuje se to v nevšední schopnosti empatie, vciťování, v ochotě brát na sebe břímě druhých. Jejich přemíra intuice a odhlížení od faktů je však někdy mohou zradit. Prospěje jim, když závažnější kroky a rozhodnutí konzultují s někým, kdo inklinuje k myšlení a logice, k typu  s preferencí T. Pokud však jde o motivace a záměry ostatních, většinou je jejich tušení neklamou. Svůj život si organizují s výhledem do budoucnosti a spořádaně si strukturují svůj denní, týdenní i jiný program (J). ENFJ milují život  a mají ho rádi dobře naplánovaný. Práci a zábavu si zanesou do diáře a jakmile si to či ono jednou poznamenají, lze dát ruku do ohně, že to dodrží. ENFJ je v populaci zhruba 5 %.</w:t>
      </w:r>
    </w:p>
    <w:p>
      <w:pPr>
        <w:pStyle w:val="Normal"/>
        <w:jc w:val="both"/>
        <w:rPr/>
      </w:pPr>
      <w:r>
        <w:rPr/>
        <w:t xml:space="preserve">    </w:t>
      </w:r>
      <w:r>
        <w:rPr/>
        <w:t>Lidí tohoto typu není v žádné organizaci nikdy dost. ENFJ bývají skvělými přirozenými vůdci. Jejich talent pro vedení se uplatní stejně dobře v pracovních, úkolově orientovaných skupinách, jako zájmových společenstvích, zaměřených spíše na zábavu či společenské styky. Vyzařuje z nich pro mnohé okouzlující rys, že totiž pokládají z zcela samozřejmé, že se octnou v čele. Podobně jako ENTJ ani na okamžik nepochybují o tom, že lidé rádi udělají to, co oni navrhnou. A světe div se: oni to skutečně rádi udělají, protože ENFJ mají ten typ charisma, jemuž se ostatní snadno podřizují. Část jejich tajemství souvisí s tím, že mají skutečně lidi rádi a pokládají je za svou vrcholnou prioritu. „Při své práci jsem neměl na mysli vybudování závodu“, napsal v roce 1930 Tomáš Baťa o svých začátcích, „ale lidí. Vybudoval jsem člověka, aby byl výkonnější a lépe posloužil zákazníkům a on potom vybudoval závod.“</w:t>
      </w:r>
    </w:p>
    <w:p>
      <w:pPr>
        <w:pStyle w:val="Normal"/>
        <w:jc w:val="both"/>
        <w:rPr/>
      </w:pPr>
      <w:r>
        <w:rPr/>
        <w:t xml:space="preserve">    </w:t>
      </w:r>
      <w:r>
        <w:rPr/>
        <w:t>Nebývají manipulativní: cení si spolupráce a sami rádi spolupracují. Vyzařuje z nich zájem, péče a ochota pomoci, takže ostatním nepřicházejí zatěžko se na obracet o podporu a radu v nejrůznějších záležitostech a jen nezřídka bývají odmítnuti. ENFJ jsou mimořádně tolerantní, málokdy kritičtí a vždy se jim dá důvěřovat. Rubem tohoto jejich povahového rysu je, že se někdy nedokáží z těchto vztahů vymanit i po té, kdy ztratily svůj původní smysl a dostaly se do jiné polohy. Někdy svůj zájem o druhé přeženou a přestává jim zbývat čas na sebe. Pokud ENFJ nestíhají to, co jiným slíbili, nebo co se od nich očekává, mívají pak nepřiměřeně velké výčitky. ENFJ mají sklon idealizovat si mezilidské vztahy, nezřídka do podob, prostě až neslučitelných s normální lidskou přirozeností. Někdy může dojít k tomu, že lidé z jejich okolí se podvědomě stáhnou, protože vycítí, že nejsou schopni dostát vysokým ideálům nároků těchto lidí.</w:t>
      </w:r>
    </w:p>
    <w:p>
      <w:pPr>
        <w:pStyle w:val="Normal"/>
        <w:jc w:val="both"/>
        <w:rPr/>
      </w:pPr>
      <w:r>
        <w:rPr/>
        <w:t xml:space="preserve">    </w:t>
      </w:r>
      <w:r>
        <w:rPr/>
        <w:t>ENFJ jsou rozenými komunikátory a pokládají za samozřejmé, že to, co chtějí sdělit, ostatní přijímají a chápou. Protože se umějí vcítit do pocitů jiných, předpokládají totéž u ostatních. Když je však skutečnost přesvědčí o tom, že nebyli tak zcela  a beze zbytku pochopeni a přijímáni, jak se jim zdálo – většinou tomu tak bývá proto že se příliš opírali o hodnoty, které jejich posluchači nesdíleli – jsou z toho v rozpacích, zmateni, překvapeni a někdy ublíženi. Naštěstí se jim to nestává příliš často, protože ENFJ skutečně vládnou slovem. Zdá se, že neznají, co je tréma, protože nikdy neváhají veřejně vystoupit, kdykoli to pokládají za nutné, a to bez ohledu na velikost osloveného publika. Stejně dobře hovoří ke stohlavému shromáždění jako k malému kroužku nejbližších přátel.</w:t>
      </w:r>
    </w:p>
    <w:p>
      <w:pPr>
        <w:pStyle w:val="Normal"/>
        <w:jc w:val="both"/>
        <w:rPr/>
      </w:pPr>
      <w:r>
        <w:rPr/>
        <w:t xml:space="preserve">    </w:t>
      </w:r>
      <w:r>
        <w:rPr/>
        <w:t>Lidé typu ENFJ jsou skvělí motivátoři, inspirátoři a také fanatici týmové práce. Jakožto lidé se silnou usuzovací preferencí se obvykle nedostávají do těžkostí s dodržováním termínů nebo rozpočtů. Souhrn jejich vlastností je předurčuje k tomu, aby se s nimi počítalo pro povyšování. Po žebříčku funkcí nestoupají ale jenom proto, že jim to dělá dobře, ale mnohem více než jiné typy i z toho důvodu, že se domnívají, že mají vizi, návod, možná i „patent“, jak prospět. Čím výše se dostanou, tím více mohou být v nebezpečí, že se jejich hodnoty dostanou do rozporu s tím, co pokládá organizace za důležité: výroba, zisk, náklady, proniknutí na trhy podobně může jít proti tomu, co ENFJ pokládají za stěžejní.</w:t>
      </w:r>
    </w:p>
    <w:p>
      <w:pPr>
        <w:pStyle w:val="Normal"/>
        <w:jc w:val="both"/>
        <w:rPr/>
      </w:pPr>
      <w:r>
        <w:rPr/>
        <w:t xml:space="preserve">    </w:t>
      </w:r>
      <w:r>
        <w:rPr/>
        <w:t>Tito lidé jsou výborní partneři v práci i mimo ni. Objevují v ostatních to nejlepší, co v nich je, a dělá jim radost pomáhat to rozvíjet. Tuto jejich vlastnost však lze také zneužít. Protože si nade všeho cení harmonických vztahů a berou si všechny neshody příliš osobně, mají sklon se někdy vyhýbat nepříjemným situacím, a to i tehdy, kdy každý jiný by už začal vyvozovat důsledky  a něco dělat. Stává se jim, že se kvůli klidu nechají zotročovat, jsou „pod pantoflem“ apod. Je tomu tak také proto, že někde ve skrytu své duše mají ukrytu tragiku svého údělu, že totiž jim nikdy nebude dáno prožít opravdu ideální vztah, že každý bude nějak nedokonalý. Mají pocit, že musí mlčky a trochu mučednicky trvale usilovat, aby soužití bylo lepší, než doposud je.</w:t>
      </w:r>
    </w:p>
    <w:p>
      <w:pPr>
        <w:pStyle w:val="Normal"/>
        <w:jc w:val="both"/>
        <w:rPr/>
      </w:pPr>
      <w:r>
        <w:rPr/>
        <w:t xml:space="preserve">    </w:t>
      </w:r>
      <w:r>
        <w:rPr/>
        <w:t>Touha po dokonalosti působí i v jejich profesním životě. Stává se jim, že za čas začnou být nějak nevysvětlitelně nespokojeni se svou dosavadní prací a kariérou a není u nich nezvyklé, že radikálně změní zaměstnání. Znám člověka tohoto typu, který se z burzovního makléře stal chiropraktikem, když předtím ještě psal televizní scénáře a ve všech těchto činnostech byl nadprůměrný. Pro ENFJ je typické, že mohou vyniknout v mnoha povoláních, především proto, že umějí tak skvěle vycházet s lidmi a že jsou mimořádně výmluvní. ENFJ se dobře orientují v složitých situacích, v nichž musí pracovat se spoustou údajů. Vedou si lépe tam, kde jde o celostní údaje a informace spíše než jednotlivá číslíčka. Kombinace výkonnosti se šarmem jim zpravidla zajišťuje značnou popularitu, ať jsou kdekoli nebo v jakékoliv roli. Jsou stejně dobrými vůdci jako řadovými pracovníky. Nejlepší ENFJ mají dar takřka bez přestání vymýšlet pro členy své skupiny zajímavé a smysluplné činnosti, přiřazovat lidem role „šité na tělo“. V tom bývají někdy tak dobří, že ostatní na ně prostě nemají. Někdy tyto jejich organizační vlohy připomínají typ ESFJ, kteří si však při tom počínají poněkud obřadněji, více tradičně a méně tvůrčím ad hoc stylem.</w:t>
      </w:r>
    </w:p>
    <w:p>
      <w:pPr>
        <w:pStyle w:val="Normal"/>
        <w:jc w:val="both"/>
        <w:rPr/>
      </w:pPr>
      <w:r>
        <w:rPr/>
        <w:t xml:space="preserve">     </w:t>
      </w:r>
      <w:r>
        <w:rPr/>
        <w:t>Jejich velká přednost se ale může někdy obrátit proti nim. Pokud nejsou jejich nápady a sympatie přijímány, nemají ENFJ nikdy daleko k depresi, zatrpklosti či pocitu ublíženosti a opuštěnosti. Konflikt a odmítání si mají sklon brát velmi osobně a mohou v sobě dlouho chovat vůči těm, které pokládají za jejich původce, pocity nepřátelství. Pokud se nesouhlas vyhrotí, mohou v mezilidských vztazích sklouznout do strategií her s nulovým součtem, kde jedna strana může získat jen to, co druhá ztratí. Snadno se jim pak stane, že se pateticky budou dovolávat loajality, a obrazně, a někdy i doslova, kreslit linie oddělující „nás“ od „nich“, s vizionářským leskem v oku proklínat kacíře a exkomunikovat odpadlíky. To vše i v případě, kdy druhá strana neměla třeba v úmyslu nic víc než vznést nevinný a zcela legitimní dotaz, na nějž se domnívala mít plný nárok. Jestli je něco dokáže vyvést z rovnováhy, pak je to zpochybnění základních hodnot, ve které věří, nebo motivů, které je vedou. Pro ENFJ je to otázka osobní cti, integrity a důvěryhodnosti. Spory o tyto základní parametry jejich života mohou nabýt až démonické podoby a jednají, jako by jim tyto znaky, věčné hodnoty a vlastnosti byly dány, nebo lépe propůjčeny či snad seslány až odněkud shůry. Jít proti nim je, v mysli ENFJ, jako vzpírat se vesmírným silám a nadpozemské pravdě. ENFJ jsou takřka nenahraditelní v obdobích velkých změn, kdy jde o pohyb směrem k nepoznanému. V takových chvílích, kdy nikdo nemůže mít s něčím podobným praktickou zkušenost, jsou rozhodujícími silami jejich inspirace, jejich hluboká důvěra v lidi fungující nejednou na principu sebe splňující prognózy, a jejich vysoký morální kredit, opřený o bezrozpornou soustavu hodnot. ENFJ jsou něco jako bublinky v sodovce: nemusí jich být mnoho, ale bez nich to není o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22:00Z</dcterms:created>
  <dc:creator>Petra</dc:creator>
  <dc:description/>
  <cp:keywords/>
  <dc:language>en-US</dc:language>
  <cp:lastModifiedBy>Petr Fiľo</cp:lastModifiedBy>
  <dcterms:modified xsi:type="dcterms:W3CDTF">2019-01-18T14:01:00Z</dcterms:modified>
  <cp:revision>5</cp:revision>
  <dc:subject/>
  <dc:title>ENFJ</dc:title>
</cp:coreProperties>
</file>