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INTP</w:t>
      </w:r>
    </w:p>
    <w:p>
      <w:pPr>
        <w:pStyle w:val="Normal"/>
        <w:jc w:val="both"/>
        <w:rPr/>
      </w:pPr>
      <w:r>
        <w:rPr>
          <w:sz w:val="14"/>
          <w:szCs w:val="14"/>
        </w:rPr>
        <w:t xml:space="preserve">    </w:t>
      </w:r>
      <w:r>
        <w:rPr>
          <w:sz w:val="14"/>
          <w:szCs w:val="14"/>
        </w:rPr>
        <w:t>Tento typ spoléhá na introvertní a velmi precizní myšlení (T) jako na svou dominantní funkci. Tato jejich nejsilnější kvalita však zůstává většinou skryta a vyjevena bývá jen jejich nejbližším. K jejich škodě však z toho plyne, že bývají vnímaví jako lidé, jimž je těžko rozumět a jež je nesnadné pochopit. Bohužel těch, kteří dokáží rozpoznat jejich skutečné schopnosti, není mnoho. Na své okolí pohlížejí navenek obrácenou intuicí (N), optikou idejí, pro něž čerpají inspiraci zvenčí. Ze všech typů vykazují největší preciznost ve vyjadřování myšlení. Zdá se, jako by byli neustále ve střehu a okamžitě rozpoznali sebemenší rozpor nebo nekonzistentnost v něčí mluvě či myšlenkových pochodech a byli připraveni se na to vrhnout s dravostí vyhládlého jestřába. Jejich schopnost vysledovat sebejemnější nesoulad nebo nelogičnost v jakýchkoli výrocích, bez ohledu na to, jak vzdáleny jsou v čase nebo prostoru, může v některých lidech vyvolávat dojem, že jsou intelektuální snobové. Takovéto mínění bývá někdy podpořeno i tím, že pokud se někdo projevuje podle jejich názoru nelogicky nebo na nedostatečné intelektuální úrovni, projevují INTP pro takového partnera jen pramálo pochopení a trpělivosti. Neúprosně logické myšlení a neustálé srovnávání a hodnocení fakt ve vztahu k čisté teorii má pro ně jakýsi morálně kvalitativní smysl. INTP totiž neustále hledají to, co je nejdůležitější. Protože umějí bez slitování prosít nepodstatné, mívají ohromnou schopnost soustředění.</w:t>
      </w:r>
    </w:p>
    <w:p>
      <w:pPr>
        <w:pStyle w:val="Normal"/>
        <w:jc w:val="both"/>
        <w:rPr>
          <w:sz w:val="14"/>
          <w:szCs w:val="14"/>
        </w:rPr>
      </w:pPr>
      <w:r>
        <w:rPr>
          <w:sz w:val="14"/>
          <w:szCs w:val="14"/>
        </w:rPr>
        <w:t xml:space="preserve">    </w:t>
      </w:r>
      <w:r>
        <w:rPr>
          <w:sz w:val="14"/>
          <w:szCs w:val="14"/>
        </w:rPr>
        <w:t xml:space="preserve">INTP bývají přezdíváni architekty nových myšlenek a systémů. Bývají ale i skutečnými architekty staveb a budov. Jen málo lidí má však doopravdy právo takovéhoto označení – INTP jsou skutečně druhem, protože jich nebývá v populaci více než zhruba 1%. </w:t>
      </w:r>
    </w:p>
    <w:p>
      <w:pPr>
        <w:pStyle w:val="Normal"/>
        <w:jc w:val="both"/>
        <w:rPr>
          <w:sz w:val="14"/>
          <w:szCs w:val="14"/>
        </w:rPr>
      </w:pPr>
      <w:r>
        <w:rPr>
          <w:sz w:val="14"/>
          <w:szCs w:val="14"/>
        </w:rPr>
        <w:t xml:space="preserve">     </w:t>
      </w:r>
      <w:r>
        <w:rPr>
          <w:sz w:val="14"/>
          <w:szCs w:val="14"/>
        </w:rPr>
        <w:t>Jakkoli si nade všeho váží u sebe i u druhých především inteligence, jejich občasná snaha nahromadit a nastudovat co nejvíce teorií a nápadů může občas vést k tomu, že se v některých oblastech, stojících mimo jejich hlavní proud zájmu, projeví jako naprostí intelektuální diletanti. Protože mají rádi elegantní a co nejjednodušší teorie, lehce se jim může stát, že sklouznou do bizarního redukcionismu. Z tohoto rodu jsou pitoreskní snahy o různé konstrukce sociální fyziky či o matematické modely lidského chování. Když si INTP jednou osvojí a přijmou za svůj nějaký poznatek, sotva jej kdy zapomenou. Bývají posedlí analýzou. Jakmile se pustí do nějakého rozboru, jakmile se rozběhne soukolí jejich myšlenkových pochodů, rozjeté na vlnách perfektní logiky, nedokáží je už zastavit; je to, jako by jejich mozek nabyl vlastní vůle a samostatnosti  nebyl schopen přestat, dokud tu či onu věc, často s nesmírným vypětím  nevídanou sveřepostí, beze zbytku nezpracuje a nepochopí ve všech jejích souvislostech a celé její složitosti. Tohoto intelektuálního nasazení jsou schopni bez ohledu na to, zda jejich blízkým nebo komukoli jinému  přinese bezprostřední prospěch nebo škodu, radost nebo starost, prosperitu nebo strádání. Logika věcí je logika věcí a jako taková nijak nesouvisí s etikou nebo lidskými sentimenty. Tento rys jejich povahy může někdy vyvolávat nepřátelskou nebo defenzivní odezvu a může INTP vysloužit pověst arogantních a studených lidí.</w:t>
      </w:r>
    </w:p>
    <w:p>
      <w:pPr>
        <w:pStyle w:val="Normal"/>
        <w:jc w:val="both"/>
        <w:rPr>
          <w:sz w:val="14"/>
          <w:szCs w:val="14"/>
        </w:rPr>
      </w:pPr>
      <w:r>
        <w:rPr>
          <w:sz w:val="14"/>
          <w:szCs w:val="14"/>
        </w:rPr>
        <w:t xml:space="preserve">    </w:t>
      </w:r>
      <w:r>
        <w:rPr>
          <w:sz w:val="14"/>
          <w:szCs w:val="14"/>
        </w:rPr>
        <w:t>Jejich krédem je, že pravdu je třeba poznat stůj co stůj a jak s ní později naložíme, je již jiná otázka. Svět pro ně existuje především proto, aby byl poznán. Realita je jen toliko triviální doménou, která poskytuje náměty a nápady. O světě je třeba vynášet nerozporné a logicky korektní soudy  a nezáleží na tom, zda je ostatní chápou nebo přijímají. INTP jsou logici, matematikové, fyzikové, vědci a také filozofové. Zajímá je proto každá možnost, jak architektonicky uspořádat myšlenky  do smysluplných celků, které lépe vystihnou podstatu světa. Není však na místě žádat INTP, aby tyto systémy uváděli v život nebo je na něco aplikovali. Protože povaha jejich výtvorů je často výsostně abstraktní, stává se jim, že jim nebývá přiznána zásluha za prvenství toho či onoho, čemu pomáhali na svět, co poprvé formulovali a co by bez jejich přičinění nikdy nespatřilo světlo světa. Na pana Balvaního a jeho mrskající se žabí stehýnka by si asi dnes, v době elektřiny, sotva kdo vzpomněl, kdyby jeho jméno nepřešlo do odborného pojmosloví. Ocenění jejich práce přicházívá příliš často až posmrtně a nejednou se stává, že jejich dílo sotva kdy opustí regály knihoven.</w:t>
      </w:r>
    </w:p>
    <w:p>
      <w:pPr>
        <w:pStyle w:val="Normal"/>
        <w:jc w:val="both"/>
        <w:rPr/>
      </w:pPr>
      <w:r>
        <w:rPr>
          <w:sz w:val="14"/>
          <w:szCs w:val="14"/>
        </w:rPr>
        <w:t xml:space="preserve">    </w:t>
      </w:r>
      <w:r>
        <w:rPr>
          <w:sz w:val="14"/>
          <w:szCs w:val="14"/>
        </w:rPr>
        <w:t>INTP se zpravidla nepouštějí do literárních pokusů ani se nesnaží uplatnit třeba jako prodejci. Nehodí se pro běžnou kancelářskou práci, neboť brzy se jim začnou přejídat běžné rutinní úkoly. Mohou z nich však být vynikající pedagogové, zejména pro starší a osobnostně i odborně vyspělejší studenty. Jakožto introverti nebývají příliš populární – a ani o to nijak neusilují; bývají tím typem náročného a velmi úkolově zaměřeného učitele, jehož přínos plně oceníme až po létech, což se dotyčný často už ani nedozví. Ze všeho nejraději pracují o samotě, tiše a bez přerušování a vytrhování kýmkoli a z jakéhokoli důvodu. Pokud organizace skutečně chtějí efektivně využít často nevšedního nadání těchto lidí, musí jim zpravidla přidělit podpůrný štáb lidí, který se ujme jejich nápadů a myšlenek, jakmile se zjeví, dříve než o ně naši INTP ztratí zájem a začnou se věnovat něčemu jinému.</w:t>
      </w:r>
    </w:p>
    <w:p>
      <w:pPr>
        <w:pStyle w:val="Normal"/>
        <w:jc w:val="both"/>
        <w:rPr>
          <w:sz w:val="14"/>
          <w:szCs w:val="14"/>
        </w:rPr>
      </w:pPr>
      <w:r>
        <w:rPr>
          <w:sz w:val="14"/>
          <w:szCs w:val="14"/>
        </w:rPr>
        <w:t xml:space="preserve">    </w:t>
      </w:r>
      <w:r>
        <w:rPr>
          <w:sz w:val="14"/>
          <w:szCs w:val="14"/>
        </w:rPr>
        <w:t>Jako pracovníci a nadřízení bývají velmi loajální vůči své firmě a vůči svým podřízeným. Musí se jim ale tolerovat jejich občasná zasněnost a duchovní nepřítomnost. Nemají příliš v lásce všelijaké rozruchy, ať jsou to různé společenské události nebo normální nepořádek a nedostatek organizace. Je na spolupracovnících a ostatních lidech z jejich okolí, aby je občas někam „vytáhli“ mezi lidi. Jinak, pokud by to záleželo jen na nich samých, nejraději by si někam zalezli a vynořili se pouze až v případě Neodbytných fyzických potřeb. Přesto dokáží být pro své okolí velmi inspirativní, v soužití nenároční a dá se s nimi při správném zacházení velmi dobře vyjít. Ke „správnému“ zacházení patří i to, že jim nevyčítáme jejich zapomnětlivost a v záležitostech běžného provozu domácnosti či úřadu, narozenin a jiných výročí či rituálů, schůzek apod. Ze všech typů se nejvíce blíží představě roztržitého profesora.</w:t>
      </w:r>
    </w:p>
    <w:p>
      <w:pPr>
        <w:pStyle w:val="Normal"/>
        <w:jc w:val="both"/>
        <w:rPr>
          <w:sz w:val="14"/>
          <w:szCs w:val="14"/>
        </w:rPr>
      </w:pPr>
      <w:r>
        <w:rPr>
          <w:sz w:val="14"/>
          <w:szCs w:val="14"/>
        </w:rPr>
        <w:t xml:space="preserve">     </w:t>
      </w:r>
      <w:r>
        <w:rPr>
          <w:sz w:val="14"/>
          <w:szCs w:val="14"/>
        </w:rPr>
        <w:t xml:space="preserve">Daří se jim dobře tam, kde je ochota snášet jejich introvertní povahu a kde nevládne duch a kultura puntičkářských typů SJ. Většinou jsou jejich zvláštnosti lépe snášeny u mužů než u žen. Od dam se totiž zpravidla příliš neočekává einsteinovská genialita kombinovaná s popletenou roztržitostí, jež mužům prochází jako roztomilý svéráz. Muži tohoto typu oproti ženám zase trpí menší společenskou senzitivitou a dopouštějí se mnoha trapasů, které jim mnohdy vůbec ani nedojdou. Mají sklon se stranit společenských událostí, a pokud se tam už objeví, pak se buď budou celou dobu bavit s jedním nebo několika málo lidmi jejich intelektuální úrovně, nebo brzy urážlivě odejdou a dají tak zdánlivě najevo, že jim ostatní nesahají ani po kotníky. Někdy si uvědomují, že jednají nespolečensky, ale nemohou se přemoci a potom z toho mívají pocity provinění. </w:t>
      </w:r>
    </w:p>
    <w:p>
      <w:pPr>
        <w:pStyle w:val="Normal"/>
        <w:jc w:val="both"/>
        <w:rPr>
          <w:sz w:val="14"/>
          <w:szCs w:val="14"/>
        </w:rPr>
      </w:pPr>
      <w:r>
        <w:rPr>
          <w:sz w:val="14"/>
          <w:szCs w:val="14"/>
        </w:rPr>
        <w:t xml:space="preserve">     </w:t>
      </w:r>
      <w:r>
        <w:rPr>
          <w:sz w:val="14"/>
          <w:szCs w:val="14"/>
        </w:rPr>
        <w:t>K velkým přednostem INTP patří nezávislost myšlení, jak jejich vlastního, tak i podpora, kterou v tomto ohledu poskytují ostatním. Schopnost přijít s nápadem a umět jej promyslet do všech logických důsledků je v jejich očích znakem skutečné vyspělosti ducha. Mnoho elegantních teorií a zákonů od teorie relativity po různé teorie osobnosti, od evoluce k termodynamice, se vylíhlo v hlavě nějakého INTP, byť je do širšímu světu přístupné a známé podoby, např. literární, mohl zpracovat někdo jiný. I když bude nápad nedopečený, zdánlivě nemožný a prakticky absurdní a nepoužitelný, INTP jej ocení, bude-li logicky nerozporný a precizně vyjádřený. Navíc může nositeli získat ze strany INTP respekt, možná i jejich přátelství, jinými slovy i vztah, který bývá v případě těchto lidí vzácný, ale značně trvalý, nepodléhající momentální konjunktuře nebo náladě. Současně je však třeba počítat s tím, že vaše myšlenky a nápady budou nyní podrobeny mnohem důkladnějšímu zkoumání, protože emocionální blízkost INTP chápou jako mandát k tomu, aby se na vaše úsudky podívali z větší blízkosti. Další předností INTP bývá precizní vyjadřování. Vychází jakoby zevnitř, často jsou jejich výroky či přednášky pronášeny v jakémsi zasněném vytržení, s přivřenýma očima. Každé slovo v nich však sedí a každá vazba či vedlejší věta je dovedena do bezpečného přístavu konečné interpunkce. I po velmi dlouhé době dokáží tito lidé téměř doslova reprodukovat rozhovor, který měli, nebo text, který četli. INTP jsou také vynikající ve schopnosti přetransformovat vcelku banální a všeobecnou diskusi do inspirativní vize – ovšem pokud jim v tom nezabrání jejich introvertní bloky, např. přítomnost mnoha zcela neznámých lidí.</w:t>
      </w:r>
    </w:p>
    <w:p>
      <w:pPr>
        <w:pStyle w:val="Normal"/>
        <w:jc w:val="both"/>
        <w:rPr>
          <w:sz w:val="14"/>
          <w:szCs w:val="14"/>
        </w:rPr>
      </w:pPr>
      <w:r>
        <w:rPr>
          <w:sz w:val="14"/>
          <w:szCs w:val="14"/>
        </w:rPr>
        <w:t xml:space="preserve">    </w:t>
      </w:r>
      <w:r>
        <w:rPr>
          <w:sz w:val="14"/>
          <w:szCs w:val="14"/>
        </w:rPr>
        <w:t xml:space="preserve">Vzhledem k tomu, že jejich cítění (F) bývá v porovnání s ostatními funkcemi nevyvinuté, může se jim snadno stát, že se projeví netaktně a necitlivě vůči potřebám a přáním druhých. Zpravidla si těchto přání a potřeb nejsou ani v nejmenším vědomi a snadno někomu „šlápnou na kuří oko“. Také by jim rozhodně prospělo, kdyby své nejmilovanější a nejdrahocennější intelektuálně intuitivní projekty čas od času srovnali s fakty a realitou a vyvodili závěry z toho, co tyto skutečnosti  a omezení, která z nich vyplývají, znamenají. Většinou jsou si vědomi své nepraktičnosti a vědí, že jakkoli jsou dobří ve vymýšlení nových řešení a formulaci nových koncepcí, je praktická realizace jejich slabinou. Je to do značné míry dáno tím, že INTP si realizaci intelektuálně, uvnitř prožijí a necítí pak již potřebu opakovat totéž ve skutečnosti. To může být pro podřízené a vůbec pro lidi, kteří počítali s jejich hmatatelnou podporou, až zoufale skličující a nemotivující. </w:t>
      </w:r>
    </w:p>
    <w:p>
      <w:pPr>
        <w:pStyle w:val="Normal"/>
        <w:jc w:val="both"/>
        <w:rPr>
          <w:sz w:val="14"/>
          <w:szCs w:val="14"/>
        </w:rPr>
      </w:pPr>
      <w:r>
        <w:rPr>
          <w:sz w:val="14"/>
          <w:szCs w:val="14"/>
        </w:rPr>
        <w:t xml:space="preserve">    </w:t>
      </w:r>
      <w:r>
        <w:rPr>
          <w:sz w:val="14"/>
          <w:szCs w:val="14"/>
        </w:rPr>
        <w:t>Platí, že mnohé z intelektuální základny našich životů i naší civilizace je takové, že lze říci, že by neexistovalo, kdyby nebylo právě INTP. Ať již jako univerzitní profesoři, vědci, výzkumníci či geniální programátoři fungují INTP jako architekti našich myšlenkových systémů.</w:t>
      </w:r>
    </w:p>
    <w:p>
      <w:pPr>
        <w:pStyle w:val="Normal"/>
        <w:jc w:val="both"/>
        <w:rPr>
          <w:sz w:val="14"/>
          <w:szCs w:val="14"/>
        </w:rPr>
      </w:pPr>
      <w:r>
        <w:rPr>
          <w:sz w:val="14"/>
          <w:szCs w:val="1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7:17:00Z</dcterms:created>
  <dc:creator>Petra</dc:creator>
  <dc:description/>
  <dc:language>en-US</dc:language>
  <cp:lastModifiedBy>Petra</cp:lastModifiedBy>
  <dcterms:modified xsi:type="dcterms:W3CDTF">2005-03-19T08:24:00Z</dcterms:modified>
  <cp:revision>1</cp:revision>
  <dc:subject/>
  <dc:title>INTP</dc:title>
</cp:coreProperties>
</file>