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388902042"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776097720"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