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1781399876"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090952708"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