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2097298171"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298908509"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