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hd w:fill="E6E6E6" w:val="clear"/>
        <w:ind w:left="720" w:right="-567" w:hanging="720"/>
        <w:jc w:val="both"/>
        <w:rPr>
          <w:b/>
          <w:b/>
          <w:sz w:val="42"/>
          <w:szCs w:val="42"/>
          <w:highlight w:val="red"/>
        </w:rPr>
      </w:pPr>
      <w:r>
        <w:rPr>
          <w:b/>
          <w:sz w:val="42"/>
          <w:szCs w:val="42"/>
          <w:highlight w:val="red"/>
        </w:rPr>
        <w:t>KRITICKÁ/É TEORIE MASOVÝCH MÉDIÍ</w:t>
      </w:r>
    </w:p>
    <w:p>
      <w:pPr>
        <w:pStyle w:val="Heading1"/>
        <w:ind w:left="-567" w:right="-567" w:hanging="0"/>
        <w:rPr>
          <w:b w:val="false"/>
          <w:b w:val="false"/>
          <w:sz w:val="32"/>
          <w:szCs w:val="32"/>
          <w:highlight w:val="red"/>
        </w:rPr>
      </w:pPr>
      <w:r>
        <w:rPr>
          <w:b w:val="false"/>
          <w:sz w:val="32"/>
          <w:szCs w:val="32"/>
          <w:highlight w:val="red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>STRUKTURA PŘEDNÁŠKY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ind w:left="153" w:right="-567" w:hanging="720"/>
        <w:rPr/>
      </w:pPr>
      <w:r>
        <w:rPr>
          <w:sz w:val="32"/>
          <w:szCs w:val="32"/>
        </w:rPr>
        <w:t xml:space="preserve">Základní vymezení kategorie </w:t>
      </w:r>
      <w:r>
        <w:rPr>
          <w:smallCaps/>
          <w:color w:val="FF0000"/>
          <w:sz w:val="32"/>
          <w:szCs w:val="32"/>
        </w:rPr>
        <w:t>„kritická (é) teorie“</w:t>
      </w:r>
      <w:r>
        <w:rPr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3"/>
        </w:numPr>
        <w:ind w:left="153" w:right="-567" w:hanging="720"/>
        <w:rPr/>
      </w:pPr>
      <w:r>
        <w:rPr>
          <w:sz w:val="32"/>
          <w:szCs w:val="32"/>
        </w:rPr>
        <w:t xml:space="preserve">Základní vymezení pojmů </w:t>
      </w:r>
      <w:r>
        <w:rPr>
          <w:smallCaps/>
          <w:color w:val="666699"/>
          <w:sz w:val="32"/>
          <w:szCs w:val="32"/>
        </w:rPr>
        <w:t>„masová kultura“</w:t>
      </w:r>
      <w:r>
        <w:rPr>
          <w:sz w:val="32"/>
          <w:szCs w:val="32"/>
        </w:rPr>
        <w:t xml:space="preserve">, </w:t>
      </w:r>
      <w:r>
        <w:rPr>
          <w:smallCaps/>
          <w:color w:val="3366FF"/>
          <w:sz w:val="32"/>
          <w:szCs w:val="32"/>
        </w:rPr>
        <w:t>„populární kultura“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AD I. KRITICKÉ TEORIE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Kritizujeme to s čím nesouhlasíme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Kritik je v pozici soudce, který rozhoduje o tom, co je a co není správné a upozorňuje na selhání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hd w:fill="E6E6E6" w:val="clear"/>
        </w:rPr>
        <w:t xml:space="preserve">Pro kritickou teorii médií je základní funkcí - </w:t>
      </w:r>
      <w:r>
        <w:rPr>
          <w:b/>
          <w:smallCaps/>
          <w:color w:val="FFFF00"/>
          <w:sz w:val="32"/>
          <w:szCs w:val="32"/>
          <w:highlight w:val="darkBlue"/>
          <w:shd w:fill="E6E6E6" w:val="clear"/>
        </w:rPr>
        <w:t>kritika socio-politická.</w:t>
      </w:r>
      <w:r>
        <w:rPr>
          <w:b/>
          <w:sz w:val="32"/>
          <w:shd w:fill="E6E6E6" w:val="clear"/>
        </w:rPr>
        <w:t xml:space="preserve"> </w:t>
      </w:r>
      <w:r>
        <w:rPr>
          <w:b/>
          <w:sz w:val="32"/>
        </w:rPr>
        <w:t>Kritika zde znamená racionální hodnocení a není tedy spontánním emocionálním soudem. V základech toho pojetí stojí jednak:</w:t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55245</wp:posOffset>
                </wp:positionV>
                <wp:extent cx="5600700" cy="224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479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/ A/ Kantovo pojetí kritiky jako reflexe základů toho jak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ocházíme k nějakému poznání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/   B/ Hegelova snaha ubránit se znevolnění našeho myšlení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0000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highlight w:val="green"/>
                                <w:u w:val="single"/>
                              </w:rPr>
                              <w:t>Kritika v totmto smyslu zahrnuje: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-  reflexi způsobů jak poznáváme věci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-  snahu osvobodit vědění vnějších iluzí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41pt;height:177pt;mso-wrap-distance-left:9.05pt;mso-wrap-distance-right:9.05pt;mso-wrap-distance-top:0pt;mso-wrap-distance-bottom:0pt;margin-top:4.3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 xml:space="preserve">a/ A/ Kantovo pojetí kritiky jako reflexe základů toho jak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</w:rPr>
                        <w:t>docházíme k nějakému poznání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/   B/ Hegelova snaha ubránit se znevolnění našeho myšlení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0000FF"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b/>
                          <w:color w:val="0000FF"/>
                          <w:sz w:val="32"/>
                          <w:highlight w:val="green"/>
                          <w:u w:val="single"/>
                        </w:rPr>
                        <w:t>Kritika v totmto smyslu zahrnuje: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-  reflexi způsobů jak poznáváme věci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-  snahu osvobodit vědění vnějších iluzí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Etymologicky vzato jsou ve hře dva řecké pojmy: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a/ </w:t>
      </w:r>
      <w:r>
        <w:rPr>
          <w:b/>
          <w:sz w:val="32"/>
          <w:highlight w:val="green"/>
        </w:rPr>
        <w:t>„Krino“</w:t>
      </w:r>
      <w:r>
        <w:rPr>
          <w:sz w:val="32"/>
        </w:rPr>
        <w:t xml:space="preserve"> – </w:t>
      </w:r>
      <w:r>
        <w:rPr>
          <w:i/>
          <w:sz w:val="32"/>
        </w:rPr>
        <w:t>„rozhodnout“</w:t>
      </w:r>
      <w:r>
        <w:rPr>
          <w:sz w:val="32"/>
        </w:rPr>
        <w:t xml:space="preserve"> – od tohoto pojmu se odvozuje kritika, kritik i  </w:t>
      </w:r>
    </w:p>
    <w:p>
      <w:pPr>
        <w:pStyle w:val="Normal"/>
        <w:ind w:left="-567" w:right="-567" w:hanging="0"/>
        <w:jc w:val="both"/>
        <w:rPr>
          <w:sz w:val="32"/>
          <w:u w:val="single"/>
        </w:rPr>
      </w:pPr>
      <w:r>
        <w:rPr>
          <w:sz w:val="32"/>
        </w:rPr>
        <w:t xml:space="preserve">                        </w:t>
      </w:r>
      <w:r>
        <w:rPr>
          <w:sz w:val="32"/>
        </w:rPr>
        <w:t>krize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b/ </w:t>
      </w:r>
      <w:r>
        <w:rPr>
          <w:b/>
          <w:sz w:val="32"/>
          <w:highlight w:val="green"/>
        </w:rPr>
        <w:t>„Kritos“</w:t>
      </w:r>
      <w:r>
        <w:rPr>
          <w:sz w:val="32"/>
        </w:rPr>
        <w:t xml:space="preserve"> -  </w:t>
      </w:r>
      <w:r>
        <w:rPr>
          <w:i/>
          <w:sz w:val="32"/>
        </w:rPr>
        <w:t>„soudce“</w:t>
      </w:r>
      <w:r>
        <w:rPr>
          <w:sz w:val="32"/>
        </w:rPr>
        <w:t xml:space="preserve"> - vyhledávání slabin prostřednictvím souzení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20370</wp:posOffset>
                </wp:positionV>
                <wp:extent cx="6438900" cy="285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8575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KRITIKA</w:t>
                            </w: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1/ předpokládá vytvoření perspektivy, která nějak hodnotí svět, má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názor jak by svět měl vypadat a navrhuje řešení jak této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ředstavy dosáhnout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2/ předpokládá, že máme důvody proč chápeme novou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erspektivu jako vhodnější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3/ předpokládá ochotu a schopnost artikulovat vlastní postoj/kritiku,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 to tak, aby o tom ostatní mohli přemýšlet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7pt;height:225pt;mso-wrap-distance-left:9.05pt;mso-wrap-distance-right:9.05pt;mso-wrap-distance-top:0pt;mso-wrap-distance-bottom:0pt;margin-top:-33.1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ind w:left="142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KRITIKA</w:t>
                      </w:r>
                      <w:r>
                        <w:rPr>
                          <w:b/>
                          <w:sz w:val="32"/>
                          <w:highlight w:val="red"/>
                        </w:rPr>
                        <w:t>: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</w:rPr>
                        <w:t xml:space="preserve">1/ předpokládá vytvoření perspektivy, která nějak hodnotí svět, má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názor jak by svět měl vypadat a navrhuje řešení jak této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představy dosáhnout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2/ předpokládá, že máme důvody proč chápeme novou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perspektivu jako vhodnější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3/ předpokládá ochotu a schopnost artikulovat vlastní postoj/kritiku,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a to tak, aby o tom ostatní mohli přemýšlet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Předmětem naší kritiky může být jak </w:t>
      </w:r>
      <w:r>
        <w:rPr>
          <w:color w:val="FFFF00"/>
          <w:sz w:val="32"/>
          <w:highlight w:val="darkBlue"/>
        </w:rPr>
        <w:t>individuální</w:t>
      </w:r>
      <w:r>
        <w:rPr>
          <w:sz w:val="32"/>
        </w:rPr>
        <w:t xml:space="preserve"> jednání stejně jako jednání </w:t>
      </w:r>
      <w:r>
        <w:rPr>
          <w:color w:val="FFFF00"/>
          <w:sz w:val="32"/>
          <w:highlight w:val="darkBlue"/>
        </w:rPr>
        <w:t>kolektivní</w:t>
      </w:r>
      <w:r>
        <w:rPr>
          <w:sz w:val="32"/>
        </w:rPr>
        <w:t xml:space="preserve"> či </w:t>
      </w:r>
      <w:r>
        <w:rPr>
          <w:color w:val="FFFF00"/>
          <w:sz w:val="32"/>
          <w:highlight w:val="darkBlue"/>
        </w:rPr>
        <w:t>institucionální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Jde ale vždy o výsledky lidského rozhodnutí či aktivit. </w:t>
      </w:r>
      <w:r>
        <w:rPr>
          <w:b/>
          <w:color w:val="666699"/>
          <w:sz w:val="32"/>
          <w:highlight w:val="yellow"/>
          <w:shd w:fill="E6E6E6" w:val="clear"/>
        </w:rPr>
        <w:t>Nemá proto smysl kritizovat objekty, které nemají lidskou podstatu</w:t>
      </w:r>
      <w:r>
        <w:rPr>
          <w:sz w:val="32"/>
        </w:rPr>
        <w:t xml:space="preserve"> (počasí). Když kritizujeme materiální objekty, (jejich kvalitu, dizajn apod.) kritizujeme jejich lidské tvůrce.</w:t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129540</wp:posOffset>
                </wp:positionV>
                <wp:extent cx="6438900" cy="419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4191000"/>
                        </a:xfrm>
                        <a:prstGeom prst="rect"/>
                        <a:solidFill>
                          <a:srgbClr val="FF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OZNAČEN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KRITICKÁ TEORIE MÉDIÍ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ředstavuje zastřešující pojem, který v západním akademické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rostředí zahrnuje široké spektrum společenských analýz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zaměřených: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na proces zrodu mediálních obsahů,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B/  </w:t>
                            </w:r>
                            <w:r>
                              <w:rPr>
                                <w:b/>
                                <w:smallCaps/>
                                <w:color w:val="666699"/>
                                <w:sz w:val="32"/>
                                <w:szCs w:val="32"/>
                                <w:highlight w:val="yellow"/>
                              </w:rPr>
                              <w:t>na způsoby jejich užívání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V obou případech se kritické teorie vyrovnávají s rol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komunikční technologie</w:t>
                            </w:r>
                            <w:r>
                              <w:rPr>
                                <w:sz w:val="32"/>
                              </w:rPr>
                              <w:t xml:space="preserve">, a to z pohledu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tvůrců</w:t>
                            </w:r>
                            <w:r>
                              <w:rPr>
                                <w:sz w:val="32"/>
                              </w:rPr>
                              <w:t xml:space="preserve"> i </w:t>
                            </w:r>
                            <w:r>
                              <w:rPr>
                                <w:b/>
                                <w:smallCaps/>
                                <w:color w:val="666699"/>
                                <w:sz w:val="32"/>
                                <w:szCs w:val="32"/>
                                <w:highlight w:val="yellow"/>
                              </w:rPr>
                              <w:t>publik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T věnují přitom zvláštní pozornost roli </w:t>
                            </w:r>
                          </w:p>
                          <w:p>
                            <w:pPr>
                              <w:pStyle w:val="Normal"/>
                              <w:ind w:left="1557" w:right="0" w:firstLine="567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ideologie a hegemonie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ritická mediální teorie se tak pokouší popsat roli masových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édií z pohledu mechanismů dominace (hegemonie)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becně charakterizuje kritickou teorii médií varování před přehlížení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highlight w:val="yellow"/>
                              </w:rPr>
                              <w:t>ideologické efektivity médi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3pt" style="position:absolute;rotation:-0;width:507pt;height:330pt;mso-wrap-distance-left:9.05pt;mso-wrap-distance-right:9.05pt;mso-wrap-distance-top:0pt;mso-wrap-distance-bottom:0pt;margin-top:10.2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OZNAČENÍ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3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KRITICKÁ TEORIE MÉDIÍ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představuje zastřešující pojem, který v západním akademickém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prostředí zahrnuje široké spektrum společenských analýz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zaměřených: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 xml:space="preserve">A/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na proces zrodu mediálních obsahů,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B/  </w:t>
                      </w:r>
                      <w:r>
                        <w:rPr>
                          <w:b/>
                          <w:smallCaps/>
                          <w:color w:val="666699"/>
                          <w:sz w:val="32"/>
                          <w:szCs w:val="32"/>
                          <w:highlight w:val="yellow"/>
                        </w:rPr>
                        <w:t>na způsoby jejich užívání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V obou případech se kritické teorie vyrovnávají s rolí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>komunikční technologie</w:t>
                      </w:r>
                      <w:r>
                        <w:rPr>
                          <w:sz w:val="32"/>
                        </w:rPr>
                        <w:t xml:space="preserve">, a to z pohledu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tvůrců</w:t>
                      </w:r>
                      <w:r>
                        <w:rPr>
                          <w:sz w:val="32"/>
                        </w:rPr>
                        <w:t xml:space="preserve"> i </w:t>
                      </w:r>
                      <w:r>
                        <w:rPr>
                          <w:b/>
                          <w:smallCaps/>
                          <w:color w:val="666699"/>
                          <w:sz w:val="32"/>
                          <w:szCs w:val="32"/>
                          <w:highlight w:val="yellow"/>
                        </w:rPr>
                        <w:t>publik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 xml:space="preserve">               </w:t>
                      </w:r>
                      <w:r>
                        <w:rPr>
                          <w:b/>
                          <w:sz w:val="32"/>
                        </w:rPr>
                        <w:t xml:space="preserve">KT věnují přitom zvláštní pozornost roli </w:t>
                      </w:r>
                    </w:p>
                    <w:p>
                      <w:pPr>
                        <w:pStyle w:val="Normal"/>
                        <w:ind w:left="1557" w:right="0" w:firstLine="567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red"/>
                        </w:rPr>
                        <w:t>ideologie a hegemonie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Kritická mediální teorie se tak pokouší popsat roli masových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        </w:t>
                      </w:r>
                      <w:r>
                        <w:rPr>
                          <w:b/>
                          <w:sz w:val="32"/>
                        </w:rPr>
                        <w:t>médií z pohledu mechanismů dominace (hegemonie)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Obecně charakterizuje kritickou teorii médií varování před přehlížením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  <w:highlight w:val="yellow"/>
                        </w:rPr>
                        <w:t>ideologické efektivity médi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199390</wp:posOffset>
                </wp:positionV>
                <wp:extent cx="6532245" cy="5126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512635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RITICKÁ TEORIE MÉDIÍ JAKO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KRITIKA SPOLEČENSKÉ FORMAC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e   </w:t>
                            </w:r>
                            <w:r>
                              <w:rPr>
                                <w:sz w:val="32"/>
                              </w:rPr>
                              <w:t>dotýká se kumulovaných efektů lidského jednání, které vedlo k 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určitým sociálním projevům.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141" w:right="0" w:firstLine="1275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Kritická teorie se rodí v situaci,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  <w:tab/>
                              <w:t xml:space="preserve">kdy je zřejmé, že politické jednání selhává.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  <w:highlight w:val="black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darkBlue"/>
                              </w:rPr>
                              <w:t>Re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 xml:space="preserve">aguje na potřebu sociální změny, ale odmítá být přímým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>výrazem politického jednání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3F3F3" w:val="clear"/>
                              <w:ind w:left="258" w:right="0" w:hanging="36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Nejde zde o přímou akci, ale o snahu dobrat se kořenů, důvodů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102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stávající situace a na základě toho nabídnou řešení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TM se v pozdní modernitě soustřeďuje především na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následující témata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a/ mediální mýtotvorba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b/ pracovní čas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c/ volný čas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d/ zábava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e/ populární umění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f/ každodenní život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Jde o hlavní sféry, ve kterých sociální život v pozdní modernitě   odehrává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14.35pt;height:403.65pt;mso-wrap-distance-left:9.05pt;mso-wrap-distance-right:9.05pt;mso-wrap-distance-top:0pt;mso-wrap-distance-bottom:0pt;margin-top:15.7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32"/>
                        </w:rPr>
                        <w:t xml:space="preserve">KRITICKÁ TEORIE MÉDIÍ JAKO </w:t>
                      </w:r>
                    </w:p>
                    <w:p>
                      <w:pPr>
                        <w:pStyle w:val="Normal"/>
                        <w:shd w:fill="F3F3F3" w:val="clear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KRITIKA SPOLEČENSKÉ FORMAC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3F3F3" w:val="clear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se   </w:t>
                      </w:r>
                      <w:r>
                        <w:rPr>
                          <w:sz w:val="32"/>
                        </w:rPr>
                        <w:t>dotýká se kumulovaných efektů lidského jednání, které vedlo k 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určitým sociálním projevům. </w:t>
                      </w:r>
                    </w:p>
                    <w:p>
                      <w:pPr>
                        <w:pStyle w:val="Normal"/>
                        <w:shd w:fill="F3F3F3" w:val="clear"/>
                        <w:ind w:left="141" w:right="0" w:firstLine="1275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Kritická teorie se rodí v situaci,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ab/>
                        <w:tab/>
                        <w:t xml:space="preserve">kdy je zřejmé, že politické jednání selhává.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color w:val="FF0000"/>
                          <w:sz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sz w:val="32"/>
                          <w:highlight w:val="black"/>
                        </w:rPr>
                        <w:t xml:space="preserve"> - </w:t>
                      </w:r>
                      <w:r>
                        <w:rPr>
                          <w:b/>
                          <w:color w:val="FF0000"/>
                          <w:sz w:val="32"/>
                          <w:highlight w:val="darkBlue"/>
                        </w:rPr>
                        <w:t>Re</w:t>
                      </w: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 xml:space="preserve">aguje na potřebu sociální změny, ale odmítá být přímým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color w:val="FF0000"/>
                          <w:sz w:val="32"/>
                          <w:highlight w:val="black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 xml:space="preserve">          </w:t>
                      </w: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>výrazem politického jednání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3F3F3" w:val="clear"/>
                        <w:ind w:left="258" w:right="0" w:hanging="360"/>
                        <w:jc w:val="both"/>
                        <w:rPr>
                          <w:b/>
                          <w:b/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Nejde zde o přímou akci, ale o snahu dobrat se kořenů, důvodů </w:t>
                      </w:r>
                    </w:p>
                    <w:p>
                      <w:pPr>
                        <w:pStyle w:val="Normal"/>
                        <w:shd w:fill="F3F3F3" w:val="clear"/>
                        <w:ind w:left="-102" w:right="0" w:hanging="0"/>
                        <w:jc w:val="both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stávající situace a na základě toho nabídnou řešení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KTM se v pozdní modernitě soustřeďuje především na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následující témata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a/ mediální mýtotvorba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b/ pracovní čas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c/ volný čas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d/ zábava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e/ populární umění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f/ každodenní život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>Jde o hlavní sféry, ve kterých sociální život v pozdní modernitě   odehrává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/>
      </w:pPr>
      <w:r>
        <w:rPr>
          <w:sz w:val="32"/>
        </w:rPr>
        <w:t>Například můžeme kritizovat česká média jako příliš pravicová. Abychom ale mohli takovou kritiku uskutečnit musíme mít určité předpoklady.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E6E6E6" w:val="clear"/>
        <w:ind w:left="-567" w:right="-567" w:hanging="0"/>
        <w:jc w:val="both"/>
        <w:rPr/>
      </w:pPr>
      <w:r>
        <w:rPr>
          <w:sz w:val="32"/>
        </w:rPr>
        <w:t>Například: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/ média by neměla mít stranit žádné politické ideologii, 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 agenda českých médií je středopravicová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hodnotová orientace českých novinářů je pravicová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4/ vlastníci médií patří ke společenské vrstvě, která sympatizuje s pravicovou ideologií, 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 mediální krajina by měla být v tomto smyslu vybalancována mezi  pravicovým a levicovým názorem, resp. mezi konzervativním a liberálním apod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highlight w:val="yellow"/>
        </w:rPr>
        <w:t xml:space="preserve">Označení </w:t>
      </w:r>
      <w:r>
        <w:rPr>
          <w:b/>
          <w:sz w:val="32"/>
          <w:highlight w:val="yellow"/>
        </w:rPr>
        <w:t>KRITICKÁTEORIE</w:t>
      </w:r>
      <w:r>
        <w:rPr>
          <w:sz w:val="32"/>
          <w:highlight w:val="yellow"/>
        </w:rPr>
        <w:t xml:space="preserve"> bývá užíván v </w:t>
      </w:r>
      <w:r>
        <w:rPr>
          <w:b/>
          <w:sz w:val="32"/>
          <w:highlight w:val="red"/>
        </w:rPr>
        <w:t>širším</w:t>
      </w:r>
      <w:r>
        <w:rPr>
          <w:b/>
          <w:sz w:val="32"/>
          <w:highlight w:val="yellow"/>
        </w:rPr>
        <w:t xml:space="preserve"> a </w:t>
      </w:r>
      <w:r>
        <w:rPr>
          <w:b/>
          <w:color w:val="FF0000"/>
          <w:sz w:val="32"/>
          <w:highlight w:val="darkCyan"/>
        </w:rPr>
        <w:t>užším</w:t>
      </w:r>
      <w:r>
        <w:rPr>
          <w:b/>
          <w:sz w:val="32"/>
          <w:highlight w:val="yellow"/>
        </w:rPr>
        <w:t xml:space="preserve"> pojetí</w:t>
      </w:r>
      <w:r>
        <w:rPr>
          <w:sz w:val="32"/>
          <w:highlight w:val="yellow"/>
        </w:rPr>
        <w:t>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I. </w:t>
      </w:r>
      <w:r>
        <w:rPr>
          <w:b/>
          <w:sz w:val="32"/>
          <w:highlight w:val="red"/>
          <w:u w:val="single"/>
        </w:rPr>
        <w:t>V širším pojetí</w:t>
      </w:r>
      <w:r>
        <w:rPr>
          <w:sz w:val="32"/>
        </w:rPr>
        <w:t xml:space="preserve"> se kritické přístupy ve vztahu k fungování médii dají rozdělit na tzv.: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a/ kulturální přístup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b/ kritickou politickou ekonomii médií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c/ strukturalistický resp. poststrukturalistický přístup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9845</wp:posOffset>
                </wp:positionV>
                <wp:extent cx="5846445" cy="4226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422656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/ KULTURÁLNÍ PŘÍSTUP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Kulturální přístup se zaměřuje n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nalýzu mediálních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dělení, respektive pokouší se ukázat jak se média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ávají součástí dialektického procesu „produkce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hody“ - konsenzu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Stuart Hall klíčový představitel kulturálních studi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(Birminghamské školy) vidí dvě základní otázky určující jejich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směřování: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1/</w:t>
                            </w:r>
                            <w:r>
                              <w:rPr>
                                <w:sz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Jak funguje ideologie/hegemonie, respektive prostřednictví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jakých mechanismu se realizuje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2/ V jakém vztahu jsou ideologie/hegemonie k dalším praxí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v rámci sociálních formací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3/ Jaký podíl mají na ideologické/hegemonní reprodukci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masová média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black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Kulturální přístup uvažuje o vlivu médií na společnos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60.35pt;height:332.8pt;mso-wrap-distance-left:9.05pt;mso-wrap-distance-right:9.05pt;mso-wrap-distance-top:0pt;mso-wrap-distance-bottom:0pt;margin-top:2.3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A/ KULTURÁLNÍ PŘÍSTUP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Kulturální přístup se zaměřuje na </w:t>
                      </w:r>
                      <w:r>
                        <w:rPr>
                          <w:b/>
                          <w:sz w:val="32"/>
                        </w:rPr>
                        <w:t xml:space="preserve">analýzu mediálních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sdělení, respektive pokouší se ukázat jak se média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stávají součástí dialektického procesu „produkce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shody“ - konsenzu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Stuart Hall klíčový představitel kulturálních studií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(Birminghamské školy) vidí dvě základní otázky určující jejich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směřování: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1/</w:t>
                      </w:r>
                      <w:r>
                        <w:rPr>
                          <w:sz w:val="32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Jak funguje ideologie/hegemonie, respektive prostřednictvím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jakých mechanismu se realizuje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2/ V jakém vztahu jsou ideologie/hegemonie k dalším praxím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v rámci sociálních formací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3/ Jaký podíl mají na ideologické/hegemonní reprodukci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masová média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black"/>
                        </w:rPr>
                        <w:t xml:space="preserve">     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</w:rPr>
                        <w:t xml:space="preserve">  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</w:rPr>
                        <w:t>Kulturální přístup uvažuje o vlivu médií na společnos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84785</wp:posOffset>
                </wp:positionV>
                <wp:extent cx="6075045" cy="6174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617474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/ B/ KRITICKÁ POLITICKÁ EKONOMIE MÉDIÍ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 xml:space="preserve">Politická ekonomie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odmítá mediální determinismus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Přístup politické ekonomie tak charakterizuje předpoklad, že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color w:val="FFFF00"/>
                                <w:sz w:val="32"/>
                                <w:highlight w:val="black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 xml:space="preserve">formy komunikace a kulturních projevů jsou determinovány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>strukturou sociálních vztahů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Na rozdíl od kulturálního přístupu vychází kritická politická ekonomie 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>médií z předpoklad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rimárního vlivu společnosti na média.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olitická ekonomie médií tak jednak</w:t>
                            </w:r>
                            <w:r>
                              <w:rPr>
                                <w:b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eflektuje ekonomické praxe pozdního kapitalismu a jejich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vliv na společnost resp. média.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učasně se zaměřuje na média jako součásti těchto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konomických praxí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Toto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začlenění má dvě základními podoby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média fungují jako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průmysl produkující kulturní zboží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b/ médi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oskytují služby pro hlavní mocenské bloky tím, že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prodávají informace publikům a inzerentů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8.35pt;height:486.2pt;mso-wrap-distance-left:9.05pt;mso-wrap-distance-right:9.05pt;mso-wrap-distance-top:0pt;mso-wrap-distance-bottom:0pt;margin-top:14.5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/ B/ KRITICKÁ POLITICKÁ EKONOMIE MÉDIÍ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 xml:space="preserve">Politická ekonomie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odmítá mediální determinismus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Přístup politické ekonomie tak charakterizuje předpoklad, že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color w:val="FFFF00"/>
                          <w:sz w:val="32"/>
                          <w:highlight w:val="black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color w:val="FFFF00"/>
                          <w:sz w:val="32"/>
                          <w:highlight w:val="black"/>
                        </w:rPr>
                        <w:t xml:space="preserve">formy komunikace a kulturních projevů jsou determinovány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  <w:sz w:val="32"/>
                          <w:highlight w:val="black"/>
                        </w:rPr>
                        <w:t xml:space="preserve">                    </w:t>
                      </w:r>
                      <w:r>
                        <w:rPr>
                          <w:color w:val="FFFF00"/>
                          <w:sz w:val="32"/>
                          <w:highlight w:val="black"/>
                        </w:rPr>
                        <w:t>strukturou sociálních vztahů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Na rozdíl od kulturálního přístupu vychází kritická politická ekonomie 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>médií z předpokladu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rimárního vlivu společnosti na média.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olitická ekonomie médií tak jednak</w:t>
                      </w:r>
                      <w:r>
                        <w:rPr>
                          <w:b/>
                          <w:sz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1/ </w:t>
                      </w:r>
                      <w:r>
                        <w:rPr>
                          <w:b/>
                          <w:sz w:val="32"/>
                        </w:rPr>
                        <w:t>reflektuje ekonomické praxe pozdního kapitalismu a jejich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</w:rPr>
                        <w:t>vliv na společnost resp. média.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2/ </w:t>
                      </w:r>
                      <w:r>
                        <w:rPr>
                          <w:b/>
                          <w:sz w:val="32"/>
                        </w:rPr>
                        <w:t xml:space="preserve">současně se zaměřuje na média jako součásti těchto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ekonomických praxí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Toto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začlenění má dvě základními podoby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</w:rPr>
                        <w:t xml:space="preserve">média fungují jako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průmysl produkující kulturní zboží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b/ média </w:t>
                      </w:r>
                      <w:r>
                        <w:rPr>
                          <w:b/>
                          <w:sz w:val="32"/>
                        </w:rPr>
                        <w:t xml:space="preserve">poskytují služby pro hlavní mocenské bloky tím, že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prodávají informace publikům a inzerentům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3810</wp:posOffset>
                </wp:positionV>
                <wp:extent cx="53809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494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olitická ekonomie médií se tedy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ustřeďuje na to jaký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ají vliv mocenské struktury na média. Klíčovou premisou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je   je zde předpoklad, že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produkce ideologie nemůže být oddělena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>od Ekonomického fungování médi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3.7pt;height:117.7pt;mso-wrap-distance-left:9.05pt;mso-wrap-distance-right:9.05pt;mso-wrap-distance-top:0pt;mso-wrap-distance-bottom:0pt;margin-top:0.3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>Politická ekonomie médií se tedy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soustřeďuje na to jaký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mají vliv mocenské struktury na média. Klíčovou premisou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je   je zde předpoklad, že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produkce ideologie nemůže být oddělena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>od Ekonomického fungování médi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82550</wp:posOffset>
                </wp:positionV>
                <wp:extent cx="5867400" cy="61626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6267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/ C/ STRUKTURALISTICKÝ/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OSTSTUKTURALISTICKÝ PŘÍSTUP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Jd  A/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arší strukturalistický proud se zabývá tím jak diskurzy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rodukují významy v rámci mediálních textů. K odhalení                          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mechanismu ideologického vlivu používají sémiotickou analýzu.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B/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Mladší linie se </w:t>
                            </w:r>
                            <w:r>
                              <w:rPr>
                                <w:sz w:val="32"/>
                              </w:rPr>
                              <w:t>soustřeďuje na proces produkce významů, který je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součástí samotného aktu interpretace textů a formováná subjektu           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„</w:t>
                            </w:r>
                            <w:r>
                              <w:rPr>
                                <w:sz w:val="32"/>
                              </w:rPr>
                              <w:t xml:space="preserve">čtenáře“.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7" w:right="0" w:hanging="396"/>
                              <w:jc w:val="both"/>
                              <w:rPr>
                                <w:sz w:val="32"/>
                                <w:highlight w:val="green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ento druhý přístup se tak soustřeďuje více na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roli ideologie př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7" w:right="0" w:hanging="39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produkci rodových subjektivit.</w:t>
                            </w:r>
                            <w:r>
                              <w:rPr>
                                <w:sz w:val="32"/>
                              </w:rPr>
                              <w:t xml:space="preserve"> Zde hraje klíčovou rol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7" w:right="0" w:hanging="396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thuserovo pojetí ideologie a Lacanovo pojetí nevědomí atd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Zhruba od osmdesátých minulého století zaznamenala tato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perspektiv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renesanci v souvislosti s nástupem tzv.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textuáln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kritiky, která úzce souvisí s autory reprezentujícími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post-strukturalismus a postmodernismus.</w:t>
                            </w:r>
                            <w:r>
                              <w:rPr>
                                <w:color w:val="FFFF00"/>
                                <w:sz w:val="32"/>
                              </w:rPr>
                              <w:t xml:space="preserve"> Mezi jinými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Barthes, Foucault, Derrida, Lyotard</w:t>
                            </w:r>
                            <w:r>
                              <w:rPr>
                                <w:color w:val="FFFF00"/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62pt;height:485.25pt;mso-wrap-distance-left:9.05pt;mso-wrap-distance-right:9.05pt;mso-wrap-distance-top:0pt;mso-wrap-distance-bottom:0pt;margin-top:6.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C/ C/ STRUKTURALISTICKÝ/ </w:t>
                      </w:r>
                    </w:p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</w:rPr>
                        <w:t>POSTSTUKTURALISTICKÝ PŘÍSTUP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>Jd  A/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Starší strukturalistický proud se zabývá tím jak diskurzy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produkují významy v rámci mediálních textů. K odhalení                             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mechanismu ideologického vlivu používají sémiotickou analýzu.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B/</w:t>
                      </w:r>
                      <w:r>
                        <w:rPr>
                          <w:b/>
                          <w:sz w:val="32"/>
                        </w:rPr>
                        <w:t xml:space="preserve"> Mladší linie se </w:t>
                      </w:r>
                      <w:r>
                        <w:rPr>
                          <w:sz w:val="32"/>
                        </w:rPr>
                        <w:t>soustřeďuje na proces produkce významů, který je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součástí samotného aktu interpretace textů a formováná subjektu              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„</w:t>
                      </w:r>
                      <w:r>
                        <w:rPr>
                          <w:sz w:val="32"/>
                        </w:rPr>
                        <w:t xml:space="preserve">čtenáře“.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7" w:right="0" w:hanging="396"/>
                        <w:jc w:val="both"/>
                        <w:rPr>
                          <w:sz w:val="32"/>
                          <w:highlight w:val="green"/>
                        </w:rPr>
                      </w:pPr>
                      <w:r>
                        <w:rPr>
                          <w:sz w:val="32"/>
                        </w:rPr>
                        <w:t xml:space="preserve">Tento druhý přístup se tak soustřeďuje více na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roli ideologie př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7" w:right="0" w:hanging="396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produkci rodových subjektivit.</w:t>
                      </w:r>
                      <w:r>
                        <w:rPr>
                          <w:sz w:val="32"/>
                        </w:rPr>
                        <w:t xml:space="preserve"> Zde hraje klíčovou rol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7" w:right="0" w:hanging="396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thuserovo pojetí ideologie a Lacanovo pojetí nevědomí atd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 xml:space="preserve">Zhruba od osmdesátých minulého století zaznamenala tato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perspektiva </w:t>
                      </w:r>
                      <w:r>
                        <w:rPr>
                          <w:b/>
                          <w:sz w:val="32"/>
                        </w:rPr>
                        <w:t xml:space="preserve">renesanci v souvislosti s nástupem tzv.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 xml:space="preserve">textuální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 xml:space="preserve">kritiky, která úzce souvisí s autory reprezentujícími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post-strukturalismus a postmodernismus.</w:t>
                      </w:r>
                      <w:r>
                        <w:rPr>
                          <w:color w:val="FFFF00"/>
                          <w:sz w:val="32"/>
                        </w:rPr>
                        <w:t xml:space="preserve"> Mezi jinými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Barthes, Foucault, Derrida, Lyotard</w:t>
                      </w:r>
                      <w:r>
                        <w:rPr>
                          <w:color w:val="FFFF00"/>
                          <w:sz w:val="32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575</wp:posOffset>
                </wp:positionH>
                <wp:positionV relativeFrom="paragraph">
                  <wp:posOffset>62230</wp:posOffset>
                </wp:positionV>
                <wp:extent cx="5152390" cy="1837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37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7" w:right="0" w:hanging="45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Mediální diskurzy jsou nadány mocí efektivně formova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7" w:right="0" w:hanging="45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nejen ekonomické a politické praxe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t xml:space="preserve">2/   Výchozím předpokladem je zd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idea, že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mediální diskurzy jsou schopné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formovat velmi efektivně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individuum ideologicky, a to skrze jeho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>nevědomí. (Laca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5.7pt;height:144.7pt;mso-wrap-distance-left:9.05pt;mso-wrap-distance-right:9.05pt;mso-wrap-distance-top:0pt;mso-wrap-distance-bottom:0pt;margin-top:4.9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7" w:right="0" w:hanging="45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Mediální diskurzy jsou nadány mocí efektivně formova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7" w:right="0" w:hanging="45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nejen ekonomické a politické praxe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t xml:space="preserve">2/   Výchozím předpokladem je zde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 xml:space="preserve">idea, že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mediální diskurzy jsou schopné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formovat velmi efektivně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individuum ideologicky, a to skrze jeho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>nevědomí. (Laca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117475</wp:posOffset>
                </wp:positionV>
                <wp:extent cx="6324600" cy="403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0386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sz w:val="32"/>
                              </w:rPr>
                              <w:t>užším pojetí</w:t>
                            </w:r>
                            <w:r>
                              <w:rPr>
                                <w:sz w:val="32"/>
                              </w:rPr>
                              <w:t xml:space="preserve"> pracuje s kategorií  kritická teori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Frankfurtská škola sociálněvědná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,</w:t>
                            </w:r>
                            <w:r>
                              <w:rPr>
                                <w:sz w:val="32"/>
                              </w:rPr>
                              <w:t xml:space="preserve"> která se soustředila na analýzu sociálních a filozofických problémů moderní společnosti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V této souvislosti se frankfurtští teoretici soustředili i na roli tzv.   </w:t>
                            </w:r>
                          </w:p>
                          <w:p>
                            <w:pPr>
                              <w:pStyle w:val="Normal"/>
                              <w:ind w:right="0" w:firstLine="708"/>
                              <w:jc w:val="both"/>
                              <w:rPr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FFFF"/>
                                <w:sz w:val="32"/>
                                <w:szCs w:val="32"/>
                                <w:highlight w:val="black"/>
                              </w:rPr>
                              <w:t>kulturního průmyslu</w:t>
                            </w: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, respektive na analýzu </w:t>
                            </w:r>
                          </w:p>
                          <w:p>
                            <w:pPr>
                              <w:pStyle w:val="Normal"/>
                              <w:ind w:right="0" w:firstLine="708"/>
                              <w:jc w:val="both"/>
                              <w:rPr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ideologicko mocenské role </w:t>
                            </w:r>
                            <w:r>
                              <w:rPr>
                                <w:b/>
                                <w:smallCaps/>
                                <w:color w:val="FF00FF"/>
                                <w:sz w:val="32"/>
                                <w:szCs w:val="32"/>
                                <w:highlight w:val="black"/>
                              </w:rPr>
                              <w:t>masové kultury</w:t>
                            </w: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.</w:t>
                            </w: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Vycházejí zde především ze tří zdrojů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A/ Německá klasická filosofi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B/ sociologie Maxe Weber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C/ Klasická psychoanalýza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Pro Frankfurtskou školu je ovšem určující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dmítnutí některých idejí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teré tvořili centrální body západního marxismu</w:t>
                            </w:r>
                            <w:r>
                              <w:rPr>
                                <w:sz w:val="32"/>
                              </w:rPr>
                              <w:t xml:space="preserve">. Například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Marxovo přesvědčení o nevyhnutelnosti politizace proletariátu, které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musí nutně vést k revoluci či odmítnutí neproblematického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přijímání osvícenského ideálu racionality jako klíče k sociálním procesů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98pt;height:318pt;mso-wrap-distance-left:9.05pt;mso-wrap-distance-right:9.05pt;mso-wrap-distance-top:0pt;mso-wrap-distance-bottom:0pt;margin-top:9.2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2"/>
                        </w:rPr>
                        <w:t xml:space="preserve">V </w:t>
                      </w:r>
                      <w:r>
                        <w:rPr>
                          <w:b/>
                          <w:sz w:val="32"/>
                        </w:rPr>
                        <w:t>užším pojetí</w:t>
                      </w:r>
                      <w:r>
                        <w:rPr>
                          <w:sz w:val="32"/>
                        </w:rPr>
                        <w:t xml:space="preserve"> pracuje s kategorií  kritická teorie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black"/>
                        </w:rPr>
                        <w:t>Frankfurtská škola sociálněvědná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,</w:t>
                      </w:r>
                      <w:r>
                        <w:rPr>
                          <w:sz w:val="32"/>
                        </w:rPr>
                        <w:t xml:space="preserve"> která se soustředila na analýzu sociálních a filozofických problémů moderní společnosti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V této souvislosti se frankfurtští teoretici soustředili i na roli tzv.   </w:t>
                      </w:r>
                    </w:p>
                    <w:p>
                      <w:pPr>
                        <w:pStyle w:val="Normal"/>
                        <w:ind w:right="0" w:firstLine="708"/>
                        <w:jc w:val="both"/>
                        <w:rPr>
                          <w:b/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smallCaps/>
                          <w:color w:val="00FFFF"/>
                          <w:sz w:val="32"/>
                          <w:szCs w:val="32"/>
                          <w:highlight w:val="black"/>
                        </w:rPr>
                        <w:t>kulturního průmyslu</w:t>
                      </w: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, respektive na analýzu </w:t>
                      </w:r>
                    </w:p>
                    <w:p>
                      <w:pPr>
                        <w:pStyle w:val="Normal"/>
                        <w:ind w:right="0" w:firstLine="708"/>
                        <w:jc w:val="both"/>
                        <w:rPr>
                          <w:b/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ideologicko mocenské role </w:t>
                      </w:r>
                      <w:r>
                        <w:rPr>
                          <w:b/>
                          <w:smallCaps/>
                          <w:color w:val="FF00FF"/>
                          <w:sz w:val="32"/>
                          <w:szCs w:val="32"/>
                          <w:highlight w:val="black"/>
                        </w:rPr>
                        <w:t>masové kultury</w:t>
                      </w:r>
                      <w:r>
                        <w:rPr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>.</w:t>
                      </w:r>
                      <w:r>
                        <w:rPr>
                          <w:smallCap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Vycházejí zde především ze tří zdrojů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A/ Německá klasická filosofi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B/ sociologie Maxe Weber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C/ Klasická psychoanalýza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Pro Frankfurtskou školu je ovšem určující </w:t>
                      </w:r>
                      <w:r>
                        <w:rPr>
                          <w:b/>
                          <w:sz w:val="32"/>
                        </w:rPr>
                        <w:t xml:space="preserve">odmítnutí některých idejí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které tvořili centrální body západního marxismu</w:t>
                      </w:r>
                      <w:r>
                        <w:rPr>
                          <w:sz w:val="32"/>
                        </w:rPr>
                        <w:t xml:space="preserve">. Například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Marxovo přesvědčení o nevyhnutelnosti politizace proletariátu, které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musí nutně vést k revoluci či odmítnutí neproblematického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přijímání osvícenského ideálu racionality jako klíče k sociálním procesů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black"/>
        </w:rPr>
        <w:t>AD II. MASOVÁ KULTURA - PROBLÉMY S DEFINICÍ</w:t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Pojem masová kultura konotuje jednak :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green"/>
        </w:rPr>
        <w:t>a/ kulturu mas či většiny populace dané doby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yellow"/>
        </w:rPr>
        <w:t>b/ kulturu masově produkovanou industriálními technikami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A/</w:t>
        <w:tab/>
      </w:r>
      <w:r>
        <w:rPr>
          <w:b/>
          <w:color w:val="FF0000"/>
          <w:sz w:val="32"/>
        </w:rPr>
        <w:t>Nelze tedy jednoznačně ztotožňovat masovou kulturu s produkcí masových médií.</w:t>
      </w:r>
      <w:r>
        <w:rPr>
          <w:b/>
          <w:sz w:val="32"/>
        </w:rPr>
        <w:t xml:space="preserve"> Problematičnost tohoto spojení je nasnadě</w:t>
      </w:r>
      <w:r>
        <w:rPr>
          <w:sz w:val="32"/>
        </w:rPr>
        <w:t xml:space="preserve">. Shakespearova dramata jsou inscenována, filmována, tištěna v nespočetných kopiích. Znamená to, že jde o příklady masové kultury. </w:t>
      </w:r>
      <w:r>
        <w:rPr>
          <w:b/>
          <w:sz w:val="32"/>
        </w:rPr>
        <w:t xml:space="preserve">Již spojení často tak kontradikčních pojmů jako jsou masa a kultura stěžuje  definici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B/</w:t>
        <w:tab/>
        <w:t xml:space="preserve">Druhým sporným momentem při definování masové kultury je existence tzv. </w:t>
      </w:r>
      <w:r>
        <w:rPr>
          <w:b/>
          <w:color w:val="FF0000"/>
          <w:sz w:val="32"/>
        </w:rPr>
        <w:t>masového člověka</w:t>
      </w:r>
      <w:r>
        <w:rPr>
          <w:sz w:val="32"/>
        </w:rPr>
        <w:t>, který se podle teoretiků  masové kultury objevuje již koncem 18. století  v souvislosti s třemi klíčovými procesy</w:t>
      </w:r>
      <w:r>
        <w:rPr>
          <w:b/>
          <w:sz w:val="32"/>
        </w:rPr>
        <w:t xml:space="preserve"> </w:t>
      </w:r>
      <w:r>
        <w:rPr>
          <w:b/>
          <w:color w:val="FF0000"/>
          <w:sz w:val="32"/>
        </w:rPr>
        <w:t>demokratizace,</w:t>
      </w:r>
      <w:r>
        <w:rPr>
          <w:color w:val="FF0000"/>
          <w:sz w:val="32"/>
        </w:rPr>
        <w:t xml:space="preserve"> </w:t>
      </w:r>
      <w:r>
        <w:rPr>
          <w:b/>
          <w:color w:val="FF0000"/>
          <w:sz w:val="32"/>
        </w:rPr>
        <w:t>urbanizace a industrializace</w:t>
      </w:r>
      <w:r>
        <w:rPr>
          <w:b/>
          <w:sz w:val="32"/>
        </w:rPr>
        <w:t xml:space="preserve"> </w:t>
      </w:r>
      <w:r>
        <w:rPr>
          <w:sz w:val="32"/>
        </w:rPr>
        <w:t>(produktem těchto procesů je např. masová edukace a přístup nejpokleslejším druhům produkce)</w:t>
      </w:r>
      <w:r>
        <w:rPr>
          <w:b/>
          <w:sz w:val="32"/>
        </w:rPr>
        <w:t xml:space="preserve"> </w:t>
      </w:r>
      <w:r>
        <w:rPr>
          <w:sz w:val="32"/>
        </w:rPr>
        <w:t>jež</w:t>
      </w:r>
      <w:r>
        <w:rPr>
          <w:b/>
          <w:sz w:val="32"/>
        </w:rPr>
        <w:t xml:space="preserve"> </w:t>
      </w:r>
      <w:r>
        <w:rPr>
          <w:sz w:val="32"/>
        </w:rPr>
        <w:t xml:space="preserve"> defacto vznik masových kulturních produktů umožnila. Vedle industrializace a populační exploze, která vyvolala v 19. st. růst měst je zde ještě jeden pojem, který vysvětluje zrození masové kultury: jde o </w:t>
      </w:r>
      <w:r>
        <w:rPr>
          <w:b/>
          <w:color w:val="FF0000"/>
          <w:sz w:val="32"/>
        </w:rPr>
        <w:t>ostré oddělení sfér produkce a konzumace po roce 1870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darkBlue"/>
        </w:rPr>
        <w:t>Masy moderní konzumní společnosti jsou lidé na dovolené,  po práci, shromáždění na stadionech, na koncertech, na cestách.</w:t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color w:val="FFFFFF"/>
          <w:sz w:val="32"/>
          <w:highlight w:val="black"/>
          <w:shd w:fill="F3F3F3" w:val="clear"/>
        </w:rPr>
        <w:t>„</w:t>
      </w:r>
      <w:r>
        <w:rPr>
          <w:b/>
          <w:color w:val="FFFFFF"/>
          <w:sz w:val="32"/>
          <w:highlight w:val="black"/>
          <w:shd w:fill="F3F3F3" w:val="clear"/>
        </w:rPr>
        <w:t>Masový člověk“, je tak např. podle teoretiků frankfurtské školy  toliko reflexí filmové produkce a reklamy</w:t>
      </w:r>
      <w:r>
        <w:rPr>
          <w:color w:val="FFFFFF"/>
          <w:sz w:val="32"/>
          <w:highlight w:val="black"/>
          <w:shd w:fill="F3F3F3" w:val="clear"/>
        </w:rPr>
        <w:t>.</w:t>
      </w:r>
      <w:r>
        <w:rPr>
          <w:sz w:val="32"/>
          <w:shd w:fill="F3F3F3" w:val="clear"/>
        </w:rPr>
        <w:t xml:space="preserve"> </w:t>
      </w:r>
      <w:r>
        <w:rPr>
          <w:b/>
          <w:sz w:val="32"/>
          <w:shd w:fill="F3F3F3" w:val="clear"/>
        </w:rPr>
        <w:t>Potvrzení jeho existence je však v realitě více méně zpochybňováno</w:t>
      </w:r>
      <w:r>
        <w:rPr>
          <w:sz w:val="32"/>
          <w:shd w:fill="F3F3F3" w:val="clear"/>
        </w:rPr>
        <w:t>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>Obhájci masové kulturní produkce odmítají, že by například mediální produkce byla schopna uniformizovat populaci a upozorňují na neustálý vznik nových a zcela odlišných či dokonce kontradikčních kulturních významů, které se vymykají uniformním produktům masových médií. Raymond Williams v této souvislosti říká, že</w:t>
      </w:r>
      <w:r>
        <w:rPr>
          <w:b/>
          <w:sz w:val="32"/>
        </w:rPr>
        <w:t xml:space="preserve"> </w:t>
      </w:r>
      <w:r>
        <w:rPr>
          <w:b/>
          <w:color w:val="FFFFFF"/>
          <w:sz w:val="32"/>
          <w:highlight w:val="black"/>
        </w:rPr>
        <w:t>“</w:t>
      </w:r>
      <w:r>
        <w:rPr>
          <w:b/>
          <w:color w:val="FFFFFF"/>
          <w:sz w:val="32"/>
          <w:highlight w:val="black"/>
          <w:shd w:fill="F3F3F3" w:val="clear"/>
        </w:rPr>
        <w:t>zde nejsou masy, ale pouze způsoby nahlížení druhých jako masy“</w:t>
      </w:r>
      <w:r>
        <w:rPr>
          <w:color w:val="FFFFFF"/>
          <w:sz w:val="32"/>
          <w:highlight w:val="black"/>
          <w:shd w:fill="F3F3F3" w:val="clear"/>
        </w:rPr>
        <w:t>.</w:t>
      </w:r>
      <w:r>
        <w:rPr>
          <w:sz w:val="32"/>
          <w:shd w:fill="F3F3F3" w:val="clear"/>
        </w:rPr>
        <w:t xml:space="preserve">  Rozhodující je jak si definujeme KOHO budeme označovat jako „masového člověka“.</w:t>
      </w:r>
      <w:r>
        <w:rPr>
          <w:sz w:val="32"/>
        </w:rPr>
        <w:t xml:space="preserve"> Výrazným důvodem konstruovat tuto definici mas byl především strach z ohrožení výlučného postavení elity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  <w:t xml:space="preserve">Nejširší definice  masové kultury říká, že: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color w:val="FFFF00"/>
          <w:sz w:val="32"/>
          <w:highlight w:val="black"/>
        </w:rPr>
        <w:t>A/ „Je to vše co členové industriální společnosti sdílejí s většinou jejích členů. Cokoliv co není většinově používáno je chápáno jako znak minority či sub kultury.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color w:val="FF0000"/>
          <w:sz w:val="32"/>
          <w:highlight w:val="black"/>
        </w:rPr>
        <w:t xml:space="preserve">B/ </w:t>
      </w:r>
      <w:r>
        <w:rPr>
          <w:b/>
          <w:color w:val="FF0000"/>
          <w:sz w:val="32"/>
          <w:highlight w:val="black"/>
        </w:rPr>
        <w:t>Jde o</w:t>
      </w:r>
      <w:r>
        <w:rPr>
          <w:color w:val="FF0000"/>
          <w:sz w:val="32"/>
          <w:highlight w:val="black"/>
        </w:rPr>
        <w:t xml:space="preserve"> s</w:t>
      </w:r>
      <w:r>
        <w:rPr>
          <w:b/>
          <w:color w:val="FF0000"/>
          <w:sz w:val="32"/>
          <w:highlight w:val="black"/>
        </w:rPr>
        <w:t>oubor norem chování, které jsou přijímány velmi širokým (majoritním) publikem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00FF00"/>
          <w:sz w:val="32"/>
        </w:rPr>
      </w:pPr>
      <w:r>
        <w:rPr>
          <w:b/>
          <w:color w:val="00FF00"/>
          <w:sz w:val="32"/>
          <w:highlight w:val="black"/>
        </w:rPr>
        <w:t>C/ Jde o sdělování podobných obsahů malým počtem vysílačů velkému počtu příjemců.</w:t>
      </w:r>
    </w:p>
    <w:p>
      <w:pPr>
        <w:pStyle w:val="Normal"/>
        <w:ind w:left="-567" w:right="-567" w:hanging="0"/>
        <w:jc w:val="both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black"/>
        </w:rPr>
        <w:t>DWIGHT MACDONALD - TŘI KULTURNÍ ÚROVNĚ</w:t>
      </w:r>
    </w:p>
    <w:p>
      <w:pPr>
        <w:pStyle w:val="Normal"/>
        <w:ind w:left="-567" w:right="-567" w:firstLine="567"/>
        <w:jc w:val="both"/>
        <w:rPr/>
      </w:pPr>
      <w:r>
        <w:rPr>
          <w:sz w:val="32"/>
        </w:rPr>
        <w:t xml:space="preserve">Pro kritickou teorii masové kultury je charakteristická hodnotící, normativní snaha diferencovat či spíše jasně označit, oddělit dobré od špatného.  Odtud se rodí teorie </w:t>
      </w:r>
      <w:r>
        <w:rPr>
          <w:b/>
          <w:sz w:val="32"/>
        </w:rPr>
        <w:t xml:space="preserve">kulturních rovin: 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</w:rPr>
      </w:pPr>
      <w:r>
        <w:rPr>
          <w:b/>
          <w:sz w:val="32"/>
        </w:rPr>
        <w:t>a/high brow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</w:rPr>
      </w:pPr>
      <w:r>
        <w:rPr>
          <w:b/>
          <w:sz w:val="32"/>
        </w:rPr>
        <w:t>b/ middle brow</w:t>
      </w:r>
    </w:p>
    <w:p>
      <w:pPr>
        <w:pStyle w:val="Normal"/>
        <w:shd w:fill="F3F3F3" w:val="clear"/>
        <w:ind w:left="-567" w:right="-567" w:firstLine="567"/>
        <w:jc w:val="both"/>
        <w:rPr/>
      </w:pPr>
      <w:r>
        <w:rPr>
          <w:b/>
          <w:sz w:val="32"/>
        </w:rPr>
        <w:t>c/ low brow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Jinou, ve své době velmi populární normativní trojici americkéhý literární kritik </w:t>
      </w:r>
      <w:r>
        <w:rPr>
          <w:b/>
          <w:sz w:val="32"/>
          <w:u w:val="single"/>
        </w:rPr>
        <w:t>DWIGHTA MACDONALDA,</w:t>
      </w:r>
      <w:r>
        <w:rPr>
          <w:sz w:val="32"/>
        </w:rPr>
        <w:t xml:space="preserve"> který si podobně jako většina tehdejší umělecké kritiky zabýval otázkou, jak média ovlivňují umění,  lidovou kulturu a samozřejmě estetické schopnosti publika. </w:t>
      </w:r>
      <w:r>
        <w:rPr>
          <w:b/>
          <w:sz w:val="32"/>
        </w:rPr>
        <w:t>Původním cílem této etapy bylo vůbec vymezit rozdíl mezi masovou, lidovou a vysokou kulturou a následně se pokusit o záchranu či dokonce rozvinutí lepších kulturních forem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Masová média jsou v této diskusi líčena jako nástroj kažení kulturních forem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MacDonald - </w:t>
      </w:r>
      <w:r>
        <w:rPr>
          <w:b/>
          <w:sz w:val="32"/>
        </w:rPr>
        <w:t>Against the American Grain 1962.</w:t>
      </w:r>
      <w:r>
        <w:rPr>
          <w:sz w:val="32"/>
        </w:rPr>
        <w:t xml:space="preserve"> </w:t>
      </w:r>
      <w:r>
        <w:rPr>
          <w:b/>
          <w:sz w:val="32"/>
        </w:rPr>
        <w:t xml:space="preserve">Jeho klíčovým tématem je vliv masové kultury na kulturu vysokou. </w:t>
      </w:r>
      <w:r>
        <w:rPr>
          <w:sz w:val="32"/>
        </w:rPr>
        <w:t xml:space="preserve">Jeho pesimismus je dán přesvědčením, že vysoká kultura není ohrožena především kulturou masovou, ale kulturním hybridem, který nazývá </w:t>
      </w:r>
      <w:r>
        <w:rPr>
          <w:b/>
          <w:sz w:val="32"/>
        </w:rPr>
        <w:t xml:space="preserve">MIDCULT.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ab/>
        <w:t xml:space="preserve">V </w:t>
      </w:r>
      <w:r>
        <w:rPr>
          <w:sz w:val="32"/>
        </w:rPr>
        <w:t>teoriích masové společnosti zůstává po Macdonaldovi zmínka především v souvislosti s jeho pojetím</w:t>
      </w:r>
      <w:r>
        <w:rPr>
          <w:b/>
          <w:sz w:val="32"/>
        </w:rPr>
        <w:t xml:space="preserve"> tří rovin moderní kultury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a/ MASCULT, 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b/ MIDCULT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c/ VYSOKÁ KULTURA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Macdonald si je velmi dobře vědom nedemokratičnosti či elitářství této koncepce, ale činí toto ostré rozdělení v zájmu obhajoby vysoké kultury právě před homogenizačními, oslabující či zřeďující funkcí Maskultu a Midkultu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A/</w:t>
        <w:tab/>
        <w:t xml:space="preserve">Macdonald ovšem </w:t>
      </w:r>
      <w:r>
        <w:rPr>
          <w:b/>
          <w:sz w:val="32"/>
        </w:rPr>
        <w:t>nedefinuje vysoké umění v rámci přesně specifikovaného kánonu velikost.</w:t>
      </w:r>
      <w:r>
        <w:rPr>
          <w:sz w:val="32"/>
        </w:rPr>
        <w:t xml:space="preserve"> Domnívá se, že velká část skutečně kvalitních věcí nebyla ani rozpoznána či byla rychle zapomenuta. Přesto chápe vysokou kulturu jako </w:t>
      </w:r>
      <w:r>
        <w:rPr>
          <w:b/>
          <w:sz w:val="32"/>
        </w:rPr>
        <w:t xml:space="preserve">vyjádření pocitů, vizí, vkusu, idejí, které jsou něčím charakteristické, individuální a nutí publikum reagovat na ně stejně individuálně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A/ Macdonald označuje</w:t>
      </w:r>
      <w:r>
        <w:rPr>
          <w:b/>
          <w:sz w:val="32"/>
        </w:rPr>
        <w:t xml:space="preserve"> masovou kulturu jako </w:t>
      </w:r>
      <w:r>
        <w:rPr>
          <w:b/>
          <w:sz w:val="32"/>
          <w:highlight w:val="red"/>
          <w:u w:val="single"/>
        </w:rPr>
        <w:t>MASCULT</w:t>
      </w:r>
      <w:r>
        <w:rPr>
          <w:b/>
          <w:sz w:val="32"/>
          <w:highlight w:val="red"/>
        </w:rPr>
        <w:t>,</w:t>
      </w:r>
      <w:r>
        <w:rPr>
          <w:sz w:val="32"/>
        </w:rPr>
        <w:t xml:space="preserve"> jelikož jí nepřísluší význam kultura a spojuje její vznik s industriální revolucí a vznikem polovzdělané amorfní střední třídy.</w:t>
      </w:r>
      <w:r>
        <w:rPr>
          <w:b/>
          <w:sz w:val="32"/>
        </w:rPr>
        <w:t xml:space="preserve"> Masová kultura je podle </w:t>
      </w:r>
      <w:r>
        <w:rPr>
          <w:sz w:val="32"/>
        </w:rPr>
        <w:t>Macdonalda</w:t>
      </w:r>
      <w:r>
        <w:rPr>
          <w:b/>
          <w:sz w:val="32"/>
        </w:rPr>
        <w:t xml:space="preserve"> specifickou transformací lidové kultury</w:t>
      </w:r>
      <w:r>
        <w:rPr>
          <w:sz w:val="32"/>
        </w:rPr>
        <w:t xml:space="preserve">, kterou ovšem vytěsňuje z jejích pozic. </w:t>
      </w:r>
      <w:r>
        <w:rPr>
          <w:b/>
          <w:sz w:val="32"/>
        </w:rPr>
        <w:t>Lidová kultura přichází zdola zatímco masová je produkována velkými stvořitel</w:t>
      </w:r>
      <w:r>
        <w:rPr>
          <w:sz w:val="32"/>
        </w:rPr>
        <w:t xml:space="preserve">i - tedy přichází ze shora. Tito tvůrci jsou ovšem spíše techniky, kteří jsou najímáni skutečnými vlastníky masových produktů. </w:t>
      </w:r>
      <w:r>
        <w:rPr>
          <w:b/>
          <w:sz w:val="32"/>
        </w:rPr>
        <w:t>V maskultu  se všechno stává zbožím. Není to umění, ale anti-umění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MASKULT</w:t>
      </w:r>
      <w:r>
        <w:rPr>
          <w:sz w:val="32"/>
        </w:rPr>
        <w:t xml:space="preserve"> naopak </w:t>
      </w:r>
      <w:r>
        <w:rPr>
          <w:b/>
          <w:sz w:val="32"/>
        </w:rPr>
        <w:t>nenabízí ani emocionální katarzi ani estetickou zkušenost-zážitek.</w:t>
      </w:r>
      <w:r>
        <w:rPr>
          <w:sz w:val="32"/>
        </w:rPr>
        <w:t xml:space="preserve"> Cílem této uniformní produkce není ani tak propagovaná zábava, ale spíše </w:t>
      </w:r>
      <w:r>
        <w:rPr>
          <w:b/>
          <w:sz w:val="32"/>
        </w:rPr>
        <w:t>odvedení pozornosti.</w:t>
      </w:r>
      <w:r>
        <w:rPr>
          <w:sz w:val="32"/>
        </w:rPr>
        <w:t xml:space="preserve"> To samo osobě může být </w:t>
      </w:r>
      <w:r>
        <w:rPr>
          <w:b/>
          <w:sz w:val="32"/>
        </w:rPr>
        <w:t>stimulující nebo narkotizující, ale především musí být přijatelné pro publikum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</w:rPr>
        <w:t xml:space="preserve">Vysoká kultura naopak umožňuje </w:t>
      </w:r>
      <w:r>
        <w:rPr>
          <w:b/>
          <w:color w:val="FFFF00"/>
          <w:sz w:val="32"/>
          <w:highlight w:val="red"/>
          <w:u w:val="single"/>
        </w:rPr>
        <w:t>estetický zážitek a katarzi</w:t>
      </w:r>
      <w:r>
        <w:rPr>
          <w:b/>
          <w:sz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Masskult předkládá jen tozra, klišé, floskule produkované na páse. </w:t>
      </w:r>
      <w:r>
        <w:rPr>
          <w:b/>
          <w:sz w:val="32"/>
        </w:rPr>
        <w:t>Nic nevyžaduje nic nedává. Je to zboží produkované techniky. Při jeho produkci</w:t>
      </w:r>
      <w:r>
        <w:rPr>
          <w:sz w:val="32"/>
        </w:rPr>
        <w:t xml:space="preserve">  se uplatňují následující polarity: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1/ </w:t>
      </w:r>
      <w:r>
        <w:rPr>
          <w:b/>
          <w:sz w:val="32"/>
        </w:rPr>
        <w:t>individuální - masová psyché,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/ estetická zkušenost, zážitek - odpoutání pozornosti, rozptýlení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náročný - nenáročný obsah,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4/ individuální - industriální mód produkce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highlight w:val="red"/>
          <w:u w:val="single"/>
        </w:rPr>
        <w:t>MIDKULT</w:t>
      </w:r>
      <w:r>
        <w:rPr>
          <w:b/>
          <w:sz w:val="32"/>
        </w:rPr>
        <w:t xml:space="preserve"> tak využívá nejzhoubnější atributy Masskultu a zároveň manifestuje standardy vysokého umění. </w:t>
      </w:r>
      <w:r>
        <w:rPr>
          <w:sz w:val="32"/>
        </w:rPr>
        <w:t xml:space="preserve">Tepid vlažný, vlahý, Ooze (úz) blátíčcko MIDCULT.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1625</wp:posOffset>
                </wp:positionH>
                <wp:positionV relativeFrom="paragraph">
                  <wp:posOffset>92710</wp:posOffset>
                </wp:positionV>
                <wp:extent cx="6409690" cy="1494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Midkult parazituje na obou zdrojích a hrozí, že je pohltí.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Midcult má esenciální kvality maskultu, které ovšem zakrývá fíkovým listem vysokého umění.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Midkult užívá avantgardních postupů, moderního idiomu, ale tak, že je banalizuje.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Midkult je maškaráda, která vypadá jako skutečnost a tak je také přijímána publik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0000" strokeweight="0pt" style="position:absolute;rotation:-0;width:504.7pt;height:117.7pt;mso-wrap-distance-left:9.05pt;mso-wrap-distance-right:9.05pt;mso-wrap-distance-top:0pt;mso-wrap-distance-bottom:0pt;margin-top:7.3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Midkult parazituje na obou zdrojích a hrozí, že je pohltí.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Midcult má esenciální kvality maskultu, které ovšem zakrývá fíkovým listem vysokého umění.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 xml:space="preserve"> Midkult užívá avantgardních postupů, moderního idiomu, ale tak, že je banalizuje. </w:t>
                      </w:r>
                      <w:r>
                        <w:rPr>
                          <w:color w:val="FFFFFF"/>
                          <w:sz w:val="32"/>
                        </w:rPr>
                        <w:t>Midkult je maškaráda, která vypadá jako skutečnost a tak je také přijímána publik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acDonald užívá metaforu gerilové války, když hovoří o vztahu mezi Midkultem a vysokým uměním. Midcult odděluje vysokou kulturu od masové, které je díky jemu možné odlišit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MacDonald ilustruje (Against American grain) midcult na pozdním Hemingwayovi (Stařec a Moře):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Ve srovnání s mladým Hemingwayem se u pozdního se: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1/ více mluví než děje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2/ projevuje se tendence k obecnosti (postavy postrádají specifické rysy a stojí jako hodnoty samy)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dochází zde k tzv. constant editorializing tedy vkládání reklamy na výrobek do výrobku samotného (Jsem podivný stařec)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4/ ředění a opakování známých symbolů, ukotvených již v literární tradici, které vede u čtenáře k nadšenému zjištění to je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 podmínky lidského života jsou zachyceny tak obecně, že se hodí ke všemu a tudíž se dotýká všech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6/ vypůjčuje si postavy od avantgardy a adaptuje je tak aby byly použitelné pro a srozumitelné všem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7/ používá známé a stokrát užité postupy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8/ kalkuluje účinek (emocionální)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9/ tváří se jako velké umění</w:t>
      </w:r>
    </w:p>
    <w:p>
      <w:pPr>
        <w:pStyle w:val="Normal"/>
        <w:shd w:fill="F3F3F3" w:val="clear"/>
        <w:ind w:left="-567" w:right="-567" w:hanging="0"/>
        <w:jc w:val="both"/>
        <w:rPr>
          <w:sz w:val="32"/>
        </w:rPr>
      </w:pPr>
      <w:r>
        <w:rPr>
          <w:b/>
          <w:sz w:val="32"/>
        </w:rPr>
        <w:t>10/ snaží se umrtvit čtenáře, který se nemá ptát dále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sz w:val="32"/>
        </w:rPr>
      </w:pPr>
      <w:r>
        <w:rPr>
          <w:b/>
          <w:sz w:val="32"/>
        </w:rPr>
        <w:t>ZPRAVODAJSTVÍ JAKO MIDCULT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Základní otázky týkající se tématu produkce a diseminace masové kultury lze formulovat následovně: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  <w:lang w:val="en-US" w:eastAsia="en-US"/>
        </w:rPr>
      </w:pPr>
      <w:r>
        <w:rPr>
          <w:b/>
          <w:sz w:val="32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62865</wp:posOffset>
                </wp:positionV>
                <wp:extent cx="6752590" cy="16998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69989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/ jak zabránit  nebezpečí, na které upozorňuje např. Ortega - tj. </w:t>
                            </w:r>
                            <w:r>
                              <w:rPr>
                                <w:color w:val="FFFF00"/>
                                <w:sz w:val="32"/>
                              </w:rPr>
                              <w:t xml:space="preserve">vnucení hodnot nižší kultury, kultuře vyšší, či přesněji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rozpuštění vyšší kultury v kultuře nižší.</w:t>
                            </w:r>
                            <w:r>
                              <w:rPr>
                                <w:sz w:val="32"/>
                              </w:rPr>
                              <w:t xml:space="preserve"> Nebo jinak řečeno -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není každá kultura nutně odsouzena k rozkladu v okamžiku, kdy začne pronikat mezi masy?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/ jak šířit vysokou kulturu a přitom s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vyhnout se elitismu horních tříd,</w:t>
                            </w:r>
                            <w:r>
                              <w:rPr>
                                <w:color w:val="FFFF00"/>
                                <w:sz w:val="32"/>
                              </w:rPr>
                              <w:t xml:space="preserve"> jak zakomponovat do tohoto procesu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u w:val="single"/>
                              </w:rPr>
                              <w:t>demokratický přístup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31.7pt;height:133.85pt;mso-wrap-distance-left:9.05pt;mso-wrap-distance-right:9.05pt;mso-wrap-distance-top:0pt;mso-wrap-distance-bottom:0pt;margin-top:4.9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/ jak zabránit  nebezpečí, na které upozorňuje např. Ortega - tj. </w:t>
                      </w:r>
                      <w:r>
                        <w:rPr>
                          <w:color w:val="FFFF00"/>
                          <w:sz w:val="32"/>
                        </w:rPr>
                        <w:t xml:space="preserve">vnucení hodnot nižší kultury, kultuře vyšší, či přesněji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rozpuštění vyšší kultury v kultuře nižší.</w:t>
                      </w:r>
                      <w:r>
                        <w:rPr>
                          <w:sz w:val="32"/>
                        </w:rPr>
                        <w:t xml:space="preserve"> Nebo jinak řečeno -</w:t>
                      </w:r>
                      <w:r>
                        <w:rPr>
                          <w:b/>
                          <w:sz w:val="32"/>
                        </w:rPr>
                        <w:t xml:space="preserve"> není každá kultura nutně odsouzena k rozkladu v okamžiku, kdy začne pronikat mezi masy?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2/ jak šířit vysokou kulturu a přitom s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vyhnout se elitismu horních tříd,</w:t>
                      </w:r>
                      <w:r>
                        <w:rPr>
                          <w:color w:val="FFFF00"/>
                          <w:sz w:val="32"/>
                        </w:rPr>
                        <w:t xml:space="preserve"> jak zakomponovat do tohoto procesu </w:t>
                      </w:r>
                      <w:r>
                        <w:rPr>
                          <w:b/>
                          <w:color w:val="FFFF00"/>
                          <w:sz w:val="32"/>
                          <w:u w:val="single"/>
                        </w:rPr>
                        <w:t>demokratický přístup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?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tabs>
          <w:tab w:val="clear" w:pos="708"/>
          <w:tab w:val="left" w:pos="3012" w:leader="none"/>
        </w:tabs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>
          <w:color w:val="FFFF00"/>
        </w:rPr>
      </w:pPr>
      <w:r>
        <w:rPr>
          <w:color w:val="FFFF00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</w:rPr>
        <w:t>KRITIKA MASOVÉ KULTURY - JEJÍ ARGUMENTY A ZDROJE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Termín masová kultura</w:t>
      </w:r>
      <w:r>
        <w:rPr>
          <w:sz w:val="32"/>
        </w:rPr>
        <w:t xml:space="preserve"> ve své moderní podobě  se </w:t>
      </w:r>
      <w:r>
        <w:rPr>
          <w:color w:val="FF0000"/>
          <w:sz w:val="32"/>
        </w:rPr>
        <w:t>zrodil v diskusi o masových hnutích a efektech propagandy, filmu a rozhlasu před II. světovou válkou.</w:t>
      </w:r>
      <w:r>
        <w:rPr>
          <w:sz w:val="32"/>
        </w:rPr>
        <w:t xml:space="preserve"> </w:t>
      </w:r>
      <w:r>
        <w:rPr>
          <w:b/>
          <w:sz w:val="32"/>
        </w:rPr>
        <w:t xml:space="preserve">Studie o dopadu propagandy začaly vznikat již po první světové válce zhruba v době, kdy začíná růst význam psychoanalýzy. Klíčové termíny  - masové umění, masová zábava, masová komunikace se objevují ve 30. letech. </w:t>
      </w:r>
      <w:r>
        <w:rPr>
          <w:sz w:val="32"/>
        </w:rPr>
        <w:t>Teorie masové kultury tak téměř kopíruje proces narůstajícího vlivu totalitárních stran v Itálii, Německu a Sovětském svazu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Zrození masové kultury má ovšem své kořeny v době rodící se </w:t>
      </w:r>
      <w:r>
        <w:rPr>
          <w:b/>
          <w:color w:val="FF0000"/>
          <w:sz w:val="32"/>
        </w:rPr>
        <w:t>industrializace a vytváření demokratických systémů.</w:t>
      </w:r>
      <w:r>
        <w:rPr>
          <w:sz w:val="32"/>
        </w:rPr>
        <w:t xml:space="preserve"> Kritické teorie masové kultury se pak rodí jako reakce na slabost a nekonzistentnost liberalismu 19. st. a z představy o neschopnosti dělnických vrstev přijmout postupně enkulturaci. Odtud pak pochází strach a první kritiky rodícího se odborového hnutí, socialistických a sociálně demokratických stran v dílech </w:t>
      </w:r>
      <w:r>
        <w:rPr>
          <w:b/>
          <w:sz w:val="32"/>
        </w:rPr>
        <w:t xml:space="preserve"> Le Bona, Tocquevilla, J.S.Milla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1/masová kultura poskytuje </w:t>
      </w:r>
      <w:r>
        <w:rPr>
          <w:b/>
          <w:color w:val="FF0000"/>
          <w:sz w:val="32"/>
          <w:szCs w:val="32"/>
          <w:u w:val="single"/>
        </w:rPr>
        <w:t>levná a snadná potěšení</w:t>
      </w:r>
      <w:r>
        <w:rPr>
          <w:b/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prožitky pro masové publikum, které vzhledem v k destrukci premodeních vztahů, malých komunit způsobené překotnou industrializací a urbanizací má povahu </w:t>
      </w:r>
      <w:r>
        <w:rPr>
          <w:b/>
          <w:color w:val="FF0000"/>
          <w:sz w:val="32"/>
          <w:szCs w:val="32"/>
          <w:u w:val="single"/>
        </w:rPr>
        <w:t>zástupných uspokojení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2/ masovou kulturu nemá smysl zkoumat jako </w:t>
      </w:r>
      <w:r>
        <w:rPr>
          <w:b/>
          <w:sz w:val="32"/>
          <w:szCs w:val="32"/>
        </w:rPr>
        <w:t xml:space="preserve">autentický literární či kulturní produkt, ale spíše jako </w:t>
      </w:r>
      <w:r>
        <w:rPr>
          <w:b/>
          <w:color w:val="FF0000"/>
          <w:sz w:val="32"/>
          <w:szCs w:val="32"/>
          <w:u w:val="single"/>
        </w:rPr>
        <w:t>odraz  stavu masové mysli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a proto je třeba zaměřit se na </w:t>
      </w:r>
      <w:r>
        <w:rPr>
          <w:b/>
          <w:color w:val="FF0000"/>
          <w:sz w:val="32"/>
          <w:szCs w:val="32"/>
        </w:rPr>
        <w:t>psychologii masového publika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3/ masová kultura nabízí publiku </w:t>
      </w:r>
      <w:r>
        <w:rPr>
          <w:b/>
          <w:color w:val="FF0000"/>
          <w:sz w:val="32"/>
          <w:szCs w:val="32"/>
        </w:rPr>
        <w:t xml:space="preserve">takové fantazie, které produkují </w:t>
      </w:r>
      <w:r>
        <w:rPr>
          <w:b/>
          <w:color w:val="FF0000"/>
          <w:sz w:val="32"/>
          <w:szCs w:val="32"/>
          <w:u w:val="single"/>
        </w:rPr>
        <w:t>nové potřeby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Tuto ideu přejímají tzv. kulturální studia. Masa je v důsledku hyperprodukce těchto potřeb a jejich uspokojování nejúpadkovější formou humanity. Moderní kritici jsou ti, kteří se stylizují do role možných spasitelů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4/ efektivita potěšení, které poskytuje masová kultura se opírá o </w:t>
      </w:r>
      <w:r>
        <w:rPr>
          <w:b/>
          <w:sz w:val="32"/>
          <w:szCs w:val="32"/>
        </w:rPr>
        <w:t xml:space="preserve">specifické žánry - </w:t>
      </w:r>
      <w:r>
        <w:rPr>
          <w:sz w:val="32"/>
          <w:szCs w:val="32"/>
        </w:rPr>
        <w:t xml:space="preserve">romance, melodrama, detektivka. Tyto žánry charakterizuje </w:t>
      </w:r>
      <w:r>
        <w:rPr>
          <w:b/>
          <w:color w:val="FF0000"/>
          <w:sz w:val="32"/>
          <w:szCs w:val="32"/>
          <w:u w:val="single"/>
        </w:rPr>
        <w:t xml:space="preserve">omezení racionální distance od produktů masové kultury. </w:t>
      </w:r>
      <w:r>
        <w:rPr>
          <w:sz w:val="32"/>
          <w:szCs w:val="32"/>
        </w:rPr>
        <w:t xml:space="preserve">Tyto levné a snadné prožitky pak </w:t>
      </w:r>
      <w:r>
        <w:rPr>
          <w:b/>
          <w:sz w:val="32"/>
          <w:szCs w:val="32"/>
        </w:rPr>
        <w:t xml:space="preserve">brání kritickému myšlení a spouští spíše stádní instinkt a </w:t>
      </w:r>
      <w:r>
        <w:rPr>
          <w:b/>
          <w:color w:val="FF0000"/>
          <w:sz w:val="32"/>
          <w:szCs w:val="32"/>
        </w:rPr>
        <w:t>posilují politickou konformitu a pasivitu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/ kritika </w:t>
      </w:r>
      <w:r>
        <w:rPr>
          <w:b/>
          <w:color w:val="FF0000"/>
          <w:sz w:val="32"/>
          <w:szCs w:val="32"/>
        </w:rPr>
        <w:t>erotizace masové kultury</w:t>
      </w:r>
      <w:r>
        <w:rPr>
          <w:sz w:val="32"/>
          <w:szCs w:val="32"/>
        </w:rPr>
        <w:t xml:space="preserve">, se kterou souvisí i rostoucí důraz na </w:t>
      </w:r>
      <w:r>
        <w:rPr>
          <w:b/>
          <w:color w:val="FF0000"/>
          <w:sz w:val="32"/>
          <w:szCs w:val="32"/>
        </w:rPr>
        <w:t>vizualiza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6/ industriální formy produkce masové kultury  se podílí na její </w:t>
      </w:r>
      <w:r>
        <w:rPr>
          <w:b/>
          <w:color w:val="FF0000"/>
          <w:sz w:val="32"/>
          <w:szCs w:val="32"/>
        </w:rPr>
        <w:t>výrazné neosobnosti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7/ </w:t>
      </w:r>
      <w:r>
        <w:rPr>
          <w:b/>
          <w:color w:val="FF0000"/>
          <w:sz w:val="32"/>
          <w:szCs w:val="32"/>
        </w:rPr>
        <w:t>Standardizace a homogenizace</w:t>
      </w:r>
      <w:r>
        <w:rPr>
          <w:sz w:val="32"/>
          <w:szCs w:val="32"/>
        </w:rPr>
        <w:t xml:space="preserve"> vkusu </w:t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3F3F3" w:val="clear"/>
        <w:ind w:left="-567" w:right="-567" w:firstLine="708"/>
        <w:jc w:val="both"/>
        <w:rPr/>
      </w:pPr>
      <w:r>
        <w:rPr>
          <w:sz w:val="32"/>
        </w:rPr>
        <w:t xml:space="preserve">Termín masová kultura se tak stal spíše </w:t>
      </w:r>
      <w:r>
        <w:rPr>
          <w:b/>
          <w:color w:val="FF0000"/>
          <w:sz w:val="32"/>
        </w:rPr>
        <w:t>mýtem</w:t>
      </w:r>
      <w:r>
        <w:rPr>
          <w:color w:val="FF0000"/>
          <w:sz w:val="32"/>
        </w:rPr>
        <w:t>,</w:t>
      </w:r>
      <w:r>
        <w:rPr>
          <w:sz w:val="32"/>
        </w:rPr>
        <w:t xml:space="preserve"> který se dotýká a zároveň </w:t>
      </w:r>
      <w:r>
        <w:rPr>
          <w:b/>
          <w:sz w:val="32"/>
        </w:rPr>
        <w:t>prochází všemi klíčovými ideologickými systémy</w:t>
      </w:r>
      <w:r>
        <w:rPr>
          <w:sz w:val="32"/>
        </w:rPr>
        <w:t xml:space="preserve"> - </w:t>
      </w:r>
      <w:r>
        <w:rPr>
          <w:b/>
          <w:sz w:val="32"/>
        </w:rPr>
        <w:t>konzervativismem, liberalismem, radikalismem, fašismem, socialismem, marxismem,</w:t>
      </w:r>
      <w:r>
        <w:rPr>
          <w:sz w:val="32"/>
        </w:rPr>
        <w:t xml:space="preserve"> které jej užívají různými způsoby, ale vždy jako nástroj vlastního vymezení vůči tomuto konceptu. Ať už se jedná o konzervativní nebo levicové přístupy vždy je tento koncept užíván jako fackovací panák, fenomén který porušuje klíčové články víry těchto ideologických věroučných systémů. </w:t>
      </w:r>
    </w:p>
    <w:p>
      <w:pPr>
        <w:pStyle w:val="Normal"/>
        <w:shd w:fill="F3F3F3" w:val="clear"/>
        <w:ind w:left="-567" w:right="-567" w:firstLine="708"/>
        <w:jc w:val="both"/>
        <w:rPr/>
      </w:pPr>
      <w:r>
        <w:rPr>
          <w:color w:val="FFFFFF"/>
          <w:sz w:val="32"/>
          <w:highlight w:val="black"/>
        </w:rPr>
        <w:t>1/</w:t>
      </w:r>
      <w:r>
        <w:rPr>
          <w:b/>
          <w:color w:val="FFFFFF"/>
          <w:sz w:val="32"/>
          <w:highlight w:val="black"/>
        </w:rPr>
        <w:t>Konzervativci jej obviňují z destrukce tradičních hodnot a narušení řádu. O</w:t>
      </w:r>
      <w:r>
        <w:rPr>
          <w:color w:val="FFFFFF"/>
          <w:sz w:val="32"/>
          <w:highlight w:val="black"/>
        </w:rPr>
        <w:t>dmítají její egalitářství  produkované televizí, tiskem, ale i masovým školstvím.</w:t>
      </w:r>
      <w:r>
        <w:rPr>
          <w:color w:val="FFFFFF"/>
          <w:sz w:val="32"/>
        </w:rPr>
        <w:t xml:space="preserve"> </w:t>
      </w:r>
    </w:p>
    <w:p>
      <w:pPr>
        <w:pStyle w:val="Normal"/>
        <w:shd w:fill="F3F3F3" w:val="clear"/>
        <w:ind w:left="-567" w:right="-567" w:firstLine="708"/>
        <w:jc w:val="both"/>
        <w:rPr/>
      </w:pPr>
      <w:r>
        <w:rPr>
          <w:color w:val="FF0000"/>
          <w:sz w:val="32"/>
          <w:highlight w:val="black"/>
        </w:rPr>
        <w:t>2/L</w:t>
      </w:r>
      <w:r>
        <w:rPr>
          <w:b/>
          <w:color w:val="FF0000"/>
          <w:sz w:val="32"/>
          <w:highlight w:val="black"/>
        </w:rPr>
        <w:t xml:space="preserve">evicoví kritici </w:t>
      </w:r>
      <w:r>
        <w:rPr>
          <w:color w:val="FF0000"/>
          <w:sz w:val="32"/>
          <w:highlight w:val="black"/>
        </w:rPr>
        <w:t>pak upozorňují na to, že se podílí</w:t>
      </w:r>
      <w:r>
        <w:rPr>
          <w:b/>
          <w:color w:val="FF0000"/>
          <w:sz w:val="32"/>
          <w:highlight w:val="black"/>
        </w:rPr>
        <w:t xml:space="preserve"> na zotročování a manipulaci občanů, kteří jsou tak podrobování vůli ekonomických a politických elit. Levice tak</w:t>
      </w:r>
      <w:r>
        <w:rPr>
          <w:color w:val="FF0000"/>
          <w:sz w:val="32"/>
          <w:highlight w:val="black"/>
        </w:rPr>
        <w:t xml:space="preserve"> kritizuje masovou kulturu proto, že zbavuje proletariát jeho revolučního cíle.</w:t>
      </w:r>
      <w:r>
        <w:rPr>
          <w:color w:val="FF0000"/>
          <w:sz w:val="32"/>
        </w:rPr>
        <w:t xml:space="preserve"> </w:t>
      </w:r>
    </w:p>
    <w:p>
      <w:pPr>
        <w:pStyle w:val="Normal"/>
        <w:shd w:fill="F3F3F3" w:val="clear"/>
        <w:ind w:left="-567" w:right="-567" w:firstLine="708"/>
        <w:jc w:val="both"/>
        <w:rPr>
          <w:b/>
          <w:b/>
          <w:color w:val="00FF00"/>
          <w:sz w:val="32"/>
        </w:rPr>
      </w:pPr>
      <w:r>
        <w:rPr>
          <w:color w:val="00FF00"/>
          <w:sz w:val="32"/>
          <w:highlight w:val="black"/>
        </w:rPr>
        <w:t xml:space="preserve">3/ Stranou nezůstávají ani </w:t>
      </w:r>
      <w:r>
        <w:rPr>
          <w:b/>
          <w:color w:val="00FF00"/>
          <w:sz w:val="32"/>
          <w:highlight w:val="black"/>
        </w:rPr>
        <w:t>liberální teoretikové</w:t>
      </w:r>
      <w:r>
        <w:rPr>
          <w:color w:val="00FF00"/>
          <w:sz w:val="32"/>
          <w:highlight w:val="black"/>
        </w:rPr>
        <w:t xml:space="preserve">, kteří sice volají po co nejširší diseminací a přístupu k informacím, ale zároveň </w:t>
      </w:r>
      <w:r>
        <w:rPr>
          <w:b/>
          <w:color w:val="00FF00"/>
          <w:sz w:val="32"/>
          <w:highlight w:val="black"/>
        </w:rPr>
        <w:t>velmi často viní masovou kulturu z podpory  fašistických respektive totalitárních režimů.</w:t>
      </w:r>
    </w:p>
    <w:p>
      <w:pPr>
        <w:pStyle w:val="Normal"/>
        <w:shd w:fill="F3F3F3" w:val="clear"/>
        <w:ind w:left="-567" w:right="-567" w:firstLine="708"/>
        <w:jc w:val="both"/>
        <w:rPr/>
      </w:pPr>
      <w:r>
        <w:rPr>
          <w:sz w:val="32"/>
        </w:rPr>
        <w:t xml:space="preserve">Ve všech  případech je kritizována </w:t>
      </w:r>
      <w:r>
        <w:rPr>
          <w:b/>
          <w:sz w:val="32"/>
        </w:rPr>
        <w:t xml:space="preserve">jak úroveň kulturní produkce, tak i politické postoje mas, které jsou k dispozici </w:t>
      </w:r>
      <w:r>
        <w:rPr>
          <w:sz w:val="32"/>
        </w:rPr>
        <w:t>manipulaci mocenskou elitou.</w:t>
      </w:r>
    </w:p>
    <w:p>
      <w:pPr>
        <w:pStyle w:val="Normal"/>
        <w:tabs>
          <w:tab w:val="clear" w:pos="708"/>
          <w:tab w:val="left" w:pos="30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MASOVÁ KULTURA A MASOVÁ SPOLEČNOST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Mezi jednotlivými koncepcemi můžeme rozlišit šest základních přístupů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caps/>
          <w:sz w:val="32"/>
          <w:szCs w:val="32"/>
        </w:rPr>
        <w:t xml:space="preserve">1/ 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ou společnost jako nediferencované těleso</w:t>
      </w:r>
      <w:r>
        <w:rPr>
          <w:b/>
          <w:caps/>
          <w:color w:val="FF0000"/>
          <w:sz w:val="32"/>
          <w:szCs w:val="32"/>
          <w:highlight w:val="black"/>
          <w:u w:val="single"/>
        </w:rPr>
        <w:t>,</w:t>
      </w:r>
      <w:r>
        <w:rPr>
          <w:b/>
          <w:sz w:val="32"/>
        </w:rPr>
        <w:t xml:space="preserve"> které nemá žádnou organizaci, tradice, zvyky, pravidla, rituály, žádnou statusovou strukturu, žádného vůdce.</w:t>
      </w:r>
      <w:r>
        <w:rPr>
          <w:sz w:val="32"/>
        </w:rPr>
        <w:t xml:space="preserve"> Masová média podávají tomuto uskupení standardizovaný, homogenizující materiál. Být členem takového publika znamená být odcizen od sama sebe (H. Blumer).</w:t>
      </w:r>
    </w:p>
    <w:p>
      <w:pPr>
        <w:pStyle w:val="Normal"/>
        <w:ind w:left="-567" w:right="-567" w:hanging="0"/>
        <w:jc w:val="both"/>
        <w:rPr/>
      </w:pPr>
      <w:r>
        <w:rPr>
          <w:caps/>
          <w:color w:val="FF0000"/>
          <w:sz w:val="32"/>
          <w:szCs w:val="32"/>
          <w:highlight w:val="black"/>
          <w:shd w:fill="F3F3F3" w:val="clear"/>
        </w:rPr>
        <w:t xml:space="preserve">2/ 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á společnost jako soud nekompetentních</w:t>
      </w:r>
      <w:r>
        <w:rPr>
          <w:caps/>
          <w:color w:val="FF0000"/>
          <w:sz w:val="32"/>
          <w:szCs w:val="32"/>
          <w:highlight w:val="black"/>
          <w:u w:val="single"/>
          <w:shd w:fill="F3F3F3" w:val="clear"/>
        </w:rPr>
        <w:t>.</w:t>
      </w:r>
      <w:r>
        <w:rPr>
          <w:caps/>
          <w:color w:val="FF00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Teorie, která chápe jako nejpříznačnější znak masové společnosti její nekompetentnost Podle Ortegy y Gasseta se s nástupem industrializace a demografické revoluce 18 a 19. st . objevuje </w:t>
      </w:r>
      <w:r>
        <w:rPr>
          <w:i/>
          <w:color w:val="FF0000"/>
          <w:sz w:val="32"/>
        </w:rPr>
        <w:t>člověk babar, jeho klíčovými znaky jsou nihilistický poměr k morálce, extrémní hedonismus připomínající dítě a úzký prakticismus vylučující hlubší teoretický zájem.</w:t>
      </w:r>
    </w:p>
    <w:p>
      <w:pPr>
        <w:pStyle w:val="Normal"/>
        <w:ind w:left="-567" w:right="-567" w:hanging="0"/>
        <w:jc w:val="both"/>
        <w:rPr>
          <w:b/>
          <w:b/>
          <w:sz w:val="32"/>
          <w:shd w:fill="F3F3F3" w:val="clear"/>
        </w:rPr>
      </w:pPr>
      <w:r>
        <w:rPr>
          <w:b/>
          <w:sz w:val="32"/>
          <w:shd w:fill="F3F3F3" w:val="clear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0000"/>
          <w:sz w:val="32"/>
          <w:szCs w:val="32"/>
          <w:u w:val="single"/>
          <w:shd w:fill="F3F3F3" w:val="clear"/>
        </w:rPr>
      </w:pPr>
      <w:r>
        <w:rPr>
          <w:b/>
          <w:caps/>
          <w:color w:val="FF0000"/>
          <w:sz w:val="32"/>
          <w:szCs w:val="32"/>
          <w:highlight w:val="black"/>
          <w:shd w:fill="F3F3F3" w:val="clear"/>
        </w:rPr>
        <w:t>3/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á společnost jako mechanizované těleso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Kritika se soustřeďuje na masivní zásahy do strukturace vnitřního světa. </w:t>
      </w:r>
      <w:r>
        <w:rPr>
          <w:b/>
          <w:sz w:val="32"/>
        </w:rPr>
        <w:t xml:space="preserve">Jedinec se v této optice stává součástí dehumanizovaného, mechanického společenského soustrojí. </w:t>
      </w:r>
      <w:r>
        <w:rPr>
          <w:sz w:val="32"/>
        </w:rPr>
        <w:t xml:space="preserve">Jedinečné emoční prostředí tradiční společnosti je nahrazeno dávkovanou emocionalitou společnosti masové. </w:t>
      </w:r>
      <w:r>
        <w:rPr>
          <w:b/>
          <w:i/>
          <w:color w:val="FF0000"/>
          <w:sz w:val="32"/>
        </w:rPr>
        <w:t>Jedinci na sebe navlékají svářečovu masku symbolizující individuální zmizení člověka do jeho technické funkce.</w:t>
      </w:r>
    </w:p>
    <w:p>
      <w:pPr>
        <w:pStyle w:val="Normal"/>
        <w:ind w:left="-567" w:right="-567" w:hanging="0"/>
        <w:jc w:val="both"/>
        <w:rPr>
          <w:b/>
          <w:b/>
          <w:i/>
          <w:i/>
          <w:color w:val="FF0000"/>
          <w:sz w:val="32"/>
          <w:shd w:fill="F3F3F3" w:val="clear"/>
        </w:rPr>
      </w:pPr>
      <w:r>
        <w:rPr>
          <w:b/>
          <w:i/>
          <w:color w:val="FF0000"/>
          <w:sz w:val="32"/>
          <w:shd w:fill="F3F3F3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aps/>
          <w:color w:val="FF0000"/>
          <w:sz w:val="32"/>
          <w:szCs w:val="32"/>
          <w:highlight w:val="black"/>
          <w:shd w:fill="F3F3F3" w:val="clear"/>
        </w:rPr>
        <w:t>4/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á společnost jako produkt extrémní byrokratizace.</w:t>
      </w:r>
      <w:r>
        <w:rPr>
          <w:b/>
          <w:caps/>
          <w:color w:val="FF0000"/>
          <w:sz w:val="32"/>
          <w:szCs w:val="32"/>
        </w:rPr>
        <w:t xml:space="preserve"> 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V této situaci je j</w:t>
      </w:r>
      <w:r>
        <w:rPr>
          <w:b/>
          <w:sz w:val="32"/>
        </w:rPr>
        <w:t>edinec chápán jako věc, která je manipulována státním aparátem a přestává být subjektem rozhodujícím o svém životě</w:t>
      </w:r>
      <w:r>
        <w:rPr>
          <w:sz w:val="32"/>
        </w:rPr>
        <w:t xml:space="preserve">. Klíčovým kritériem je efektivita ne lidské uspokojení. </w:t>
      </w:r>
      <w:r>
        <w:rPr>
          <w:b/>
          <w:i/>
          <w:color w:val="FF0000"/>
          <w:sz w:val="32"/>
        </w:rPr>
        <w:t>Funkční, instrumentální racionalita vytěsnila substanciální racionalitu,</w:t>
      </w:r>
      <w:r>
        <w:rPr>
          <w:i/>
          <w:color w:val="FF0000"/>
          <w:sz w:val="32"/>
        </w:rPr>
        <w:t xml:space="preserve"> která je aplikací rozumu na lidské problémy. </w:t>
      </w:r>
      <w:r>
        <w:rPr>
          <w:b/>
          <w:i/>
          <w:color w:val="FF0000"/>
          <w:sz w:val="32"/>
        </w:rPr>
        <w:t>Toto extrémní podřízení se rozumu znamená, že se jedinci začínají chovat iracionálně</w:t>
      </w:r>
      <w:r>
        <w:rPr>
          <w:i/>
          <w:color w:val="FF0000"/>
          <w:sz w:val="32"/>
        </w:rPr>
        <w:t xml:space="preserve"> </w:t>
      </w:r>
      <w:r>
        <w:rPr>
          <w:sz w:val="32"/>
        </w:rPr>
        <w:t>(</w:t>
      </w:r>
      <w:r>
        <w:rPr>
          <w:b/>
          <w:sz w:val="32"/>
        </w:rPr>
        <w:t>Frankfurtská škola.)</w:t>
      </w:r>
    </w:p>
    <w:p>
      <w:pPr>
        <w:pStyle w:val="Normal"/>
        <w:shd w:fill="F3F3F3" w:val="clear"/>
        <w:ind w:left="-567" w:right="-567" w:hanging="0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caps/>
          <w:color w:val="FF0000"/>
          <w:sz w:val="32"/>
          <w:szCs w:val="32"/>
          <w:highlight w:val="black"/>
        </w:rPr>
        <w:t>5/</w:t>
      </w:r>
      <w:r>
        <w:rPr>
          <w:b/>
          <w:caps/>
          <w:color w:val="FF0000"/>
          <w:sz w:val="32"/>
          <w:szCs w:val="32"/>
          <w:highlight w:val="black"/>
        </w:rPr>
        <w:t xml:space="preserve"> </w:t>
      </w:r>
      <w:r>
        <w:rPr>
          <w:b/>
          <w:caps/>
          <w:color w:val="FF0000"/>
          <w:sz w:val="32"/>
          <w:szCs w:val="32"/>
          <w:highlight w:val="black"/>
          <w:u w:val="single"/>
        </w:rPr>
        <w:t>Masová společnost jako prostor vzniku lůzy</w:t>
      </w:r>
      <w:r>
        <w:rPr>
          <w:b/>
          <w:caps/>
          <w:color w:val="FF0000"/>
          <w:sz w:val="32"/>
          <w:szCs w:val="32"/>
          <w:highlight w:val="black"/>
        </w:rPr>
        <w:t>.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N</w:t>
      </w:r>
      <w:r>
        <w:rPr>
          <w:sz w:val="32"/>
        </w:rPr>
        <w:t xml:space="preserve">arůstající uniformita masové společnosti se podílí na </w:t>
      </w:r>
      <w:r>
        <w:rPr>
          <w:b/>
          <w:sz w:val="32"/>
        </w:rPr>
        <w:t>ztrátě integrace a posiluje odcizení. V jasně stratifikované společnosti jsou iracionální emoce utlumeny</w:t>
      </w:r>
      <w:r>
        <w:rPr>
          <w:sz w:val="32"/>
        </w:rPr>
        <w:t xml:space="preserve">. Se stíráním těchto hranic jsou </w:t>
      </w:r>
      <w:r>
        <w:rPr>
          <w:b/>
          <w:sz w:val="32"/>
        </w:rPr>
        <w:t>masy náchylné býti manipulovány silným vůdcem.</w:t>
      </w:r>
      <w:r>
        <w:rPr>
          <w:sz w:val="32"/>
        </w:rPr>
        <w:t xml:space="preserve"> </w:t>
      </w:r>
      <w:r>
        <w:rPr>
          <w:b/>
          <w:i/>
          <w:color w:val="FF0000"/>
          <w:sz w:val="32"/>
        </w:rPr>
        <w:t>Lůza je oproti lidu politicky indiferentní nepatří politickým stranám, odborům.</w:t>
      </w:r>
      <w:r>
        <w:rPr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Stojí mimo společnost. Její revolta je pak protestem proti ztracenému sociálnímu statu a ztraceným sociálním lokálním a komunitním vztahům. Lůza v masové společnosti charakterizuje esenciální bezdomovectví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Pojem masová kultura má svou verzi v antickém spojení </w:t>
      </w:r>
      <w:r>
        <w:rPr>
          <w:b/>
          <w:sz w:val="32"/>
          <w:highlight w:val="green"/>
        </w:rPr>
        <w:t>panem et circenses</w:t>
      </w:r>
      <w:r>
        <w:rPr>
          <w:b/>
          <w:sz w:val="32"/>
        </w:rPr>
        <w:t xml:space="preserve"> </w:t>
      </w:r>
      <w:r>
        <w:rPr>
          <w:sz w:val="32"/>
        </w:rPr>
        <w:t>(chléb a hry), které</w:t>
      </w:r>
      <w:r>
        <w:rPr>
          <w:b/>
          <w:sz w:val="32"/>
        </w:rPr>
        <w:t xml:space="preserve"> </w:t>
      </w:r>
      <w:r>
        <w:rPr>
          <w:sz w:val="32"/>
        </w:rPr>
        <w:t xml:space="preserve">poprvé užívá římský autor Juvenalus v souvislosti se Sejánovým pokusem svrhnout Tiberia. Juvenalus  komentuje tuto situaci jako stav, kdy občané opustili </w:t>
      </w:r>
      <w:r>
        <w:rPr>
          <w:b/>
          <w:sz w:val="32"/>
        </w:rPr>
        <w:t>politickou odpovědnost a věnovali svou pozornost více hmotným statkům a závodům spřežení v aréně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-7620</wp:posOffset>
                </wp:positionV>
                <wp:extent cx="6553200" cy="1181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181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ritické teorie masové kultury tak již od svého počátku reflektují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av ohrožení či procesu sociálního úpadku a nezájmu o politické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události v  důsledku preference materiálních obsahů zajišťujících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ociání jistoty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16pt;height:93pt;mso-wrap-distance-left:9.05pt;mso-wrap-distance-right:9.05pt;mso-wrap-distance-top:0pt;mso-wrap-distance-bottom:0pt;margin-top:-0.6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Kritické teorie masové kultury tak již od svého počátku reflektují        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 xml:space="preserve">stav ohrožení či procesu sociálního úpadku a nezájmu o politické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 xml:space="preserve">události v  důsledku preference materiálních obsahů zajišťujících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>sociání jistoty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    Tyto koncepce spojuje několik společných znaků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1/ první společnou charakteristickou či motivem konstrukce kritických teorii je snaha </w:t>
      </w:r>
      <w:r>
        <w:rPr>
          <w:b/>
          <w:smallCaps/>
          <w:color w:val="FF0000"/>
          <w:sz w:val="32"/>
          <w:szCs w:val="32"/>
          <w:highlight w:val="black"/>
          <w:u w:val="single"/>
          <w:shd w:fill="F3F3F3" w:val="clear"/>
        </w:rPr>
        <w:t>ochránit civilizaci</w:t>
      </w:r>
      <w:r>
        <w:rPr>
          <w:sz w:val="32"/>
        </w:rPr>
        <w:t xml:space="preserve">. Nejsilnější variantou tohoto přístupu je </w:t>
      </w:r>
      <w:r>
        <w:rPr>
          <w:b/>
          <w:sz w:val="32"/>
        </w:rPr>
        <w:t>opuštění či nenaplnění osvícenského ideálu demokracie postavené na vzdělané, vzájemně rovné veřejnosti, ale naopak zrození fašistických či komunistických tyranií (Frankfurtská škola, Ortega)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2/ druhým společným předpokladem je existence </w:t>
      </w:r>
      <w:r>
        <w:rPr>
          <w:b/>
          <w:smallCaps/>
          <w:color w:val="FF0000"/>
          <w:sz w:val="32"/>
          <w:szCs w:val="32"/>
          <w:highlight w:val="black"/>
          <w:u w:val="single"/>
          <w:shd w:fill="F3F3F3" w:val="clear"/>
        </w:rPr>
        <w:t>superiorního typu kultur</w:t>
      </w:r>
      <w:r>
        <w:rPr>
          <w:b/>
          <w:smallCaps/>
          <w:color w:val="FF0000"/>
          <w:sz w:val="32"/>
          <w:szCs w:val="32"/>
          <w:highlight w:val="black"/>
          <w:shd w:fill="F3F3F3" w:val="clear"/>
        </w:rPr>
        <w:t>y</w:t>
      </w:r>
      <w:r>
        <w:rPr>
          <w:sz w:val="32"/>
        </w:rPr>
        <w:t>, který slouží jako referenční rámec pro vlastní kritickou analýzu. Obvykle bývá tento typ definován v termínech nějakého historického modelu - Osvícenství, Renesance, Středověk, Periklovy Athény atd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shd w:fill="F3F3F3" w:val="clear"/>
        </w:rPr>
      </w:pPr>
      <w:r>
        <w:rPr>
          <w:sz w:val="32"/>
        </w:rPr>
        <w:t xml:space="preserve">3/ Třetí společný rys se dotýká představy, že </w:t>
      </w:r>
      <w:r>
        <w:rPr>
          <w:b/>
          <w:smallCaps/>
          <w:color w:val="FF0000"/>
          <w:sz w:val="32"/>
          <w:szCs w:val="32"/>
          <w:highlight w:val="black"/>
          <w:u w:val="single"/>
          <w:shd w:fill="F3F3F3" w:val="clear"/>
        </w:rPr>
        <w:t>současnost je opakováním či znovuzrozením minulosti v její katastrofické variantě, jako by šlo jen o další z cyklů, který vždy končí zhroucením „Římské říše“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shd w:fill="F3F3F3" w:val="clear"/>
        </w:rPr>
      </w:pPr>
      <w:r>
        <w:rPr>
          <w:b/>
          <w:sz w:val="32"/>
          <w:u w:val="single"/>
          <w:shd w:fill="F3F3F3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Koncept masové kultury se ve většině vědeckých i žurnalistických analýz objevuje v souvislosti s </w:t>
      </w:r>
      <w:r>
        <w:rPr>
          <w:b/>
          <w:sz w:val="32"/>
        </w:rPr>
        <w:t>katastrofickými a či eschatologickými vizemi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U.Eco užívá </w:t>
      </w:r>
      <w:r>
        <w:rPr>
          <w:b/>
          <w:sz w:val="32"/>
        </w:rPr>
        <w:t>metaforu těšitelů a skeptiků,</w:t>
      </w:r>
      <w:r>
        <w:rPr>
          <w:sz w:val="32"/>
        </w:rPr>
        <w:t xml:space="preserve"> která podle něho charakterizuje od antiky intelektuální dialog západní kultury či židovsko křesťanské kultury. V nejobecnějjším pojetí jde o neustálý </w:t>
      </w:r>
      <w:r>
        <w:rPr>
          <w:b/>
          <w:sz w:val="32"/>
        </w:rPr>
        <w:t>střet vize apokalypsy s představou permanentního pokroku.</w:t>
      </w:r>
      <w:r>
        <w:rPr>
          <w:sz w:val="32"/>
        </w:rPr>
        <w:t xml:space="preserve"> Na jedné straně jsou moralizující, skeptičtí apokalyptikové proti nim stojí entuziastičtí obhájcí přesvědčení o neukončitelné schopnosti lidí zdokonalovat náš každodenní život. V současnosti se manifestuje  tento konflikt na střetu </w:t>
      </w:r>
      <w:r>
        <w:rPr>
          <w:b/>
          <w:sz w:val="32"/>
        </w:rPr>
        <w:t>ekologických skeptiků a technologických optimistů</w:t>
      </w:r>
      <w:r>
        <w:rPr>
          <w:sz w:val="32"/>
        </w:rPr>
        <w:t>. Pojem masové kulturu hraje právě v této ekologické skepsi významnou roli neb slouží jako jeden z motivů vysvětlující ekologickou krizi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Nejintenzivnější střet skeptiků a těšitelů probíhal mezi 30-50 roky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ab/>
        <w:t xml:space="preserve">Salvator Giners říká, že to </w:t>
      </w:r>
      <w:r>
        <w:rPr>
          <w:b/>
          <w:sz w:val="32"/>
        </w:rPr>
        <w:t xml:space="preserve">co spojuje myšlení pozdního Říma a moderní masovou společnost je přesvědčení, že </w:t>
      </w:r>
      <w:r>
        <w:rPr>
          <w:sz w:val="32"/>
        </w:rPr>
        <w:t>dav musí být nasycen levnou stravou a zábavou, aby byl zachován klid a loyalita davu k politické moci</w:t>
      </w:r>
      <w:r>
        <w:rPr>
          <w:b/>
          <w:sz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firstLine="1275"/>
        <w:jc w:val="both"/>
        <w:rPr/>
      </w:pPr>
      <w:r>
        <w:rPr>
          <w:b/>
          <w:color w:val="FF0000"/>
          <w:sz w:val="32"/>
          <w:highlight w:val="black"/>
        </w:rPr>
        <w:t xml:space="preserve">KRITIKA MASOVÉ KULTURY JAKO PERMANENTNÍ  </w:t>
      </w:r>
    </w:p>
    <w:p>
      <w:pPr>
        <w:pStyle w:val="Normal"/>
        <w:ind w:left="-567" w:right="-567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     </w:t>
      </w:r>
      <w:r>
        <w:rPr>
          <w:b/>
          <w:color w:val="FF0000"/>
          <w:sz w:val="32"/>
          <w:highlight w:val="black"/>
        </w:rPr>
        <w:t>MECHANISMUS ODKOUZLENÍ/ZAKOUZLENÍ APOKLYPSY</w:t>
      </w:r>
    </w:p>
    <w:p>
      <w:pPr>
        <w:pStyle w:val="Normal"/>
        <w:ind w:left="-567" w:right="-567" w:hanging="0"/>
        <w:jc w:val="both"/>
        <w:rPr>
          <w:color w:val="000080"/>
          <w:sz w:val="32"/>
        </w:rPr>
      </w:pPr>
      <w:r>
        <w:rPr>
          <w:sz w:val="32"/>
        </w:rPr>
        <w:t xml:space="preserve">V nejhlubší rovině se argumentace proti masové kultuře točí okolo jednoduché teze: </w:t>
      </w:r>
    </w:p>
    <w:p>
      <w:pPr>
        <w:pStyle w:val="Normal"/>
        <w:ind w:left="-567" w:right="-567" w:hanging="0"/>
        <w:jc w:val="both"/>
        <w:rPr/>
      </w:pPr>
      <w:r>
        <w:rPr>
          <w:b/>
          <w:smallCaps/>
          <w:color w:val="000080"/>
          <w:sz w:val="32"/>
          <w:szCs w:val="32"/>
          <w:highlight w:val="yellow"/>
          <w:shd w:fill="F3F3F3" w:val="clear"/>
        </w:rPr>
        <w:t>Luxus a bohatství likvidují říše.</w:t>
      </w:r>
      <w:r>
        <w:rPr>
          <w:smallCaps/>
          <w:color w:val="000080"/>
          <w:sz w:val="32"/>
          <w:szCs w:val="32"/>
          <w:highlight w:val="yellow"/>
          <w:shd w:fill="F3F3F3" w:val="clear"/>
        </w:rPr>
        <w:t xml:space="preserve"> Což jinými slovy znamená, že </w:t>
      </w:r>
      <w:r>
        <w:rPr>
          <w:b/>
          <w:smallCaps/>
          <w:color w:val="000080"/>
          <w:sz w:val="32"/>
          <w:szCs w:val="32"/>
          <w:highlight w:val="yellow"/>
          <w:u w:val="single"/>
          <w:shd w:fill="F3F3F3" w:val="clear"/>
        </w:rPr>
        <w:t>rozvoj civilizace vede paradoxně k jejímu zániku.</w:t>
      </w:r>
      <w:r>
        <w:rPr>
          <w:smallCaps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Tento paradox  tvoří centrální téma současného uvažování o masové kultuře (Freud). Implicitně je v něm již zmiňovaná </w:t>
      </w:r>
      <w:r>
        <w:rPr>
          <w:b/>
          <w:sz w:val="32"/>
          <w:shd w:fill="F3F3F3" w:val="clear"/>
        </w:rPr>
        <w:t>idea o cyklickém opakování krize - idea věčného návratu</w:t>
      </w:r>
      <w:r>
        <w:rPr>
          <w:b/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Příkladem takového uvažování je práce   amerického historika  Maxe Lernera (America as a Civilization 1954) navezl v této souvislosti </w:t>
      </w:r>
      <w:r>
        <w:rPr>
          <w:b/>
          <w:sz w:val="32"/>
        </w:rPr>
        <w:t xml:space="preserve"> jisté paralely mezi obdobím před pádem Říma a moderní Americkou zkušeností: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/ reklamy na veřejných budovách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rozkvět gladiátorského umění s rostoucí pasivitou jeho diváků, kteří jsou pouze emocionálními participanty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nárůst násilí v rámci celé kultury, projevy znecitlivění v každodenním  životě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4/ vykořenění, ztráta pocitu jistoty  v každodenním životě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rozpad zemědělského způsobu života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6/oslabení vazby k místu života, koncentrace lidí v megapolis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7/rozpad tradičních rodinných a sexuálních vztahů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8/ rostoucí zájem o zkoumání různých forem deviantního chování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9/ zvyšování luxusu způsobu trávení života.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color w:val="FF0000"/>
          <w:sz w:val="32"/>
          <w:szCs w:val="32"/>
        </w:rPr>
      </w:pPr>
      <w:r>
        <w:rPr>
          <w:sz w:val="32"/>
        </w:rPr>
        <w:t xml:space="preserve">Faktem zůstává, že přes mnohé podobnosti s římskou situací </w:t>
      </w:r>
      <w:r>
        <w:rPr>
          <w:b/>
          <w:smallCaps/>
          <w:color w:val="FF0000"/>
          <w:sz w:val="32"/>
          <w:szCs w:val="32"/>
          <w:highlight w:val="green"/>
        </w:rPr>
        <w:t xml:space="preserve">nelze  nalézt ekvivalent pro </w:t>
      </w:r>
      <w:r>
        <w:rPr>
          <w:b/>
          <w:smallCaps/>
          <w:color w:val="FF0000"/>
          <w:sz w:val="32"/>
          <w:szCs w:val="32"/>
          <w:highlight w:val="darkRed"/>
        </w:rPr>
        <w:t>masová média</w:t>
      </w:r>
      <w:r>
        <w:rPr>
          <w:b/>
          <w:smallCaps/>
          <w:color w:val="FF0000"/>
          <w:sz w:val="32"/>
          <w:szCs w:val="32"/>
          <w:highlight w:val="green"/>
        </w:rPr>
        <w:t xml:space="preserve">, ani pro systém </w:t>
      </w:r>
      <w:r>
        <w:rPr>
          <w:b/>
          <w:smallCaps/>
          <w:color w:val="FF0000"/>
          <w:sz w:val="32"/>
          <w:szCs w:val="32"/>
          <w:highlight w:val="darkRed"/>
        </w:rPr>
        <w:t>masového veřejného vzdělávání.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0000"/>
          <w:sz w:val="32"/>
          <w:szCs w:val="32"/>
        </w:rPr>
      </w:pPr>
      <w:r>
        <w:rPr>
          <w:b/>
          <w:smallCaps/>
          <w:color w:val="FF00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567" w:hanging="0"/>
        <w:jc w:val="both"/>
        <w:rPr/>
      </w:pPr>
      <w:r>
        <w:rPr>
          <w:sz w:val="32"/>
        </w:rPr>
        <w:t xml:space="preserve">To o čem budeme hovořit by mělo nést přesnější vymezení </w:t>
      </w:r>
      <w:r>
        <w:rPr>
          <w:b/>
          <w:sz w:val="32"/>
        </w:rPr>
        <w:t xml:space="preserve">kritické teorie masové kultury, resp. masových médií. Jinými slovy budeme se zabývat vybranými moderními kritickými teoriemi masové kultury.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0000"/>
          <w:sz w:val="32"/>
          <w:highlight w:val="darkRed"/>
          <w:u w:val="single"/>
        </w:rPr>
        <w:t>Modernistické kritické teorie masová média vesměs démonizují a líčí jako klíčové civilizační nebezpečí.</w:t>
      </w:r>
      <w:r>
        <w:rPr>
          <w:b/>
          <w:sz w:val="32"/>
        </w:rPr>
        <w:t xml:space="preserve">  Z</w:t>
      </w:r>
      <w:r>
        <w:rPr>
          <w:sz w:val="32"/>
        </w:rPr>
        <w:t xml:space="preserve">ačaly objevovat ve více méně systematické variantě v </w:t>
      </w:r>
      <w:r>
        <w:rPr>
          <w:b/>
          <w:sz w:val="32"/>
        </w:rPr>
        <w:t>druhé polovině 19. století Toqueville, Nietzche a konec konců i Marx a Engels. Významnou roli zde sehrál tzv. moderní literární kritika a sociologie,</w:t>
      </w:r>
      <w:r>
        <w:rPr>
          <w:sz w:val="32"/>
        </w:rPr>
        <w:t xml:space="preserve"> která se primárně zabývá charakteristikou tzv. masové společnosti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V případě  dané souvislosti je třeba rozlišit užívání následujících pojmů: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1/ vysoké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 moderní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avantgardní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4/ lidové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 masové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6/ populární umění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Masové umění do sebe </w:t>
      </w:r>
      <w:r>
        <w:rPr>
          <w:b/>
          <w:sz w:val="32"/>
        </w:rPr>
        <w:t>zakomponovalo všech pět následujících kulturních kategorií</w:t>
      </w:r>
      <w:r>
        <w:rPr>
          <w:sz w:val="32"/>
        </w:rPr>
        <w:t xml:space="preserve">. Přivlastnilo si dokonce i ideologii romantického individualismu, který využívá k vytváření udržování existence systému hvězd. V 70. a 80. letech bylo masové umění reorganizováno multinárodními společnostmi za využití elektronických technologií.. Její expanzivita pohltila ostatní typy umění.    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3F3F3" w:val="clear"/>
        <w:ind w:left="-567" w:right="-567" w:firstLine="567"/>
        <w:jc w:val="both"/>
        <w:rPr/>
      </w:pPr>
      <w:r>
        <w:rPr>
          <w:b/>
          <w:color w:val="FFFF00"/>
          <w:sz w:val="32"/>
          <w:highlight w:val="black"/>
          <w:u w:val="single"/>
        </w:rPr>
        <w:t>Vysoké umění (High Art)</w:t>
      </w:r>
      <w:r>
        <w:rPr>
          <w:b/>
          <w:sz w:val="32"/>
          <w:u w:val="single"/>
        </w:rPr>
        <w:t xml:space="preserve"> </w:t>
      </w:r>
      <w:r>
        <w:rPr>
          <w:sz w:val="32"/>
        </w:rPr>
        <w:t xml:space="preserve">- nejplnější vyjádření našla idea tohoto typu v rámci renesanční dvorské společnosti. Ačkoliv jsou její kořeny v </w:t>
      </w:r>
      <w:r>
        <w:rPr>
          <w:b/>
          <w:sz w:val="32"/>
          <w:shd w:fill="F3F3F3" w:val="clear"/>
        </w:rPr>
        <w:t xml:space="preserve">církevních a dvorských kruzích </w:t>
      </w:r>
      <w:r>
        <w:rPr>
          <w:b/>
          <w:sz w:val="32"/>
        </w:rPr>
        <w:t>byl tento typ umění rozšířen v rostoucích evropských městech</w:t>
      </w:r>
      <w:r>
        <w:rPr>
          <w:sz w:val="32"/>
        </w:rPr>
        <w:t>, kde se podílel na procesu posílení historické a politické resp.</w:t>
      </w:r>
      <w:r>
        <w:rPr>
          <w:b/>
          <w:sz w:val="32"/>
        </w:rPr>
        <w:t xml:space="preserve"> národní identity</w:t>
      </w:r>
      <w:r>
        <w:rPr>
          <w:sz w:val="32"/>
        </w:rPr>
        <w:t xml:space="preserve">, a zároveň posiloval autoritu aristokracie. </w:t>
      </w:r>
      <w:r>
        <w:rPr>
          <w:b/>
          <w:sz w:val="32"/>
        </w:rPr>
        <w:t>Od 19 st. s postupující industrializací a rozšiřováním demokracie  byla toto pojetí vysokého umění  využíváno v rámci  ideologie  vzdělávání.</w:t>
      </w:r>
      <w:r>
        <w:rPr>
          <w:sz w:val="32"/>
        </w:rPr>
        <w:t xml:space="preserve"> V druhé polovině 20. st. prochází toto pojetí velkou transformací.  V 60-80. letech se vysoké umění výrazně rozšířilo, otevřelo ženám a barevným autorům a bylo schopno vstřebat i Hollywoodskou kinematografii. Vysoké umění je především </w:t>
      </w:r>
      <w:r>
        <w:rPr>
          <w:b/>
          <w:sz w:val="32"/>
        </w:rPr>
        <w:t xml:space="preserve">literární fenomén, </w:t>
      </w:r>
      <w:r>
        <w:rPr>
          <w:sz w:val="32"/>
        </w:rPr>
        <w:t>postavený na autoritě psaného slova.</w:t>
      </w:r>
      <w:r>
        <w:rPr>
          <w:b/>
          <w:sz w:val="32"/>
        </w:rPr>
        <w:t xml:space="preserve"> Nese v sobě jak </w:t>
      </w:r>
      <w:r>
        <w:rPr>
          <w:b/>
          <w:sz w:val="32"/>
          <w:u w:val="single"/>
        </w:rPr>
        <w:t>klasický, tak romantický aspekt</w:t>
      </w:r>
      <w:r>
        <w:rPr>
          <w:b/>
          <w:sz w:val="32"/>
        </w:rPr>
        <w:t xml:space="preserve"> - tj.: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A/souběžnou potřebu ovládnout tradici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B/a rozvoj svobodného a autonomního individua.</w:t>
      </w:r>
      <w:r>
        <w:rPr>
          <w:sz w:val="32"/>
        </w:rPr>
        <w:t xml:space="preserve">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Je charakterizovaná kontradikčním postojem ke kultuře </w:t>
      </w:r>
      <w:r>
        <w:rPr>
          <w:b/>
          <w:sz w:val="32"/>
        </w:rPr>
        <w:t xml:space="preserve">optimistické vize v. zachycení tragických </w:t>
      </w:r>
      <w:r>
        <w:rPr>
          <w:sz w:val="32"/>
        </w:rPr>
        <w:t xml:space="preserve">podmínek lidské existence. Charakterizuje ji fundamentální </w:t>
      </w:r>
      <w:r>
        <w:rPr>
          <w:b/>
          <w:sz w:val="32"/>
        </w:rPr>
        <w:t>idealismus a nenávist vůči vulgárnímu působení trhu.</w:t>
      </w:r>
      <w:r>
        <w:rPr>
          <w:sz w:val="32"/>
        </w:rPr>
        <w:t xml:space="preserve"> Zajímavá je ovšem skutečnost, že </w:t>
      </w:r>
      <w:r>
        <w:rPr>
          <w:b/>
          <w:sz w:val="32"/>
        </w:rPr>
        <w:t>ideologie vysokého umění má nejednoznačný vztah k moderní ekonomice.</w:t>
      </w:r>
      <w:r>
        <w:rPr>
          <w:sz w:val="32"/>
        </w:rPr>
        <w:t xml:space="preserve"> V jistém smyslu sice patří k vládnoucímu řádu, ale zároveň si snaží </w:t>
      </w:r>
      <w:r>
        <w:rPr>
          <w:b/>
          <w:sz w:val="32"/>
        </w:rPr>
        <w:t>udržet distanci a nebýt zcela ztotožněna s kapitalismem či buržoasní ideologií.</w:t>
      </w:r>
      <w:r>
        <w:rPr>
          <w:sz w:val="32"/>
        </w:rPr>
        <w:t xml:space="preserve"> Dá se říci, že </w:t>
      </w:r>
      <w:r>
        <w:rPr>
          <w:b/>
          <w:sz w:val="32"/>
        </w:rPr>
        <w:t>drží prapor disidence pro odcizené intelektuály či je záchytným bodem pro členy vnitřně rozdělené střední třídy.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</w:rPr>
      </w:pPr>
      <w:r>
        <w:rPr>
          <w:b/>
          <w:color w:val="FFFF00"/>
          <w:sz w:val="32"/>
          <w:highlight w:val="black"/>
          <w:u w:val="single"/>
        </w:rPr>
        <w:t>Moderní umění</w:t>
      </w:r>
      <w:r>
        <w:rPr>
          <w:sz w:val="32"/>
        </w:rPr>
        <w:t xml:space="preserve"> - se zrodilo mimo vysoké umění, ale je ostře kritické vůči některým jeho hodnotám. Rodí se koncem 19. st z orientalismu a umění pro umění.. Je vždy orientováno na </w:t>
      </w:r>
      <w:r>
        <w:rPr>
          <w:b/>
          <w:color w:val="FF0000"/>
          <w:sz w:val="32"/>
          <w:shd w:fill="F3F3F3" w:val="clear"/>
        </w:rPr>
        <w:t>kultivaci autonomní sociální role</w:t>
      </w:r>
      <w:r>
        <w:rPr>
          <w:sz w:val="32"/>
        </w:rPr>
        <w:t xml:space="preserve">. Politicky byly modernisté v </w:t>
      </w:r>
      <w:r>
        <w:rPr>
          <w:b/>
          <w:color w:val="FF0000"/>
          <w:sz w:val="32"/>
        </w:rPr>
        <w:t xml:space="preserve">opozici </w:t>
      </w:r>
      <w:r>
        <w:rPr>
          <w:color w:val="FF0000"/>
          <w:sz w:val="32"/>
        </w:rPr>
        <w:t xml:space="preserve">vůči každé sociální organizaci  - ať </w:t>
      </w:r>
      <w:r>
        <w:rPr>
          <w:b/>
          <w:color w:val="FF0000"/>
          <w:sz w:val="32"/>
        </w:rPr>
        <w:t>industriálnímu kapitalismu, tak i státnímu socialismu.</w:t>
      </w:r>
      <w:r>
        <w:rPr>
          <w:sz w:val="32"/>
        </w:rPr>
        <w:t xml:space="preserve"> Charakterizuje jej až agresivní </w:t>
      </w:r>
      <w:r>
        <w:rPr>
          <w:b/>
          <w:sz w:val="32"/>
        </w:rPr>
        <w:t>individualismus</w:t>
      </w:r>
      <w:r>
        <w:rPr>
          <w:sz w:val="32"/>
        </w:rPr>
        <w:t xml:space="preserve">, </w:t>
      </w:r>
      <w:r>
        <w:rPr>
          <w:b/>
          <w:sz w:val="32"/>
        </w:rPr>
        <w:t xml:space="preserve">pohrdání buržoasií </w:t>
      </w:r>
      <w:r>
        <w:rPr>
          <w:sz w:val="32"/>
        </w:rPr>
        <w:t xml:space="preserve"> a občas </w:t>
      </w:r>
      <w:r>
        <w:rPr>
          <w:b/>
          <w:sz w:val="32"/>
        </w:rPr>
        <w:t>nostalgie po pre industriální společnosti</w:t>
      </w:r>
      <w:r>
        <w:rPr>
          <w:sz w:val="32"/>
        </w:rPr>
        <w:t xml:space="preserve">. (Joyce Odyseuss). </w:t>
      </w:r>
      <w:r>
        <w:rPr>
          <w:sz w:val="32"/>
          <w:highlight w:val="lightGray"/>
        </w:rPr>
        <w:t>Typickými produkty jsou experimentální montáže, mix urbánní masové kultury s fragmenty klasické literatury. Vliv, Nietzche, Marxe, Freuda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color w:val="FFFF00"/>
          <w:sz w:val="32"/>
          <w:highlight w:val="black"/>
          <w:u w:val="single"/>
        </w:rPr>
        <w:t>Avantgardní umění</w:t>
      </w:r>
      <w:r>
        <w:rPr>
          <w:sz w:val="32"/>
        </w:rPr>
        <w:t xml:space="preserve"> - bývá často ztotožňován s modernou. Je zda však patrný rozdíl především v rovině </w:t>
      </w:r>
      <w:r>
        <w:rPr>
          <w:color w:val="FF0000"/>
          <w:sz w:val="32"/>
        </w:rPr>
        <w:t xml:space="preserve">politické </w:t>
      </w:r>
      <w:r>
        <w:rPr>
          <w:b/>
          <w:color w:val="FF0000"/>
          <w:sz w:val="32"/>
          <w:shd w:fill="F3F3F3" w:val="clear"/>
        </w:rPr>
        <w:t>angažovanosti</w:t>
      </w:r>
      <w:r>
        <w:rPr>
          <w:sz w:val="32"/>
        </w:rPr>
        <w:t xml:space="preserve">, jež je pro ně charakteristická. Užívá též </w:t>
      </w:r>
      <w:r>
        <w:rPr>
          <w:b/>
          <w:color w:val="FF0000"/>
          <w:sz w:val="32"/>
          <w:shd w:fill="F3F3F3" w:val="clear"/>
        </w:rPr>
        <w:t>technologii</w:t>
      </w:r>
      <w:r>
        <w:rPr>
          <w:color w:val="FF0000"/>
          <w:sz w:val="32"/>
          <w:shd w:fill="F3F3F3" w:val="clear"/>
        </w:rPr>
        <w:t xml:space="preserve"> jako zbraň proti vysokému umění</w:t>
      </w:r>
      <w:r>
        <w:rPr>
          <w:color w:val="FF0000"/>
          <w:sz w:val="32"/>
        </w:rPr>
        <w:t>.</w:t>
      </w:r>
      <w:r>
        <w:rPr>
          <w:sz w:val="32"/>
        </w:rPr>
        <w:t xml:space="preserve"> Oproti modernistické kritice industriální společnosti, avantgarda </w:t>
      </w:r>
      <w:r>
        <w:rPr>
          <w:b/>
          <w:color w:val="FF0000"/>
          <w:sz w:val="32"/>
        </w:rPr>
        <w:t xml:space="preserve">vítá stroje a oslavuje jejich utopické možnosti </w:t>
      </w:r>
      <w:r>
        <w:rPr>
          <w:b/>
          <w:sz w:val="32"/>
        </w:rPr>
        <w:t>(diskuse mezi Adornem a Benjaminem).</w:t>
      </w:r>
      <w:r>
        <w:rPr>
          <w:sz w:val="32"/>
        </w:rPr>
        <w:t xml:space="preserve"> K typickým technikám patřilo </w:t>
      </w:r>
      <w:r>
        <w:rPr>
          <w:b/>
          <w:sz w:val="32"/>
        </w:rPr>
        <w:t>automatickíé psaní.</w:t>
      </w:r>
      <w:r>
        <w:rPr>
          <w:sz w:val="32"/>
        </w:rPr>
        <w:t xml:space="preserve"> </w:t>
      </w:r>
      <w:r>
        <w:rPr>
          <w:sz w:val="32"/>
          <w:highlight w:val="lightGray"/>
        </w:rPr>
        <w:t>Reprezentanti - Marcel Duchamp, Berlinské Dada, francouzský surrealismus, italský futurismus Dziga Vertov, Brecht a Piscator. I Warholl - podobná strategie použití mechanické reprodukce k zpochybnění epistemologie muzeí a galerií.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black"/>
          <w:u w:val="single"/>
        </w:rPr>
        <w:t>Lidové umění</w:t>
      </w:r>
      <w:r>
        <w:rPr>
          <w:b/>
          <w:color w:val="FFFF00"/>
          <w:sz w:val="32"/>
          <w:u w:val="single"/>
        </w:rPr>
        <w:t xml:space="preserve"> </w:t>
      </w:r>
      <w:r>
        <w:rPr>
          <w:sz w:val="32"/>
        </w:rPr>
        <w:t>- tvoří binární opozici k vysokému umění. Patří k zemědělským preindustriálním časům. Ke klíčovým tématům kulturní teorie první poloviny tohoto století patří lítost nad destrukcí lidového umění modernizací.</w:t>
      </w:r>
    </w:p>
    <w:p>
      <w:pPr>
        <w:pStyle w:val="Normal"/>
        <w:ind w:left="-567" w:right="-567" w:hanging="0"/>
        <w:jc w:val="both"/>
        <w:rPr>
          <w:color w:val="FFFFFF"/>
          <w:sz w:val="32"/>
        </w:rPr>
      </w:pPr>
      <w:r>
        <w:rPr>
          <w:b/>
          <w:color w:val="000000"/>
          <w:sz w:val="32"/>
          <w:highlight w:val="yellow"/>
          <w:u w:val="single"/>
        </w:rPr>
        <w:t>Masové umění</w:t>
      </w:r>
      <w:r>
        <w:rPr>
          <w:color w:val="FFFFFF"/>
          <w:sz w:val="32"/>
          <w:highlight w:val="black"/>
        </w:rPr>
        <w:t xml:space="preserve">  - </w:t>
      </w:r>
      <w:r>
        <w:rPr>
          <w:b/>
          <w:color w:val="FFFFFF"/>
          <w:sz w:val="32"/>
          <w:highlight w:val="black"/>
          <w:shd w:fill="F3F3F3" w:val="clear"/>
        </w:rPr>
        <w:t>pouze tento typ nemá evropské kořeny</w:t>
      </w:r>
      <w:r>
        <w:rPr>
          <w:color w:val="FFFFFF"/>
          <w:sz w:val="32"/>
          <w:highlight w:val="black"/>
        </w:rPr>
        <w:t xml:space="preserve">. Je jednou z charakteristik procesu amerikanizace západní kultury. Masové umění, masová kultura se rodí těsně před II a po II válce. </w:t>
      </w:r>
      <w:r>
        <w:rPr>
          <w:b/>
          <w:color w:val="FFFF00"/>
          <w:sz w:val="32"/>
          <w:highlight w:val="black"/>
        </w:rPr>
        <w:t>Masová kultura se rodí ve Fordově vertikálně organizované továrně, na pásu regularizovaných a standardizovaných produktů pro co možná nejširší počet sociálních vrstev.</w:t>
      </w:r>
      <w:r>
        <w:rPr>
          <w:color w:val="FFFFFF"/>
          <w:sz w:val="32"/>
          <w:highlight w:val="black"/>
        </w:rPr>
        <w:t xml:space="preserve"> Produkce je tak </w:t>
      </w:r>
      <w:r>
        <w:rPr>
          <w:color w:val="FF0000"/>
          <w:sz w:val="32"/>
          <w:highlight w:val="black"/>
        </w:rPr>
        <w:t>racionalizovaná</w:t>
      </w:r>
      <w:r>
        <w:rPr>
          <w:color w:val="FFFFFF"/>
          <w:sz w:val="32"/>
          <w:highlight w:val="black"/>
        </w:rPr>
        <w:t xml:space="preserve"> svým producenty tj. jde spíše o zábavu, než o umění. Ze své vlastní podstaty </w:t>
      </w:r>
      <w:r>
        <w:rPr>
          <w:b/>
          <w:color w:val="FF0000"/>
          <w:sz w:val="32"/>
          <w:highlight w:val="black"/>
        </w:rPr>
        <w:t>devalvuje originalitu a individualitu</w:t>
      </w:r>
      <w:r>
        <w:rPr>
          <w:b/>
          <w:color w:val="FFFFFF"/>
          <w:sz w:val="32"/>
          <w:highlight w:val="black"/>
        </w:rPr>
        <w:t xml:space="preserve"> </w:t>
      </w:r>
      <w:r>
        <w:rPr>
          <w:color w:val="FFFFFF"/>
          <w:sz w:val="32"/>
          <w:highlight w:val="black"/>
        </w:rPr>
        <w:t>- klíčové pojmy vysoké kultury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u w:val="single"/>
        </w:rPr>
      </w:pPr>
      <w:r>
        <w:rPr>
          <w:b/>
          <w:color w:val="FFFFFF"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blue"/>
        </w:rPr>
      </w:pPr>
      <w:r>
        <w:rPr>
          <w:b/>
          <w:sz w:val="32"/>
          <w:highlight w:val="yellow"/>
          <w:u w:val="single"/>
          <w:shd w:fill="F3F3F3" w:val="clear"/>
        </w:rPr>
        <w:t>Populární</w:t>
      </w:r>
      <w:r>
        <w:rPr>
          <w:b/>
          <w:sz w:val="32"/>
          <w:u w:val="single"/>
          <w:shd w:fill="F3F3F3" w:val="clear"/>
        </w:rPr>
        <w:t xml:space="preserve"> </w:t>
      </w:r>
      <w:r>
        <w:rPr>
          <w:b/>
          <w:sz w:val="32"/>
          <w:highlight w:val="yellow"/>
          <w:u w:val="single"/>
          <w:shd w:fill="F3F3F3" w:val="clear"/>
        </w:rPr>
        <w:t>umění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highlight w:val="blue"/>
          <w:u w:val="single"/>
        </w:rPr>
        <w:t>-</w:t>
      </w:r>
      <w:r>
        <w:rPr>
          <w:b/>
          <w:color w:val="FFFF00"/>
          <w:sz w:val="32"/>
          <w:highlight w:val="blue"/>
          <w:u w:val="single"/>
        </w:rPr>
        <w:t xml:space="preserve"> </w:t>
      </w:r>
      <w:r>
        <w:rPr>
          <w:color w:val="FFFF00"/>
          <w:sz w:val="32"/>
          <w:highlight w:val="blue"/>
        </w:rPr>
        <w:t xml:space="preserve">tato kategorie je více či méně asociována s existencí proletářského publika. Jde o svět sportu, cirkusu, ranného jazzu, rockendrollu, music hallů apod. Definice je velice obtížná. Od světa lidového umění odděluje populární umění </w:t>
      </w:r>
      <w:r>
        <w:rPr>
          <w:b/>
          <w:color w:val="FF0000"/>
          <w:sz w:val="32"/>
          <w:highlight w:val="blue"/>
        </w:rPr>
        <w:t>systém hvězd, profesionalizace produkce.</w:t>
      </w:r>
      <w:r>
        <w:rPr>
          <w:color w:val="FFFF00"/>
          <w:sz w:val="32"/>
          <w:highlight w:val="blue"/>
        </w:rPr>
        <w:t xml:space="preserve"> Populární umění </w:t>
      </w:r>
      <w:r>
        <w:rPr>
          <w:b/>
          <w:color w:val="FFFF00"/>
          <w:sz w:val="32"/>
          <w:highlight w:val="blue"/>
        </w:rPr>
        <w:t xml:space="preserve">transformuje lidovou komunitu do městského publika. </w:t>
      </w:r>
      <w:r>
        <w:rPr>
          <w:b/>
          <w:color w:val="FF0000"/>
          <w:sz w:val="32"/>
          <w:highlight w:val="blue"/>
        </w:rPr>
        <w:t>Jde o kulturu konzumace i produkce.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blue"/>
        </w:rPr>
        <w:t>S uvedenou kategorií koresponduje třetí klíčový pojem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III. POPULÁRNÍ KULTURA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S nástupem toho, co nazýváme postmoderní situace se nejen </w:t>
      </w:r>
      <w:r>
        <w:rPr>
          <w:b/>
          <w:sz w:val="32"/>
        </w:rPr>
        <w:t xml:space="preserve">vytrácí označení masová kultura pojmem kultura populární, ale především </w:t>
      </w:r>
      <w:r>
        <w:rPr>
          <w:b/>
          <w:color w:val="FF0000"/>
          <w:sz w:val="32"/>
        </w:rPr>
        <w:t>mění se optika, hodnocení</w:t>
      </w:r>
      <w:r>
        <w:rPr>
          <w:b/>
          <w:sz w:val="32"/>
        </w:rPr>
        <w:t xml:space="preserve">. </w:t>
      </w:r>
      <w:r>
        <w:rPr>
          <w:sz w:val="32"/>
        </w:rPr>
        <w:t xml:space="preserve">Postmoderna nepřipisuje populární kultuře žádný určující smysl či cíl. </w:t>
      </w:r>
      <w:r>
        <w:rPr>
          <w:b/>
          <w:sz w:val="32"/>
        </w:rPr>
        <w:t>Nepředpokládá se jednoduše vysvětlitelný vztah mezi publikem a produkty populární kultury. Zcela mizí hierarchie žánrů či vkusu. Důraz je na</w:t>
      </w:r>
      <w:r>
        <w:rPr>
          <w:sz w:val="32"/>
        </w:rPr>
        <w:t xml:space="preserve"> </w:t>
      </w:r>
      <w:r>
        <w:rPr>
          <w:color w:val="FF0000"/>
          <w:sz w:val="32"/>
        </w:rPr>
        <w:t>pluralitu forem a žánrů.</w:t>
      </w:r>
      <w:r>
        <w:rPr>
          <w:sz w:val="32"/>
        </w:rPr>
        <w:t xml:space="preserve">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color w:val="FF0000"/>
          <w:sz w:val="32"/>
          <w:highlight w:val="black"/>
        </w:rPr>
        <w:t>Populární kultura se zde jeví jako barvitá, extravagantní, parodická, schopnou sebe ironie, neideologická, individualizovaná.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</w:rPr>
        <w:tab/>
        <w:t xml:space="preserve">Od počátku osmdesátých let se tak objevují stále častější pokusy výrazněji </w:t>
      </w:r>
      <w:r>
        <w:rPr>
          <w:b/>
          <w:sz w:val="32"/>
        </w:rPr>
        <w:t>oddělit populární kulturu od pojmu  masová kultura a svým způsobem ji tak  rehabilitovat</w:t>
      </w:r>
      <w:r>
        <w:rPr>
          <w:sz w:val="32"/>
        </w:rPr>
        <w:t xml:space="preserve">. Příkladem je práce Johna Fiska </w:t>
      </w:r>
      <w:r>
        <w:rPr>
          <w:b/>
          <w:sz w:val="32"/>
        </w:rPr>
        <w:t>Understanding Popular Culture, který</w:t>
      </w:r>
      <w:r>
        <w:rPr>
          <w:sz w:val="32"/>
        </w:rPr>
        <w:t xml:space="preserve"> </w:t>
      </w:r>
      <w:r>
        <w:rPr>
          <w:b/>
          <w:color w:val="000080"/>
          <w:sz w:val="32"/>
          <w:highlight w:val="yellow"/>
          <w:u w:val="single"/>
        </w:rPr>
        <w:t>odmítá, aby  byla  populární kultura zaměňována s pojmem  masová kultura</w:t>
      </w:r>
      <w:r>
        <w:rPr>
          <w:sz w:val="32"/>
          <w:highlight w:val="yellow"/>
          <w:u w:val="single"/>
        </w:rPr>
        <w:t>.</w:t>
      </w:r>
      <w:r>
        <w:rPr>
          <w:sz w:val="32"/>
        </w:rPr>
        <w:t xml:space="preserve"> Kritizuje proponenty teorie  masové kultury za to, že věří, v mechanismus, v rámci kterého je  kulturní zboží produkované průmyslem  vnucováno publiku tak, že se </w:t>
      </w:r>
      <w:r>
        <w:rPr>
          <w:b/>
          <w:sz w:val="32"/>
        </w:rPr>
        <w:t xml:space="preserve">smazávají  sociální diference jednotlivců a vzniká tak  unifikovaná kultura pro odcizené  a pasivní masové publikum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pulární kultura: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color w:val="FF6600"/>
          <w:sz w:val="32"/>
          <w:szCs w:val="32"/>
          <w:highlight w:val="black"/>
        </w:rPr>
        <w:t xml:space="preserve">1/ na jedné straně je </w:t>
      </w:r>
      <w:r>
        <w:rPr>
          <w:b/>
          <w:color w:val="FF6600"/>
          <w:sz w:val="32"/>
          <w:szCs w:val="32"/>
          <w:highlight w:val="black"/>
        </w:rPr>
        <w:t>industrializovaná</w:t>
      </w:r>
      <w:r>
        <w:rPr>
          <w:color w:val="FF6600"/>
          <w:sz w:val="32"/>
          <w:szCs w:val="32"/>
          <w:highlight w:val="black"/>
        </w:rPr>
        <w:t xml:space="preserve"> (její zboží vytváří a distribuuje průmysl, který sleduje pouze vlastní ekonomické zájmy a který je motivován ziskem)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red"/>
        </w:rPr>
        <w:t xml:space="preserve">2/ na druhé straně </w:t>
      </w:r>
      <w:r>
        <w:rPr>
          <w:b/>
          <w:sz w:val="32"/>
          <w:szCs w:val="32"/>
          <w:highlight w:val="red"/>
        </w:rPr>
        <w:t>náleží lidem.</w:t>
      </w:r>
      <w:r>
        <w:rPr>
          <w:sz w:val="32"/>
          <w:szCs w:val="32"/>
          <w:highlight w:val="red"/>
        </w:rPr>
        <w:t xml:space="preserve"> Celá řada filmů, nahrávek a jiných výrobků, které se rozhodnutím lidí staly </w:t>
      </w:r>
      <w:r>
        <w:rPr>
          <w:b/>
          <w:sz w:val="32"/>
          <w:szCs w:val="32"/>
          <w:highlight w:val="red"/>
        </w:rPr>
        <w:t>nákladnými neúspěchy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3F3F3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Zájmy lidí nejsou totožné se zájmy průmyslu.</w:t>
      </w:r>
      <w:r>
        <w:rPr>
          <w:sz w:val="32"/>
          <w:szCs w:val="32"/>
        </w:rPr>
        <w:t xml:space="preserve"> Pokud má zboží tvořit součást populární kultury, musí odrážet zájmy lidí.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7325</wp:posOffset>
                </wp:positionH>
                <wp:positionV relativeFrom="paragraph">
                  <wp:posOffset>3810</wp:posOffset>
                </wp:positionV>
                <wp:extent cx="6066790" cy="3209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092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 xml:space="preserve">Populární  kulturu nemůžeme popsat jako proces konzumace, ale jako kulturu, tj.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aktivní proces vytváření a oběhu významů a potěšení v rámci společenského systému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Sebevíce industrializovaná kultura nemůže být adekvátně vyjádřena koupí a prodejem.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firstLine="708"/>
                              <w:jc w:val="both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ultura je živým, aktivním procesem, a proto se může vyvíjet pouze zevnitř, nemůže být nastolena zvnějšku nebo seshora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</w:rPr>
                              <w:t>Obavy teoretiků masové kultury se v praxi nenaplnily, protože termín masová kultura je kontradikcí, která nemůže existovat</w:t>
                            </w: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smallCap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FFFF00" strokeweight="0pt" style="position:absolute;rotation:-0;width:477.7pt;height:252.7pt;mso-wrap-distance-left:9.05pt;mso-wrap-distance-right:9.05pt;mso-wrap-distance-top:0pt;mso-wrap-distance-bottom:0pt;margin-top:0.3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 xml:space="preserve">Populární  kulturu nemůžeme popsat jako proces konzumace, ale jako kulturu, tj.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black"/>
                        </w:rPr>
                        <w:t>aktivní proces vytváření a oběhu významů a potěšení v rámci společenského systému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Sebevíce industrializovaná kultura nemůže být adekvátně vyjádřena koupí a prodejem.</w:t>
                      </w:r>
                      <w:r>
                        <w:rPr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567" w:right="0" w:firstLine="708"/>
                        <w:jc w:val="both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ultura je živým, aktivním procesem, a proto se může vyvíjet pouze zevnitř, nemůže být nastolena zvnějšku nebo seshora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</w:rPr>
                        <w:t>Obavy teoretiků masové kultury se v praxi nenaplnily, protože termín masová kultura je kontradikcí, která nemůže existovat</w:t>
                      </w:r>
                      <w:r>
                        <w:rPr>
                          <w:smallCaps/>
                          <w:color w:val="FF0000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smallCap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Populární kultura není vyráběna kulturním </w:t>
      </w:r>
      <w:r>
        <w:rPr>
          <w:b/>
          <w:sz w:val="32"/>
          <w:szCs w:val="32"/>
          <w:u w:val="single"/>
        </w:rPr>
        <w:t xml:space="preserve">průmyslem, je </w:t>
      </w:r>
      <w:r>
        <w:rPr>
          <w:b/>
          <w:sz w:val="32"/>
          <w:szCs w:val="32"/>
          <w:highlight w:val="red"/>
          <w:u w:val="single"/>
        </w:rPr>
        <w:t>vytvářena lidmi</w:t>
      </w:r>
      <w:r>
        <w:rPr>
          <w:b/>
          <w:sz w:val="32"/>
          <w:szCs w:val="32"/>
          <w:highlight w:val="red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Odvětví </w:t>
      </w:r>
      <w:r>
        <w:rPr>
          <w:b/>
          <w:sz w:val="32"/>
          <w:szCs w:val="32"/>
        </w:rPr>
        <w:t xml:space="preserve">kulturního průmyslu mohou pouze vyrábět texty a kulturní zdroje pro různé lidské struktury, které je pak v neustálém procesu tvorby své populární kultury </w:t>
      </w:r>
      <w:r>
        <w:rPr>
          <w:b/>
          <w:color w:val="FF0000"/>
          <w:sz w:val="32"/>
          <w:szCs w:val="32"/>
          <w:u w:val="single"/>
        </w:rPr>
        <w:t>použijí, nebo zamítnou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Homogenní, externě produkovaná kultura nemůže být prodávána masám jako výrobek, protože kultura se takovým způsobem nevytvář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Nutnost řešit každodenní problémy v rámci komplexní, vysoce rozvinuté sociální struktury vede k vytváření </w:t>
      </w:r>
      <w:r>
        <w:rPr>
          <w:b/>
          <w:color w:val="FFFF00"/>
          <w:sz w:val="32"/>
          <w:szCs w:val="32"/>
          <w:highlight w:val="black"/>
          <w:u w:val="single"/>
        </w:rPr>
        <w:t>nomadických subjektivit</w:t>
      </w:r>
      <w:r>
        <w:rPr>
          <w:sz w:val="32"/>
          <w:szCs w:val="32"/>
        </w:rPr>
        <w:t xml:space="preserve">. Nomadické subjektivity se v této síti pohybují a </w:t>
      </w:r>
      <w:r>
        <w:rPr>
          <w:b/>
          <w:sz w:val="32"/>
          <w:szCs w:val="32"/>
        </w:rPr>
        <w:t>přeskupují své sociální vazby, a tak vytvářejí různé struktury lidí podle daného okamžiku. K přeskupením dochází na pozadí struktury mocenských vztahů, neboť sociální vazby nezahrnují jen aspekt „</w:t>
      </w:r>
      <w:r>
        <w:rPr>
          <w:b/>
          <w:i/>
          <w:sz w:val="32"/>
          <w:szCs w:val="32"/>
        </w:rPr>
        <w:t>s kým“,</w:t>
      </w:r>
      <w:r>
        <w:rPr>
          <w:b/>
          <w:sz w:val="32"/>
          <w:szCs w:val="32"/>
        </w:rPr>
        <w:t xml:space="preserve"> ale také „</w:t>
      </w:r>
      <w:r>
        <w:rPr>
          <w:b/>
          <w:i/>
          <w:sz w:val="32"/>
          <w:szCs w:val="32"/>
        </w:rPr>
        <w:t>proti komu</w:t>
      </w:r>
      <w:r>
        <w:rPr>
          <w:b/>
          <w:sz w:val="32"/>
          <w:szCs w:val="32"/>
        </w:rPr>
        <w:t>“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e možné dokonce tvrdit, že </w:t>
      </w:r>
      <w:r>
        <w:rPr>
          <w:b/>
          <w:sz w:val="32"/>
          <w:szCs w:val="32"/>
        </w:rPr>
        <w:t xml:space="preserve">aspekt odporu nebo rozdílnosti je závažnějším než aspekt podobnosti (třídní identity); </w: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Různé lidské struktury se nechovají jako potlačované subjekty, ale jako aktivní činitelé – pohybují se napříč sociálními kategoriemi a bez nadměrné námahy jsou schopné střídavě nebo simultánně zaujímat rozporuplná postaven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280</wp:posOffset>
                </wp:positionH>
                <wp:positionV relativeFrom="paragraph">
                  <wp:posOffset>-24765</wp:posOffset>
                </wp:positionV>
                <wp:extent cx="6705600" cy="4419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419600"/>
                        </a:xfrm>
                        <a:prstGeom prst="rect"/>
                        <a:solidFill>
                          <a:srgbClr val="FFCC0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ILUSTRACE MOCI BEZMOCNÁCH JAKO PŘIKLAD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POPULÁRNĚKULTURNÍ OPTIK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ladí původní obyvatelé Austrálie, kteří žijí ve městech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ympatizují s Indiány při sledování starých westernových filmů v sobotním ranním vysílání – povzbuzují je při přepadávání nákladního vlaku nebo usedlosti, při zabíjení bělošských mužů a unášení bělošských žen; a ztotožňují se tak reprezentanty amerického kulturního imperialismu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Opomíjejí bělošskou koloniální ideologii westernových filmů, aby z nich mohli učinit 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  <w:highlight w:val="black"/>
                              </w:rPr>
                              <w:t>vlastní populární kulturu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 a nalezli v ní 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vlastní významy a potěšení.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aké potěšení z úspěchu Indiánů ve westernovém filmu je zčásti dáno jejich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vyhnutelnou porážkou v závěru filmu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pulární kultura musí odpovídat především momentálnímu sociálnímu stavu lid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Významy a potěšení jedině v souladu s bělošskou dominancí, a 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roveň v protikladu k n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bez toho, aby se v textu reprodukovala moc proti které se bojuje nemůže mít boj význam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6pt" style="position:absolute;rotation:-0;width:528pt;height:348pt;mso-wrap-distance-left:9.05pt;mso-wrap-distance-right:9.05pt;mso-wrap-distance-top:0pt;mso-wrap-distance-bottom:0pt;margin-top:-1.9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highlight w:val="black"/>
                        </w:rPr>
                        <w:t>ILUSTRACE MOCI BEZMOCNÁCH JAKO PŘIKLAD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highlight w:val="black"/>
                        </w:rPr>
                        <w:t>POPULÁRNĚKULTURNÍ OPTIKY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ladí původní obyvatelé Austrálie, kteří žijí ve městech,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sympatizují s Indiány při sledování starých westernových filmů v sobotním ranním vysílání – povzbuzují je při přepadávání nákladního vlaku nebo usedlosti, při zabíjení bělošských mužů a unášení bělošských žen; a ztotožňují se tak reprezentanty amerického kulturního imperialismu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Opomíjejí bělošskou koloniální ideologii westernových filmů, aby z nich mohli učinit 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  <w:highlight w:val="black"/>
                        </w:rPr>
                        <w:t>vlastní populární kulturu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 a nalezli v ní 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  <w:highlight w:val="black"/>
                          <w:u w:val="single"/>
                        </w:rPr>
                        <w:t>vlastní významy a potěšení.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aké potěšení z úspěchu Indiánů ve westernovém filmu je zčásti dáno jejich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nevyhnutelnou porážkou v závěru filmu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opulární kultura musí odpovídat především momentálnímu sociálnímu stavu lidí</w:t>
                      </w:r>
                      <w:r>
                        <w:rPr>
                          <w:sz w:val="32"/>
                          <w:szCs w:val="32"/>
                        </w:rPr>
                        <w:t>. Významy a potěšení jedině v souladu s bělošskou dominancí, a 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zároveň v protikladu k ní</w:t>
                      </w:r>
                      <w:r>
                        <w:rPr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bez toho, aby se v textu reprodukovala moc proti které se bojuje nemůže mít boj význam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>Text, který se má stát populární kulturou, tedy musí obsahovat síly dominance i možnost vyjádřit se proti nim, čelit jim nebo vyhnout se jim z podřízené – ale ne zcela moci zbavené – pozice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ab/>
        <w:t xml:space="preserve">Populární kultura je vytvářena lidmi </w:t>
      </w:r>
      <w:r>
        <w:rPr>
          <w:b/>
          <w:sz w:val="32"/>
          <w:szCs w:val="32"/>
          <w:highlight w:val="yellow"/>
        </w:rPr>
        <w:t>na rozhraní výrobků kulturního průmyslu a každodenního života</w:t>
      </w:r>
      <w:r>
        <w:rPr>
          <w:b/>
          <w:sz w:val="32"/>
          <w:szCs w:val="32"/>
          <w:highlight w:val="lightGray"/>
        </w:rPr>
        <w:t xml:space="preserve">; populární kultura je vytvářena lidmi, </w:t>
      </w:r>
      <w:r>
        <w:rPr>
          <w:b/>
          <w:sz w:val="32"/>
          <w:szCs w:val="32"/>
          <w:highlight w:val="yellow"/>
        </w:rPr>
        <w:t>není jim vnucena, pochází zevnitř, zdola, ne shora;</w:t>
      </w:r>
      <w:r>
        <w:rPr>
          <w:b/>
          <w:sz w:val="32"/>
          <w:szCs w:val="32"/>
          <w:highlight w:val="lightGray"/>
        </w:rPr>
        <w:t xml:space="preserve"> populární kultura je uměním využít toho, co nám poskytuje systém</w:t>
      </w:r>
      <w:r>
        <w:rPr>
          <w:sz w:val="32"/>
          <w:szCs w:val="32"/>
          <w:highlight w:val="lightGray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Jestliže systém poskytuje pouze zboží  (ať kulturní, nebo materiální), </w:t>
      </w:r>
      <w:r>
        <w:rPr>
          <w:b/>
          <w:sz w:val="32"/>
          <w:szCs w:val="32"/>
        </w:rPr>
        <w:t xml:space="preserve">neznamená to, že proces konzumace zboží může být popsán jako proces, který komodifikuje lidi do homogenní masy vydané na milost a nemilost pánům průmyslu. Lidé totiž mohou například udělat záměrně díry v džínových kalhotách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Další kategorizací lze rozlišit umělecké přístupy, které, kteří vyžadují dle P. Bourdieu </w:t>
      </w:r>
      <w:r>
        <w:rPr>
          <w:b/>
          <w:sz w:val="32"/>
        </w:rPr>
        <w:t xml:space="preserve">kulturní kapitál - první tři typy. 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</w:rPr>
        <w:t>D</w:t>
      </w:r>
      <w:r>
        <w:rPr>
          <w:sz w:val="32"/>
        </w:rPr>
        <w:t xml:space="preserve">ruhé tři typy patří </w:t>
      </w:r>
      <w:r>
        <w:rPr>
          <w:b/>
          <w:sz w:val="32"/>
        </w:rPr>
        <w:t>obecné populaci</w:t>
      </w:r>
      <w:r>
        <w:rPr>
          <w:sz w:val="32"/>
        </w:rPr>
        <w:t xml:space="preserve">. Každá z uvedených kategorií má jak svou levicovou, tak i pravicovou variantu. Adorno a T.S Elliot jsou proponenty moderny, ale byli  zcela politicky protikladně orientovaní. I když každý umělecký objekt je determinován  ideologií specifické kultury, obvykle však obsahuje </w:t>
      </w:r>
      <w:r>
        <w:rPr>
          <w:b/>
          <w:sz w:val="32"/>
        </w:rPr>
        <w:t>materiál inspirovaný  různými  zdroji</w:t>
      </w:r>
      <w:r>
        <w:rPr>
          <w:sz w:val="32"/>
        </w:rPr>
        <w:t>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ab/>
        <w:t xml:space="preserve">Každý umělecký text obsahuje mix elementů, které mohou být užity tak, aby oslovily různé typy publika. Příkladem je píseň </w:t>
      </w:r>
      <w:r>
        <w:rPr>
          <w:b/>
          <w:sz w:val="32"/>
          <w:highlight w:val="green"/>
        </w:rPr>
        <w:t>Moritát</w:t>
      </w:r>
      <w:r>
        <w:rPr>
          <w:b/>
          <w:sz w:val="32"/>
        </w:rPr>
        <w:t xml:space="preserve"> - </w:t>
      </w:r>
      <w:r>
        <w:rPr>
          <w:sz w:val="32"/>
        </w:rPr>
        <w:t xml:space="preserve">zkomponovaný Brechtem a K. Weilem 1928 pro Třígrošovou operu. Píseň je inspirována předválečným </w:t>
      </w:r>
      <w:r>
        <w:rPr>
          <w:b/>
          <w:sz w:val="32"/>
          <w:highlight w:val="lightGray"/>
        </w:rPr>
        <w:t>modernismem a avantgardou a ovlivněna Wiemarským kabaretem</w:t>
      </w:r>
      <w:r>
        <w:rPr>
          <w:sz w:val="32"/>
          <w:highlight w:val="lightGray"/>
        </w:rPr>
        <w:t>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V roce </w:t>
      </w:r>
      <w:r>
        <w:rPr>
          <w:sz w:val="32"/>
          <w:highlight w:val="red"/>
        </w:rPr>
        <w:t>1933</w:t>
      </w:r>
      <w:r>
        <w:rPr>
          <w:sz w:val="32"/>
        </w:rPr>
        <w:t xml:space="preserve"> adaptována na Brodway Cochranem a Kinskim jako </w:t>
      </w:r>
      <w:r>
        <w:rPr>
          <w:b/>
          <w:sz w:val="32"/>
        </w:rPr>
        <w:t>Třípencová opera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V roce </w:t>
      </w:r>
      <w:r>
        <w:rPr>
          <w:sz w:val="32"/>
          <w:highlight w:val="red"/>
        </w:rPr>
        <w:t>1952</w:t>
      </w:r>
      <w:r>
        <w:rPr>
          <w:sz w:val="32"/>
        </w:rPr>
        <w:t xml:space="preserve"> Marc Blitzstein překládá píseň jako Mack the knife a byla prezentována téměř jako kultovní píseň v Newyorské Greenwich village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 V roce </w:t>
      </w:r>
      <w:r>
        <w:rPr>
          <w:sz w:val="32"/>
          <w:highlight w:val="red"/>
        </w:rPr>
        <w:t>1954</w:t>
      </w:r>
      <w:r>
        <w:rPr>
          <w:sz w:val="32"/>
        </w:rPr>
        <w:t xml:space="preserve"> byla píseň nahrána </w:t>
      </w:r>
      <w:r>
        <w:rPr>
          <w:b/>
          <w:sz w:val="32"/>
        </w:rPr>
        <w:t>Lottou Lenya a vstupuje populární kultury</w:t>
      </w:r>
      <w:r>
        <w:rPr>
          <w:sz w:val="32"/>
        </w:rPr>
        <w:t xml:space="preserve">. - V roce </w:t>
      </w:r>
      <w:r>
        <w:rPr>
          <w:sz w:val="32"/>
          <w:highlight w:val="red"/>
        </w:rPr>
        <w:t>1957</w:t>
      </w:r>
      <w:r>
        <w:rPr>
          <w:sz w:val="32"/>
        </w:rPr>
        <w:t xml:space="preserve"> ji adaptoval </w:t>
      </w:r>
      <w:r>
        <w:rPr>
          <w:b/>
          <w:sz w:val="32"/>
        </w:rPr>
        <w:t>L. Armstrong jako  představitel populární „lidové“ hudby a vstoupil se svou scatovou verzi do masové kultury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 </w:t>
      </w:r>
      <w:r>
        <w:rPr>
          <w:sz w:val="32"/>
          <w:highlight w:val="red"/>
        </w:rPr>
        <w:t>1959</w:t>
      </w:r>
      <w:r>
        <w:rPr>
          <w:sz w:val="32"/>
        </w:rPr>
        <w:t xml:space="preserve"> Bobby Derain natočil swingovou verzi - nejprodávanĚjší nahrávku devíti po sobě jdoucích týdnů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  <w:highlight w:val="green"/>
        </w:rPr>
        <w:t xml:space="preserve">- Koncem osmdesátých byla pak Derainova verze  se změněných názvem </w:t>
      </w:r>
      <w:r>
        <w:rPr>
          <w:b/>
          <w:sz w:val="32"/>
          <w:highlight w:val="green"/>
        </w:rPr>
        <w:t xml:space="preserve"> Mac the Night</w:t>
      </w:r>
      <w:r>
        <w:rPr>
          <w:sz w:val="32"/>
          <w:highlight w:val="green"/>
        </w:rPr>
        <w:t xml:space="preserve"> použita pro hlavní reklamní kampaň na Mc Donaldovy hamburgry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Kulturní význam je vždy nestabilní</w:t>
      </w:r>
      <w:r>
        <w:rPr>
          <w:sz w:val="32"/>
        </w:rPr>
        <w:t xml:space="preserve">. Původní Brechtův a Weilův text byl složen z </w:t>
      </w:r>
      <w:r>
        <w:rPr>
          <w:b/>
          <w:sz w:val="32"/>
        </w:rPr>
        <w:t>modernistických, avantgardních a populárních ingrediencí, a proto byl dobře přivlastnitelný pro různé typy umělců</w:t>
      </w:r>
      <w:r>
        <w:rPr>
          <w:sz w:val="32"/>
        </w:rPr>
        <w:t xml:space="preserve">. Současně jde o důkaz, že </w:t>
      </w:r>
      <w:r>
        <w:rPr>
          <w:b/>
          <w:sz w:val="32"/>
          <w:u w:val="single"/>
        </w:rPr>
        <w:t>význam textu nemůže být redukován pouze na jeho modus recepce</w:t>
      </w:r>
      <w:r>
        <w:rPr>
          <w:sz w:val="3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ind w:left="117" w:hanging="45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58"/>
        </w:tabs>
        <w:ind w:left="25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"/>
      <w:lvlJc w:val="left"/>
      <w:pPr>
        <w:ind w:left="8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7:00Z</dcterms:created>
  <dc:creator>volek</dc:creator>
  <dc:description/>
  <cp:keywords/>
  <dc:language>en-US</dc:language>
  <cp:lastModifiedBy>JV</cp:lastModifiedBy>
  <dcterms:modified xsi:type="dcterms:W3CDTF">2008-02-26T10:12:00Z</dcterms:modified>
  <cp:revision>6</cp:revision>
  <dc:subject/>
  <dc:title>I</dc:title>
</cp:coreProperties>
</file>