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2002586980"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546814958"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2032428658"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1690312503"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1903754631"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1946900556"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1065782508"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1939332667"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566205310"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1397959350"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653943435"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270128171"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504193653"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147113638"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