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QUIZ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Research studies about drug scene indicate the ratio between men and wome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three to o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two to on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one to one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Use of substances is a way of dealing with conflicts around sexuality for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wo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both women and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V among drug users i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18% among women to 8% among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10% women 20%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5% among women 30%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search indicates that in therapy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men benefit in mix gender groups and women in all female group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both benefit in mix group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men in all male groups and women in all female group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latest research indicates that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women are 30% more emotional than me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there is no significant differe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men are 30% more emotional than women but hide it 6 times more often because of the gender role of men which does not allow them to express their feeling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men go rather to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male counsell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female counsell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there is no significant differenc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arding sexual contacts between counsellor and clients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 – 30% have it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 – 50% have it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 – What do you think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2:51:00Z</dcterms:created>
  <dc:creator> </dc:creator>
  <dc:description/>
  <cp:keywords/>
  <dc:language>en-US</dc:language>
  <cp:lastModifiedBy>Podané ruce</cp:lastModifiedBy>
  <dcterms:modified xsi:type="dcterms:W3CDTF">2008-11-10T12:52:00Z</dcterms:modified>
  <cp:revision>3</cp:revision>
  <dc:subject/>
  <dc:title>1</dc:title>
</cp:coreProperties>
</file>