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ZVLÁDÁNÍ AGRESE – sylabus kurzu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dubice, 17.4. a 15.5.2010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ktor: J. Vobořil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družení Podané ruce, o.s.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I.E.S. – Institut expertních služeb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Hapalova 22</w:t>
      </w:r>
    </w:p>
    <w:p>
      <w:pPr>
        <w:pStyle w:val="Normlnweb"/>
        <w:spacing w:lineRule="auto" w:line="360"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621 00 Brno</w:t>
      </w:r>
    </w:p>
    <w:p>
      <w:pPr>
        <w:pStyle w:val="Normlnweb"/>
        <w:spacing w:lineRule="auto" w:line="360"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Tel.: +420 541 225 188, </w:t>
      </w:r>
    </w:p>
    <w:p>
      <w:pPr>
        <w:pStyle w:val="Normlnweb"/>
        <w:spacing w:lineRule="auto" w:line="360"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GSM: +420 777 916 277</w:t>
      </w:r>
    </w:p>
    <w:p>
      <w:pPr>
        <w:pStyle w:val="Normlnweb"/>
        <w:spacing w:lineRule="auto" w:line="360" w:before="0" w:after="0"/>
        <w:rPr/>
      </w:pPr>
      <w:hyperlink r:id="rId2">
        <w:r>
          <w:rPr>
            <w:rStyle w:val="InternetLink"/>
            <w:rFonts w:cs="Verdana" w:ascii="Verdana" w:hAnsi="Verdana"/>
            <w:i/>
            <w:sz w:val="20"/>
            <w:szCs w:val="20"/>
          </w:rPr>
          <w:t>boxan@podaneruce.cz</w:t>
        </w:r>
      </w:hyperlink>
      <w:r>
        <w:rPr>
          <w:rFonts w:cs="Verdana" w:ascii="Verdana" w:hAnsi="Verdana"/>
          <w:i/>
          <w:sz w:val="20"/>
          <w:szCs w:val="20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sz w:val="20"/>
            <w:szCs w:val="20"/>
          </w:rPr>
          <w:t>www.podaneruce.cz</w:t>
        </w:r>
      </w:hyperlink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Co je to management agres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finice agrese: a) Jakákoliv nátlaková aktivita, jejímž účelem je podvést nebo ublížit někomu, příp. poškodit něco; b) nepřátelské, zraňující nebo destruktivní chování 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Agresivní pojmy a fráz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ovní úto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ment vztek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konflikt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Šikan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xuální obtěžování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ment práce se spo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ácí násilí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ztek při řízení automobil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flikt student-učite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Konflikt student-stud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flikt zaměstnanec-zaměstnane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flikt zaměstnanec-nadřízen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Pěstní potyčk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upeže a přepadení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Predátor“ – oběť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jovnost – terorismu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raždy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Co je to management agres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íle: </w:t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sz w:val="20"/>
          <w:szCs w:val="20"/>
        </w:rPr>
        <w:t xml:space="preserve">1) Identifikovat přítomnost agrese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Předvídání možného konfliktu</w:t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sz w:val="20"/>
          <w:szCs w:val="20"/>
        </w:rPr>
        <w:t xml:space="preserve">3) Zapojení se a předcházení konfilktu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Co je to management agres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Výsledek: Proces rozptýlení eskalujícího konfliktu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Jak oslabujeme agresi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Nástroje </w:t>
      </w:r>
      <w:r>
        <w:rPr>
          <w:rFonts w:eastAsia="Wingdings" w:cs="Wingdings" w:ascii="Wingdings" w:hAnsi="Wingdings"/>
          <w:sz w:val="20"/>
          <w:szCs w:val="20"/>
          <w:lang w:val="en-US"/>
        </w:rPr>
        <w:t></w:t>
      </w:r>
      <w:r>
        <w:rPr>
          <w:rFonts w:cs="Verdana" w:ascii="Verdana" w:hAnsi="Verdana"/>
          <w:sz w:val="20"/>
          <w:szCs w:val="20"/>
        </w:rPr>
        <w:t xml:space="preserve"> Měření agrese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0960" y="1027440"/>
                            <a:ext cx="0" cy="2171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370160"/>
                            <a:ext cx="2278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2513160"/>
                            <a:ext cx="1142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zvládnutí vyrovnat se s úzkost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125604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137016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ROZ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0440" y="1828080"/>
                            <a:ext cx="57096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57024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nečné vyjádření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sil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t" o:allowincell="f" style="position:absolute;left:0;top:0;width:8998;height:5398;mso-wrap-style:none;v-text-anchor:middle;mso-position-horizontal-relative:char">
                  <v:fill o:detectmouseclick="t" on="false"/>
                  <v:stroke color="black" weight="28440" dashstyle="shortdot" joinstyle="miter" endcap="flat"/>
                  <w10:wrap type="none"/>
                </v:rect>
                <v:line id="shape_0" from="899,1618" to="899,5036" stroked="t" o:allowincell="f" style="position:absolute;flip:y;mso-position-horizontal-relative:char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8;top:2158;width:35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8;top:39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ezvládnutí vyrovnat se s úzkostí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line id="shape_0" from="2339,1978" to="2339,3596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2158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ROZ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8,2879" to="4316,3597" stroked="t" o:allowincell="f" style="position:absolute;flip:x;mso-position-horizontal-relative:char">
                  <v:stroke color="black" weight="2844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898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nečné vyjádření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sil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Jak oslabujeme agresi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třebujeme praktický nástroj k monitoringu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ování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č těla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ovní agrese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Jak oslabujeme agresi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91970</wp:posOffset>
                </wp:positionH>
                <wp:positionV relativeFrom="paragraph">
                  <wp:posOffset>167005</wp:posOffset>
                </wp:positionV>
                <wp:extent cx="5097780" cy="2579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257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2"/>
                              <w:gridCol w:w="3071"/>
                              <w:gridCol w:w="2895"/>
                            </w:tblGrid>
                            <w:tr>
                              <w:trPr>
                                <w:trHeight w:val="1609" w:hRule="atLeast"/>
                              </w:trPr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zpoznání agrese u nás samotných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zpoznání agrese u ostatních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stup na další stup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1" w:hRule="atLeast"/>
                              </w:trPr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oustředím se pouze na své záležitosti – Upevňuji své úhly pohledu – Začínám obelhávat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gresor se stává více odměřeným, vyhledávající spory, ztrácející porozumění a empatii – Racionálně se nedrží pravdy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Agresor začíná na pozici směřující k vítězství vs. vyjadřuje zájmy a vítězství zdůvodňováním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203.1pt;mso-wrap-distance-left:7.05pt;mso-wrap-distance-right:7.05pt;mso-wrap-distance-top:0pt;mso-wrap-distance-bottom:0pt;margin-top:13.15pt;mso-position-vertical-relative:text;margin-left:141.1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2"/>
                        <w:gridCol w:w="3071"/>
                        <w:gridCol w:w="2895"/>
                      </w:tblGrid>
                      <w:tr>
                        <w:trPr>
                          <w:trHeight w:val="1609" w:hRule="atLeast"/>
                        </w:trPr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zpoznání agrese u nás samotných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zpoznání agrese u ostatních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stup na další stupeň</w:t>
                            </w:r>
                          </w:p>
                        </w:tc>
                      </w:tr>
                      <w:tr>
                        <w:trPr>
                          <w:trHeight w:val="2311" w:hRule="atLeast"/>
                        </w:trPr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oustředím se pouze na své záležitosti – Upevňuji své úhly pohledu – Začínám obelhávat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gresor se stává více odměřeným, vyhledávající spory, ztrácející porozumění a empatii – Racionálně se nedrží pravdy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Agresor začíná na pozici směřující k vítězství vs. vyjadřuje zájmy a vítězství zdůvodňováním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1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  </w:t>
        <w:tab/>
        <w:t>Z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Á </w:t>
        <w:tab/>
        <w:t xml:space="preserve">P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</w:t>
        <w:tab/>
        <w:t>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</w:t>
        <w:tab/>
        <w:t>V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ab/>
        <w:t>Ň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</w:t>
        <w:tab/>
        <w:t>O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</w:t>
        <w:tab/>
        <w:t>V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</w:t>
        <w:tab/>
        <w:t>Á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  <w:tab/>
        <w:t>N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 </w:t>
        <w:tab/>
        <w:t>Í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2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91970</wp:posOffset>
                </wp:positionH>
                <wp:positionV relativeFrom="paragraph">
                  <wp:posOffset>109220</wp:posOffset>
                </wp:positionV>
                <wp:extent cx="5097780" cy="18643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86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2"/>
                              <w:gridCol w:w="3071"/>
                              <w:gridCol w:w="2895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zpoznání agrese u nás samotných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zpoznání agrese u ostatních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stup na další stup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1" w:hRule="atLeast"/>
                              </w:trPr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Ustanovuji pozici vs. vyjadřuji zájmy – z očí do oč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- zvolím stran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Agresor se fixuje na svůj uhel pohledu, je soutěživý a nedůvěřivý – zaujímá opačná stanoviska a předkládá nesouhlasné námitky 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Agresor činí opatření bez toho, aby se poradil s ostatními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46.8pt;mso-wrap-distance-left:7.05pt;mso-wrap-distance-right:7.05pt;mso-wrap-distance-top:0pt;mso-wrap-distance-bottom:0pt;margin-top:8.6pt;mso-position-vertical-relative:text;margin-left:141.1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2"/>
                        <w:gridCol w:w="3071"/>
                        <w:gridCol w:w="2895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zpoznání agrese u nás samotných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zpoznání agrese u ostatních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stup na další stupeň</w:t>
                            </w:r>
                          </w:p>
                        </w:tc>
                      </w:tr>
                      <w:tr>
                        <w:trPr>
                          <w:trHeight w:val="1771" w:hRule="atLeast"/>
                        </w:trPr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Ustanovuji pozici vs. vyjadřuji zájmy – z očí do očí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- zvolím stran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Agresor se fixuje na svůj uhel pohledu, je soutěživý a nedůvěřivý – zaujímá opačná stanoviska a předkládá nesouhlasné námitky 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Agresor činí opatření bez toho, aby se poradil s ostatními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  </w:t>
        <w:tab/>
        <w:t>H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Á </w:t>
        <w:tab/>
        <w:t>Á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</w:t>
        <w:tab/>
        <w:t>D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</w:t>
        <w:tab/>
        <w:t>K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ab/>
        <w:t>A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</w:t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</w:t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</w:t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 </w:t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3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043430</wp:posOffset>
                </wp:positionH>
                <wp:positionV relativeFrom="paragraph">
                  <wp:posOffset>167005</wp:posOffset>
                </wp:positionV>
                <wp:extent cx="5163820" cy="23926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820" cy="239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2789"/>
                              <w:gridCol w:w="2895"/>
                            </w:tblGrid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zpoznání agrese u nás samotných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zpoznání agrese u ostatních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stup na další stup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1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iž dále nemám potřebu komunikovat slovy, mé činy budou mluvit za sebe – stávám se uzavřeným – uvědomuji si, že není v mém zájmu být obětí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Agresor koná bez konzultování s ostatními – agresor se zdá být izolovaný a uzavřený 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Agresor útočí na obraz oběti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pt;height:188.4pt;mso-wrap-distance-left:7.05pt;mso-wrap-distance-right:7.05pt;mso-wrap-distance-top:0pt;mso-wrap-distance-bottom:0pt;margin-top:13.15pt;mso-position-vertical-relative:text;margin-left:160.9pt;mso-position-horizontal-relative:page">
                <v:fill opacity="0f"/>
                <v:textbox inset="0in,0in,0in,0in">
                  <w:txbxContent>
                    <w:tbl>
                      <w:tblPr>
                        <w:tblW w:w="81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2789"/>
                        <w:gridCol w:w="2895"/>
                      </w:tblGrid>
                      <w:tr>
                        <w:trPr>
                          <w:trHeight w:val="884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zpoznání agrese u nás samotných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zpoznání agrese u ostatních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stup na další stupeň</w:t>
                            </w:r>
                          </w:p>
                        </w:tc>
                      </w:tr>
                      <w:tr>
                        <w:trPr>
                          <w:trHeight w:val="2511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iž dále nemám potřebu komunikovat slovy, mé činy budou mluvit za sebe – stávám se uzavřeným – uvědomuji si, že není v mém zájmu být obětí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Agresor koná bez konzultování s ostatními – agresor se zdá být izolovaný a uzavřený 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Agresor útočí na obraz oběti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  </w:t>
        <w:tab/>
        <w:t>A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Á </w:t>
        <w:tab/>
        <w:t>K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</w:t>
        <w:tab/>
        <w:t>C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</w:t>
        <w:tab/>
        <w:t>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62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</w:t>
        <w:tab/>
        <w:t>N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62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</w:t>
        <w:tab/>
        <w:t>E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</w:t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L </w:t>
        <w:tab/>
        <w:t>S</w:t>
        <w:tab/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  <w:tab/>
        <w:t>L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ind w:left="360" w:hanging="0"/>
        <w:rPr/>
      </w:pPr>
      <w:r>
        <w:rPr>
          <w:rFonts w:cs="Verdana" w:ascii="Verdana" w:hAnsi="Verdana"/>
          <w:sz w:val="20"/>
          <w:szCs w:val="20"/>
        </w:rPr>
        <w:t>C</w:t>
        <w:tab/>
        <w:t xml:space="preserve">O </w:t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62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  <w:tab/>
        <w:t>V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ab/>
        <w:t>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/>
      </w:pPr>
      <w:r>
        <w:rPr>
          <w:rFonts w:cs="Verdana" w:ascii="Verdana" w:hAnsi="Verdana"/>
          <w:sz w:val="20"/>
          <w:szCs w:val="20"/>
        </w:rPr>
        <w:tab/>
        <w:t>4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791970</wp:posOffset>
                </wp:positionH>
                <wp:positionV relativeFrom="paragraph">
                  <wp:posOffset>54610</wp:posOffset>
                </wp:positionV>
                <wp:extent cx="5097780" cy="26035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260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2"/>
                              <w:gridCol w:w="3071"/>
                              <w:gridCol w:w="2895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zpoznání agrese u nás samotných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zpoznání agrese u ostatních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stup na další stup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1" w:hRule="atLeast"/>
                              </w:trPr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Zasadím semínko nedůvěry do jeho/její komunity – ztráta důvěry posílí agresi – úmyslné vyhrožování – svépomoc se stává obtížnou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gresor se ukazuje chování typu: „deniable punishment“, vystoupení jsou bipolární, útočí na základní identitu obět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Agresor připravuje „ztrátu tváře“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205pt;mso-wrap-distance-left:7.05pt;mso-wrap-distance-right:7.05pt;mso-wrap-distance-top:0pt;mso-wrap-distance-bottom:0pt;margin-top:4.3pt;mso-position-vertical-relative:text;margin-left:141.1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2"/>
                        <w:gridCol w:w="3071"/>
                        <w:gridCol w:w="2895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zpoznání agrese u nás samotných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zpoznání agrese u ostatních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stup na další stupeň</w:t>
                            </w:r>
                          </w:p>
                        </w:tc>
                      </w:tr>
                      <w:tr>
                        <w:trPr>
                          <w:trHeight w:val="2681" w:hRule="atLeast"/>
                        </w:trPr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Zasadím semínko nedůvěry do jeho/její komunity – ztráta důvěry posílí agresi – úmyslné vyhrožování – svépomoc se stává obtížnou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gresor se ukazuje chování typu: „deniable punishment“, vystoupení jsou bipolární, útočí na základní identitu obět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Agresor připravuje „ztrátu tváře“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  </w:t>
        <w:tab/>
        <w:t>N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Á </w:t>
        <w:tab/>
        <w:t xml:space="preserve">I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</w:t>
        <w:tab/>
        <w:t>Č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</w:t>
        <w:tab/>
        <w:t>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ab/>
        <w:t>N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</w:t>
        <w:tab/>
        <w:t>Í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</w:t>
        <w:tab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</w:t>
        <w:tab/>
        <w:t>O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  <w:tab/>
        <w:t>B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 </w:t>
        <w:tab/>
        <w:t>R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  <w:tab/>
        <w:t>A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</w:t>
        <w:tab/>
        <w:t>Z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  <w:tab/>
        <w:t>U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974850</wp:posOffset>
                </wp:positionH>
                <wp:positionV relativeFrom="paragraph">
                  <wp:posOffset>167005</wp:posOffset>
                </wp:positionV>
                <wp:extent cx="4914900" cy="28492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84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4"/>
                              <w:gridCol w:w="3071"/>
                              <w:gridCol w:w="2895"/>
                            </w:tblGrid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zpoznání agrese u nás samotných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zpoznání agrese u ostatních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stup na další stup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0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Odhalím a zaútočím na svou propagaci oběti – Odhalím svou oběť jako nepřítele jeho/její komunity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gresor odhalí svou oběť jako nepřítele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Agresor připravuje ultimátum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24.35pt;mso-wrap-distance-left:7.05pt;mso-wrap-distance-right:7.05pt;mso-wrap-distance-top:0pt;mso-wrap-distance-bottom:0pt;margin-top:13.15pt;mso-position-vertical-relative:text;margin-left:155.5pt;mso-position-horizontal-relative:page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4"/>
                        <w:gridCol w:w="3071"/>
                        <w:gridCol w:w="2895"/>
                      </w:tblGrid>
                      <w:tr>
                        <w:trPr>
                          <w:trHeight w:val="1064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zpoznání agrese u nás samotných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zpoznání agrese u ostatních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stup na další stupeň</w:t>
                            </w:r>
                          </w:p>
                        </w:tc>
                      </w:tr>
                      <w:tr>
                        <w:trPr>
                          <w:trHeight w:val="2870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Odhalím a zaútočím na svou propagaci oběti – Odhalím svou oběť jako nepřítele jeho/její komunity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gresor odhalí svou oběť jako nepřítele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Agresor připravuje ultimátum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/>
      </w:pPr>
      <w:r>
        <w:rPr>
          <w:rFonts w:cs="Verdana" w:ascii="Verdana" w:hAnsi="Verdana"/>
          <w:sz w:val="20"/>
          <w:szCs w:val="20"/>
        </w:rPr>
        <w:tab/>
        <w:t>5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  </w:t>
        <w:tab/>
        <w:t>N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Á </w:t>
        <w:tab/>
        <w:t xml:space="preserve">U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</w:t>
        <w:tab/>
        <w:t>C</w:t>
        <w:tab/>
        <w:t>T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</w:t>
        <w:tab/>
        <w:t>E</w:t>
        <w:tab/>
        <w:t>V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ab/>
        <w:t>N</w:t>
        <w:tab/>
        <w:t>Á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</w:t>
        <w:tab/>
        <w:t>Á</w:t>
        <w:tab/>
        <w:t>Ř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</w:t>
        <w:tab/>
        <w:t xml:space="preserve"> </w:t>
        <w:tab/>
        <w:t>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</w:t>
        <w:tab/>
        <w:t>Z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  <w:tab/>
        <w:t>T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 </w:t>
        <w:tab/>
        <w:t>R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  <w:tab/>
        <w:t>Á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</w:t>
        <w:tab/>
        <w:t>T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  <w:tab/>
        <w:t>A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20570</wp:posOffset>
                </wp:positionH>
                <wp:positionV relativeFrom="paragraph">
                  <wp:posOffset>511810</wp:posOffset>
                </wp:positionV>
                <wp:extent cx="5097780" cy="23196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231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2"/>
                              <w:gridCol w:w="3071"/>
                              <w:gridCol w:w="2895"/>
                            </w:tblGrid>
                            <w:tr>
                              <w:trPr>
                                <w:trHeight w:val="1609" w:hRule="atLeast"/>
                              </w:trPr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zpoznání agrese u nás samotných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zpoznání agrese u ostatních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stup na další stup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3" w:hRule="atLeast"/>
                              </w:trPr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řipravím ho do pozice pro útok – budu ovládat svou oběť – destruktivní vzájemná závislost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gresor představuje ultimátum, agresivně reaguje na vnímané hrozby, je případně na pokraji paniky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gresor trianguluje sankční útoky – vymáhá ultimátum – „spravedlivé rozhořčení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82.65pt;mso-wrap-distance-left:7.05pt;mso-wrap-distance-right:7.05pt;mso-wrap-distance-top:0pt;mso-wrap-distance-bottom:0pt;margin-top:40.3pt;mso-position-vertical-relative:text;margin-left:159.1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2"/>
                        <w:gridCol w:w="3071"/>
                        <w:gridCol w:w="2895"/>
                      </w:tblGrid>
                      <w:tr>
                        <w:trPr>
                          <w:trHeight w:val="1609" w:hRule="atLeast"/>
                        </w:trPr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zpoznání agrese u nás samotných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zpoznání agrese u ostatních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stup na další stupeň</w:t>
                            </w:r>
                          </w:p>
                        </w:tc>
                      </w:tr>
                      <w:tr>
                        <w:trPr>
                          <w:trHeight w:val="1613" w:hRule="atLeast"/>
                        </w:trPr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řipravím ho do pozice pro útok – budu ovládat svou oběť – destruktivní vzájemná závislost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gresor představuje ultimátum, agresivně reaguje na vnímané hrozby, je případně na pokraji paniky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gresor trianguluje sankční útoky – vymáhá ultimátum – „spravedlivé rozhořčení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/>
      </w:pPr>
      <w:r>
        <w:rPr>
          <w:rFonts w:cs="Verdana" w:ascii="Verdana" w:hAnsi="Verdana"/>
          <w:sz w:val="20"/>
          <w:szCs w:val="20"/>
        </w:rPr>
        <w:tab/>
        <w:t>6)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  </w:t>
        <w:tab/>
        <w:t>V</w:t>
        <w:tab/>
        <w:t>S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Á </w:t>
        <w:tab/>
        <w:t>Ý</w:t>
        <w:tab/>
        <w:t>T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</w:t>
        <w:tab/>
        <w:t>H</w:t>
        <w:tab/>
        <w:t>R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</w:t>
        <w:tab/>
        <w:t>R</w:t>
        <w:tab/>
        <w:t>A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ab/>
        <w:t>U</w:t>
        <w:tab/>
        <w:t>T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</w:t>
        <w:tab/>
        <w:t>Ž</w:t>
        <w:tab/>
        <w:t>E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</w:t>
        <w:tab/>
        <w:t>N</w:t>
        <w:tab/>
        <w:t>G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</w:t>
        <w:tab/>
        <w:t>Á</w:t>
        <w:tab/>
        <w:t>I</w:t>
        <w:tab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  <w:tab/>
        <w:t xml:space="preserve"> </w:t>
        <w:tab/>
        <w:t>E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 </w:t>
        <w:tab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  <w:tab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</w:t>
        <w:tab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  <w:tab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134870</wp:posOffset>
                </wp:positionH>
                <wp:positionV relativeFrom="paragraph">
                  <wp:posOffset>115570</wp:posOffset>
                </wp:positionV>
                <wp:extent cx="4810760" cy="30988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760" cy="309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0"/>
                              <w:gridCol w:w="3071"/>
                              <w:gridCol w:w="2895"/>
                            </w:tblGrid>
                            <w:tr>
                              <w:trPr>
                                <w:trHeight w:val="1609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zpoznání agrese u nás samotných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zpoznání agrese u ostatních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stup na další stup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udu demonstrovat svou schopnost hněvu – Ustanovím svou oběť jako nepřítele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Agresor dělá výhružky, které jsou následovány přerušovanou komunikací – naprostá lhostejnost 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gresor se připravuje na útok na nitro obě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8pt;height:244pt;mso-wrap-distance-left:7.05pt;mso-wrap-distance-right:7.05pt;mso-wrap-distance-top:0pt;mso-wrap-distance-bottom:0pt;margin-top:9.1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7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0"/>
                        <w:gridCol w:w="3071"/>
                        <w:gridCol w:w="2895"/>
                      </w:tblGrid>
                      <w:tr>
                        <w:trPr>
                          <w:trHeight w:val="1609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zpoznání agrese u nás samotných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zpoznání agrese u ostatních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stup na další stupeň</w:t>
                            </w:r>
                          </w:p>
                        </w:tc>
                      </w:tr>
                      <w:tr>
                        <w:trPr>
                          <w:trHeight w:val="2690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udu demonstrovat svou schopnost hněvu – Ustanovím svou oběť jako nepřítele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Agresor dělá výhružky, které jsou následovány přerušovanou komunikací – naprostá lhostejnost 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gresor se připravuje na útok na nitro obě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/>
      </w:pPr>
      <w:r>
        <w:rPr>
          <w:rFonts w:cs="Verdana" w:ascii="Verdana" w:hAnsi="Verdana"/>
          <w:sz w:val="20"/>
          <w:szCs w:val="20"/>
        </w:rPr>
        <w:tab/>
        <w:t>7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  </w:t>
        <w:tab/>
        <w:t>O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Á </w:t>
        <w:tab/>
        <w:t>M</w:t>
        <w:tab/>
        <w:t>D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</w:t>
        <w:tab/>
        <w:t>E</w:t>
        <w:tab/>
        <w:tab/>
        <w:t>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</w:t>
        <w:tab/>
        <w:t>Z</w:t>
        <w:tab/>
        <w:tab/>
        <w:t>S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ab/>
        <w:t>E</w:t>
        <w:tab/>
        <w:tab/>
        <w:t>T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K </w:t>
        <w:tab/>
        <w:t>N</w:t>
        <w:tab/>
        <w:tab/>
        <w:t>R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/>
      </w:pPr>
      <w:r>
        <w:rPr>
          <w:rFonts w:cs="Verdana" w:ascii="Verdana" w:hAnsi="Verdana"/>
          <w:sz w:val="20"/>
          <w:szCs w:val="20"/>
        </w:rPr>
        <w:t>R</w:t>
        <w:tab/>
        <w:t>N</w:t>
        <w:tab/>
        <w:tab/>
        <w:t>U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  <w:tab/>
        <w:t>É</w:t>
        <w:tab/>
        <w:tab/>
        <w:t>K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</w:t>
        <w:tab/>
        <w:t xml:space="preserve"> </w:t>
        <w:tab/>
        <w:tab/>
        <w:t>C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E </w:t>
        <w:tab/>
        <w:t>V</w:t>
        <w:tab/>
        <w:tab/>
        <w:t>E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Ý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B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>U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35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35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H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35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Y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134870</wp:posOffset>
                </wp:positionH>
                <wp:positionV relativeFrom="paragraph">
                  <wp:posOffset>-3175</wp:posOffset>
                </wp:positionV>
                <wp:extent cx="4800600" cy="226949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3071"/>
                              <w:gridCol w:w="2895"/>
                            </w:tblGrid>
                            <w:tr>
                              <w:trPr>
                                <w:trHeight w:val="1609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zpoznání agrese u nás samotných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zpoznání agrese u ostatních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stup na další stup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5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udu ničit nepřítele, aniž bych se sám stal obětí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gresor provede útok na nepřítelovu důležitou oblast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gresor se vzdává pudu sebezácho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78.7pt;mso-wrap-distance-left:7.05pt;mso-wrap-distance-right:7.05pt;mso-wrap-distance-top:0pt;mso-wrap-distance-bottom:0pt;margin-top:-0.25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4"/>
                        <w:gridCol w:w="3071"/>
                        <w:gridCol w:w="2895"/>
                      </w:tblGrid>
                      <w:tr>
                        <w:trPr>
                          <w:trHeight w:val="1609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zpoznání agrese u nás samotných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zpoznání agrese u ostatních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stup na další stupeň</w:t>
                            </w:r>
                          </w:p>
                        </w:tc>
                      </w:tr>
                      <w:tr>
                        <w:trPr>
                          <w:trHeight w:val="1955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udu ničit nepřítele, aniž bych se sám stal obětí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gresor provede útok na nepřítelovu důležitou oblast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gresor se vzdává pudu sebezácho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/>
      </w:pPr>
      <w:r>
        <w:rPr>
          <w:rFonts w:cs="Verdana" w:ascii="Verdana" w:hAnsi="Verdana"/>
          <w:sz w:val="20"/>
          <w:szCs w:val="20"/>
        </w:rPr>
        <w:tab/>
        <w:t>8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  </w:t>
        <w:tab/>
        <w:t>V</w:t>
        <w:tab/>
        <w:tab/>
        <w:t>P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Á </w:t>
        <w:tab/>
        <w:t>Í</w:t>
        <w:tab/>
        <w:t>R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    </w:t>
        <w:tab/>
        <w:t>T</w:t>
        <w:tab/>
        <w:tab/>
        <w:t>O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</w:t>
        <w:tab/>
        <w:t>Ě</w:t>
        <w:tab/>
        <w:tab/>
        <w:t>H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ab/>
        <w:t>Z</w:t>
        <w:tab/>
        <w:tab/>
        <w:t>R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 </w:t>
        <w:tab/>
        <w:t>S</w:t>
        <w:tab/>
        <w:t xml:space="preserve"> </w:t>
        <w:tab/>
        <w:t>A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</w:t>
        <w:tab/>
        <w:t>T</w:t>
        <w:tab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  <w:tab/>
        <w:t>V</w:t>
        <w:tab/>
        <w:tab/>
        <w:t>Ú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</w:t>
        <w:tab/>
        <w:t xml:space="preserve"> Í</w:t>
        <w:tab/>
        <w:t xml:space="preserve"> </w:t>
        <w:tab/>
        <w:t>T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</w:t>
        <w:tab/>
        <w:t xml:space="preserve">  </w:t>
        <w:tab/>
        <w:tab/>
        <w:t>O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</w:t>
        <w:tab/>
        <w:t>K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357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rPr/>
      </w:pPr>
      <w:r>
        <w:rPr>
          <w:rFonts w:cs="Verdana" w:ascii="Verdana" w:hAnsi="Verdana"/>
          <w:sz w:val="20"/>
          <w:szCs w:val="20"/>
        </w:rPr>
        <w:tab/>
        <w:t>9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089150</wp:posOffset>
                </wp:positionH>
                <wp:positionV relativeFrom="paragraph">
                  <wp:posOffset>167005</wp:posOffset>
                </wp:positionV>
                <wp:extent cx="4800600" cy="227965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7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3071"/>
                              <w:gridCol w:w="2895"/>
                            </w:tblGrid>
                            <w:tr>
                              <w:trPr>
                                <w:trHeight w:val="1609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zpoznání agrese u nás samotných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zpoznání agrese u ostatních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stup na další stup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1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Zničím nepřítele za každou cenu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gresorovo jednání je sebezničující při pokusech o zničení nepřítele – zachovává hluboké odtržení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kone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79.5pt;mso-wrap-distance-left:7.05pt;mso-wrap-distance-right:7.05pt;mso-wrap-distance-top:0pt;mso-wrap-distance-bottom:0pt;margin-top:13.1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4"/>
                        <w:gridCol w:w="3071"/>
                        <w:gridCol w:w="2895"/>
                      </w:tblGrid>
                      <w:tr>
                        <w:trPr>
                          <w:trHeight w:val="1609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zpoznání agrese u nás samotných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zpoznání agrese u ostatních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stup na další stupeň</w:t>
                            </w:r>
                          </w:p>
                        </w:tc>
                      </w:tr>
                      <w:tr>
                        <w:trPr>
                          <w:trHeight w:val="1971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Zničím nepřítele za každou cenu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gresorovo jednání je sebezničující při pokusech o zničení nepřítele – zachovává hluboké odtržení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kone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  </w:t>
        <w:tab/>
        <w:t>S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Á </w:t>
        <w:tab/>
        <w:t>P</w:t>
        <w:tab/>
        <w:t>P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Z     </w:t>
        <w:tab/>
        <w:t>O</w:t>
        <w:tab/>
        <w:tab/>
        <w:t>R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</w:t>
        <w:tab/>
        <w:t>L</w:t>
        <w:tab/>
        <w:tab/>
        <w:t>O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ab/>
        <w:t>E</w:t>
        <w:tab/>
        <w:tab/>
        <w:t>P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 </w:t>
        <w:tab/>
        <w:t xml:space="preserve">Č  </w:t>
        <w:tab/>
        <w:t>A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</w:t>
        <w:tab/>
        <w:t xml:space="preserve">N </w:t>
        <w:tab/>
        <w:t>S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/>
      </w:pPr>
      <w:r>
        <w:rPr>
          <w:rFonts w:cs="Verdana" w:ascii="Verdana" w:hAnsi="Verdana"/>
          <w:sz w:val="20"/>
          <w:szCs w:val="20"/>
        </w:rPr>
        <w:t>I</w:t>
        <w:tab/>
        <w:t>Ý</w:t>
        <w:tab/>
        <w:tab/>
        <w:t>T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</w:t>
        <w:tab/>
        <w:t xml:space="preserve"> </w:t>
        <w:tab/>
        <w:t xml:space="preserve"> </w:t>
        <w:tab/>
        <w:t>I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</w:t>
        <w:tab/>
        <w:t xml:space="preserve">P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>Á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D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35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D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ind w:left="35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pelle">
    <w:name w:val="spell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xan@podaneruce.cz" TargetMode="External"/><Relationship Id="rId3" Type="http://schemas.openxmlformats.org/officeDocument/2006/relationships/hyperlink" Target="http://www.podaneruce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43:00Z</dcterms:created>
  <dc:creator>Martin Boxan</dc:creator>
  <dc:description/>
  <cp:keywords/>
  <dc:language>en-US</dc:language>
  <cp:lastModifiedBy>Helena Rampachová</cp:lastModifiedBy>
  <cp:lastPrinted>2010-02-04T14:38:00Z</cp:lastPrinted>
  <dcterms:modified xsi:type="dcterms:W3CDTF">2010-10-04T12:53:00Z</dcterms:modified>
  <cp:revision>4</cp:revision>
  <dc:subject/>
  <dc:title></dc:title>
</cp:coreProperties>
</file>