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2. Společnost a ekonomika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rFonts w:cs="Arial"/>
          <w:b/>
          <w:bCs/>
          <w:sz w:val="20"/>
          <w:szCs w:val="20"/>
        </w:rPr>
        <w:t>Probíraná témata ve formě otáze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aký je vztah mezi ekonomickou, hospodářstvím a kapitalistickým trhem a jací autoři se problematikou sociologie ekonomiky zabývali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/>
          <w:sz w:val="20"/>
          <w:szCs w:val="20"/>
        </w:rPr>
        <w:t xml:space="preserve">S jakými pojetími člověka se můžeme v souvislosti se současnými kapitalistickými společnostmi setkat?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sz w:val="20"/>
          <w:szCs w:val="20"/>
        </w:rPr>
      </w:pPr>
      <w:r>
        <w:rPr>
          <w:rFonts w:cs="Arial"/>
          <w:sz w:val="20"/>
          <w:szCs w:val="20"/>
        </w:rPr>
        <w:t xml:space="preserve">Jaké má charakteristiky kapitalistická společnost ?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aké existují přístupy k vysvětlení vzniku kapitalismu? (Weber, North, Polanyi, Landes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 jakému společenskému vývoji došlo, a jak je možné jej vysvětlit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/>
          <w:sz w:val="20"/>
          <w:szCs w:val="20"/>
        </w:rPr>
        <w:t>Jaká je podoba ekonomik současných moderních států?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Povinná literatur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orawski, W. Ekonomická sociologie, Praha: SLON 2005, s. 39-56 (od organizace k instituci)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Jaký je vztah mezi ekonomickou, hospodářstvím a kapitalistickým trhem a jací autoři se problematikou sociologie ekonomiky zabývali?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  <w:u w:val="single"/>
        </w:rPr>
        <w:t>sociologie ekonomiky se reálně týká tématu hospodářství, resp. kapitalistického trhu</w:t>
      </w:r>
      <w:r>
        <w:rPr>
          <w:sz w:val="28"/>
          <w:szCs w:val="28"/>
        </w:rPr>
        <w:t xml:space="preserve"> – z tohoto důvodu je možné považovat „ekonomiku“, „hospodářství“ a „trh“ za synonym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bCs/>
          <w:sz w:val="28"/>
          <w:szCs w:val="28"/>
        </w:rPr>
        <w:t>otázkou hospodářství/ekonomiky se zabývali DVĚ SKUPNY VĚDCŮ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425"/>
        <w:rPr>
          <w:bCs/>
          <w:sz w:val="28"/>
          <w:szCs w:val="28"/>
        </w:rPr>
      </w:pPr>
      <w:r>
        <w:rPr>
          <w:bCs/>
          <w:caps/>
          <w:sz w:val="28"/>
          <w:szCs w:val="28"/>
        </w:rPr>
        <w:t>ekonomové</w:t>
      </w:r>
      <w:r>
        <w:rPr>
          <w:bCs/>
          <w:sz w:val="28"/>
          <w:szCs w:val="28"/>
        </w:rPr>
        <w:t xml:space="preserve"> </w:t>
      </w:r>
      <w:r>
        <w:rPr>
          <w:bCs/>
          <w:i/>
        </w:rPr>
        <w:t>(Adam Smith, David Ricardo, John Start Mill, Alfred Marshall, John Maynard Keynes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425"/>
        <w:rPr/>
      </w:pPr>
      <w:r>
        <w:rPr>
          <w:bCs/>
          <w:sz w:val="28"/>
          <w:szCs w:val="28"/>
        </w:rPr>
        <w:t xml:space="preserve">vědci zabývající se </w:t>
      </w:r>
      <w:r>
        <w:rPr>
          <w:bCs/>
          <w:caps/>
          <w:sz w:val="28"/>
          <w:szCs w:val="28"/>
        </w:rPr>
        <w:t>sociologií ekonomiky</w:t>
      </w:r>
      <w:r>
        <w:rPr>
          <w:bCs/>
          <w:sz w:val="28"/>
          <w:szCs w:val="28"/>
        </w:rPr>
        <w:t xml:space="preserve"> </w:t>
      </w:r>
      <w:r>
        <w:rPr>
          <w:bCs/>
          <w:i/>
        </w:rPr>
        <w:t>(Karel Marx, Emile Durkheim, Max Weber, Joseph Schumpeter, Karl Polanyi, Talcott Parsons, Neil Smelser)</w:t>
      </w:r>
    </w:p>
    <w:p>
      <w:pPr>
        <w:pStyle w:val="Normal"/>
        <w:ind w:left="567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b/>
          <w:b/>
          <w:bCs/>
        </w:rPr>
      </w:pPr>
      <w:r>
        <w:rPr>
          <w:bCs/>
          <w:sz w:val="28"/>
          <w:szCs w:val="28"/>
        </w:rPr>
        <w:t xml:space="preserve">oba proudy autorů vnímají </w:t>
      </w:r>
      <w:r>
        <w:rPr>
          <w:bCs/>
          <w:caps/>
          <w:sz w:val="28"/>
          <w:szCs w:val="28"/>
        </w:rPr>
        <w:t>ekonomiku</w:t>
      </w:r>
      <w:r>
        <w:rPr>
          <w:bCs/>
          <w:sz w:val="28"/>
          <w:szCs w:val="28"/>
        </w:rPr>
        <w:t xml:space="preserve"> shodně jako </w:t>
      </w:r>
      <w:r>
        <w:rPr>
          <w:bCs/>
          <w:sz w:val="28"/>
          <w:szCs w:val="28"/>
          <w:u w:val="single"/>
        </w:rPr>
        <w:t xml:space="preserve">sféru společnosti, ve které dochází k ekonomickému jednání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2. S jakými pojetími člověka se můžeme v souvislosti se současnými kapitalistickými společnostmi (s dominující ekonomikou, resp. kapitalistickým trhem) setkat? </w:t>
      </w:r>
    </w:p>
    <w:p>
      <w:pPr>
        <w:pStyle w:val="Normal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tito autoři se ale liší v názoru na to, jakým způsobem se člověk ve společnosti chová - v této souvislosti bývá rozlišován ČLOVĚKA jako bytost EKONOMICKÁ, SPOLEČENSKÁ/SOCIOLOGICKÁ ANEBO INSTITUCIONÁLNĚ ZAKOTVENÁ: 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ČLOVĚK EKONOMICKÝ </w:t>
      </w:r>
      <w:r>
        <w:rPr>
          <w:bCs/>
          <w:i/>
        </w:rPr>
        <w:t>(tzv. „homo economicus“ – Adam Smith, Alfred Marshall, John Maynard Keynes, Paul Samuelson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 </w:t>
      </w:r>
      <w:r>
        <w:rPr>
          <w:bCs/>
          <w:sz w:val="28"/>
          <w:szCs w:val="28"/>
        </w:rPr>
        <w:t>jedná na základě své VLASTNÍ SVOBODNÉ VOLB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toto pojetí člověka zastávají autoři, kteří tvrdí, že člověk je nezbytně ekonomickou bytostí, přičemž </w:t>
      </w:r>
      <w:r>
        <w:rPr>
          <w:bCs/>
          <w:sz w:val="28"/>
          <w:szCs w:val="28"/>
          <w:u w:val="single"/>
        </w:rPr>
        <w:t>kapitalistický trh</w:t>
      </w:r>
      <w:r>
        <w:rPr>
          <w:bCs/>
          <w:sz w:val="28"/>
          <w:szCs w:val="28"/>
        </w:rPr>
        <w:t xml:space="preserve"> vzniklý před dvěma třemi stoletími, je </w:t>
      </w:r>
      <w:r>
        <w:rPr>
          <w:bCs/>
          <w:sz w:val="28"/>
          <w:szCs w:val="28"/>
          <w:u w:val="single"/>
        </w:rPr>
        <w:t>založený právě na propojení trhu se svobodou jednotlivce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princip trhu a svobody totiž představují dva klíčové prvky liberálního řádu společnost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v takovéto liberální společnosti se předpokládá existence sociálního inženýrství </w:t>
      </w:r>
      <w:r>
        <w:rPr>
          <w:bCs/>
          <w:i/>
        </w:rPr>
        <w:t>(jako způsobu ovlivnění lidí, aby se chovali žádoucím způsobem)</w:t>
      </w:r>
      <w:r>
        <w:rPr>
          <w:bCs/>
          <w:sz w:val="28"/>
          <w:szCs w:val="28"/>
        </w:rPr>
        <w:t xml:space="preserve">, kterého podstatou je </w:t>
      </w:r>
      <w:r>
        <w:rPr>
          <w:bCs/>
          <w:sz w:val="28"/>
          <w:szCs w:val="28"/>
          <w:u w:val="single"/>
        </w:rPr>
        <w:t>kalkulující chování člověka vedené čistě materiálními nebo egoistickými motivy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2"/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Cs/>
          <w:sz w:val="28"/>
          <w:szCs w:val="28"/>
        </w:rPr>
        <w:t>konkrétně se homo economicus vyznačuje těmito charakteristikami:</w:t>
      </w:r>
    </w:p>
    <w:p>
      <w:pPr>
        <w:pStyle w:val="TextBodyIndent"/>
        <w:numPr>
          <w:ilvl w:val="0"/>
          <w:numId w:val="11"/>
        </w:numPr>
        <w:ind w:left="709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jedná na základě chladného kalkulu, snaží se usilovat o MAXIMÁLNÍ USPOKOJENÍ </w:t>
      </w:r>
      <w:r>
        <w:rPr>
          <w:bCs/>
          <w:i/>
          <w:sz w:val="28"/>
          <w:szCs w:val="28"/>
        </w:rPr>
        <w:t>(zisk v podniku nebo výše profesní kariéry)</w:t>
      </w:r>
      <w:r>
        <w:rPr>
          <w:bCs/>
          <w:sz w:val="28"/>
          <w:szCs w:val="28"/>
        </w:rPr>
        <w:t xml:space="preserve">, vždy uvažuje </w:t>
      </w:r>
      <w:r>
        <w:rPr>
          <w:bCs/>
          <w:sz w:val="28"/>
          <w:szCs w:val="28"/>
          <w:u w:val="single"/>
        </w:rPr>
        <w:t>v kritériích zisku anebo ztráty</w:t>
      </w:r>
      <w:r>
        <w:rPr>
          <w:bCs/>
          <w:sz w:val="28"/>
          <w:szCs w:val="28"/>
        </w:rPr>
        <w:t>;</w:t>
      </w:r>
    </w:p>
    <w:p>
      <w:pPr>
        <w:pStyle w:val="TextBodyIndent"/>
        <w:numPr>
          <w:ilvl w:val="0"/>
          <w:numId w:val="11"/>
        </w:numPr>
        <w:ind w:left="709" w:hanging="425"/>
        <w:rPr/>
      </w:pPr>
      <w:r>
        <w:rPr>
          <w:bCs/>
          <w:sz w:val="28"/>
          <w:szCs w:val="28"/>
        </w:rPr>
        <w:t>k dosažení maximálního uspokojení vyžaduje SPRÁVNÉ VYUŽITÍ KAPITÁLU, který má k dispozici (</w:t>
      </w:r>
      <w:r>
        <w:rPr>
          <w:bCs/>
          <w:sz w:val="28"/>
          <w:szCs w:val="28"/>
          <w:u w:val="single"/>
        </w:rPr>
        <w:t>finanční, lidský</w:t>
      </w:r>
      <w:r>
        <w:rPr>
          <w:bCs/>
          <w:sz w:val="28"/>
          <w:szCs w:val="28"/>
        </w:rPr>
        <w:t xml:space="preserve"> - vzdělání, řemeslné dovednosti, </w:t>
      </w:r>
      <w:r>
        <w:rPr>
          <w:bCs/>
          <w:sz w:val="28"/>
          <w:szCs w:val="28"/>
          <w:u w:val="single"/>
        </w:rPr>
        <w:t>společenský</w:t>
      </w:r>
      <w:r>
        <w:rPr>
          <w:bCs/>
          <w:sz w:val="28"/>
          <w:szCs w:val="28"/>
        </w:rPr>
        <w:t xml:space="preserve"> - důvěra, známosti, svazky – </w:t>
      </w:r>
      <w:r>
        <w:rPr>
          <w:bCs/>
          <w:i/>
          <w:sz w:val="28"/>
          <w:szCs w:val="28"/>
        </w:rPr>
        <w:t>srv. ekonomický, sociální a kulturní kapitál dle Bourdieu</w:t>
      </w:r>
      <w:r>
        <w:rPr>
          <w:bCs/>
          <w:sz w:val="28"/>
          <w:szCs w:val="28"/>
        </w:rPr>
        <w:t>);</w:t>
      </w:r>
    </w:p>
    <w:p>
      <w:pPr>
        <w:pStyle w:val="Normal"/>
        <w:numPr>
          <w:ilvl w:val="0"/>
          <w:numId w:val="11"/>
        </w:numPr>
        <w:ind w:left="709" w:hanging="425"/>
        <w:rPr>
          <w:sz w:val="28"/>
          <w:szCs w:val="28"/>
        </w:rPr>
      </w:pPr>
      <w:r>
        <w:rPr>
          <w:sz w:val="28"/>
          <w:szCs w:val="28"/>
        </w:rPr>
        <w:t>zaměřuje se sám na sebe, je EGOISTA, EFEKTIVNÍ A CHLADNOKREVNÝ</w:t>
      </w:r>
    </w:p>
    <w:p>
      <w:pPr>
        <w:pStyle w:val="Normal"/>
        <w:numPr>
          <w:ilvl w:val="0"/>
          <w:numId w:val="11"/>
        </w:numPr>
        <w:ind w:left="709" w:hanging="425"/>
        <w:rPr>
          <w:sz w:val="28"/>
          <w:szCs w:val="28"/>
        </w:rPr>
      </w:pPr>
      <w:r>
        <w:rPr>
          <w:sz w:val="28"/>
          <w:szCs w:val="28"/>
        </w:rPr>
        <w:t>je zaměřen výhradně na EFEKTIVNOST a nebere tedy v potaz LIDSKOU STRÁNKU produkce a směny jako je sociální spravedlnost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360"/>
        <w:rPr>
          <w:bCs/>
          <w:i/>
          <w:i/>
        </w:rPr>
      </w:pPr>
      <w:r>
        <w:rPr>
          <w:bCs/>
          <w:i/>
        </w:rPr>
        <w:t xml:space="preserve">Pozn.: zastánci tohoto myšlení tvrdí, že DOBRO NEVZNIKÁ Z ALTRUISMU, ALE Z EGOISTICKÉ MOTIVACE ČLOVĚKA – Smithova nevidietlná ruka trhu je proto založena na tvrzení, že v důsledku nezamýšlených důsledků záměrného jednání lidí, může </w:t>
      </w:r>
      <w:r>
        <w:rPr>
          <w:bCs/>
          <w:i/>
          <w:u w:val="single"/>
        </w:rPr>
        <w:t>povaha ekonomiky, ve které se pohybují lidé jednající ve vlastním zájmu, přinést obecné dobro</w:t>
      </w:r>
      <w:r>
        <w:rPr>
          <w:bCs/>
          <w:i/>
        </w:rPr>
        <w:t xml:space="preserve"> (srv. Hirschman 1991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b/>
          <w:bCs/>
          <w:sz w:val="28"/>
          <w:szCs w:val="28"/>
        </w:rPr>
        <w:t>ČLOVĚK SOCIOLOGICKÝ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tzv. „homo sociologicus“ – Marx, Durkheim, Weber, Parsons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využívá jak KALKULUJÍCÍ RACIONALITY, TAK I JINÝCH FOREM JEDNÁNÍ, které jsou ovlivněny jeho </w:t>
      </w:r>
      <w:r>
        <w:rPr>
          <w:sz w:val="28"/>
          <w:szCs w:val="28"/>
          <w:u w:val="single"/>
        </w:rPr>
        <w:t>členstvím ve skupině</w:t>
      </w:r>
      <w:r>
        <w:rPr>
          <w:sz w:val="28"/>
          <w:szCs w:val="28"/>
        </w:rPr>
        <w:t xml:space="preserve">, které hodnoty nebo normy bere v úvahu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je skupinovým hrdinou </w:t>
      </w:r>
      <w:r>
        <w:rPr>
          <w:i/>
          <w:sz w:val="28"/>
          <w:szCs w:val="28"/>
        </w:rPr>
        <w:t xml:space="preserve">(průmyslový dělník 20. století, střední vrstvy 90. let minulého století), </w:t>
      </w:r>
      <w:r>
        <w:rPr>
          <w:sz w:val="28"/>
          <w:szCs w:val="28"/>
        </w:rPr>
        <w:t xml:space="preserve">který je </w:t>
      </w:r>
      <w:r>
        <w:rPr>
          <w:sz w:val="28"/>
          <w:szCs w:val="28"/>
          <w:u w:val="single"/>
        </w:rPr>
        <w:t>součástí relativně integrovaných</w:t>
      </w:r>
      <w:r>
        <w:rPr>
          <w:sz w:val="28"/>
          <w:szCs w:val="28"/>
        </w:rPr>
        <w:t xml:space="preserve"> národních nebo lokálních </w:t>
      </w:r>
      <w:r>
        <w:rPr>
          <w:sz w:val="28"/>
          <w:szCs w:val="28"/>
          <w:u w:val="single"/>
        </w:rPr>
        <w:t>společenstv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ve svém jednání se odvolává na </w:t>
      </w:r>
      <w:r>
        <w:rPr>
          <w:sz w:val="28"/>
          <w:szCs w:val="28"/>
          <w:u w:val="single"/>
        </w:rPr>
        <w:t>hodnoty než zájmy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360"/>
        <w:rPr>
          <w:sz w:val="28"/>
          <w:szCs w:val="28"/>
        </w:rPr>
      </w:pPr>
      <w:r>
        <w:rPr>
          <w:i/>
        </w:rPr>
        <w:t xml:space="preserve">Lindbloom: </w:t>
      </w:r>
      <w:r>
        <w:rPr>
          <w:i/>
          <w:iCs/>
        </w:rPr>
        <w:t>„sociologové a politologové se věnují zloději nejen tehdy, když zaštěká pes - chovají se jako Sherlock Holmes, kterého zajímají situace, kdy dochází ke krádeži, je tu zloděj, ale pes nemusí štěkat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/>
          <w:bCs/>
          <w:sz w:val="28"/>
          <w:szCs w:val="28"/>
        </w:rPr>
        <w:t>ČLOVĚK INSTITUCIONÁLNĚ ZAKOTVENÝ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March a Simon, North, Smelser a Swedberg, Stinchcombe, Grannovetter) </w:t>
      </w:r>
      <w:r>
        <w:rPr>
          <w:sz w:val="28"/>
          <w:szCs w:val="28"/>
        </w:rPr>
        <w:t>– jde o pohled ekonomických sociologů propojujících vnímání člověka jako ekonomické a sociologické bytos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racionalita jednání institucionálně zakotveného člověka je omezená </w:t>
      </w:r>
      <w:r>
        <w:rPr>
          <w:i/>
          <w:sz w:val="28"/>
          <w:szCs w:val="28"/>
        </w:rPr>
        <w:t xml:space="preserve">(např. v případě rozhodování nemohou být žádná rozhodnutí optimální, ale pouze uspokojující, protože je lidé obvykle činí na základě </w:t>
      </w:r>
      <w:r>
        <w:rPr>
          <w:i/>
          <w:sz w:val="28"/>
          <w:szCs w:val="28"/>
          <w:u w:val="single"/>
        </w:rPr>
        <w:t>neúplných informací</w:t>
      </w:r>
      <w:r>
        <w:rPr>
          <w:i/>
          <w:sz w:val="28"/>
          <w:szCs w:val="28"/>
        </w:rPr>
        <w:t xml:space="preserve"> o možnostech volby, neznají </w:t>
      </w:r>
      <w:r>
        <w:rPr>
          <w:i/>
          <w:sz w:val="28"/>
          <w:szCs w:val="28"/>
          <w:u w:val="single"/>
        </w:rPr>
        <w:t>důsledky volby</w:t>
      </w:r>
      <w:r>
        <w:rPr>
          <w:i/>
          <w:sz w:val="28"/>
          <w:szCs w:val="28"/>
        </w:rPr>
        <w:t xml:space="preserve"> těchto rozhodnutí a ne vždy dovedou </w:t>
      </w:r>
      <w:r>
        <w:rPr>
          <w:i/>
          <w:sz w:val="28"/>
          <w:szCs w:val="28"/>
          <w:u w:val="single"/>
        </w:rPr>
        <w:t>seřadit tyto důsledky</w:t>
      </w:r>
      <w:r>
        <w:rPr>
          <w:i/>
          <w:sz w:val="28"/>
          <w:szCs w:val="28"/>
        </w:rPr>
        <w:t xml:space="preserve"> od nejlepšího k nejhoršímu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  <w:u w:val="single"/>
        </w:rPr>
        <w:t>existuje široká paleta faktorů, které ovlivňují výsledné chování člověka</w:t>
      </w:r>
      <w:r>
        <w:rPr>
          <w:sz w:val="28"/>
          <w:szCs w:val="28"/>
        </w:rPr>
        <w:t xml:space="preserve"> – konkrétně pak jsou to individuální volby ovlivněné jednak </w:t>
      </w:r>
      <w:r>
        <w:rPr>
          <w:caps/>
          <w:sz w:val="28"/>
          <w:szCs w:val="28"/>
        </w:rPr>
        <w:t>institucionálními vzorci</w:t>
      </w:r>
      <w:r>
        <w:rPr>
          <w:sz w:val="28"/>
          <w:szCs w:val="28"/>
        </w:rPr>
        <w:t xml:space="preserve">, tj. ustálenými a naučenými pravidly jednání (vštípenými v rodině, ve škole, zaměstnání, získané reflexí kulturního života) a dále pak </w:t>
      </w:r>
      <w:r>
        <w:rPr>
          <w:caps/>
          <w:sz w:val="28"/>
          <w:szCs w:val="28"/>
        </w:rPr>
        <w:t>mentálními modely</w:t>
      </w:r>
      <w:r>
        <w:rPr>
          <w:sz w:val="28"/>
          <w:szCs w:val="28"/>
        </w:rPr>
        <w:t xml:space="preserve">, tj. kognitivně modifikovanými představami konkrétního jedince o obrazu reality </w:t>
      </w:r>
      <w:r>
        <w:rPr>
          <w:i/>
        </w:rPr>
        <w:t>– viz Schéma Morawskiho (200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3505" cy="338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droj: Morawski (2005: 30)</w:t>
      </w:r>
    </w:p>
    <w:p>
      <w:pPr>
        <w:pStyle w:val="Normal"/>
        <w:ind w:left="360" w:hanging="0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podle ekonomů a sociologů bývá VZNIK A ROZVOJ EKONOMIKY, jakož i principů ekonomického chování, SPOJOVÁN S KAPITALISTICKÝM TRHEM, RESP. S KAPITALISTICKOU SPOLEČNOST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bCs/>
          <w:sz w:val="28"/>
          <w:szCs w:val="28"/>
        </w:rPr>
      </w:pPr>
      <w:r>
        <w:rPr>
          <w:sz w:val="28"/>
          <w:szCs w:val="28"/>
        </w:rPr>
        <w:t xml:space="preserve">TRH A EKONOMIKA totiž musí zabezpečovat národu </w:t>
      </w:r>
      <w:r>
        <w:rPr>
          <w:sz w:val="28"/>
          <w:szCs w:val="28"/>
          <w:u w:val="single"/>
        </w:rPr>
        <w:t>podmínky k zvětšování bohatství, které je základem rozvoje společnosti</w:t>
      </w:r>
      <w:r>
        <w:rPr>
          <w:sz w:val="28"/>
          <w:szCs w:val="28"/>
        </w:rPr>
        <w:t xml:space="preserve"> svobodných jedinců (Adam Smith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Cs/>
          <w:sz w:val="28"/>
          <w:szCs w:val="28"/>
          <w:u w:val="single"/>
        </w:rPr>
        <w:t xml:space="preserve">proto je důležité zabývat se vývojem společností </w:t>
      </w:r>
      <w:r>
        <w:rPr>
          <w:bCs/>
          <w:i/>
          <w:sz w:val="28"/>
          <w:szCs w:val="28"/>
        </w:rPr>
        <w:t>(resp. „společenskou změnou“, Morawski ji nazývá „společensko-hospodářským vývojem“)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jako trajektorií začínající tradiční/feudální společnosti přes společnost moderní </w:t>
      </w:r>
      <w:r>
        <w:rPr>
          <w:bCs/>
          <w:sz w:val="28"/>
          <w:szCs w:val="28"/>
        </w:rPr>
        <w:t xml:space="preserve">(vykazující kapitalistický a sociálně plánovaný stát) </w:t>
      </w:r>
      <w:r>
        <w:rPr>
          <w:bCs/>
          <w:sz w:val="28"/>
          <w:szCs w:val="28"/>
          <w:u w:val="single"/>
        </w:rPr>
        <w:t xml:space="preserve">a společnost postomoderní, resp. informační </w:t>
      </w:r>
      <w:r>
        <w:rPr>
          <w:bCs/>
          <w:sz w:val="28"/>
          <w:szCs w:val="28"/>
        </w:rPr>
        <w:t>(vykazující principy globalizace ekonomiky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i/>
          <w:i/>
          <w:caps/>
        </w:rPr>
      </w:pPr>
      <w:r>
        <w:rPr>
          <w:b/>
          <w:sz w:val="28"/>
          <w:szCs w:val="28"/>
        </w:rPr>
        <w:t>3. Jaké má charakteristiky kapitalistická společnost?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tržní hospodářství“ bývá bezprostředně spojováno s postindustriální, resp. kapitalistickou společností, tj. KAPITALISM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znalost vzniku kapitalismu nám umožňuje pochopit </w:t>
      </w:r>
      <w:r>
        <w:rPr>
          <w:sz w:val="28"/>
          <w:szCs w:val="28"/>
          <w:u w:val="single"/>
        </w:rPr>
        <w:t>roli ekonomiky v kultuře a politice současných vyspělých zemí svě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mezi jeho základní charakteristiky patří (Morawski 2005: 62):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SYSTÉM SOUKROMÉHO VLASTNICTVÍ (zejména kapitálu), akumulovanému různým způsobem (obchodem, zemědělstvím, průmyslovou výrobou, pěněžními transakcemi aj.),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SYSTÉM SMĚNY zabezpečující volnou konkurenci (např. možnost koupit si pracovní sílu za mzdu oprosti závislosti),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naha o MAXIMALIZACI ZISKU opírající se o tržní signály (k dosažení efektivní alokace statků a hospodářské rovnováhy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i/>
          <w:i/>
          <w:caps/>
        </w:rPr>
      </w:pPr>
      <w:r>
        <w:rPr>
          <w:b/>
          <w:sz w:val="28"/>
          <w:szCs w:val="28"/>
        </w:rPr>
        <w:t>4. Jaké existují přístupy k vysvětlení vzniku kapitalismu? (Weber, North a Polany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xistuje několik přístupů vysvětlujících vznik současných kapitalistických společností – mezi klíčové patří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caps/>
          <w:sz w:val="28"/>
          <w:szCs w:val="28"/>
        </w:rPr>
        <w:t>teorie vzniku kapitalismu Maxe Webera</w:t>
      </w:r>
      <w:r>
        <w:rPr>
          <w:sz w:val="28"/>
          <w:szCs w:val="28"/>
        </w:rPr>
        <w:t>, která je vysvětlena jako důsledek vlivu protestantismu na vznik novodobých práv a etiky soudobého kapitalism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caps/>
          <w:sz w:val="28"/>
          <w:szCs w:val="28"/>
        </w:rPr>
        <w:t>Analýza vývoje institucionálních změn</w:t>
      </w:r>
      <w:r>
        <w:rPr>
          <w:sz w:val="28"/>
          <w:szCs w:val="28"/>
        </w:rPr>
        <w:t xml:space="preserve"> konkrétních kapitalistických zemí Douglase North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caps/>
          <w:sz w:val="28"/>
          <w:szCs w:val="28"/>
        </w:rPr>
        <w:t xml:space="preserve">rozvojem mechanismů alokace statků a služeb zajišťujících chod hospodářství </w:t>
      </w:r>
      <w:r>
        <w:rPr>
          <w:sz w:val="28"/>
          <w:szCs w:val="28"/>
        </w:rPr>
        <w:t>Karla Polanyiho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1. </w:t>
      </w:r>
      <w:r>
        <w:rPr>
          <w:b/>
          <w:caps/>
          <w:sz w:val="28"/>
          <w:szCs w:val="28"/>
        </w:rPr>
        <w:t>Teorie vzniku kapitalismu Maxe Webe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TEORIE VZNIKU KAPITALISMU je spojena zejména s německým filozofem Maxem Weberem, který o ni pojednává v knize </w:t>
      </w:r>
      <w:r>
        <w:rPr>
          <w:i/>
          <w:sz w:val="28"/>
          <w:szCs w:val="28"/>
        </w:rPr>
        <w:t xml:space="preserve">Prostestantská etika a duch kapitalismu </w:t>
      </w:r>
      <w:r>
        <w:rPr>
          <w:sz w:val="28"/>
          <w:szCs w:val="28"/>
        </w:rPr>
        <w:t>a</w:t>
      </w:r>
      <w:r>
        <w:rPr>
          <w:i/>
          <w:sz w:val="28"/>
          <w:szCs w:val="28"/>
        </w:rPr>
        <w:t xml:space="preserve"> Hospodářství a společnost</w:t>
      </w:r>
      <w:r>
        <w:rPr>
          <w:sz w:val="28"/>
          <w:szCs w:val="28"/>
        </w:rPr>
        <w:t xml:space="preserve"> (192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počátek kapitalismu spojuje s VLIVEM PROTESTANTSKÉHO NÁBOŽENSTVÍ, a zejména pak s kalvinismem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které zdůrazňuje myšlenku, že každý člověk má Bohem určené poslání, které má dosahovat píli, asketickou kázní a absencí jakékoli zábav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aps/>
          <w:sz w:val="28"/>
          <w:szCs w:val="28"/>
        </w:rPr>
        <w:t>kapitalistický systém</w:t>
      </w:r>
      <w:r>
        <w:rPr>
          <w:sz w:val="28"/>
          <w:szCs w:val="28"/>
        </w:rPr>
        <w:t xml:space="preserve"> přitom pro Webera není pouhou směnou zboží na trhu, ale </w:t>
      </w:r>
      <w:r>
        <w:rPr>
          <w:caps/>
          <w:sz w:val="28"/>
          <w:szCs w:val="28"/>
        </w:rPr>
        <w:t>je významně ovlivňován byrokratickými organizacemi</w:t>
      </w:r>
      <w:r>
        <w:rPr>
          <w:sz w:val="28"/>
          <w:szCs w:val="28"/>
        </w:rPr>
        <w:t xml:space="preserve"> (podniky), které jsou stejně jako kapitalismus společenskou institucí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ozn.: byrokracie ale </w:t>
      </w:r>
      <w:r>
        <w:rPr>
          <w:i/>
          <w:sz w:val="28"/>
          <w:szCs w:val="28"/>
          <w:u w:val="single"/>
        </w:rPr>
        <w:t>nepracují na ekonomických principech</w:t>
      </w:r>
      <w:r>
        <w:rPr>
          <w:i/>
          <w:sz w:val="28"/>
          <w:szCs w:val="28"/>
        </w:rPr>
        <w:t xml:space="preserve"> - hierarchičnost její struktury izolovaná od vnějšího prostředí způsobuje, že je její jednání předvídatelnějš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konkrétně je vznik kapitalismu zapříčiněn mnoha faktory, které zjednodušeně představují DVA OKRUHY PROMĚNNÝCH, které se týkají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edběžných, počátečních a bezprostředních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odmínek vzniku kapitalism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ind w:left="993" w:hanging="360"/>
        <w:rPr>
          <w:sz w:val="28"/>
          <w:szCs w:val="28"/>
        </w:rPr>
      </w:pPr>
      <w:r>
        <w:rPr>
          <w:sz w:val="28"/>
          <w:szCs w:val="28"/>
        </w:rPr>
        <w:t>BYROKRATICKÝ STÁT (s profesionálním správním aparátem jednajícím podle neosobních předpisů uplatnitelných vůči všem lidem – schopný zorganizovat moc na velkých územích, zavést jednotnou měnu a zabezpečit respekt systému spravedlnosti a napomoci tak rozvíjet obchod a průmysl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ind w:left="993" w:hanging="360"/>
        <w:rPr>
          <w:sz w:val="28"/>
          <w:szCs w:val="28"/>
        </w:rPr>
      </w:pPr>
      <w:r>
        <w:rPr>
          <w:sz w:val="28"/>
          <w:szCs w:val="28"/>
        </w:rPr>
        <w:t>OBČANSKÁ PRÁVA (poplatná pro všechny obyvatele státu jako nositele osobních, politických a jiných práv a přestali být nevolníky krále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ind w:left="993" w:hanging="360"/>
        <w:rPr/>
      </w:pPr>
      <w:r>
        <w:rPr>
          <w:sz w:val="28"/>
          <w:szCs w:val="28"/>
        </w:rPr>
        <w:t>PŘEDVÍDATELNÉ PRÁVO (jako výsledku vlivu byrokratického státu a občanských práv - zajišťuje, aby byly všechny ekonomické transakce uzavřeny smluvně, tj. podle určitých pravidel a stát zaručoval pod hrozbou sankcí jejich dodržování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ind w:left="993" w:hanging="360"/>
        <w:rPr>
          <w:sz w:val="28"/>
          <w:szCs w:val="28"/>
        </w:rPr>
      </w:pPr>
      <w:r>
        <w:rPr>
          <w:sz w:val="28"/>
          <w:szCs w:val="28"/>
        </w:rPr>
        <w:t>JEDNOTNÁ HOSPODÁŘSKÁ ETIKA (založená na metodické organizaci práce a touze po zisku, které jsou základními principy protestantism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 xml:space="preserve">odstranění náboženství a </w:t>
      </w:r>
      <w:r>
        <w:rPr>
          <w:sz w:val="28"/>
          <w:szCs w:val="28"/>
          <w:u w:val="single"/>
        </w:rPr>
        <w:t>zavedení kalvinismu/protestantismu tedy podle Webera umožnilo rozvoj kapitalis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zn.: konkrétně podle Webera protestantská koncepce predestinace odstranila etický dualismus péče o spásu a péče o světské dobro - Weber tím navazuje na skutečnost, že již ve středověku přispívaly katolické zákony k rozvoji hospodářství racionalizací zemědělství, rozmachem stavitelství apo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b/>
          <w:sz w:val="28"/>
          <w:szCs w:val="28"/>
          <w:u w:val="single"/>
        </w:rPr>
        <w:t xml:space="preserve">prvků utvářejících výslednou podobu racionálně fungujícího kapitalismu, a které jsou důsledkem vlivu výše uvedených prvků </w:t>
      </w:r>
      <w:r>
        <w:rPr>
          <w:sz w:val="28"/>
          <w:szCs w:val="28"/>
        </w:rPr>
        <w:t>(tj. byrokratického státu, občanských práv, předvídatelného práva a hospodářské etiky)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sz w:val="28"/>
          <w:szCs w:val="28"/>
        </w:rPr>
        <w:t>ORGANIZACE KAPITÁLU PODNIKATELI (snažícími se dosahovat maximální zisky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284"/>
        <w:rPr>
          <w:sz w:val="28"/>
          <w:szCs w:val="28"/>
        </w:rPr>
      </w:pPr>
      <w:r>
        <w:rPr>
          <w:sz w:val="28"/>
          <w:szCs w:val="28"/>
        </w:rPr>
        <w:t>RACIONALIZOVANÁ TECHNOLOGIE (hnaná požadavkem trhu po vynálezech umožňujících dosažení zisku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sz w:val="28"/>
          <w:szCs w:val="28"/>
        </w:rPr>
        <w:t>SVOBODNÁ PRACOVNÍ SÍLA včetně možnosti jejího prodej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284"/>
        <w:rPr>
          <w:sz w:val="28"/>
          <w:szCs w:val="28"/>
        </w:rPr>
      </w:pPr>
      <w:r>
        <w:rPr>
          <w:sz w:val="28"/>
          <w:szCs w:val="28"/>
        </w:rPr>
        <w:t>VOLNÉ TRHY (neovlivněné monopoly nebo vojenskými opatřeními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8520" cy="2995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Ad2. </w:t>
      </w:r>
      <w:r>
        <w:rPr>
          <w:b/>
          <w:caps/>
          <w:sz w:val="28"/>
          <w:szCs w:val="28"/>
        </w:rPr>
        <w:t>analýza vývoje institucionálních změn vybraných zemí Douglase M. North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North se v knize </w:t>
      </w:r>
      <w:r>
        <w:rPr>
          <w:i/>
          <w:sz w:val="28"/>
          <w:szCs w:val="28"/>
        </w:rPr>
        <w:t xml:space="preserve">Struktura a změna v historii ekonomiky (1981) </w:t>
      </w:r>
      <w:r>
        <w:rPr>
          <w:sz w:val="28"/>
          <w:szCs w:val="28"/>
        </w:rPr>
        <w:t>zabývá dějinami hospodářství západní Evropy a U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snaží se přitom odpovědět na otázku </w:t>
      </w:r>
      <w:r>
        <w:rPr>
          <w:sz w:val="28"/>
          <w:szCs w:val="28"/>
          <w:u w:val="single"/>
        </w:rPr>
        <w:t>„proč se v některých oblastech Evropy nastartoval hospodářský růst a v jiných regionech došlo naopak ke stagnaci hospodářství?“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hospodářský úspěch vs. neúspěch je možné vysvětlit PŮSOBENÍM NEBO ABSENCÍ INSTITUCÍ, které hospodářský rozvoj podporují nebo brzd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příčinu úspěchu konkrétně spatřuje především ve VLASTNICKÝCH PRÁVECH, jakož i v právu zajišťujícím OBČANSKÉ, POLITICKÉ, NÁBOŽENSKÉ A JINÉ SVOBODY, </w:t>
      </w:r>
      <w:r>
        <w:rPr>
          <w:sz w:val="28"/>
          <w:szCs w:val="28"/>
          <w:u w:val="single"/>
        </w:rPr>
        <w:t>která jsou zahrnuta do současného liberálního práva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čím lépe jsou totiž chráněna liberální práva, tím nižší jsou transakční náklady, a tím dochází k hospodářskému růstu </w:t>
      </w:r>
      <w:r>
        <w:rPr>
          <w:i/>
          <w:sz w:val="28"/>
          <w:szCs w:val="28"/>
        </w:rPr>
        <w:t>(transakční náklady přitom v historii neustále rostou - v roce 1870 byly 25%, v roce 1970 byly 45% HDP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je obtížné odkrýt, vliv faktorů jako je čest, náboženství, ideologie nebo politické hodnoty, protože ekonomičtí aktéři často zakrývají své lstivé jednání velkými slov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příčiny hospodářského rozvoje doporučuje odkrýt</w:t>
      </w:r>
      <w:r>
        <w:rPr>
          <w:sz w:val="28"/>
          <w:szCs w:val="28"/>
          <w:u w:val="single"/>
        </w:rPr>
        <w:t xml:space="preserve"> sledováním institucionálních změn konkrétních zem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>
          <w:i/>
          <w:i/>
          <w:u w:val="single"/>
        </w:rPr>
      </w:pPr>
      <w:r>
        <w:rPr>
          <w:i/>
        </w:rPr>
        <w:t xml:space="preserve">Northe tento přístup demonstruje na příkladě </w:t>
      </w:r>
      <w:r>
        <w:rPr>
          <w:b/>
          <w:i/>
        </w:rPr>
        <w:t>Velké Británie a Španělska</w:t>
      </w:r>
      <w:r>
        <w:rPr>
          <w:i/>
        </w:rPr>
        <w:t xml:space="preserve">, které si byly v počátcích 16. století velmi podobné, což se ale časem změnilo v důsledku odlišných způsobů řešení sporů mezi vládnoucími a ovládanými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rPr>
          <w:i/>
          <w:i/>
          <w:u w:val="single"/>
        </w:rPr>
      </w:pPr>
      <w:r>
        <w:rPr>
          <w:i/>
        </w:rPr>
        <w:t xml:space="preserve">VB byla příkladem centralizovaného feudalismu – král mohl jednat jako monopolista, vyznamenával svou přízní jedny více než druhé – angličtí králové např. upevňovali svou kontrolu nad hospodářstvím obchodnickými gildami – za dob Tudorovců nakonec panovník souhlasil se zavedením parlamentu – </w:t>
      </w:r>
      <w:r>
        <w:rPr>
          <w:i/>
          <w:u w:val="single"/>
        </w:rPr>
        <w:t>prvotní změny za stoleté války 1337-1453, kdy dochází k revoluční změně ve vládnutí</w:t>
      </w:r>
      <w:r>
        <w:rPr>
          <w:i/>
        </w:rPr>
        <w:t xml:space="preserve">: </w:t>
      </w:r>
      <w:r>
        <w:rPr>
          <w:b/>
          <w:i/>
        </w:rPr>
        <w:t>státní byrokracie stále častěji zasahuje do hospodářství a reguluje je</w:t>
      </w:r>
      <w:r>
        <w:rPr>
          <w:i/>
        </w:rPr>
        <w:t xml:space="preserve"> (např. obchod vlnou) a zajišťuje si tak zdroj v podobě daní z příjmu (právo vypisovat daň získal parlament a král obdržel důchody, s nimiž mohl disponovat) – podstatou bylo</w:t>
      </w:r>
      <w:r>
        <w:rPr>
          <w:i/>
          <w:u w:val="single"/>
        </w:rPr>
        <w:t xml:space="preserve"> zvětšování nezávislosti a moci parlamentu oproti králi</w:t>
      </w:r>
      <w:r>
        <w:rPr>
          <w:i/>
        </w:rPr>
        <w:t>, který sám přijímal zákony ve sféře občanských, politických a náboženských svobod, po získání rozhodovacích pravomocí (období slavné revoluce 1868-9) – v roce 1964,</w:t>
      </w:r>
      <w:r>
        <w:rPr>
          <w:i/>
          <w:u w:val="single"/>
        </w:rPr>
        <w:t xml:space="preserve"> po dohodě mezi králem, parlamentem a kupci došlo k ustavení konstituční demokracie, zásadou politického zřízení se stala vláda zákon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rPr>
          <w:i/>
          <w:i/>
        </w:rPr>
      </w:pPr>
      <w:r>
        <w:rPr>
          <w:i/>
          <w:u w:val="single"/>
        </w:rPr>
        <w:t>ve Španělsku nepředstavovaly stavy proti králi žádné nebezpečí</w:t>
      </w:r>
      <w:r>
        <w:rPr>
          <w:i/>
        </w:rPr>
        <w:t>, tzv. kortesy (stavovská středověká shromáždění – sněmy - v křesťanských zemích zastupující zájmy šlechty, církve a měst a omezovala moc panovníka) totiž fungovaly v různých regionech různou měrou, měly menší či větší vliv, resp. někde byly voleny jen zřídka (Kastilie x Aragonii) - šlechta a duchovenstvo byly navíc vyňaty z povinnosti odvádět daně –</w:t>
      </w:r>
      <w:r>
        <w:rPr>
          <w:i/>
          <w:u w:val="single"/>
        </w:rPr>
        <w:t xml:space="preserve"> zvyšování nákladů státu (v důsledku rostoucích nákladů na rostoucí byrokracii, armádu a důchody), které byly vyšší než daně, vedlo k nutnosti konfiskovat majetek, a následně ke stagnaci a úpadku španělského hospodářství</w:t>
      </w:r>
      <w:r>
        <w:rPr>
          <w:i/>
        </w:rPr>
        <w:t xml:space="preserve"> – ve vládě ovládla koruna kortesy a došlo tak k</w:t>
      </w:r>
      <w:r>
        <w:rPr>
          <w:i/>
          <w:u w:val="single"/>
        </w:rPr>
        <w:t> omezení vlivu zákonodárné moci,</w:t>
      </w:r>
      <w:r>
        <w:rPr>
          <w:i/>
        </w:rPr>
        <w:t xml:space="preserve"> byrokraty s vysokou mocí bylo obtížné kontrolova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rPr>
          <w:i/>
          <w:i/>
        </w:rPr>
      </w:pPr>
      <w:r>
        <w:rPr>
          <w:i/>
        </w:rPr>
        <w:t xml:space="preserve">zatímco v institucionální struktuře Španělska chyběly </w:t>
      </w:r>
      <w:r>
        <w:rPr>
          <w:i/>
          <w:u w:val="single"/>
        </w:rPr>
        <w:t>pobídky, které by urychlily ekonomickou změnu</w:t>
      </w:r>
      <w:r>
        <w:rPr>
          <w:i/>
        </w:rPr>
        <w:t>, v Anglii byly institucionalizovány, i když zvolna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3. </w:t>
      </w:r>
      <w:r>
        <w:rPr>
          <w:b/>
          <w:caps/>
          <w:sz w:val="28"/>
          <w:szCs w:val="28"/>
        </w:rPr>
        <w:t>rozvojem tří mechanismů alokace statků a služeb zajišťujících chod hospodářství Karla Polanyih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Polany se ve svých pracích </w:t>
      </w:r>
      <w:r>
        <w:rPr>
          <w:i/>
          <w:sz w:val="28"/>
          <w:szCs w:val="28"/>
        </w:rPr>
        <w:t xml:space="preserve">(Velká transformace politické a ekonomické počátky naší doby 1944, Obchod a trh v ranných impériích 1957) </w:t>
      </w:r>
      <w:r>
        <w:rPr>
          <w:sz w:val="28"/>
          <w:szCs w:val="28"/>
        </w:rPr>
        <w:t xml:space="preserve">zabývá </w:t>
      </w:r>
      <w:r>
        <w:rPr>
          <w:caps/>
          <w:sz w:val="28"/>
          <w:szCs w:val="28"/>
        </w:rPr>
        <w:t>souvislostmi mezi materiálními aspekty chování člověka</w:t>
      </w:r>
      <w:r>
        <w:rPr>
          <w:sz w:val="28"/>
          <w:szCs w:val="28"/>
        </w:rPr>
        <w:t xml:space="preserve"> (tendencí zvyšovat zisky) </w:t>
      </w:r>
      <w:r>
        <w:rPr>
          <w:caps/>
          <w:sz w:val="28"/>
          <w:szCs w:val="28"/>
        </w:rPr>
        <w:t>a společenskými hodnotami a podmínk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v reakci na odpor autora k devastujícím účinkům laissez-faire třicátých a čtyřicátých let v době velké hospodářské krize, fašismu a druhé světové války, vytyčuje tezí, že </w:t>
      </w:r>
      <w:r>
        <w:rPr>
          <w:caps/>
          <w:sz w:val="28"/>
          <w:szCs w:val="28"/>
        </w:rPr>
        <w:t>„ekonomika je institucionalizovaným procesem, což znamená, že není čistě formálním procesem, ale je společensky zakotvená“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např. </w:t>
      </w:r>
      <w:r>
        <w:rPr>
          <w:sz w:val="28"/>
          <w:szCs w:val="28"/>
          <w:u w:val="single"/>
        </w:rPr>
        <w:t>„obchod“</w:t>
      </w:r>
      <w:r>
        <w:rPr>
          <w:sz w:val="28"/>
          <w:szCs w:val="28"/>
        </w:rPr>
        <w:t xml:space="preserve"> potom není možné vnímat pouze jako tržní směnu: </w:t>
      </w:r>
      <w:r>
        <w:rPr>
          <w:i/>
          <w:iCs/>
          <w:sz w:val="28"/>
          <w:szCs w:val="28"/>
        </w:rPr>
        <w:t xml:space="preserve">„podobně jako lov, válka nebo expedice… není obchod ani tak činnost jednotlivce …v určitém smyslu totiž </w:t>
      </w:r>
      <w:r>
        <w:rPr>
          <w:i/>
          <w:iCs/>
          <w:sz w:val="28"/>
          <w:szCs w:val="28"/>
          <w:u w:val="single"/>
        </w:rPr>
        <w:t>připomíná námluvy a tvoření párů</w:t>
      </w:r>
      <w:r>
        <w:rPr>
          <w:i/>
          <w:iCs/>
          <w:sz w:val="28"/>
          <w:szCs w:val="28"/>
        </w:rPr>
        <w:t xml:space="preserve">… jde o prostor, kde je </w:t>
      </w:r>
      <w:r>
        <w:rPr>
          <w:i/>
          <w:iCs/>
          <w:sz w:val="28"/>
          <w:szCs w:val="28"/>
          <w:u w:val="single"/>
        </w:rPr>
        <w:t>výměna statků jen jedním z cílů</w:t>
      </w:r>
      <w:r>
        <w:rPr>
          <w:i/>
          <w:iCs/>
          <w:sz w:val="28"/>
          <w:szCs w:val="28"/>
        </w:rPr>
        <w:t xml:space="preserve"> a tyto kontakty nepřinášejí pouze směnu, protože </w:t>
      </w:r>
      <w:r>
        <w:rPr>
          <w:i/>
          <w:iCs/>
          <w:sz w:val="28"/>
          <w:szCs w:val="28"/>
          <w:u w:val="single"/>
        </w:rPr>
        <w:t>nejde jenom o individuální zisky</w:t>
      </w:r>
      <w:r>
        <w:rPr>
          <w:i/>
          <w:iCs/>
          <w:sz w:val="28"/>
          <w:szCs w:val="28"/>
        </w:rPr>
        <w:t xml:space="preserve"> obchodníků, ale i o kolektivní cíle… směna je potom často partnerstvím v obchodě stejně jako jsou partnerstvím námluvy a tvoření párů. </w:t>
      </w:r>
      <w:r>
        <w:rPr>
          <w:i/>
          <w:iCs/>
          <w:sz w:val="28"/>
          <w:szCs w:val="28"/>
          <w:u w:val="single"/>
        </w:rPr>
        <w:t>Individuální a kolektivní činnost jsou navzájem promíseny</w:t>
      </w:r>
      <w:r>
        <w:rPr>
          <w:i/>
          <w:iCs/>
          <w:sz w:val="28"/>
          <w:szCs w:val="28"/>
        </w:rPr>
        <w:t xml:space="preserve">“ </w:t>
      </w:r>
      <w:r>
        <w:rPr>
          <w:sz w:val="28"/>
          <w:szCs w:val="28"/>
        </w:rPr>
        <w:t>(Polanyi 199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Polanyi se domnívá, ž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caps/>
          <w:sz w:val="28"/>
          <w:szCs w:val="28"/>
        </w:rPr>
        <w:t>úkolem ekonomiky je starost o společenské vztahy</w:t>
      </w:r>
      <w:r>
        <w:rPr>
          <w:sz w:val="28"/>
          <w:szCs w:val="28"/>
        </w:rPr>
        <w:t xml:space="preserve"> (např. eliminace konfliktů zavedením takového systému alokace bohatství, který by byl v souladu se společenskými hodnotami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caps/>
          <w:sz w:val="28"/>
          <w:szCs w:val="28"/>
        </w:rPr>
        <w:t>podřízení ekonomické činnosti společenským cílům je rysem všech společenství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kromě těch, ve kterých převládly ideje volnotržní ekonomiky</w:t>
      </w:r>
      <w:r>
        <w:rPr>
          <w:sz w:val="28"/>
          <w:szCs w:val="28"/>
        </w:rPr>
        <w:t xml:space="preserve"> (a neplatí to tedy pouze o prvobytně pospolných společnostech, jak to tvrdil Marx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caps/>
          <w:sz w:val="28"/>
          <w:szCs w:val="28"/>
        </w:rPr>
        <w:t>hospodářství</w:t>
      </w:r>
      <w:r>
        <w:rPr>
          <w:sz w:val="28"/>
          <w:szCs w:val="28"/>
        </w:rPr>
        <w:t xml:space="preserve">, které slouží k uspokojováním materiálních potřeb lidí, </w:t>
      </w:r>
      <w:r>
        <w:rPr>
          <w:caps/>
          <w:sz w:val="28"/>
          <w:szCs w:val="28"/>
        </w:rPr>
        <w:t>je organizováno na základě tří vzájemně provázaných mechanismů</w:t>
      </w:r>
      <w:r>
        <w:rPr>
          <w:sz w:val="28"/>
          <w:szCs w:val="28"/>
        </w:rPr>
        <w:t>, (i když v některých obdobích může některý z nich převážit nad ostatními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/>
          <w:sz w:val="28"/>
          <w:szCs w:val="28"/>
          <w:u w:val="single"/>
        </w:rPr>
        <w:t>vzájemnosti</w:t>
      </w:r>
      <w:r>
        <w:rPr>
          <w:sz w:val="28"/>
          <w:szCs w:val="28"/>
        </w:rPr>
        <w:t xml:space="preserve"> – pohyb statků mezi jednotlivci nebo skupinami v symetrickém postavení má formu obdarovávání (což podporuje jejich integraci, může mít podobu oplaty, málokdy souvisí se ziskem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/>
          <w:sz w:val="28"/>
          <w:szCs w:val="28"/>
          <w:u w:val="single"/>
        </w:rPr>
        <w:t>redistribuce</w:t>
      </w:r>
      <w:r>
        <w:rPr>
          <w:sz w:val="28"/>
          <w:szCs w:val="28"/>
        </w:rPr>
        <w:t xml:space="preserve"> - pohyb statků a služeb je řízen centralizovaným systémem (většinou vládou), který má zvláštní pravomoci uložit a vybrat daně a následně zorganizovat pomoc potřebným</w:t>
      </w:r>
    </w:p>
    <w:p>
      <w:pPr>
        <w:pStyle w:val="Normal"/>
        <w:numPr>
          <w:ilvl w:val="0"/>
          <w:numId w:val="9"/>
        </w:numPr>
        <w:rPr/>
      </w:pPr>
      <w:r>
        <w:rPr>
          <w:i/>
        </w:rPr>
        <w:t>Pozn.: Neil Smelser rozšířil stávající Polanyiho systém o mobilizaci, které vnímal jako aktivity vládnoucí skupiny související s vytvářením veřejných statků (např. stavba pyramid) - Polanyiho systém redistribuce by ale v tomto případě zahrnoval i prvky materiální kalkulace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ržní směny</w:t>
      </w:r>
      <w:r>
        <w:rPr>
          <w:sz w:val="28"/>
          <w:szCs w:val="28"/>
        </w:rPr>
        <w:t xml:space="preserve"> – má podobu smlouvy uzavírané mezi aktéry, kteří se snaží o maximalizaci zisku a řídí se cenovými signály (tento mechanismus začal převládat v 19 století v kapitalismu typu laissez faire, dříve převažovaly první dva mechanismy, tj. vzájemnost a redistribuce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aps/>
          <w:sz w:val="28"/>
          <w:szCs w:val="28"/>
        </w:rPr>
        <w:t>účinky tržního způsobu alokace statků a služeb</w:t>
      </w:r>
      <w:r>
        <w:rPr>
          <w:sz w:val="28"/>
          <w:szCs w:val="28"/>
        </w:rPr>
        <w:t xml:space="preserve"> podle Polanyiho </w:t>
      </w:r>
      <w:r>
        <w:rPr>
          <w:caps/>
          <w:sz w:val="28"/>
          <w:szCs w:val="28"/>
        </w:rPr>
        <w:t>vedly v 19 a 20 ke zničení společenských svazků</w:t>
      </w:r>
      <w:r>
        <w:rPr>
          <w:sz w:val="28"/>
          <w:szCs w:val="28"/>
        </w:rPr>
        <w:t xml:space="preserve"> - lidé byli ponechání napospas sami sobě bez ochrany kulturními institucemi, což urychlilo růst bídy a vznik konfliktů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caps/>
          <w:sz w:val="28"/>
          <w:szCs w:val="28"/>
        </w:rPr>
        <w:t>tržní samoregulace totiž podporuje úzký ekonomismus a ničí společenské vazby</w:t>
      </w:r>
      <w:r>
        <w:rPr>
          <w:sz w:val="28"/>
          <w:szCs w:val="28"/>
        </w:rPr>
        <w:t xml:space="preserve">, protože společnosti atomizuje </w:t>
      </w:r>
    </w:p>
    <w:p>
      <w:pPr>
        <w:pStyle w:val="Normal"/>
        <w:numPr>
          <w:ilvl w:val="0"/>
          <w:numId w:val="3"/>
        </w:numPr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centralizovaná ekonomika oproti tomu ohrožuje svobodu jednotlivc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z tohoto důvodu byl Polany</w:t>
      </w:r>
      <w:r>
        <w:rPr>
          <w:sz w:val="28"/>
          <w:szCs w:val="28"/>
          <w:u w:val="single"/>
        </w:rPr>
        <w:t xml:space="preserve"> jak proti liberálnímu determinismu, tak i proti socialistickému plánování a</w:t>
      </w:r>
      <w:r>
        <w:rPr>
          <w:sz w:val="28"/>
          <w:szCs w:val="28"/>
        </w:rPr>
        <w:t xml:space="preserve"> stejně jako např. Mannheim</w:t>
      </w:r>
      <w:r>
        <w:rPr>
          <w:sz w:val="28"/>
          <w:szCs w:val="28"/>
          <w:u w:val="single"/>
        </w:rPr>
        <w:t xml:space="preserve"> hledal třetí ces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protože ekonomické chování toužící po maximalizaci bohatství ohrožuje civilizaci, </w:t>
      </w:r>
      <w:r>
        <w:rPr>
          <w:sz w:val="28"/>
          <w:szCs w:val="28"/>
          <w:u w:val="single"/>
        </w:rPr>
        <w:t>ekonomický determinismus by se měl podřídit společenskému řádu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>5. K jakému společenskému vývoji došlo, a jak je možné jej vysvětlit a jak tyto přechody ovlivnila ekonomika, politika a industrializace?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caps/>
          <w:sz w:val="28"/>
          <w:szCs w:val="28"/>
        </w:rPr>
      </w:pPr>
      <w:r>
        <w:rPr>
          <w:sz w:val="28"/>
          <w:szCs w:val="28"/>
        </w:rPr>
        <w:t xml:space="preserve">od roku 1917 byly známy dva typy společnosti – </w:t>
      </w:r>
      <w:r>
        <w:rPr>
          <w:caps/>
          <w:sz w:val="28"/>
          <w:szCs w:val="28"/>
        </w:rPr>
        <w:t>kapitalismus</w:t>
      </w:r>
      <w:r>
        <w:rPr>
          <w:sz w:val="28"/>
          <w:szCs w:val="28"/>
        </w:rPr>
        <w:t xml:space="preserve"> a </w:t>
      </w:r>
      <w:r>
        <w:rPr>
          <w:caps/>
          <w:sz w:val="28"/>
          <w:szCs w:val="28"/>
        </w:rPr>
        <w:t xml:space="preserve">státní socialismus, </w:t>
      </w:r>
      <w:r>
        <w:rPr>
          <w:sz w:val="28"/>
          <w:szCs w:val="28"/>
        </w:rPr>
        <w:t xml:space="preserve">které byly od 60.let doplněny o třetí typ., tzv. </w:t>
      </w:r>
      <w:r>
        <w:rPr>
          <w:caps/>
          <w:sz w:val="28"/>
          <w:szCs w:val="28"/>
        </w:rPr>
        <w:t>postindustriální. (informační) společno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caps/>
          <w:sz w:val="28"/>
          <w:szCs w:val="28"/>
        </w:rPr>
      </w:pPr>
      <w:r>
        <w:rPr>
          <w:caps/>
          <w:sz w:val="28"/>
          <w:szCs w:val="28"/>
        </w:rPr>
        <w:t>k postupné přeměně těchto společností</w:t>
      </w:r>
      <w:r>
        <w:rPr>
          <w:sz w:val="28"/>
          <w:szCs w:val="28"/>
        </w:rPr>
        <w:t xml:space="preserve"> (tj. tradiční (feudální) v moderní (kapitalismus vs. socialismus) a následně informační) došlo podle Morawskiho </w:t>
      </w:r>
      <w:r>
        <w:rPr>
          <w:caps/>
          <w:sz w:val="28"/>
          <w:szCs w:val="28"/>
        </w:rPr>
        <w:t>vlivem tří hybných sil – a technologické, politické a ekonomické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u w:val="single"/>
        </w:rPr>
        <w:t>jednotlivé faktory, které zapříčinily tento vývoj, je přitom obtížné určit</w:t>
      </w:r>
      <w:r>
        <w:rPr>
          <w:sz w:val="28"/>
          <w:szCs w:val="28"/>
        </w:rPr>
        <w:t xml:space="preserve"> a liší se podle toho, k jaké disciplině daný autor přísluší (pro ekonomy hrál rozhodující roli trh, pro politology stát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</w:rPr>
      </w:pPr>
      <w:r>
        <w:rPr>
          <w:caps/>
        </w:rPr>
        <w:drawing>
          <wp:inline distT="0" distB="0" distL="0" distR="0">
            <wp:extent cx="5135880" cy="4209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sz w:val="20"/>
          <w:szCs w:val="20"/>
        </w:rPr>
        <w:t>Zdroj: Morawski (2005: 85</w:t>
        <w:tab/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caps/>
          <w:sz w:val="28"/>
          <w:szCs w:val="28"/>
        </w:rPr>
        <w:t>V oblasti technologie</w:t>
      </w:r>
      <w:r>
        <w:rPr>
          <w:sz w:val="28"/>
          <w:szCs w:val="28"/>
        </w:rPr>
        <w:t xml:space="preserve"> došlo k  průmyslovým a jedné vědeckotechnologické  revoluci – konkrétně šlo o vynalézání strojů nahrazujících ruční práci (1770), postupné využívání vědy při výrobě (1850) a následně o rozvoj informačních technologií (60. -70. léta m.s.</w:t>
      </w:r>
    </w:p>
    <w:p>
      <w:pPr>
        <w:pStyle w:val="Normal"/>
        <w:numPr>
          <w:ilvl w:val="0"/>
          <w:numId w:val="3"/>
        </w:numPr>
        <w:rPr/>
      </w:pPr>
      <w:r>
        <w:rPr>
          <w:caps/>
          <w:sz w:val="28"/>
          <w:szCs w:val="28"/>
        </w:rPr>
        <w:t>V oblasti politiky</w:t>
      </w:r>
      <w:r>
        <w:rPr>
          <w:sz w:val="28"/>
          <w:szCs w:val="28"/>
        </w:rPr>
        <w:t xml:space="preserve"> šlo o vznik národních států a v posledním století vznik Evropské unie</w:t>
      </w:r>
    </w:p>
    <w:p>
      <w:pPr>
        <w:pStyle w:val="Normal"/>
        <w:numPr>
          <w:ilvl w:val="0"/>
          <w:numId w:val="3"/>
        </w:numPr>
        <w:rPr/>
      </w:pPr>
      <w:r>
        <w:rPr>
          <w:caps/>
          <w:sz w:val="28"/>
          <w:szCs w:val="28"/>
        </w:rPr>
        <w:t>V oblasti ekonomiky</w:t>
      </w:r>
      <w:r>
        <w:rPr>
          <w:sz w:val="28"/>
          <w:szCs w:val="28"/>
        </w:rPr>
        <w:t xml:space="preserve"> šlo o vliv globalizace, která měla za následek rozšíření produkce, spotřeby a směny statků a služeb a kapitálu a o globální organizování a řízení trhů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 současnosti národní stát existuje, je ale oslaben vznikem nadstátních struktur jako je EU, NATO, skupina G-7 aj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 xml:space="preserve">6. Jaká je současná podoba většiny moderních států, resp. jejich ekonomik?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na základě některých klíčových prvků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kapitalismu je možné v současnosti odlišit následující </w:t>
      </w:r>
      <w:r>
        <w:rPr>
          <w:caps/>
          <w:sz w:val="28"/>
          <w:szCs w:val="28"/>
        </w:rPr>
        <w:t>tři typy kapitalismu</w:t>
      </w:r>
      <w:r>
        <w:rPr>
          <w:sz w:val="28"/>
          <w:szCs w:val="28"/>
        </w:rPr>
        <w:t>, které zaznamenávají od poloviny 70. let úspěch a fakticky mezi sebou soutěž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b/>
          <w:caps/>
          <w:sz w:val="28"/>
          <w:szCs w:val="28"/>
        </w:rPr>
        <w:t>podnikatelský kapitalismus</w:t>
      </w:r>
      <w:r>
        <w:rPr>
          <w:sz w:val="28"/>
          <w:szCs w:val="28"/>
        </w:rPr>
        <w:t xml:space="preserve"> </w:t>
      </w:r>
      <w:r>
        <w:rPr>
          <w:i/>
        </w:rPr>
        <w:t>(jindy tzv. čistý anglosasský, angloamerický kapitalismus, představitelem je USA)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hlavní myšlenkou je víra v samoregulující se trh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v tomto systému je málo veřejného vlastnictv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sociální programy uspokojují jen elementární potřeby, odbory jsou slab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největší část výrobních prostředků je ve vlastnictví finančních institucí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b/>
          <w:caps/>
          <w:sz w:val="28"/>
          <w:szCs w:val="28"/>
        </w:rPr>
        <w:t>sociálně tržní hospodářství</w:t>
      </w:r>
      <w:r>
        <w:rPr>
          <w:sz w:val="28"/>
          <w:szCs w:val="28"/>
        </w:rPr>
        <w:t xml:space="preserve"> </w:t>
      </w:r>
      <w:r>
        <w:rPr>
          <w:i/>
        </w:rPr>
        <w:t>(jindy tzv. alpský, porýnský kapitalismus, představitelem je SRN, Rakousko,  země Beneluxu a Skandinávské země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podstatou je sloučit do jednoho celu tržní konkurenci, sociální solidaritu a demokratické svobod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trh není cílem sám o sobě, mělo by se do něj zasahovat, aby bohatství sloužilo společenským cílům, partnerství, kooperaci a pomoc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v 50. a 60. letech došlo v ekonomické sféře k hospodářskému zázraku, vykazoval se společenský konsenzus v podobě dobré regulace pracovních konfliktů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v 90. letech v podobě neokorporativismu došlo k zabránění větší pružnosti ve přizpůsobování se rychle se měnícím tržním podmínkám a k velkým výdajům na sociální cíle vyžadujícím vyšší zdaně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kolektivistický kapitalismus </w:t>
      </w:r>
      <w:r>
        <w:rPr>
          <w:i/>
        </w:rPr>
        <w:t>(představitelem je Japonsk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snahou je utvořit dlouhodobé vztahy spolupráce na vzájemně závislých trzích, např. mezi průmyslem a financemi (např. 40% tokijské burzy probíhá v rámci sesterských průmyslových firem a dalších 40% v rámci překrývajících se sítí průmyslových koncernů a jejich subdodavatelů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klade velký důraz na skupinovou práci, aby upevnil morální jednotu a zvýšil kvalitu produk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jedním z cílů je vyhnout se uvažování v krátkodobé perspektivě, slouží k budování společné identity jakožto opaku rozbujelého individualismu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ind w:left="0" w:hanging="0"/>
        <w:rPr/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Pozn.: zatímco někteří liberálně orientovaní myslitelé se domnívají, že je možné sociální svět popsat a vysvětlit redukováním jeho složitosti na analýzu jednotlivce (a ve svých úvahách a analýzách se proto zaměřují na individuální jednání jednotlivců - tzv. METODOLOGICKÝ INDIVDUALISMUS), další zastánci tohoto přístupu sledují chování jedince v návaznosti na celek, jehož je prvkem (tzv. HOLISMUS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Kalvínské náboženství, šířené od 16. století Janem Kalvínem ve Francii, bylo výsledkem reformace, ke které došlo v důsledku kritiky papežství včetně církevních rituálů (kázání v latině, vznosné ceremonie a pod). Snahou byl návrat k Písmu svatému a odstranění církevních tradic jako dalšího zdroje zjevení rovnocenného Písmu (hlásal zejména Martin Luther ve svých 95 tezích, zastánce druhého větve světové reformace (luteránství))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ěmito prvky, kterým je v současnosti v kapitalistických zemích věnována velká pozornost, jso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výroba zboží a nabídka služeb určeného ke směně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výrobní prostředky soustředěné v soukromých ruká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hospodářský život založený na tržních zásadách nabídky a poptávk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materiální zájem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motivace maximalizovat zis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Tahoma" w:hAnsi="Tahoma" w:cs="Tahoma"/>
      <w:b/>
      <w:caps/>
      <w:color w:val="0000FF"/>
      <w:sz w:val="2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lineRule="auto" w:line="360" w:before="120" w:after="120"/>
      <w:ind w:firstLine="38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58:00Z</dcterms:created>
  <dc:creator>Pavel Horák</dc:creator>
  <dc:description/>
  <cp:keywords/>
  <dc:language>en-US</dc:language>
  <cp:lastModifiedBy>pavel</cp:lastModifiedBy>
  <cp:lastPrinted>2010-05-14T12:17:00Z</cp:lastPrinted>
  <dcterms:modified xsi:type="dcterms:W3CDTF">2010-05-15T15:53:00Z</dcterms:modified>
  <cp:revision>24</cp:revision>
  <dc:subject/>
  <dc:title>-</dc:title>
</cp:coreProperties>
</file>