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Je Evropská unie politickým systémem? Je státem, spojením států, federací? Podle jakých kritérií lze (nebo naopak nelze) hovořit o EU jako o politickém systému. Má nebo může být EU státem?</w:t>
      </w:r>
    </w:p>
    <w:p>
      <w:pPr>
        <w:pStyle w:val="Normal"/>
        <w:spacing w:lineRule="auto" w:line="360"/>
        <w:jc w:val="right"/>
        <w:rPr/>
      </w:pPr>
      <w:r>
        <w:rPr/>
        <w:tab/>
      </w:r>
    </w:p>
    <w:p>
      <w:pPr>
        <w:pStyle w:val="Normal"/>
        <w:spacing w:lineRule="auto" w:line="360"/>
        <w:jc w:val="right"/>
        <w:rPr>
          <w:b/>
          <w:b/>
          <w:sz w:val="22"/>
          <w:szCs w:val="22"/>
        </w:rPr>
      </w:pPr>
      <w:r>
        <w:rPr>
          <w:b/>
          <w:sz w:val="22"/>
          <w:szCs w:val="22"/>
        </w:rPr>
        <w:t>Mgr. Irakli Sokolovski</w:t>
      </w:r>
    </w:p>
    <w:p>
      <w:pPr>
        <w:pStyle w:val="Normal"/>
        <w:spacing w:lineRule="auto" w:line="360"/>
        <w:jc w:val="both"/>
        <w:rPr/>
      </w:pPr>
      <w:r>
        <w:rPr/>
        <w:tab/>
        <w:t xml:space="preserve">V součastné době je Evropská Unie jeden z nejkomplikovanejším politickým institutem.  Logicky je velice složitým úkolem analyzovat jeho politicky systém a následně na základě této analýzy etablovat jeho systému pod v součastné době existujícími obecními modely politických systémů (jakými jsou například, stát, mezinárodní organizace, konfederace atd.) </w:t>
      </w:r>
    </w:p>
    <w:p>
      <w:pPr>
        <w:pStyle w:val="Normal"/>
        <w:spacing w:lineRule="auto" w:line="360"/>
        <w:rPr/>
      </w:pPr>
      <w:r>
        <w:rPr/>
      </w:r>
    </w:p>
    <w:p>
      <w:pPr>
        <w:pStyle w:val="Normal"/>
        <w:spacing w:lineRule="auto" w:line="360"/>
        <w:jc w:val="both"/>
        <w:rPr/>
      </w:pPr>
      <w:r>
        <w:rPr/>
        <w:tab/>
        <w:t>Když mluvíme o politickém systému dlužno zmínit i jeho podstatné elementy: 1. v každém politické systému je dán přesně vymezení organy kolektivního rozhodovaní a souběžné zakotvení pravidla pro demarkaci pravomoci mezi těma institucemi. 2. občané a sociální skupiny se aspirují o dosáhnutí svých politických preferenci a to přímo nebo prostřednictvím intermediatorných celku (zájmové skupiny nebo politické strany) 3. kolektivní rozhodovaní má signifikantní vliv na distribuci ekonomických zdrojů. 4. se vyskytuje permanentní interakce mezi politickými výstupy, účinky politiky, novými požadavky a novými rozhodnutí atd.</w:t>
      </w:r>
      <w:r>
        <w:rPr>
          <w:rStyle w:val="FootnoteCharacters"/>
          <w:rStyle w:val="FootnoteAnchor"/>
        </w:rPr>
        <w:footnoteReference w:id="2"/>
      </w:r>
      <w:r>
        <w:rPr/>
        <w:t xml:space="preserve">  </w:t>
      </w:r>
    </w:p>
    <w:p>
      <w:pPr>
        <w:pStyle w:val="Normal"/>
        <w:spacing w:lineRule="auto" w:line="360"/>
        <w:jc w:val="both"/>
        <w:rPr/>
      </w:pPr>
      <w:r>
        <w:rPr/>
        <w:tab/>
        <w:t xml:space="preserve">Evropská Unie představuje ve vztazích mezi státy inovaci zásadního charakteru. Ještě pří vzniku Společenství, cílem vytvoření ESOU byl odevzdaní suverenity v oblasti uhlí a ocely do rukou organu: vysoký úřad, který spravoval bez dalšího zásahu členských států svěřenou oblast. V součastné době kvůli značné míry integrace EU už vzdálila od normativního rámce konfederace. </w:t>
      </w:r>
    </w:p>
    <w:p>
      <w:pPr>
        <w:pStyle w:val="Normal"/>
        <w:spacing w:lineRule="auto" w:line="360"/>
        <w:jc w:val="both"/>
        <w:rPr/>
      </w:pPr>
      <w:r>
        <w:rPr/>
        <w:tab/>
        <w:t>Na první pohled EU je mezinárodní organizací a to pokud se soustředíme na její členský základ, jehož tvoří výlučně státy a respektive nepřímé ty politické strany, jejichž elity formují vlády těchto států.</w:t>
      </w:r>
      <w:r>
        <w:rPr>
          <w:rStyle w:val="FootnoteCharacters"/>
          <w:rStyle w:val="FootnoteAnchor"/>
        </w:rPr>
        <w:footnoteReference w:id="3"/>
      </w:r>
      <w:r>
        <w:rPr/>
        <w:t xml:space="preserve">  Avšak takový soustředěný pohled na členský zaklad EU je velice povrchním. EU má větší pravomoci něž je tomu u běžných mezinárodních organizací. Zároveň skutečnost centralizace států v systému EU není relativním (zároveň postačujícím) kriteriem který by mohl sloužit pro zachycení politického rámce (podstaty) Evropské Unie. Podstatným nám v tomto případě se jeví  analýza složitého procesu jehož prostřednictvím Evropská unie formuluje svou politickou vůli. V tomto procesu členské státy EU nemají exkluzivní monopol na politické potřeby, jelikož skupina aktérů, kteří se podílejí na politiky EU nelimituje výlučně jen na vládní (státní) aktéry. Vedle státu, v této skupině účinně působí celá řada nevládních subjektů, jejichž síti se snaží o lobovaní a prosazovaní určitých zájmů.</w:t>
      </w:r>
      <w:r>
        <w:rPr>
          <w:rStyle w:val="FootnoteCharacters"/>
          <w:rStyle w:val="FootnoteAnchor"/>
        </w:rPr>
        <w:footnoteReference w:id="4"/>
      </w:r>
      <w:r>
        <w:rPr/>
        <w:t xml:space="preserve"> Taky musíme zdůraznit na tu skutečnost, že výsledky legislativní činnosti EU nelze chápat jako souhrn vůlí členských států, ale musíme vnímat jako vůli zvláštního politického systému (EU).  </w:t>
      </w:r>
    </w:p>
    <w:p>
      <w:pPr>
        <w:pStyle w:val="Normal"/>
        <w:spacing w:lineRule="auto" w:line="360"/>
        <w:jc w:val="both"/>
        <w:rPr/>
      </w:pPr>
      <w:r>
        <w:rPr/>
        <w:tab/>
        <w:t xml:space="preserve">Další prvek který nám může napomoct při charakterizaci systémového rámce EU a evropské právo, které zároveň ukazuje na specifiku EU. </w:t>
      </w:r>
    </w:p>
    <w:p>
      <w:pPr>
        <w:pStyle w:val="Normal"/>
        <w:spacing w:lineRule="auto" w:line="360"/>
        <w:jc w:val="both"/>
        <w:rPr/>
      </w:pPr>
      <w:r>
        <w:rPr/>
        <w:tab/>
        <w:t>Právo EU je právem svébytným a to nejen z pohledu jeho institucionálního vzníku a jeho právních účinků ale i z pohledu jeho institucionálního dohlížení, dovršení a aplikace. Kromě primárního práva, za jehož prameny jsou považovány především zakládající smlouvy (jejichž souhrn je označován jako „ústava společenství“), druhou částí komunitarního právního řadu sekundární právo, na jehož tvorbě podílejí institucionální prvky EU.</w:t>
      </w:r>
      <w:r>
        <w:rPr>
          <w:rStyle w:val="FootnoteCharacters"/>
          <w:rStyle w:val="FootnoteAnchor"/>
        </w:rPr>
        <w:footnoteReference w:id="5"/>
      </w:r>
      <w:r>
        <w:rPr/>
        <w:t xml:space="preserve"> Hlavním principem působení evropského práva je jeho nadřazenost k právu členských států. Zároveň platí že normativní akty EU mají přímý účinek t.j. bez dalšího jsou závazný pro státy. Tento systém má i své institucionální zajištění v podobě Evropského soudního dvoru, který je garantem jednotného výkladu normativních aktů EU. Taková stručná deskripce evropského práva směřuje závěru, že i právní systém EU je federálním.</w:t>
      </w:r>
    </w:p>
    <w:p>
      <w:pPr>
        <w:pStyle w:val="Normal"/>
        <w:spacing w:lineRule="auto" w:line="360"/>
        <w:jc w:val="both"/>
        <w:rPr/>
      </w:pPr>
      <w:r>
        <w:rPr/>
        <w:tab/>
        <w:t>Dlužno poukázat na tu skutečnost, že normativní systém EU je rozsáhlým celkem a se svou působnosti zasahuje téměř do všech záležitosti veřejné politiky členských států. Zejména viditělná je „ruka“ EU v oblasti volného trhu a volného pohybu kapitálu a zboží, kde podstatnou část právních pramen  (více něž 80%) tvoří legislativní akty EU.</w:t>
      </w:r>
      <w:r>
        <w:rPr>
          <w:rStyle w:val="FootnoteCharacters"/>
          <w:rStyle w:val="FootnoteAnchor"/>
        </w:rPr>
        <w:footnoteReference w:id="6"/>
      </w:r>
      <w:r>
        <w:rPr/>
        <w:t xml:space="preserve"> Lze říct že v této oblasti EU realizuje koordinaci federalistických aktivit. Dimenze volného trhu není zdaleka jedinou oblasti kde EU působí jako výlučná politická autorita. Například, zahraniční obchodní politika členských států je celkem koordinována EU, Evropská unie má signifikantní kompetence v oblasti sociálních otázek a životního prostředí, založení Evropské ústřední banky svědčí nepochybně o vytvoření federální monetární autority.</w:t>
      </w:r>
    </w:p>
    <w:p>
      <w:pPr>
        <w:pStyle w:val="Normal"/>
        <w:spacing w:lineRule="auto" w:line="360"/>
        <w:jc w:val="both"/>
        <w:rPr/>
      </w:pPr>
      <w:r>
        <w:rPr/>
        <w:tab/>
        <w:t xml:space="preserve">Je logické, že rozsáhlá kompetence EU v souvislosti koordinace federalistických aktivit nevzniká jen ve „vzduchu“, a se rozmnožuje na úkor zmenšení suverenity členských států, t.j. je výsledkem delegovaní určitých pravomoci na společné evropské instituty. Metaforický řečeno z koláče (pod tým se rozumíme státní suverenitu) ukrajují stát určitý kousek a v důsledků z těchto kousků se vytvoří nový koláč (kompetence) EU, jako politického systému, který realizuje sdílené kompetence v těch sférách, které odpovídají k ukraejním částem státních suverenit. </w:t>
      </w:r>
    </w:p>
    <w:p>
      <w:pPr>
        <w:pStyle w:val="Normal"/>
        <w:spacing w:lineRule="auto" w:line="360"/>
        <w:jc w:val="both"/>
        <w:rPr/>
      </w:pPr>
      <w:r>
        <w:rPr/>
        <w:tab/>
        <w:t>Instituce EU (kromě Rady), které vykonávají pravomoci Společenství, na rozdíl od mezinárodních organizaci mají federální charakter projevující se přímým vztahem k občanům členských zemí.</w:t>
      </w:r>
      <w:r>
        <w:rPr>
          <w:rStyle w:val="FootnoteCharacters"/>
          <w:rStyle w:val="FootnoteAnchor"/>
        </w:rPr>
        <w:footnoteReference w:id="7"/>
      </w:r>
      <w:r>
        <w:rPr/>
        <w:t xml:space="preserve">  Komise jako vláda má legislativní iniciativu. I když Evropská Rada, která se nejvíc podobá mezinárodní organizací a operuje spíš samitovím (summit) principem, reálná podstata EU tkví v permanentní interakci mezi evropskými instituty, státy a jinými aktéry. </w:t>
      </w:r>
    </w:p>
    <w:p>
      <w:pPr>
        <w:pStyle w:val="Normal"/>
        <w:spacing w:lineRule="auto" w:line="360"/>
        <w:jc w:val="both"/>
        <w:rPr/>
      </w:pPr>
      <w:r>
        <w:rPr/>
        <w:tab/>
        <w:t>Je zajímavý že i když EU činí federalistické činnosti, nedisponuje donucující moc, t.j. nemá úplnou autoritu pro donucení, což je podstatným prvkem statní činnosti. Nebo takovou moc má, ale jen v komunitarizované (členskými státy svěřené) sféře. Skutečná donucující moc, která je realizována prostřednictvím policie a přišlušných orgánů nadále zůstávají pod exkluzivní prerogativy členských států. Následně je logicky i názor, který EU nepovažuje za klasickou federaci, neboť EU není státem. Každá federace v sobě zahrnuje nezbytný předpoklady pro své existence a jeden z nich je výše zmíněná komplexní donucující moc.</w:t>
      </w:r>
      <w:r>
        <w:rPr>
          <w:rStyle w:val="FootnoteCharacters"/>
          <w:rStyle w:val="FootnoteAnchor"/>
        </w:rPr>
        <w:footnoteReference w:id="8"/>
      </w:r>
      <w:r>
        <w:rPr/>
        <w:t xml:space="preserve"> Kromě formální-politických předpokladů v rámci EU chybí i nejmenné zavázané premisy. Například, braní vzniku evropského superstrátu neexistence evropského národu, neboť mezi národy členských států jsou dány obrovský etnorozdíly, k jejímž nivelizaci v žádném případě nepřispějí ani jednotný trh ani jednotná měna. Takový nedostatek vyvolává i další bariery na cestě vzníku evropského státu, neboť zdůraznuje už dávno existující problém o legální legitimace evropského parlamentu, který i v rámci EU ústavou zamyšlené posílení nemůže být legitimním reprezentantem suverenity lidu, když žádný evropský lid není</w:t>
      </w:r>
      <w:r>
        <w:rPr>
          <w:rStyle w:val="FootnoteCharacters"/>
          <w:rStyle w:val="FootnoteAnchor"/>
        </w:rPr>
        <w:footnoteReference w:id="9"/>
      </w:r>
      <w:r>
        <w:rPr/>
        <w:t xml:space="preserve"> a o spekulovaní o jeho vytvoření byla by úplnou utopií.  </w:t>
      </w:r>
    </w:p>
    <w:p>
      <w:pPr>
        <w:pStyle w:val="Normal"/>
        <w:spacing w:lineRule="auto" w:line="360"/>
        <w:jc w:val="both"/>
        <w:rPr/>
      </w:pPr>
      <w:r>
        <w:rPr/>
        <w:tab/>
        <w:t xml:space="preserve">Na konci lze říct, že nelze učinit jednoznační závěr o formě politického systému EU. Důvodem je unikátní systém EU, která v historii nemá analogy. Následně je obtížný  zařadit ho pod existujícími klasickými modely (stát, federace. konfederace atd.). Když začneme pohybovat ve sféře činnosti EU a z jedni oblasti směřujeme do druhé, automaticky přeskakujeme z jednoho modelu na druhy. Avšak podle mého názoru EU je spíš quasi-federací a zároveň politickým systémem, který může být účinným aniž by byl transformován do formy stát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ix, S.: The Political System of the European Union. Hampshire: Palgrave 1999, s. 2</w:t>
      </w:r>
    </w:p>
  </w:footnote>
  <w:footnote w:id="3">
    <w:p>
      <w:pPr>
        <w:pStyle w:val="Footnote"/>
        <w:jc w:val="both"/>
        <w:rPr/>
      </w:pPr>
      <w:r>
        <w:rPr>
          <w:rStyle w:val="FootnoteCharacters"/>
        </w:rPr>
        <w:footnoteRef/>
      </w:r>
      <w:r>
        <w:rPr/>
        <w:t xml:space="preserve"> </w:t>
      </w:r>
      <w:r>
        <w:rPr/>
        <w:t xml:space="preserve">V tomto případě můžeme EU porovnat k takovým mezinárodním organizacím jakými jsou například OSN nebo OSCE. </w:t>
      </w:r>
    </w:p>
  </w:footnote>
  <w:footnote w:id="4">
    <w:p>
      <w:pPr>
        <w:pStyle w:val="Footnote"/>
        <w:jc w:val="both"/>
        <w:rPr/>
      </w:pPr>
      <w:r>
        <w:rPr>
          <w:rStyle w:val="FootnoteCharacters"/>
        </w:rPr>
        <w:footnoteRef/>
      </w:r>
      <w:r>
        <w:rPr/>
        <w:t xml:space="preserve"> </w:t>
      </w:r>
      <w:r>
        <w:rPr/>
        <w:t xml:space="preserve">I když není bez pohybu, že nejsilnějším a nejlepší institucionálním postavením v rámci působení na směr politiky EU disponují členské státy. </w:t>
      </w:r>
    </w:p>
  </w:footnote>
  <w:footnote w:id="5">
    <w:p>
      <w:pPr>
        <w:pStyle w:val="Footnote"/>
        <w:rPr/>
      </w:pPr>
      <w:r>
        <w:rPr>
          <w:rStyle w:val="FootnoteCharacters"/>
        </w:rPr>
        <w:footnoteRef/>
      </w:r>
      <w:r>
        <w:rPr/>
        <w:t xml:space="preserve"> </w:t>
      </w:r>
      <w:r>
        <w:rPr/>
        <w:t xml:space="preserve">Ještě jednou zmíníme že se jedná o takovou normativní činnost která je vůlí EU e ne pohou kombinaci vůlí členských států. </w:t>
      </w:r>
    </w:p>
  </w:footnote>
  <w:footnote w:id="6">
    <w:p>
      <w:pPr>
        <w:pStyle w:val="Footnote"/>
        <w:jc w:val="both"/>
        <w:rPr/>
      </w:pPr>
      <w:r>
        <w:rPr>
          <w:rStyle w:val="FootnoteCharacters"/>
        </w:rPr>
        <w:footnoteRef/>
      </w:r>
      <w:r>
        <w:rPr/>
        <w:t>Hix, S.: The Political System of the European Union. Hampshire: Palgrave 1999, s. 3</w:t>
      </w:r>
    </w:p>
    <w:p>
      <w:pPr>
        <w:pStyle w:val="Footnote"/>
        <w:rPr/>
      </w:pPr>
      <w:r>
        <w:rPr/>
        <w:t xml:space="preserve"> </w:t>
      </w:r>
    </w:p>
  </w:footnote>
  <w:footnote w:id="7">
    <w:p>
      <w:pPr>
        <w:pStyle w:val="Footnote"/>
        <w:rPr/>
      </w:pPr>
      <w:r>
        <w:rPr>
          <w:rStyle w:val="FootnoteCharacters"/>
        </w:rPr>
        <w:footnoteRef/>
      </w:r>
      <w:r>
        <w:rPr/>
        <w:t xml:space="preserve"> </w:t>
      </w:r>
      <w:r>
        <w:rPr/>
        <w:t>Pinder J.: Budovaní unie. s. 13</w:t>
      </w:r>
    </w:p>
  </w:footnote>
  <w:footnote w:id="8">
    <w:p>
      <w:pPr>
        <w:pStyle w:val="Footnote"/>
        <w:rPr/>
      </w:pPr>
      <w:r>
        <w:rPr>
          <w:rStyle w:val="FootnoteCharacters"/>
        </w:rPr>
        <w:footnoteRef/>
      </w:r>
      <w:r>
        <w:rPr/>
        <w:t xml:space="preserve"> </w:t>
      </w:r>
      <w:r>
        <w:rPr/>
        <w:t xml:space="preserve">Podle jiného názoru, Společenství mohly označovat jako federální v případě že byly reformovány tak že většinové hlasovaní vládě bylo obecným pravidlem při řešení záležitosti spadajících do kompetence společenství že by parlament byl spolutvůrcem zákonů spolu s radou a zákony by byly schvalovány oběma těmito institucemi a komise by dostala výkonné pravomoci v rámci komunitarního práva. Viz. Pinder J.: Budovaní unie. s. 13 </w:t>
      </w:r>
    </w:p>
  </w:footnote>
  <w:footnote w:id="9">
    <w:p>
      <w:pPr>
        <w:pStyle w:val="Footnote"/>
        <w:rPr/>
      </w:pPr>
      <w:r>
        <w:rPr>
          <w:rStyle w:val="FootnoteCharacters"/>
        </w:rPr>
        <w:footnoteRef/>
      </w:r>
      <w:r>
        <w:rPr/>
        <w:t xml:space="preserve"> </w:t>
      </w:r>
      <w:r>
        <w:rPr>
          <w:rStyle w:val="Autor"/>
        </w:rPr>
        <w:t xml:space="preserve">Fiala, P.:  </w:t>
      </w:r>
      <w:r>
        <w:rPr>
          <w:rStyle w:val="Hltitul"/>
        </w:rPr>
        <w:t>Evropská ústava a politický systém Evropské unie. http://virtually.cz/clanky2/4014.htm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Autor">
    <w:name w:val="autor"/>
    <w:basedOn w:val="Standardnpsmoodstavce"/>
    <w:qFormat/>
    <w:rPr/>
  </w:style>
  <w:style w:type="character" w:styleId="Hltitul">
    <w:name w:val="hltitu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4:00Z</dcterms:created>
  <dc:creator>philipes</dc:creator>
  <dc:description/>
  <dc:language>en-US</dc:language>
  <cp:lastModifiedBy>philipes</cp:lastModifiedBy>
  <dcterms:modified xsi:type="dcterms:W3CDTF">2004-10-18T18:20:00Z</dcterms:modified>
  <cp:revision>57</cp:revision>
  <dc:subject/>
  <dc:title>Politicky system EU</dc:title>
</cp:coreProperties>
</file>