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u w:val="single"/>
        </w:rPr>
        <w:t>Je Evropská Unie politickým systémem? Je státem, spojením států, federací?</w:t>
      </w:r>
    </w:p>
    <w:p>
      <w:pPr>
        <w:pStyle w:val="Normal"/>
        <w:spacing w:lineRule="auto" w:line="360"/>
        <w:rPr/>
      </w:pPr>
      <w:r>
        <w:rPr/>
        <w:t>Podle jakých kritérií lze nebo naopak nelze hovořit o EU jako o politickém systému? Má nebo může být EU státem? Jaká je vazba EU k jiným politickým rovinám?</w:t>
      </w:r>
    </w:p>
    <w:p>
      <w:pPr>
        <w:pStyle w:val="Normal"/>
        <w:spacing w:lineRule="auto" w:line="360"/>
        <w:ind w:firstLine="708"/>
        <w:rPr/>
      </w:pPr>
      <w:r>
        <w:rPr/>
        <w:t>Domnívám se, že EU je politickým systémem. Má totiž základní vlastnosti politického systému, které mu připisuje funkcionalista Gabriel Almond: má schopnost přežít a dosáhnout stavu rovnováhy. Podle Almondovy definice politického systému je: politický systém systémem interakcí, které lze najít ve všech nezávislých společnostech, jež jsou prostoupeny funkcemi integrace a adaptace a jsou vázány na hrozbu fyzického donucení. Podle T. Parsonse je hlavní funkcí politického systému: uchovat politický systém při životě, integrovat jeho členy pomocí adaptace na určité podmínky a schopnost dosáhnout cíle. Jedním z výstupů politického systému může být také moc či efektivnost. Politický systém je určen těmito kritérii: rozsahem, vzájemnou závislostí (změna v jednom subsystému obvykle způsobuje změnu v druhém subsystému) a hranicemi. EU nevybočuje nijak ani z Almondem definovaných obecných vlastností politických systému: všechny politické systémy mají politickou strukturu, stejné politické funkce, jsou multifunkční a z hlediska kultury jsou smíšené (tj. ani moderní ani čistě tradiční). Politický systém sice zahrnuje také instituce, ale v jeho analýze jde především o jejich činnost, působnost a soubor struktur, v nichž dochází k politickému procesu. Ne každá instituce má stejný vliv na politický systém, záleží na míře jejího podílu na rozhodovacím procesu (decision-making process). Záleží rovněž na vztazích mezi institucemi.</w:t>
      </w:r>
    </w:p>
    <w:p>
      <w:pPr>
        <w:pStyle w:val="Normal"/>
        <w:spacing w:lineRule="auto" w:line="360"/>
        <w:ind w:firstLine="708"/>
        <w:rPr/>
      </w:pPr>
      <w:r>
        <w:rPr/>
        <w:t xml:space="preserve">EU splňuje také všechny čtyři základní prvky demokratického politického systému definovaného funkcionalisty G. Almondem a Davidem Eastonem. Jsou to tyto následující prvky: </w:t>
      </w:r>
    </w:p>
    <w:p>
      <w:pPr>
        <w:pStyle w:val="Normal"/>
        <w:tabs>
          <w:tab w:val="clear" w:pos="708"/>
          <w:tab w:val="left" w:pos="1260" w:leader="none"/>
        </w:tabs>
        <w:spacing w:lineRule="auto" w:line="360"/>
        <w:ind w:firstLine="360"/>
        <w:rPr/>
      </w:pPr>
      <w:r>
        <w:rPr/>
        <w:t>1) V EU je stabilně a jasně definovaná sada institucí pro kolektivní rozhodování a pravidla řídících vztahů mezi těmito institucemi i uvnitř v nich. Základní institucionální čtyřúhelník (Komise, Rada, EP a Evropský soudní dvůr) byl ustanoven už v padesátých letech minulého století. Následné dohody (jako např. Jednotný Evropský Akt v roce 1986 či Maastrichtská smlouva v roce 1992 a další) daly těmto institucím ještě rozsáhlejší výkonné, legislativní a soudní pravomoci. Tyto institucionální reformy dále rozvinuly systém pravidel a procedur vládnutí, jak mají být tyto pravomoci dále využívany jednotlivými institucemi EU. Ve skutečnosti má EU nejformalizovanější a nejkomplexnější sadu rozhodovacích pravidel v porovnání s jakýmkoli jiným politickým systémem na světě.</w:t>
      </w:r>
    </w:p>
    <w:p>
      <w:pPr>
        <w:pStyle w:val="Normal"/>
        <w:spacing w:lineRule="auto" w:line="360"/>
        <w:ind w:firstLine="360"/>
        <w:rPr/>
      </w:pPr>
      <w:r>
        <w:rPr/>
        <w:t>2) Občané a sociální skupiny se snaží dosáhnout svých politických přání skrze politický systém, ale také přímo nebo skrze zprostředkující organizace jako jsou zájmové skupiny či politické strany. Jakmile na sebe instituce EU vzaly pravomoci vlády, nesčetné množství skupin se začalo pokoušet vznášet své požadavky na politický systém. Jde o široké spektrum skupin od individuálních korporací a obchodních asociací přes obchodní unie, environmentální a konzumní skupiny až po politické strany.Tyto skupiny bývají také obecně označovány jako tzv. uzlové body politického systému. Nejsilnější a nejvíce institucionalizovanou pozici v systému EU mají vlády jednotlivých členských zemí a politické strany, které tyto vlády tvoří. Tato centralizace vlád v systému EU připomíná svojí strukturou jiné mezinárodní organizace jako např. OSN či OBSE. Ale na rozdíl od nich, v EU nemají vlády jednotlivých členských států monopol na politické požadavky. Jako ve všech ostatních politických zřízeních i v EU vyrůstají politické požadavky z komplexní sítě veřejnosti a privátních skupin, bojujících o vliv na politický proces EU, aby tak mohly prosadit či ochránit svá přání a zájmy</w:t>
      </w:r>
    </w:p>
    <w:p>
      <w:pPr>
        <w:pStyle w:val="Normal"/>
        <w:spacing w:lineRule="auto" w:line="360"/>
        <w:ind w:firstLine="360"/>
        <w:rPr/>
      </w:pPr>
      <w:r>
        <w:rPr/>
        <w:t>3) Kolektivní rozhodnutí v politickém systému má významný efekt na distribuci ekonomických zdrojů a rozdělení sociálních a politických hodnot napříč celým systémem. Politika EU pokrývá doslova všechny oblasti veřejné správy, jako je regulace trhu, sociální politika, environment, zemědělství, regionální politika, výzkum a rozvoj, vnitřní záležitosti, občanství, mezinárodní obchod, zahraniční politika, obrana, spotřebitelské záležitosti, doprava, veřejné zdravotnictví, vzdělání i kulturu. EU vydala přes 80% pravidel řídících výměnu zboží, služeb a kapitálu na trzích jednotlivých členských států. Evropské zákony jsou nadřazeny národním zákonům jednotlivých členských států. Evropský rozpočet může být malinko srovnáván s rozpočtem národních vlád, ale několik členských států EU dostává téměř 5% svých národních HDP z rozpočtu EU. Regulativní politika EU a Ekonomická a měnová unie mají silný nepřímý vliv na distribuci moci a zdrojů mezi jednotlivci, skupinami i národy Evropy. Ve zkratce: výstupy EU ovlivňují, kdo dostane co, kdy a jak v evropské společnosti.</w:t>
      </w:r>
    </w:p>
    <w:p>
      <w:pPr>
        <w:pStyle w:val="Normal"/>
        <w:spacing w:lineRule="auto" w:line="360"/>
        <w:ind w:firstLine="360"/>
        <w:rPr/>
      </w:pPr>
      <w:r>
        <w:rPr/>
        <w:t xml:space="preserve">4) Je zde pokračující interakce („zpětná vazba“/feedback) mezi politickými výstupy, novými požadavky na systém, novými rozhodnutími atd. EU neoperuje pomocí summitů, jak by se některým mohlo zdát podle pravidelného setkávání předsedů vlád jednotlivých členských států v Evropské radě. Hlavní esence politiky EU spočívá v pravidelných interakcích institucí EU v Bruselu mezi sebou a s národními vládami jednotlivých států a s různými ministerstvy národních vlád a mezi soukromými zájmy a vládními úředníky v Bruselu a na národních úrovních. Výsledkem je, že povinnosti EU jsou řízeny v několika rámcích prakticky každodenně po celý rok. Mezi politickými výstupy a požadavky občanů na systém EU je zpětná vazba. V EU je ale slabší než v jiných politických systémech. Občané EU získávají většinu informací o EU z národních novin, rádií a televizí spíše než z jakýchkoli evropských médií. Národní média jsou ale více zaměřena na národní vlády a politiku než na evropskou úroveň politiky. Proto jsou hlavními strážci zpráv o EU národní elity. Ty pak rozhodují, která informace je důležitá a jak by měla být uvedena do národního prostředí. Jen sociální skupiny, které mají přímé kontakty na instituce EU, jako farmáři a některé obchodní společnosti, jsou schopné obcházet tuto filtraci informací o EU. </w:t>
      </w:r>
    </w:p>
    <w:p>
      <w:pPr>
        <w:pStyle w:val="Normal"/>
        <w:spacing w:lineRule="auto" w:line="360"/>
        <w:ind w:firstLine="708"/>
        <w:rPr/>
      </w:pPr>
      <w:r>
        <w:rPr/>
        <w:t>Evropská unie by mohla být státem, pokud stát definujeme co nejobecněji např. jako „skupinu lidí obývajících společné teritorium a žijících pod společnou politickou a právní autoritou, politickým nebo národním orgánem“(encyklopedie Encarta 2004). Evropská unie ale není státem ve Weberovském slova smyslu, protože nemá monopol na legitimní použití síly. Použití síly (v rámci policie a bezpečnostních složek) zůstává exkluzivní výsadou národních vlád členských států Evropské unie. V současnosti se vedou kontroverzní debaty o budoucnosti role národního státu vzhledem k postupující evropské integraci. Velké množství dostupné literatury o EU se zaměřuje na stát jako agenta či aktéra hlubokého smluvního systému EU. Státy nejsou nahrazeny Evropským super-státem, ale jsou pohlceny nezvratným procesem nátlaku a smluv.</w:t>
      </w:r>
    </w:p>
    <w:p>
      <w:pPr>
        <w:pStyle w:val="Normal"/>
        <w:spacing w:lineRule="auto" w:line="360"/>
        <w:ind w:firstLine="708"/>
        <w:rPr/>
      </w:pPr>
      <w:r>
        <w:rPr/>
        <w:t>Teoreticky by bylo možné, aby se Evropská unie stala státem, společné teritorium a ekonomický prostor už má. Určitý odraz státu se rozšířil právě do tržního prostoru, zvláště jeho prostředky regulace, zdanění, sociálního zabezpečení a veřejných nákladů. Myšlenky národní solidarity, sociálního občanství se staly základním principem sociální jistoty, a centrálním rysem „evropského modelu“.</w:t>
      </w:r>
    </w:p>
    <w:p>
      <w:pPr>
        <w:pStyle w:val="Normal"/>
        <w:spacing w:lineRule="auto" w:line="360"/>
        <w:ind w:firstLine="708"/>
        <w:rPr/>
      </w:pPr>
      <w:r>
        <w:rPr/>
        <w:t>Horší by to bylo asi s jakousi národní identitou - evropskou. Je pravdou, že jedním z cílu integračního projektu bylo překonat iracionální a nebezpečný nacionalismus, kvůli kterému se vedly dvě světové války a který vyústil v zločinnou ideologii nacismu. Zatím si však jen velmi těžko dovedeme představit stát bez národní identity. Je ale otázkou, jestli se evropanství jednou stane tím, co nahradí občanům jednotlivých členských států potřebu cítit příslušnost ke konkrétnímu národu. Myslím, že je to zatím koncept příliš mlhavý pro velmi mnoho lidí a tak těžko věřit, že by se pocit národní evropské identity rozvinul v dohledné době. Na druhou stranu, ale mnoho západních Evropanů vykazuje pouze limitovanou národní hrdost, nedůvěřují ani příliš své národní armádě, nejsou ochotní bojovat za svou zemi a čím dál víc věří ostatním západním Evropanům. To, značí možný zlom v potřebě konkrétní národní hrdosti někdy v budoucnu.</w:t>
      </w:r>
    </w:p>
    <w:p>
      <w:pPr>
        <w:pStyle w:val="Normal"/>
        <w:spacing w:lineRule="auto" w:line="360"/>
        <w:ind w:firstLine="708"/>
        <w:rPr/>
      </w:pPr>
      <w:r>
        <w:rPr/>
        <w:t>Vzniku EU jako státu asi taky brání nová vlna regionalismu, která zachvátila téměř všechny evropské státy. Ti nejextrémnější zastánci regionalismu by nejraději viděli disintegraci evropských historických států a jejich nahrazení staršími etnickými či lingvisticky homogenními regiony. EU zatím formálně institucionalizovala regionální dimenzi ustanovením Komise regionů (Committee of Regions) konzultačním orgánem, čímž dala najevo, že regionalismus bere v úvahu, nikoli však v jeho nejextrémnější formě..</w:t>
      </w:r>
    </w:p>
    <w:p>
      <w:pPr>
        <w:pStyle w:val="Normal"/>
        <w:spacing w:lineRule="auto" w:line="360"/>
        <w:ind w:firstLine="708"/>
        <w:rPr/>
      </w:pPr>
      <w:r>
        <w:rPr/>
        <w:t>Raní teoretikové politických systémů (jako např. Almond) věřili, že politický systém nemůže existovat bez státu. Ale současní sociální teoretikové odmítají spojení státu a politického systému. Podle nich je stát jednoduše produktem partikulární struktury politických, ekonomických a sociálních vztahů v západní Evropě mezi šestnáctým stoletím a polovinou dvacátého století, kde byla vysoká úroveň centralizace nutná pro efektivitu vládnutí. V jiném prostředí může být politika a vláda nahrazena neklasickým státním aparátem. To je přesně situace dnešní Evropy. Politický systém EU je vysoce decentralizovaný a atomizovaný, založený na dobrovolných příspěvcích členských zemí a jejich občanů a spoléhá na suborganizace (existující národní státy), že poskytnou nátlak a další formy státní síly. Jinými slovy, Evropská integrace vytvořila nový a komplexní politický systém. To vyžadovalo redefinici role státu v Evropě. Ale EU může fungovat jako rozvinutý politický systém bez kompletní transformace teritoriální organizace státu.</w:t>
      </w:r>
    </w:p>
    <w:p>
      <w:pPr>
        <w:pStyle w:val="Normal"/>
        <w:spacing w:lineRule="auto" w:line="360"/>
        <w:ind w:firstLine="708"/>
        <w:rPr/>
      </w:pPr>
      <w:r>
        <w:rPr/>
        <w:t>A jaká je vazba EU k jiným politickým rovinám? Základem systému jsou občané EU. Ti, v národních volbách volí vlády, které následně reprezentují své občany v Radě. V evropských volbách volí politické strany, jejichž členové pak sedí v EP. Tím, že vstoupí do politických stran či zájmových skupin se stanou zdrojem pro zprostředkující organizace, které chtějí být zahnuty do politiky EU. Máme dva hlavní typy zprostředkujících asociací spojujících masovou veřejnost s politickým procesem EU. Jedním typem jsou politické strany, druhým pak zájmové skupiny. EU vytváří společnou ekonomickou, měnovou a zahraniční politiku, tzn. že k ostatním státním politickým rovinám vně EU se chová jako jednotný celek, tedy jako stát. Pokud však bereme v úvahu její vnitřní rozhodovací proces, musíme ji z výše uvedených důvodů označit za politický systém.</w:t>
      </w:r>
    </w:p>
    <w:p>
      <w:pPr>
        <w:pStyle w:val="Normal"/>
        <w:spacing w:lineRule="auto" w:line="360"/>
        <w:rPr/>
      </w:pPr>
      <w:r>
        <w:rPr/>
        <w:t>Použitá literatura:</w:t>
      </w:r>
    </w:p>
    <w:p>
      <w:pPr>
        <w:pStyle w:val="Normal"/>
        <w:spacing w:lineRule="auto" w:line="360"/>
        <w:rPr/>
      </w:pPr>
      <w:r>
        <w:rPr/>
        <w:t xml:space="preserve">   </w:t>
      </w:r>
      <w:r>
        <w:rPr/>
        <w:t>Encarta 2004 (encyklopedie)</w:t>
      </w:r>
    </w:p>
    <w:p>
      <w:pPr>
        <w:pStyle w:val="Normal"/>
        <w:tabs>
          <w:tab w:val="clear" w:pos="708"/>
          <w:tab w:val="left" w:pos="180" w:leader="none"/>
        </w:tabs>
        <w:spacing w:lineRule="auto" w:line="360"/>
        <w:rPr/>
      </w:pPr>
      <w:r>
        <w:rPr/>
        <w:tab/>
        <w:t>Fiala, P.; Schubert, K.: Moderní analýza politiky. Brno: Barrister  Principál 2000, s. 55-65.</w:t>
      </w:r>
    </w:p>
    <w:p>
      <w:pPr>
        <w:pStyle w:val="Normal"/>
        <w:tabs>
          <w:tab w:val="clear" w:pos="708"/>
          <w:tab w:val="left" w:pos="180" w:leader="none"/>
        </w:tabs>
        <w:spacing w:lineRule="auto" w:line="360"/>
        <w:rPr/>
      </w:pPr>
      <w:r>
        <w:rPr/>
        <w:tab/>
        <w:t>Říchová, B.: Přehled moderních politologických teorií. Praha: Portál 2000, s. 45-82.</w:t>
      </w:r>
    </w:p>
    <w:p>
      <w:pPr>
        <w:pStyle w:val="Normal"/>
        <w:tabs>
          <w:tab w:val="clear" w:pos="708"/>
          <w:tab w:val="left" w:pos="180" w:leader="none"/>
        </w:tabs>
        <w:spacing w:lineRule="auto" w:line="360"/>
        <w:rPr/>
      </w:pPr>
      <w:r>
        <w:rPr/>
        <w:tab/>
        <w:t>Hix, S.: The Politoval Systém of the European Union. Hampsire: Palgrave 1999, s. 2-9.</w:t>
      </w:r>
    </w:p>
    <w:p>
      <w:pPr>
        <w:pStyle w:val="Normal"/>
        <w:tabs>
          <w:tab w:val="clear" w:pos="708"/>
          <w:tab w:val="left" w:pos="180" w:leader="none"/>
        </w:tabs>
        <w:spacing w:lineRule="auto" w:line="360"/>
        <w:rPr/>
      </w:pPr>
      <w:r>
        <w:rPr/>
        <w:tab/>
        <w:t>Kaftan, B.;O´Donnell, R; Smith, M.: Europe´s Experimental Union. London, New York: Routledge 2000, s. 13-3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46:00Z</dcterms:created>
  <dc:creator>Vojtěch Till</dc:creator>
  <dc:description/>
  <dc:language>en-US</dc:language>
  <cp:lastModifiedBy>144226</cp:lastModifiedBy>
  <dcterms:modified xsi:type="dcterms:W3CDTF">2004-10-13T16:00:00Z</dcterms:modified>
  <cp:revision>3</cp:revision>
  <dc:subject/>
  <dc:title>Je Evropská Unie politickým systémem</dc:title>
</cp:coreProperties>
</file>