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i/>
        </w:rPr>
        <w:t xml:space="preserve">referát 2                                                                                 </w:t>
      </w:r>
      <w:r>
        <w:rPr/>
        <w:t>Aneta Valterová</w:t>
      </w:r>
    </w:p>
    <w:p>
      <w:pPr>
        <w:pStyle w:val="Normal"/>
        <w:spacing w:lineRule="auto" w:line="360"/>
        <w:jc w:val="center"/>
        <w:rPr/>
      </w:pPr>
      <w:r>
        <w:rPr/>
      </w:r>
    </w:p>
    <w:p>
      <w:pPr>
        <w:pStyle w:val="Normal"/>
        <w:spacing w:lineRule="auto" w:line="360"/>
        <w:jc w:val="center"/>
        <w:rPr>
          <w:b/>
          <w:b/>
        </w:rPr>
      </w:pPr>
      <w:r>
        <w:rPr>
          <w:b/>
        </w:rPr>
        <w:t>EVROPSKÁ UNIE JAKO POLITICKÝ SYSTÉM</w:t>
      </w:r>
    </w:p>
    <w:p>
      <w:pPr>
        <w:pStyle w:val="Normal"/>
        <w:spacing w:lineRule="auto" w:line="360"/>
        <w:jc w:val="both"/>
        <w:rPr>
          <w:b/>
          <w:b/>
        </w:rPr>
      </w:pPr>
      <w:r>
        <w:rPr>
          <w:b/>
        </w:rPr>
      </w:r>
    </w:p>
    <w:p>
      <w:pPr>
        <w:pStyle w:val="Normal"/>
        <w:spacing w:lineRule="auto" w:line="360"/>
        <w:jc w:val="both"/>
        <w:rPr/>
      </w:pPr>
      <w:r>
        <w:rPr/>
        <w:t>Úvodní tezí mé eseje je následující předpoklad: Evropská unie sice splňuje základní kritéria politického systému, nicméně se nejedná o systém ne zcela dokonalý, resp. jedná se o systém, který bychom mohli označit jako nesamostatný. Spojení „nesamostatný politický systém“ může působit jako protimluv, v následujícím textu se však pokusím dokázat, že dle mého názoru v případě Evropské unie vystihuje realitu.</w:t>
      </w:r>
    </w:p>
    <w:p>
      <w:pPr>
        <w:pStyle w:val="Normal"/>
        <w:spacing w:lineRule="auto" w:line="360"/>
        <w:jc w:val="both"/>
        <w:rPr/>
      </w:pPr>
      <w:r>
        <w:rPr/>
        <w:t>Domnívám se, že zde není třeba přepisovat Hixovu stať, v níž dokazuje, že EU splňuje základní kritéria  politického systému tak jak je definovali Almond a Easton.  Hixova argumentace je přesvědčivá a vyčerpávající  a dle mého názoru dostatečně dokládá, že EU lze za politický systém považovat.</w:t>
      </w:r>
    </w:p>
    <w:p>
      <w:pPr>
        <w:pStyle w:val="Normal"/>
        <w:spacing w:lineRule="auto" w:line="360"/>
        <w:jc w:val="both"/>
        <w:rPr/>
      </w:pPr>
      <w:r>
        <w:rPr/>
        <w:t>Je nutné si uvědomit, že EU představuje nesmírně komplexní a složitou strukturu, podstatně méně přehlednou než většina politických systémů, které bývají předmětem politologického výzkumu.  Právě fakt, že i přes tuto složitost a komplexitu lze EU studovat jako politický systém</w:t>
      </w:r>
      <w:r>
        <w:rPr>
          <w:rStyle w:val="FootnoteCharacters"/>
          <w:rStyle w:val="FootnoteAnchor"/>
        </w:rPr>
        <w:footnoteReference w:id="2"/>
      </w:r>
      <w:r>
        <w:rPr/>
        <w:t xml:space="preserve">, aniž by došlo ke ztrátě výpovědní hodnoty (jinými slovy studium EU jako politického systému je žádoucí, neboť nám pomáhá pochopit princip fungování této organizace), dokazuje kvalitu této teorie. </w:t>
      </w:r>
    </w:p>
    <w:p>
      <w:pPr>
        <w:pStyle w:val="Normal"/>
        <w:spacing w:lineRule="auto" w:line="360"/>
        <w:jc w:val="both"/>
        <w:rPr/>
      </w:pPr>
      <w:r>
        <w:rPr/>
        <w:t>Teorie politického systému je, jak ukazuje Hix, na Evropskou unii poměrně dobře aplikovatelná. To však nemusí nutně znamenat, že EU představuje typický</w:t>
      </w:r>
      <w:r>
        <w:rPr>
          <w:rStyle w:val="FootnoteCharacters"/>
          <w:rStyle w:val="FootnoteAnchor"/>
        </w:rPr>
        <w:footnoteReference w:id="3"/>
      </w:r>
      <w:r>
        <w:rPr/>
        <w:t xml:space="preserve"> politický systém.</w:t>
      </w:r>
    </w:p>
    <w:p>
      <w:pPr>
        <w:pStyle w:val="Normal"/>
        <w:spacing w:lineRule="auto" w:line="360"/>
        <w:jc w:val="both"/>
        <w:rPr/>
      </w:pPr>
      <w:r>
        <w:rPr/>
        <w:t>Podstatu odlišnosti EU je třeba hledat v analýze funkcí, které každý politický systém plní.</w:t>
      </w:r>
      <w:r>
        <w:rPr>
          <w:rStyle w:val="FootnoteCharacters"/>
          <w:rStyle w:val="FootnoteAnchor"/>
        </w:rPr>
        <w:footnoteReference w:id="4"/>
      </w:r>
      <w:r>
        <w:rPr/>
        <w:t xml:space="preserve"> Všechny tyto funkce jsou v unii nějakým způsobem plněny či, je jejich plnění zajištěno. V EU bez pochyby dochází k artikulaci i agregaci zájmů (působení národních vlád, politických stran, zájmových skupin atd.), formulování autoritativních pravidel (směrnice, nařízení, rozhodnutí), jejich aplikaci (např. SZP) i přizpůsobení aplikace individuálním případům (např. udělování výjimek v rámci volné hospodářské soutěže), komunikaci v rámci systému a mezi systémem a okolím (množství formálních i neformálních komunikačních kanálů). Dochází také k udržování a přizpůsobování systému (např.novelizace primárního práva) a rekrutování politického personálu.</w:t>
      </w:r>
    </w:p>
    <w:p>
      <w:pPr>
        <w:pStyle w:val="Normal"/>
        <w:spacing w:lineRule="auto" w:line="360"/>
        <w:jc w:val="both"/>
        <w:rPr/>
      </w:pPr>
      <w:r>
        <w:rPr>
          <w:rFonts w:eastAsia="Verdana" w:cs="Verdana"/>
        </w:rPr>
        <w:t xml:space="preserve"> </w:t>
      </w:r>
      <w:r>
        <w:rPr/>
        <w:t>Ačkoli se plnění všech výše zmíněných funkcí zdá na první pohled poměrně jasné a očividné, situace se značně zkomplikuje, položíme-li si otázku, nakolik tyto funkce plní sama EU a nakolik je jejich výkon přenesen na národní státy.</w:t>
      </w:r>
    </w:p>
    <w:p>
      <w:pPr>
        <w:pStyle w:val="Normal"/>
        <w:spacing w:lineRule="auto" w:line="360"/>
        <w:jc w:val="both"/>
        <w:rPr/>
      </w:pPr>
      <w:r>
        <w:rPr/>
        <w:t>K artikulaci i agregaci zájmů dochází přirozeně na obou rovinách: značná část požadavků je formulována na národní úrovni, mnohdy v rámci domácí politické diskuze. K artikulaci a agregaci zájmů však dochází i na evropské úrovni, typicky sem můžeme zařadit např. množství organizovaných zájmů působících přímo v Bruselu či  federace evropských stran.</w:t>
      </w:r>
    </w:p>
    <w:p>
      <w:pPr>
        <w:pStyle w:val="Normal"/>
        <w:spacing w:lineRule="auto" w:line="360"/>
        <w:jc w:val="both"/>
        <w:rPr/>
      </w:pPr>
      <w:r>
        <w:rPr/>
        <w:t>K formulování autoritativních pravidel, komunikaci v rámci systému, mezi systémem a okolím, udržování a přizpůsobování systému i k rekrutování politického personálu dochází v souladu s teoretickým pojetím politického systému, jinými slovy, EU se v těchto bodech neodlišuje od jiných politických systémů.</w:t>
      </w:r>
    </w:p>
    <w:p>
      <w:pPr>
        <w:pStyle w:val="Normal"/>
        <w:spacing w:lineRule="auto" w:line="360"/>
        <w:jc w:val="both"/>
        <w:rPr/>
      </w:pPr>
      <w:r>
        <w:rPr/>
        <w:t>Problematickými body  zůstávají především zbylé dvě funkce: aplikace pravidel a její přizpůsobení individuálním případům. Značná část pravidel formulovaných v politickém systému EU je aplikována členskými státy (typickým příkladem jsou zde směrnice, v oblasti politik např. dopravní politika). Přizpůsobování individuálním případům je pak přímo a úzce spjato právě s aplikací norem.</w:t>
      </w:r>
    </w:p>
    <w:p>
      <w:pPr>
        <w:pStyle w:val="Normal"/>
        <w:spacing w:lineRule="auto" w:line="360"/>
        <w:jc w:val="both"/>
        <w:rPr/>
      </w:pPr>
      <w:r>
        <w:rPr/>
        <w:t>Evropská unie ve své současné podobě není schopna zajistit plnění těchto funkcí sama, resp. pro její členské státy není žádoucí, aby tomu tak bylo. Politický systém EU je tedy závislý na členských státech v plnění svých základních funkcí. Výkon těchto funkcí je v plné míře zajištěn, není tedy důvod, proč by na EU nemohla být aplikována teorie politického systému. Je ale nutné si tento fakt uvědomit, pokud hovoříme o EU jako o politickém systému. Domnívám se, že vzhledem k výše uvedenému Evropská unie sice je politickým systémem, nicméně systémem nesamostatným, závislým na  svých členských státech.</w:t>
      </w:r>
      <w:r>
        <w:rPr>
          <w:rStyle w:val="FootnoteCharacters"/>
          <w:rStyle w:val="FootnoteAnchor"/>
        </w:rPr>
        <w:footnoteReference w:id="5"/>
      </w:r>
    </w:p>
    <w:p>
      <w:pPr>
        <w:pStyle w:val="Normal"/>
        <w:spacing w:lineRule="auto" w:line="360"/>
        <w:jc w:val="center"/>
        <w:rPr>
          <w:b/>
          <w:b/>
        </w:rPr>
      </w:pPr>
      <w:r>
        <w:rPr>
          <w:b/>
        </w:rPr>
        <w:t>Je EU státem, spojením států a federací?</w:t>
      </w:r>
    </w:p>
    <w:p>
      <w:pPr>
        <w:pStyle w:val="Normal"/>
        <w:spacing w:lineRule="auto" w:line="360"/>
        <w:jc w:val="both"/>
        <w:rPr/>
      </w:pPr>
      <w:r>
        <w:rPr/>
        <w:t>Ambivalentní vztah mezi politickým systémem Evropské unie a politickými systémy jejích členských státu vyplývá především ze specifičnosti této organizace, která je „více než mezinárodní organizací, méně než státem“.</w:t>
      </w:r>
    </w:p>
    <w:p>
      <w:pPr>
        <w:pStyle w:val="Normal"/>
        <w:spacing w:lineRule="auto" w:line="360"/>
        <w:jc w:val="both"/>
        <w:rPr/>
      </w:pPr>
      <w:r>
        <w:rPr/>
        <w:t>Evropská unie není státem: nemá monopol legitimního násilí, neplní zdaleka všechny funkce státu (obrana, školství, zdravotnictví atd.) a ani neexistuje evropská identita, resp. neexistuje evropská identita srovnatelná s jednotlivými národními identitami.</w:t>
      </w:r>
    </w:p>
    <w:p>
      <w:pPr>
        <w:pStyle w:val="Normal"/>
        <w:spacing w:lineRule="auto" w:line="360"/>
        <w:jc w:val="both"/>
        <w:rPr/>
      </w:pPr>
      <w:r>
        <w:rPr/>
        <w:t>Evropská unie není ani státem a není (přinejmenším z hlediska státoprávního) ani federací, resp. není státem, tudíž ani federací.</w:t>
      </w:r>
      <w:r>
        <w:rPr>
          <w:rStyle w:val="FootnoteCharacters"/>
          <w:rStyle w:val="FootnoteAnchor"/>
        </w:rPr>
        <w:footnoteReference w:id="6"/>
      </w:r>
    </w:p>
    <w:p>
      <w:pPr>
        <w:pStyle w:val="Normal"/>
        <w:spacing w:lineRule="auto" w:line="360"/>
        <w:jc w:val="both"/>
        <w:rPr/>
      </w:pPr>
      <w:r>
        <w:rPr/>
        <w:t>V Evropské unii sice můžeme najít určité státoprávní znaky shodné s federací: skládá se z územně-politických  jednotek, definuje jasné rozdělení působnosti mezi federací a jejími subjekty, má dvojí zákonodárství, dvojí soustavu nejvyšších státních orgánů (v případě EU evropských institucí), dvojí občanství. V neposlední řadě se pak na řízení federace (i EU) podílí jak občané, tak její subjekty (národní státy). Ani ze státoprávního hlediska však nelze EU považovat za federaci, neboť nesplňuje základní podmínku – netvoří z hlediska mezinárodního práva jediný subjekt, naopak její členové mají vlastní mezinárodněprávní subjektivitu.</w:t>
      </w:r>
    </w:p>
    <w:p>
      <w:pPr>
        <w:pStyle w:val="Normal"/>
        <w:spacing w:lineRule="auto" w:line="360"/>
        <w:jc w:val="both"/>
        <w:rPr/>
      </w:pPr>
      <w:r>
        <w:rPr/>
        <w:t>I kdybychom pominuli tento státoprávní aspekt, domnívám se, že vazby mezi jednotlivými členskými státy EU nejsou v řadě oblastí dostatečně silné, aby odpovídaly vztahům v rámci federace. V demokratických západních federacích, např. USA nebo Německu, sice existují názorové rozdíly, konflikty a soupeření mezi jednotlivými subjekty. V konečném důsledku však může dojít k artikulaci společného národního zájmu, k vytvoření společného národního postoje (především v zahraničněpolitických otázkách). V Evropské unii je možnost takového sjednocení značně omezená, resp. je mnohem více než ve federacích limitována na nekontroverzní otázky. (Typickým příkladem preference národních zájmů před společným postupem jsou postoje jednotlivých členů EU k válce v Iráku.)</w:t>
      </w:r>
    </w:p>
    <w:p>
      <w:pPr>
        <w:pStyle w:val="Normal"/>
        <w:spacing w:lineRule="auto" w:line="360"/>
        <w:jc w:val="both"/>
        <w:rPr/>
      </w:pPr>
      <w:r>
        <w:rPr/>
        <w:t>Evropská unie je však také více než mezinárodní organizace.  To se týká jak zcela nebývalého spektra funkcí, které EU plní, tak především pravomocí a autonomie, které v postupu integrace unie získala. Výjimečnost EU spočívá i v ambivalentním vztahu mezi EU a členskými státy, který není jasně hierarchický. V neposlední řadě se pak EU odlišuje od mezinárodních organizací svým propojením se všemi rovinami členských států, zájmovými skupinami a přímou účastí občanů na svém fungování.</w:t>
      </w:r>
    </w:p>
    <w:p>
      <w:pPr>
        <w:pStyle w:val="Normal"/>
        <w:spacing w:lineRule="auto" w:line="360"/>
        <w:jc w:val="both"/>
        <w:rPr/>
      </w:pPr>
      <w:r>
        <w:rPr/>
        <w:t>Stojíme-li před nutností pojmenovat Evropskou unii, pak nejvhodnějším označením je „spojení států“. Především pro to, že tento termín je velmi obecný a v podstatě nicneříkající. Jeho užití je tedy sice nekontroverzní, nicméně má také z politologického hlediska prakticky nulovou výpovědní hodnotu.</w:t>
      </w:r>
    </w:p>
    <w:p>
      <w:pPr>
        <w:pStyle w:val="Normal"/>
        <w:spacing w:lineRule="auto" w:line="360"/>
        <w:jc w:val="both"/>
        <w:rPr/>
      </w:pPr>
      <w:r>
        <w:rPr/>
        <w:t>Evropskou unii je dle mého názoru nejvhodnější studovat jako specifický fenomén, kterým bezesporu je. Jedním ze způsobů, jak ke studiu tohoto fenoménu přistoupit je pak i teorie politického systému.</w:t>
      </w:r>
    </w:p>
    <w:p>
      <w:pPr>
        <w:pStyle w:val="Normal"/>
        <w:spacing w:lineRule="auto" w:line="360"/>
        <w:jc w:val="both"/>
        <w:rPr/>
      </w:pPr>
      <w:r>
        <w:rPr/>
      </w:r>
    </w:p>
    <w:p>
      <w:pPr>
        <w:pStyle w:val="Normal"/>
        <w:spacing w:lineRule="auto" w:line="360"/>
        <w:jc w:val="both"/>
        <w:rPr/>
      </w:pPr>
      <w:r>
        <w:rPr/>
        <w:t>Literatura:</w:t>
      </w:r>
    </w:p>
    <w:p>
      <w:pPr>
        <w:pStyle w:val="Normal"/>
        <w:spacing w:lineRule="auto" w:line="360"/>
        <w:jc w:val="both"/>
        <w:rPr/>
      </w:pPr>
      <w:r>
        <w:rPr/>
      </w:r>
    </w:p>
    <w:p>
      <w:pPr>
        <w:pStyle w:val="Normal"/>
        <w:spacing w:lineRule="auto" w:line="360"/>
        <w:jc w:val="both"/>
        <w:rPr/>
      </w:pPr>
      <w:r>
        <w:rPr/>
        <w:t>Fiala, P., Schubert, K.: Moderní analýza politiky, Brno, 2000</w:t>
      </w:r>
    </w:p>
    <w:p>
      <w:pPr>
        <w:pStyle w:val="Normal"/>
        <w:spacing w:lineRule="auto" w:line="360"/>
        <w:jc w:val="both"/>
        <w:rPr/>
      </w:pPr>
      <w:r>
        <w:rPr/>
        <w:t>Říchová, B.: Přehled moderních politologických teorií, Praha, 2000</w:t>
      </w:r>
    </w:p>
    <w:p>
      <w:pPr>
        <w:pStyle w:val="Normal"/>
        <w:spacing w:lineRule="auto" w:line="360"/>
        <w:jc w:val="both"/>
        <w:rPr/>
      </w:pPr>
      <w:r>
        <w:rPr/>
        <w:t>Hix, S.: The political System of the European Union, Hampshire, 1999</w:t>
      </w:r>
    </w:p>
    <w:p>
      <w:pPr>
        <w:pStyle w:val="Normal"/>
        <w:spacing w:lineRule="auto" w:line="360"/>
        <w:jc w:val="both"/>
        <w:rPr/>
      </w:pPr>
      <w:r>
        <w:rPr/>
        <w:t>Laffan, B., O</w:t>
      </w:r>
      <w:r>
        <w:rPr>
          <w:lang w:val="en-US"/>
        </w:rPr>
        <w:t>’</w:t>
      </w:r>
      <w:r>
        <w:rPr/>
        <w:t>Donnell, R., Smith, M.: Europe</w:t>
      </w:r>
      <w:r>
        <w:rPr>
          <w:lang w:val="en-US"/>
        </w:rPr>
        <w:t>’</w:t>
      </w:r>
      <w:r>
        <w:rPr/>
        <w:t>s Experimental Union, New York, 2000</w:t>
      </w:r>
    </w:p>
    <w:p>
      <w:pPr>
        <w:pStyle w:val="Normal"/>
        <w:spacing w:lineRule="auto" w:line="360"/>
        <w:jc w:val="both"/>
        <w:rPr/>
      </w:pPr>
      <w:r>
        <w:rPr/>
        <w:t>Berg-Schlosser, D., Stammen, T.: Úvod do politické vědy, Praha 2000</w:t>
      </w:r>
    </w:p>
    <w:p>
      <w:pPr>
        <w:pStyle w:val="Normal"/>
        <w:spacing w:lineRule="auto" w:line="360"/>
        <w:jc w:val="both"/>
        <w:rPr/>
      </w:pPr>
      <w:r>
        <w:rPr/>
      </w:r>
    </w:p>
    <w:p>
      <w:pPr>
        <w:pStyle w:val="Normal"/>
        <w:spacing w:lineRule="auto" w:line="360"/>
        <w:jc w:val="both"/>
        <w:rPr/>
      </w:pPr>
      <w:r>
        <w:rPr/>
        <w:t>Internetové zdroje:</w:t>
      </w:r>
    </w:p>
    <w:p>
      <w:pPr>
        <w:pStyle w:val="Normal"/>
        <w:spacing w:lineRule="auto" w:line="360"/>
        <w:jc w:val="both"/>
        <w:rPr/>
      </w:pPr>
      <w:r>
        <w:rPr/>
        <w:t>Conclusion: Rethinking the European Union, on-line text (http://www.lse-students.ac.uk/HIX/ Working%20Papers/13-Conclusion.pdf)</w:t>
      </w:r>
    </w:p>
    <w:p>
      <w:pPr>
        <w:pStyle w:val="Normal"/>
        <w:spacing w:lineRule="auto" w:line="360"/>
        <w:jc w:val="both"/>
        <w:rPr/>
      </w:pPr>
      <w:r>
        <w:rPr/>
        <w:t>Laursen, F.: Theories of European Integration, on-line text (http://www.lib.tku.edu.tw/eudoc/eulecture/ Theories%20of%20European%20Integration.pdf)</w:t>
      </w:r>
    </w:p>
    <w:p>
      <w:pPr>
        <w:pStyle w:val="Normal"/>
        <w:spacing w:lineRule="auto" w:line="360"/>
        <w:jc w:val="both"/>
        <w:rPr/>
      </w:pPr>
      <w:r>
        <w:rPr/>
        <w:t>Börzel , T., A.: How the European Union Interacts with its Member States, on-line text (http:</w:t>
      </w:r>
      <w:r>
        <w:rPr>
          <w:lang w:val="en-US"/>
        </w:rPr>
        <w:t>//</w:t>
      </w:r>
      <w:r>
        <w:rPr/>
        <w:t>aei.pitt.edu/archive/00001049/)</w:t>
      </w:r>
    </w:p>
    <w:p>
      <w:pPr>
        <w:pStyle w:val="Normal"/>
        <w:spacing w:lineRule="auto" w:line="36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rafické znázornění viz Hix, S.: The political System of the European Union, Hampshire, 1999, str.6, graf 1.1.</w:t>
      </w:r>
    </w:p>
  </w:footnote>
  <w:footnote w:id="3">
    <w:p>
      <w:pPr>
        <w:pStyle w:val="Footnote"/>
        <w:jc w:val="both"/>
        <w:rPr/>
      </w:pPr>
      <w:r>
        <w:rPr>
          <w:rStyle w:val="FootnoteCharacters"/>
        </w:rPr>
        <w:footnoteRef/>
      </w:r>
      <w:r>
        <w:rPr/>
        <w:t xml:space="preserve"> </w:t>
      </w:r>
      <w:r>
        <w:rPr/>
        <w:t>Za typický politický systém zde považuji např. demokratický národní stát, tedy systém, o kterém lze se značnou mírou abstrakce říci, že funguje samostatně a nezávisle na okolí – je schopen sám plnit všechny své funkce.</w:t>
      </w:r>
    </w:p>
  </w:footnote>
  <w:footnote w:id="4">
    <w:p>
      <w:pPr>
        <w:pStyle w:val="Footnote"/>
        <w:jc w:val="both"/>
        <w:rPr/>
      </w:pPr>
      <w:r>
        <w:rPr>
          <w:rStyle w:val="FootnoteCharacters"/>
        </w:rPr>
        <w:footnoteRef/>
      </w:r>
      <w:r>
        <w:rPr/>
        <w:t xml:space="preserve"> </w:t>
      </w:r>
      <w:r>
        <w:rPr/>
        <w:t>Vycházím zde z výčtu funkcí politického systému tak  jak je uvádí Fiala a Schubert v „Moderní analýza politiky“, str. 60, tedy z katalogu funkcí definovaných Almondem a Bingham Powellem rozšířeného o další dvě funkce (udržování a přizpůsobování systému a rekrutování politického personálu).</w:t>
      </w:r>
    </w:p>
  </w:footnote>
  <w:footnote w:id="5">
    <w:p>
      <w:pPr>
        <w:pStyle w:val="Footnote"/>
        <w:jc w:val="both"/>
        <w:rPr/>
      </w:pPr>
      <w:r>
        <w:rPr>
          <w:rStyle w:val="FootnoteCharacters"/>
        </w:rPr>
        <w:footnoteRef/>
      </w:r>
      <w:r>
        <w:rPr/>
        <w:t xml:space="preserve"> </w:t>
      </w:r>
      <w:r>
        <w:rPr/>
        <w:t>Tato teze je samozřejmě obhajitelná, pouze vnímáme-li státy jako samostatné jednotky, v mnoha ohledech nadřazené Evropská unii (což se projevuje především při zasedání Evropské rady). Otázkou na další diskuzi pak je, nakolik a v jakém smyslu jsou členské státy součástí politického systému EU. Pokud bychom je považovali za její subsystémy, pak by bylo možné EU považovat za samostatný, nezávislý politický systém. Nicméně právě jistá nadřazenost států (byť pouze v určitých oblastech) dle mého názoru toto pojetí vylučuje a státy proto považuji za jednotky stojící částečně vně politického systému Evropské unie.</w:t>
      </w:r>
    </w:p>
  </w:footnote>
  <w:footnote w:id="6">
    <w:p>
      <w:pPr>
        <w:pStyle w:val="Footnote"/>
        <w:jc w:val="both"/>
        <w:rPr/>
      </w:pPr>
      <w:r>
        <w:rPr>
          <w:rStyle w:val="FootnoteCharacters"/>
        </w:rPr>
        <w:footnoteRef/>
      </w:r>
      <w:r>
        <w:rPr/>
        <w:t xml:space="preserve"> </w:t>
      </w:r>
      <w:r>
        <w:rPr/>
        <w:t>Aby otázka v podnadpisu dávala skutečný smysl, měla by být položena následovně: Je Evropská unie unitárním státem, federací nebo spojením států? Ptát se, zda je Evropská unie unitárním státem, samozřejmě nemá velký smysl. Chci ale upozornit na fakt, ze pokud definujeme EU jako federaci, znamená to zároveň, že je i státe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Courier New"/>
      <w:color w:val="auto"/>
      <w:sz w:val="22"/>
      <w:szCs w:val="22"/>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02:00Z</dcterms:created>
  <dc:creator>aneta</dc:creator>
  <dc:description/>
  <cp:keywords/>
  <dc:language>en-US</dc:language>
  <cp:lastModifiedBy>aneta</cp:lastModifiedBy>
  <dcterms:modified xsi:type="dcterms:W3CDTF">2004-10-14T06:35:00Z</dcterms:modified>
  <cp:revision>27</cp:revision>
  <dc:subject/>
  <dc:title>Aneta Valterová</dc:title>
</cp:coreProperties>
</file>