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b/>
          <w:b/>
        </w:rPr>
      </w:pPr>
      <w:r>
        <w:rPr>
          <w:b/>
          <w:smallCaps/>
        </w:rPr>
        <w:t>Ministerstvo spravedlnosti ČR</w:t>
        <w:tab/>
        <w:tab/>
        <w:tab/>
      </w:r>
      <w:r>
        <w:rPr>
          <w:b/>
        </w:rPr>
        <w:tab/>
        <w:t xml:space="preserve">čj. </w:t>
      </w:r>
      <w:r>
        <w:rPr>
          <w:b/>
        </w:rPr>
        <w:fldChar w:fldCharType="begin"/>
      </w:r>
      <w:r>
        <w:rPr>
          <w:b/>
        </w:rPr>
        <w:instrText xml:space="preserve"> DOCPROPERTY "mCjP"</w:instrText>
      </w:r>
      <w:r>
        <w:rPr>
          <w:b/>
        </w:rPr>
        <w:fldChar w:fldCharType="separate"/>
      </w:r>
      <w:r>
        <w:rPr>
          <w:b/>
        </w:rPr>
        <w:t>MSP-870/2016-LO-SP/2</w:t>
      </w:r>
      <w:r>
        <w:rPr>
          <w:b/>
        </w:rPr>
        <w:fldChar w:fldCharType="end"/>
      </w:r>
    </w:p>
    <w:p>
      <w:pPr>
        <w:pStyle w:val="MSptext"/>
        <w:spacing w:before="0" w:after="120"/>
        <w:ind w:hanging="0"/>
        <w:jc w:val="center"/>
        <w:rPr>
          <w:b/>
          <w:b/>
        </w:rPr>
      </w:pPr>
      <w:r>
        <w:rPr>
          <w:b/>
        </w:rPr>
        <w:t>Připomínka Ministerstva spravedlnosti</w:t>
      </w:r>
    </w:p>
    <w:p>
      <w:pPr>
        <w:pStyle w:val="MSptext"/>
        <w:pBdr>
          <w:bottom w:val="single" w:sz="4" w:space="1" w:color="000000"/>
        </w:pBdr>
        <w:spacing w:before="0" w:after="120"/>
        <w:ind w:hanging="0"/>
        <w:jc w:val="center"/>
        <w:rPr>
          <w:b/>
          <w:b/>
        </w:rPr>
      </w:pPr>
      <w:r>
        <w:rPr>
          <w:b/>
        </w:rPr>
        <w:t xml:space="preserve">k návrhu ústavního zákona, kterým se mění ústavní zákon č. 110/1998 Sb., </w:t>
        <w:br/>
        <w:t xml:space="preserve">o bezpečnosti České republiky, ve znění ústavního zákona č. 300/2000 Sb.  </w:t>
      </w:r>
    </w:p>
    <w:p>
      <w:pPr>
        <w:pStyle w:val="MSptext"/>
        <w:spacing w:before="0" w:after="120"/>
        <w:ind w:hanging="0"/>
        <w:jc w:val="left"/>
        <w:rPr>
          <w:b/>
          <w:b/>
        </w:rPr>
      </w:pPr>
      <w:r>
        <w:rPr>
          <w:b/>
        </w:rPr>
        <w:t>Obecně k návrhu zákona</w:t>
      </w:r>
    </w:p>
    <w:p>
      <w:pPr>
        <w:pStyle w:val="Normal"/>
        <w:spacing w:before="0" w:after="120"/>
        <w:jc w:val="both"/>
        <w:rPr/>
      </w:pPr>
      <w:r>
        <w:rPr>
          <w:lang w:eastAsia="en-US"/>
        </w:rPr>
        <w:t xml:space="preserve">Konstatujeme, že Ministerstvo spravedlnosti nepovažuje za vhodné, aby byl návrh ústavního zákona projednáván ve zkráceném připomínkovém řízení. Neztotožňujeme se s tezí předkladatele, podle které je zkrácení mezirezortního připomínkového řízení nezbytné z důvodu zajištění dostatečného časového rámce pro projednání návrhu v Poslanecké sněmovně Parlamentu ČR. Uvedený návrh dle slov předkladatele reaguje na aktuální vývoj bezpečnostní situace ve světě. Připomínáme, že jako reakci na tento vývoj Ministerstvo vnitra v průběhu roku připravilo dva materiály, Legislativní návrhy v oblasti vnitřní bezpečnosti, schválené usnesením vlády ČR č. 779 ze dne 31. 8. 2016, a Audit národní bezpečnosti, schválený usnesením vlády ČR č. 1125 ze dne 14. 12. 2016, přičemž ani jeden z uvedených materiálů jakoukoliv zmínku </w:t>
        <w:br/>
        <w:t xml:space="preserve">o nutnosti změny ústavního zákona o bezpečnosti ČR ve smyslu předloženého návrhu neobsahuje. Předložení materiálu do zkráceného připomínkového řízení proto považujeme </w:t>
        <w:br/>
        <w:t xml:space="preserve">za nevhodné a rozporné se zájmem na řádném projednání všech legislativních návrhů, dotýkajících se ústavního pořádku České republiky. </w:t>
      </w:r>
    </w:p>
    <w:p>
      <w:pPr>
        <w:pStyle w:val="Normal"/>
        <w:spacing w:before="0" w:after="120"/>
        <w:jc w:val="both"/>
        <w:rPr/>
      </w:pPr>
      <w:r>
        <w:rPr>
          <w:lang w:eastAsia="en-US"/>
        </w:rPr>
        <w:t xml:space="preserve">K vlastnímu návrhu podotýkáme, že tento nepovažujeme ani za vhodný, ani za nezbytný. Zajištění bezpečnosti České republiky ve smyslu čl. 1 ústavního zákona je jedním z ústředních úkolů státní moci, přičemž jakoukoliv zásadnější delegaci plnění tohoto úkolu na jednotlivce nelze považovat za vhodnou. Ve vztahu k předloženému návrhu pak konstatujeme, </w:t>
        <w:br/>
        <w:t xml:space="preserve">že Ministerstvo spravedlnosti nesouhlasí s tezí, podle které může další šíření zbraní a jejich užívání k krizových situacích přispět ke zvýšení bezpečnosti v rámci veřejného prostoru. Naopak máme za to, že  neodborné použití zbraně v případě teroristických útoků na tzv. měkké cíle může způsobit další nebezpečí a zapříčinit ohrožení dalších životů a zdraví. Možnost umožnění jednoduššího šíření zbraní ve společnosti a tím i případné navýšení jejich celkového počtu přitom může zároveň vést ke vzrůstu počtů útoků osamocených střelců. </w:t>
      </w:r>
    </w:p>
    <w:p>
      <w:pPr>
        <w:pStyle w:val="Normal"/>
        <w:spacing w:before="0" w:after="120"/>
        <w:jc w:val="both"/>
        <w:rPr>
          <w:lang w:eastAsia="en-US"/>
        </w:rPr>
      </w:pPr>
      <w:r>
        <w:rPr>
          <w:lang w:eastAsia="en-US"/>
        </w:rPr>
        <w:t xml:space="preserve">Návrh neshledáváme ani nezbytným, jelikož užití střelných zbraní v případech krajní nouze </w:t>
        <w:br/>
        <w:t xml:space="preserve">či nutné obrany, tj. za stavů, pod něž lze zpravidla subsumovat i teroristické útoky, je již v současné době dostatečně ošetřeno v příslušných právních předpisech, zejména pak v trestním zákoníku. </w:t>
      </w:r>
    </w:p>
    <w:p>
      <w:pPr>
        <w:pStyle w:val="Normal"/>
        <w:spacing w:before="0" w:after="120"/>
        <w:jc w:val="both"/>
        <w:rPr/>
      </w:pPr>
      <w:r>
        <w:rPr>
          <w:lang w:eastAsia="en-US"/>
        </w:rPr>
        <w:t>Dále upozorňujeme, že navržená dikce ustanovení čl. 3 odst. 3 návrhu odporuje předkladatelem tvrzenému cíli, jímž je posílení bezpečnosti v ČR, když právo nabývat, držet a nosit zbraně konstituuje i za účelem ochrany majetkových hodnot, tj. především majetkových hodnot držitele zbraně. Návrhem založená oprávnění jsou tedy širší, než by bylo v případě akceptace předkladatelových tvrzení třeba. K vlastní dikci uvedeného ustanovení zároveň konstatujeme, že uvedená omezení, tj. vázanost práva na nabývání, držbu a nošení zbraně toliko na účel ochrany životů, zdraví a majetkových hodnot, je toliko zdánlivé, jelikož v praxi nelze prokázat, že je zbraň držena výhradně pro sledování uvedených účelů. Navržené ustanovení tedy fakticky zakládá právo na nabývání, držení a nošení zbraně za jakýmkoliv účelem.</w:t>
      </w:r>
    </w:p>
    <w:p>
      <w:pPr>
        <w:pStyle w:val="Normal"/>
        <w:spacing w:before="0" w:after="120"/>
        <w:jc w:val="both"/>
        <w:rPr/>
      </w:pPr>
      <w:r>
        <w:rPr>
          <w:lang w:eastAsia="en-US"/>
        </w:rPr>
        <w:t xml:space="preserve">Za nejednoznačné považujeme taktéž tvrzení předkladatele, podle něhož uvedeným návrhem není konstituováno nové základní právo. Skutečnost, že by uvedené ustanovení nebylo obsaženo v Listině základních práv a svobod, nýbrž toliko v ústavním zákoně o bezpečnosti ČR, může mít význam při interpretaci tohoto práva, nicméně nemůže mít vliv na to, </w:t>
        <w:br/>
        <w:t xml:space="preserve">že z normativního hlediska by šlo o konstituování individuálního ústavně zaručeného subjektivního práva (status negativus). S ohledem na judikaturu Ústavního soudu lze přitom konstatovat, že by s nově vzniknuvším ústavním právem bylo nutné poměřovat zákonnou úpravu (viz analogicky např. nález Ústavního soudu sp. zn. Pl. ÚS 18/01 ze dne 30. 4. 2002). V tomto ohledu se jeví být zásadním rozpor v tvrzení předkladatele, který na straně 9 důvodové zprávy nejprve předjímá přijetí nové právní úpravy, aby následně bez bližšího odůvodnění konstatoval, že uvedené podmínky již beze zbytku splňuje zákon č. 119/2002 Sb., o střelných zbraních a střelivu, ve znění pozdějších předpisů. Konstatujeme, že bez bližšího objasnění vztahu současné právní úpravy k předloženému návrhu, popřípadě pak bez představení koncepce nové právní regulace získávání a držení zbraní, nelze předložený návrh podrobit odpovědnému posouzení, jelikož je zřejmé, že ten musí nutně tvořit celek se zákonnou regulací. </w:t>
      </w:r>
    </w:p>
    <w:p>
      <w:pPr>
        <w:pStyle w:val="Normal"/>
        <w:spacing w:before="0" w:after="120"/>
        <w:jc w:val="both"/>
        <w:rPr/>
      </w:pPr>
      <w:r>
        <w:rPr>
          <w:lang w:eastAsia="en-US"/>
        </w:rPr>
        <w:t xml:space="preserve">S ohledem na shora uvedené Ministerstvo spravedlnosti zásadně nesouhlasí s předloženým návrhem, když tento považuje za nadbytečný a z věcného hlediska za nevhodný. </w:t>
      </w:r>
    </w:p>
    <w:p>
      <w:pPr>
        <w:pStyle w:val="Normal"/>
        <w:spacing w:before="0" w:after="12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Tato připomínka je zásadní</w:t>
      </w:r>
    </w:p>
    <w:p>
      <w:pPr>
        <w:pStyle w:val="Normal"/>
        <w:spacing w:before="0" w:after="12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lang w:eastAsia="en-US"/>
        </w:rPr>
        <w:t xml:space="preserve">Vypořádáním připomínky je pověřen Jan Broz, tel.: 221 997 507, e-mail: </w:t>
      </w:r>
      <w:hyperlink r:id="rId2">
        <w:r>
          <w:rPr>
            <w:rStyle w:val="InternetLink"/>
            <w:lang w:eastAsia="en-US"/>
          </w:rPr>
          <w:t>jbroz</w:t>
        </w:r>
        <w:r>
          <w:rPr>
            <w:rStyle w:val="InternetLink"/>
            <w:rFonts w:cs="Garamond" w:ascii="Garamond" w:hAnsi="Garamond"/>
            <w:lang w:eastAsia="en-US"/>
          </w:rPr>
          <w:t>@</w:t>
        </w:r>
        <w:r>
          <w:rPr>
            <w:rStyle w:val="InternetLink"/>
            <w:lang w:eastAsia="en-US"/>
          </w:rPr>
          <w:t>msp.justice.cz</w:t>
        </w:r>
      </w:hyperlink>
      <w:r>
        <w:rPr>
          <w:lang w:eastAsia="en-US"/>
        </w:rPr>
        <w:t>.</w:t>
      </w:r>
    </w:p>
    <w:p>
      <w:pPr>
        <w:pStyle w:val="Normal"/>
        <w:spacing w:before="0" w:after="120"/>
        <w:jc w:val="both"/>
        <w:rPr>
          <w:lang w:eastAsia="en-US"/>
        </w:rPr>
      </w:pPr>
      <w:r>
        <w:rPr>
          <w:lang w:eastAsia="en-US"/>
        </w:rPr>
        <w:t xml:space="preserve">          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3"/>
      <w:type w:val="nextPage"/>
      <w:pgSz w:w="11906" w:h="16838"/>
      <w:pgMar w:left="1334" w:right="133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Franklin Gothic Medium" w:hAnsi="Franklin Gothic Medium" w:cs="Franklin Gothic Medium"/>
        <w:sz w:val="18"/>
        <w:szCs w:val="18"/>
      </w:rPr>
    </w:pPr>
    <w:r>
      <w:rPr/>
      <w:tab/>
    </w:r>
    <w:r>
      <w:rPr>
        <w:rFonts w:cs="Franklin Gothic Medium" w:ascii="Franklin Gothic Medium" w:hAnsi="Franklin Gothic Medium"/>
        <w:sz w:val="18"/>
        <w:szCs w:val="18"/>
      </w:rPr>
      <w:t>Ministerstvo spravedlnosti České republiky, Vyšehradská 16, 128 10 Praha 2, tel. +420 221 997 111, www.justice.cz</w:t>
    </w:r>
  </w:p>
  <w:p>
    <w:pPr>
      <w:pStyle w:val="Footer"/>
      <w:rPr>
        <w:rFonts w:ascii="Franklin Gothic Medium" w:hAnsi="Franklin Gothic Medium" w:cs="Franklin Gothic Medium"/>
        <w:sz w:val="18"/>
        <w:szCs w:val="18"/>
      </w:rPr>
    </w:pPr>
    <w:r>
      <w:rPr>
        <w:rFonts w:cs="Franklin Gothic Medium" w:ascii="Franklin Gothic Medium" w:hAnsi="Franklin Gothic Medium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ptext">
    <w:name w:val="MSp-text"/>
    <w:basedOn w:val="Normal"/>
    <w:qFormat/>
    <w:pPr>
      <w:tabs>
        <w:tab w:val="clear" w:pos="708"/>
        <w:tab w:val="left" w:pos="720" w:leader="none"/>
      </w:tabs>
      <w:spacing w:before="0" w:after="240"/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broz@msp.justice.cz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17537_H. Dopis - minist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28:00Z</dcterms:created>
  <dc:creator>Broz Jan Mgr.</dc:creator>
  <dc:description/>
  <dc:language>en-US</dc:language>
  <cp:lastModifiedBy>Broz Jan Mgr.</cp:lastModifiedBy>
  <cp:lastPrinted>2016-12-21T11:33:00Z</cp:lastPrinted>
  <dcterms:modified xsi:type="dcterms:W3CDTF">2016-12-30T10:28:00Z</dcterms:modified>
  <cp:revision>2</cp:revision>
  <dc:subject/>
  <dc:title/>
</cp:coreProperties>
</file>