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Fasciae colli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140200" cy="673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556260</wp:posOffset>
                </wp:positionV>
                <wp:extent cx="17145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amina superfici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3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amina superfici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899160</wp:posOffset>
                </wp:positionV>
                <wp:extent cx="1828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amina praetrache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0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Lamina praetrache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6235</wp:posOffset>
                </wp:positionH>
                <wp:positionV relativeFrom="paragraph">
                  <wp:posOffset>3528060</wp:posOffset>
                </wp:positionV>
                <wp:extent cx="1828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cs-CZ"/>
                              </w:rPr>
                              <w:t>Lamin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lang w:val="cs-CZ"/>
                              </w:rPr>
                              <w:t>praevertebr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77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lang w:val="cs-CZ"/>
                        </w:rPr>
                        <w:t>Lamina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lang w:val="cs-CZ"/>
                        </w:rPr>
                        <w:t>praevertebr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2842260</wp:posOffset>
                </wp:positionV>
                <wp:extent cx="800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agi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aro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23.8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agi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caro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37:00Z</dcterms:created>
  <dc:creator>L P</dc:creator>
  <dc:description/>
  <dc:language>en-US</dc:language>
  <cp:lastModifiedBy>L P</cp:lastModifiedBy>
  <dcterms:modified xsi:type="dcterms:W3CDTF">2010-11-28T23:42:00Z</dcterms:modified>
  <cp:revision>1</cp:revision>
  <dc:subject/>
  <dc:title>Fasciae colli</dc:title>
</cp:coreProperties>
</file>