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  <w:lang w:val="cs-CZ"/>
        </w:rPr>
      </w:pPr>
      <w:r>
        <w:rPr>
          <w:rFonts w:cs="Arial" w:ascii="Arial" w:hAnsi="Arial"/>
          <w:sz w:val="40"/>
          <w:u w:val="single"/>
        </w:rPr>
        <w:t>Průběh canalis nervi facialis, pohled shora</w:t>
      </w:r>
    </w:p>
    <w:p>
      <w:pPr>
        <w:pStyle w:val="Normal"/>
        <w:rPr>
          <w:sz w:val="40"/>
          <w:u w:val="single"/>
          <w:lang w:val="cs-CZ"/>
        </w:rPr>
      </w:pPr>
      <w:r>
        <w:rPr>
          <w:sz w:val="40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571490" cy="752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6680</wp:posOffset>
                </wp:positionV>
                <wp:extent cx="1371600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caroti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4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carotis</w:t>
                      </w:r>
                      <w:r>
                        <w:rPr>
                          <w:rFonts w:cs="Arial" w:ascii="Arial" w:hAnsi="Arial"/>
                        </w:rPr>
                        <w:t xml:space="preserve"> i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3649980</wp:posOffset>
                </wp:positionV>
                <wp:extent cx="17145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facial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vestibulocochle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287.4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facial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vestibulocochle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4221480</wp:posOffset>
                </wp:positionV>
                <wp:extent cx="914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. </w:t>
                            </w: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jugul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32.4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or. </w:t>
                      </w:r>
                      <w:r>
                        <w:rPr>
                          <w:rFonts w:cs="Arial" w:ascii="Arial" w:hAnsi="Arial"/>
                          <w:lang w:val="cs-CZ"/>
                        </w:rPr>
                        <w:t>jug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4792980</wp:posOffset>
                </wp:positionV>
                <wp:extent cx="1371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. stylomastoide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77.4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. stylomastoid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6393180</wp:posOffset>
                </wp:positionV>
                <wp:extent cx="1485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facia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03.4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faci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06:00Z</dcterms:created>
  <dc:creator>L P</dc:creator>
  <dc:description/>
  <dc:language>en-US</dc:language>
  <cp:lastModifiedBy>L P</cp:lastModifiedBy>
  <dcterms:modified xsi:type="dcterms:W3CDTF">2010-11-28T23:13:00Z</dcterms:modified>
  <cp:revision>1</cp:revision>
  <dc:subject/>
  <dc:title>Průběh canalis nervi facialis, pohled shora</dc:title>
</cp:coreProperties>
</file>