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</w:rPr>
        <w:t>Kostěná nosní přepážka</w:t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899660" cy="743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s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fro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s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fr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617220</wp:posOffset>
                </wp:positionV>
                <wp:extent cx="1257300" cy="2286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a ga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8.6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ista ga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1303020</wp:posOffset>
                </wp:positionV>
                <wp:extent cx="13716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Dorsu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ell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2.6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Dorsum</w:t>
                      </w:r>
                      <w:r>
                        <w:rPr>
                          <w:rFonts w:cs="Arial" w:ascii="Arial" w:hAnsi="Arial"/>
                        </w:rPr>
                        <w:t xml:space="preserve">  sell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4274820</wp:posOffset>
                </wp:positionV>
                <wp:extent cx="12573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mu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36.6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m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3360420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64.6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3017520</wp:posOffset>
                </wp:positionV>
                <wp:extent cx="19431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Lamina</w:t>
                            </w:r>
                            <w:r>
                              <w:rPr>
                                <w:lang w:val="cs-CZ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ateral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lang w:val="cs-CZ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rocess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terygoid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37.6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Lamina</w:t>
                      </w:r>
                      <w:r>
                        <w:rPr>
                          <w:lang w:val="cs-CZ"/>
                        </w:rPr>
                        <w:t xml:space="preserve"> l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aterali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lang w:val="cs-CZ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rocessus</w:t>
                      </w:r>
                      <w:r>
                        <w:rPr>
                          <w:rFonts w:cs="Arial" w:ascii="Arial" w:hAnsi="Arial"/>
                        </w:rPr>
                        <w:t xml:space="preserve"> pterygoid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2103120</wp:posOffset>
                </wp:positionV>
                <wp:extent cx="17145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 ethmoida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mina perpendicu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65.6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 ethmoidal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mina perpendicu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47:00Z</dcterms:created>
  <dc:creator>L P</dc:creator>
  <dc:description/>
  <dc:language>en-US</dc:language>
  <cp:lastModifiedBy>L P</cp:lastModifiedBy>
  <dcterms:modified xsi:type="dcterms:W3CDTF">2010-11-28T23:53:00Z</dcterms:modified>
  <cp:revision>1</cp:revision>
  <dc:subject/>
  <dc:title>Kostěná nosní přepážka</dc:title>
</cp:coreProperties>
</file>