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, stanovte pracovní diagnózu. Odpovězte na otázku, zda je zub možno rekonstruovat a zda to, co nacházíte na obrázcích Vám poskytuje dostatečnou informaci pro rozhodnu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rtg sní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51:00Z</dcterms:created>
  <dc:creator>Lenka Roubalikova</dc:creator>
  <dc:description/>
  <cp:keywords/>
  <dc:language>en-US</dc:language>
  <cp:lastModifiedBy>Lenka Roubalikova</cp:lastModifiedBy>
  <dcterms:modified xsi:type="dcterms:W3CDTF">2010-05-16T13:56:00Z</dcterms:modified>
  <cp:revision>4</cp:revision>
  <dc:subject/>
  <dc:title>Popište obrázky, stanovte pracovní diagnózu</dc:title>
</cp:coreProperties>
</file>