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ad 02</w:t>
      </w:r>
    </w:p>
    <w:p>
      <w:pPr>
        <w:pStyle w:val="Normal"/>
        <w:rPr/>
      </w:pPr>
      <w:r>
        <w:rPr/>
        <w:t>Jméno stud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pište obrázky. Na prvním obrázku věnujte pozornost kompozitním výplním a určete, zda je třeba je zhotovit znovu, pracovní diagnóz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šte, co vidíte na druhém obrázku, co je příčinou patologického jevu, jak se nazývá – stanovte pracovní diagnózu a navrhněte řeš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  <w:t>Obr. 1:</w:t>
      </w:r>
    </w:p>
    <w:p>
      <w:pPr>
        <w:pStyle w:val="Normal"/>
        <w:rPr/>
      </w:pPr>
      <w:r>
        <w:rPr/>
        <w:t xml:space="preserve">Jde o marginální diskoloraci, opotřebení výplní, patrně i nesprávnou anatomickou modelaci při jejich zhotovování. Recidivující kaz je vysoce pravděpodobný. Výplně je třeba zhotovit znov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. 2 Jde o rozsáhlý kaz II. tř. dle Blacka, je patrna zánětlivá hyperplasie gingivy, již částečně odstraněná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4:47:00Z</dcterms:created>
  <dc:creator>Lenka Roubalikova</dc:creator>
  <dc:description/>
  <cp:keywords/>
  <dc:language>en-US</dc:language>
  <cp:lastModifiedBy>Elite</cp:lastModifiedBy>
  <cp:lastPrinted>2010-05-16T15:46:00Z</cp:lastPrinted>
  <dcterms:modified xsi:type="dcterms:W3CDTF">2012-11-01T18:51:00Z</dcterms:modified>
  <cp:revision>8</cp:revision>
  <dc:subject/>
  <dc:title>Případ 02</dc:title>
</cp:coreProperties>
</file>