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05</w:t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obrázky, stanovte pracovní diagnózu. Co potřebujete pro přesnou dioagnostiku takového onemocnění. Jde o jednu a tutéž pacien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de o symptom bílé plochy, změny na jazyku a současně na gingivě svědčí pro lichen ruber planus.  Na gingivě je typický obraz deskvamativní giogivitidy. Pro stanovení diagnózy je stěžejní biopsie, pro potvrzení kandidové infekce je stěžejní mikrobiologický odbě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58:00Z</dcterms:created>
  <dc:creator>Lenka Roubalikova</dc:creator>
  <dc:description/>
  <cp:keywords/>
  <dc:language>en-US</dc:language>
  <cp:lastModifiedBy>Elite</cp:lastModifiedBy>
  <cp:lastPrinted>2010-05-16T16:00:00Z</cp:lastPrinted>
  <dcterms:modified xsi:type="dcterms:W3CDTF">2012-11-01T19:09:00Z</dcterms:modified>
  <cp:revision>5</cp:revision>
  <dc:subject/>
  <dc:title/>
</cp:coreProperties>
</file>