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6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, na prvním obrázku zkuste stanovit příčinu diskolorace. Je řešitelná vnitřním bělěním? Na druhém obrázku popiště detailně situaci, stanovte pracovní diagnózu a navrhnětě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rtg sní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04:00Z</dcterms:created>
  <dc:creator>Lenka Roubalikova</dc:creator>
  <dc:description/>
  <cp:keywords/>
  <dc:language>en-US</dc:language>
  <cp:lastModifiedBy>Lenka Roubalikova</cp:lastModifiedBy>
  <dcterms:modified xsi:type="dcterms:W3CDTF">2010-05-16T14:04:00Z</dcterms:modified>
  <cp:revision>2</cp:revision>
  <dc:subject/>
  <dc:title>Případ 06</dc:title>
</cp:coreProperties>
</file>