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02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. Na prvním obrázku věnujte pozornost kompozitním výplním a určete, zda je třeba je zhotovit znovu, pracovní diagnó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ě, co vidíte na druhém obrázku, co je příčinou patologického jevu, jak se nazývá – stanovte pracovní diagnózu a navrhněte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rtg sníme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47:00Z</dcterms:created>
  <dc:creator>Lenka Roubalikova</dc:creator>
  <dc:description/>
  <cp:keywords/>
  <dc:language>en-US</dc:language>
  <cp:lastModifiedBy>Lenka Roubalikova</cp:lastModifiedBy>
  <cp:lastPrinted>2010-05-16T15:46:00Z</cp:lastPrinted>
  <dcterms:modified xsi:type="dcterms:W3CDTF">2010-05-16T13:47:00Z</dcterms:modified>
  <cp:revision>2</cp:revision>
  <dc:subject/>
  <dc:title>Případ 02</dc:title>
</cp:coreProperties>
</file>