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Shrnutí učiva 6. kapitoly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Elektrický proud vede jen ionizovaný plyn. K ionizaci neutrální molekuly je nutno dodat ionizační energii.</w:t>
      </w:r>
    </w:p>
    <w:p>
      <w:pPr>
        <w:pStyle w:val="Normal"/>
        <w:ind w:firstLine="709"/>
        <w:rPr/>
      </w:pPr>
      <w:r>
        <w:rPr/>
        <w:t>Nesamostatný výboj se udržuje jen po dobu působení ionizátoru. Po překročení zápalného napětí dochází k ionizaci nárazem a samostatnému výboji. Vysoce ionizovaný plyn v samostatném výboji se nazývá plazma.</w:t>
      </w:r>
    </w:p>
    <w:p>
      <w:pPr>
        <w:pStyle w:val="Normal"/>
        <w:ind w:firstLine="709"/>
        <w:rPr/>
      </w:pPr>
      <w:r>
        <w:rPr/>
        <w:t>Za atmosférického tlaku může nastat výboj obloukový, jiskrový nebo koróna. Ve vyčerpané výbojové trubici probíhá při tlaku 100 Pa doutnavý výboj, při kterém vzniká katodové doutnavé světlo a anodový sloupec. Katodové záření je tok elektronů, které vystupují z katody a při tlaku menším než 1 Pa prolétnou celou výbojovou trubicí. Mají mechanické, světelné, tepelné a chemické účinky. Při jejich dopadu na kov s velkou relativní atomovou hmotností vzniká rentgenové záření.</w:t>
      </w:r>
    </w:p>
    <w:p>
      <w:pPr>
        <w:pStyle w:val="Normal"/>
        <w:ind w:firstLine="709"/>
        <w:rPr/>
      </w:pPr>
      <w:r>
        <w:rPr/>
        <w:t>V obrazové elektronce jsou elektrony uvolňovány z rozžhavené katody tepelnou emisí. Jejich urychlením a soustředěním do úzkého svazku vzniká elektronový paprsek, který může být vychylován elektrickým nebo magnetickým polem. V místě dopadu elektronového paprsku na stínítko obrazovky vzniká svítící stopa.</w:t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1:27:00Z</dcterms:created>
  <dc:creator>xxx</dc:creator>
  <dc:description/>
  <dc:language>en-US</dc:language>
  <cp:lastModifiedBy>xxx</cp:lastModifiedBy>
  <dcterms:modified xsi:type="dcterms:W3CDTF">2003-01-23T17:13:00Z</dcterms:modified>
  <cp:revision>5</cp:revision>
  <dc:subject/>
  <dc:title>Shrnutí učiva 4</dc:title>
</cp:coreProperties>
</file>