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obrazování odrazem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obrazování předmětů je založeno na základních principech paprskové opt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římočaré šíření svět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ákon odra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ákon lo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nezávislost chodu světelných paprsků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prsková optika je založena na tom, že vlnovou délku můžeme zanedbat (vzhledem k rozměrům optické s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PTICKÉ ZOBRAZEN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ptickou soustavou je uspořádání optických prostřed, které mění směr chodu paprsků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stup, kterým získáváme optické obrazy bodů, nazýváme optické zobra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vazek paprsků může být sbíhavý –  skutečný obraz;  můžeme ho zachytit na stínítk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rozbíhavý – zdánlivý obraz; nemůžeme zachytit na stínítku, oko může zachytit – spoj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ZOBRAZENÍ ROVINNÝM ZRCADL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obrazení odrazem – při zobrazení se uplatňuje pouze odraz světla</w:t>
      </w:r>
    </w:p>
    <w:p>
      <w:pPr>
        <w:pStyle w:val="Normal"/>
        <w:jc w:val="both"/>
        <w:rPr/>
      </w:pPr>
      <w:r>
        <w:rPr>
          <w:sz w:val="20"/>
        </w:rPr>
        <w:t>nejjednodušší na rovinném zrcadle – lesklá rovinná plocha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46685</wp:posOffset>
            </wp:positionV>
            <wp:extent cx="1482090" cy="1023620"/>
            <wp:effectExtent l="0" t="0" r="0" b="0"/>
            <wp:wrapTight wrapText="bothSides">
              <wp:wrapPolygon edited="0">
                <wp:start x="-92" y="0"/>
                <wp:lineTo x="-92" y="25326"/>
                <wp:lineTo x="21600" y="25326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15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zdroj vyzařuje rozbíhzavé paprsky, ty se odráží a vytvářejí zdánlivý obra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i pohledu okem získáme tento obraz za zrcadle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zdálenost bodu zobrazeného je stejná jako vzdálenost bodu skutečnéh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ražený bod získáme jednoduše osovou souměrnost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az vytvořený zdánlivým zrcadlem je vždy zdánlivý, vzpřímený, stejně velký jako původ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jlepší zrcadla jsou kovy, uplatnění v optických přístrojích (zrcadlov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ZOBRAZENÍ KULOVÝM ZRCADL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ělíme podle toho, na které straně vrchlíku je kulová ploc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</w:rPr>
      </w:pPr>
      <w:r>
        <w:rPr>
          <w:sz w:val="20"/>
        </w:rPr>
        <w:t xml:space="preserve">duté =&gt; tato plocha zrcadlí </w:t>
      </w:r>
      <w:r>
        <w:rPr>
          <w:sz w:val="20"/>
          <w:lang w:val="en-US"/>
        </w:rPr>
        <w:t>&gt;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</w:rPr>
        <w:t xml:space="preserve">vypuklé =&gt; tato plocha zrcadlí </w:t>
      </w:r>
      <w:r>
        <w:rPr>
          <w:sz w:val="20"/>
          <w:lang w:val="en-US"/>
        </w:rPr>
        <w:t>&gt;</w:t>
      </w:r>
      <w:r>
        <w:rPr>
          <w:sz w:val="20"/>
        </w:rPr>
        <w:t xml:space="preserve"> (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tická osa – prochází středem křivosti C a vrcholem zrcadla V, |CV| = r (poloměr křivostki zrcad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prsky procházející C se od zrcadla odráží zpět do 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xiální prostor – v blízkosti optické osy; zaručuje ideálníoptické zobrazen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značné paprs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rocházející C, po odrazu má opačný smě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rovnoběžný s optickou osou; odražené paprsky směřují do ohniska F, |FV| = r/2 = f – ohnisková vzdálenos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u dutého zrcadla je ohnisko před ním a je skutečné; u vypuklého je za ním a neskuteč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rochází ohniskem a vlastnosti vyplývají ze záměnosti chodu paprsků =&gt; po odražení je rovnoběžný s oso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kontrukci stačí dva význačné paprsky; obraz bodu na optické ose leží na optické ose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774950" cy="2007870"/>
            <wp:effectExtent l="0" t="0" r="0" b="0"/>
            <wp:wrapTight wrapText="bothSides">
              <wp:wrapPolygon edited="0">
                <wp:start x="-629" y="-763"/>
                <wp:lineTo x="-629" y="23414"/>
                <wp:lineTo x="22156" y="23414"/>
                <wp:lineTo x="22156" y="-763"/>
                <wp:lineTo x="-629" y="-76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6" t="3152" r="2436" b="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– předmětová vzdálen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´ - obrazová vzdálen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ěřítko  optického zobrazení = zvětšení Z</w:t>
      </w:r>
    </w:p>
    <w:p>
      <w:pPr>
        <w:pStyle w:val="Normal"/>
        <w:jc w:val="both"/>
        <w:rPr/>
      </w:pPr>
      <w:r>
        <w:rPr>
          <w:sz w:val="20"/>
        </w:rPr>
        <w:t>Z =  - poměr výšky obrazu ku výšce předmět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&lt;1 – obraz je zmenšený, skutečný a převrácen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ptické zobrazení charakterizujeme pojm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menšený – zvětšen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kutečný – zdánliv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zpřímený – převrácený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5660</wp:posOffset>
                </wp:positionH>
                <wp:positionV relativeFrom="paragraph">
                  <wp:posOffset>126365</wp:posOffset>
                </wp:positionV>
                <wp:extent cx="182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}</w:t>
                            </w:r>
                            <w:r>
                              <w:rPr/>
                              <w:t>duté zrcad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.95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lang w:val="en-US"/>
                        </w:rPr>
                        <w:t>}</w:t>
                      </w:r>
                      <w:r>
                        <w:rPr/>
                        <w:t>duté zrcad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74"/>
        <w:gridCol w:w="110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  <w:r>
              <w:rPr>
                <w:sz w:val="20"/>
                <w:lang w:val="en-US"/>
              </w:rPr>
              <w:t>&gt; a &gt; 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=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&gt; a &gt; f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&lt;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=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&gt;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a&lt;f - obraz zdánlivý, přímý a zvětšen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 vypuklého zrcadla je obraz vždy zdánlivý, přímý a zmenšený</w:t>
      </w:r>
    </w:p>
    <w:p>
      <w:pPr>
        <w:pStyle w:val="Heading1"/>
        <w:rPr/>
      </w:pPr>
      <w:r>
        <w:rPr/>
        <w:t>ZOBRAZOVACÍ ROVNICE KULOVÉHO ZRCAD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+  =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ličiny a, a’ , které určují polohu předmětu a obrazu na optické ose, mají v prostoru před zrcadlem kladnou hodnotu. Jestliže a’ určuje polohu za zrcadlem má záporné znaménko. Kladná hodnota znamená, že obraz je skutečný, záporná, že je zdánliv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řípadě vypuklého zrcadla je obraz vždy zdánliv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y a y’ přisuzujeme znaménko – nad osou +, pod osou –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 =  = -  = -  = -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08:05:00Z</dcterms:created>
  <dc:creator>Zdenek Mrazek</dc:creator>
  <dc:description/>
  <dc:language>en-US</dc:language>
  <cp:lastModifiedBy>Zdenek Mrazek</cp:lastModifiedBy>
  <cp:lastPrinted>2000-05-02T17:03:00Z</cp:lastPrinted>
  <dcterms:modified xsi:type="dcterms:W3CDTF">2000-05-02T15:03:00Z</dcterms:modified>
  <cp:revision>4</cp:revision>
  <dc:subject/>
  <dc:title>Zobrazování optickými soustavami</dc:title>
</cp:coreProperties>
</file>