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ragen und Aufgaben zur Mechanik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0</wp:posOffset>
                </wp:positionH>
                <wp:positionV relativeFrom="paragraph">
                  <wp:posOffset>131445</wp:posOffset>
                </wp:positionV>
                <wp:extent cx="1508125" cy="142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1313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112.35pt;mso-wrap-distance-left:9.05pt;mso-wrap-distance-right:9.05pt;mso-wrap-distance-top:0pt;mso-wrap-distance-bottom:0pt;margin-top:10.35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020" cy="1313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685</wp:posOffset>
                </wp:positionH>
                <wp:positionV relativeFrom="paragraph">
                  <wp:posOffset>276225</wp:posOffset>
                </wp:positionV>
                <wp:extent cx="266700" cy="142875"/>
                <wp:effectExtent l="0" t="15240" r="152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25">
                              <a:moveTo>
                                <a:pt x="0" y="225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25" path="m0,225l420,0e" stroked="t" o:allowincell="f" style="position:absolute;margin-left:431.55pt;margin-top:21.75pt;width:20.95pt;height:11.2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4060</wp:posOffset>
                </wp:positionH>
                <wp:positionV relativeFrom="paragraph">
                  <wp:posOffset>278765</wp:posOffset>
                </wp:positionV>
                <wp:extent cx="327660" cy="159385"/>
                <wp:effectExtent l="14605" t="19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251">
                              <a:moveTo>
                                <a:pt x="516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251" path="m516,0l0,251e" stroked="t" o:allowincell="f" style="position:absolute;margin-left:457.8pt;margin-top:21.95pt;width:25.75pt;height:12.5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/>
        <w:t xml:space="preserve">Was könnte man tun, wenn man mit dem Schraubenschlüssel eine Mutter aufschrauben will, </w:t>
        <w:br/>
        <w:t>aber die Mutter zu fest sitzt?</w:t>
        <w:br/>
      </w:r>
    </w:p>
    <w:tbl>
      <w:tblPr>
        <w:tblW w:w="5304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4"/>
      </w:tblGrid>
      <w:tr>
        <w:trPr>
          <w:trHeight w:val="397" w:hRule="atLeast"/>
        </w:trPr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83185</wp:posOffset>
                      </wp:positionV>
                      <wp:extent cx="419100" cy="9525"/>
                      <wp:effectExtent l="14605" t="35560" r="1270" b="412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5">
                                    <a:moveTo>
                                      <a:pt x="660" y="1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5" path="m660,15l0,0e" stroked="t" o:allowincell="t" style="position:absolute;margin-left:343.35pt;margin-top:6.55pt;width:32.95pt;height:0.7pt;mso-wrap-style:none;v-text-anchor:middle">
                      <v:fill o:detectmouseclick="t" on="false"/>
                      <v:stroke color="black" weight="2844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um kann man einen neuen Bleistift leicht in zwei Teile brechen, </w:t>
        <w:br/>
        <w:t>ein kurzer, häufig gespitzter Bleistift dagegen lässt sich nur schwer brechen?</w:t>
        <w:br/>
        <w:br/>
      </w:r>
    </w:p>
    <w:tbl>
      <w:tblPr>
        <w:tblW w:w="8281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1"/>
      </w:tblGrid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2045</wp:posOffset>
                </wp:positionH>
                <wp:positionV relativeFrom="paragraph">
                  <wp:posOffset>48895</wp:posOffset>
                </wp:positionV>
                <wp:extent cx="1257300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pt;height:90pt;mso-wrap-distance-left:9.05pt;mso-wrap-distance-right:9.05pt;mso-wrap-distance-top:0pt;mso-wrap-distance-bottom:0pt;margin-top:3.85pt;mso-position-vertical-relative:text;margin-left:3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6345</wp:posOffset>
                </wp:positionH>
                <wp:positionV relativeFrom="paragraph">
                  <wp:posOffset>15811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2.45pt" to="478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2110</wp:posOffset>
                </wp:positionH>
                <wp:positionV relativeFrom="paragraph">
                  <wp:posOffset>155575</wp:posOffset>
                </wp:positionV>
                <wp:extent cx="635" cy="1143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0" path="m0,0l0,180e" stroked="t" o:allowincell="f" style="position:absolute;margin-left:429.3pt;margin-top:12.25pt;width:0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9245</wp:posOffset>
                </wp:positionH>
                <wp:positionV relativeFrom="paragraph">
                  <wp:posOffset>27241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5pt;margin-top:2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5435</wp:posOffset>
                </wp:positionH>
                <wp:positionV relativeFrom="paragraph">
                  <wp:posOffset>298450</wp:posOffset>
                </wp:positionV>
                <wp:extent cx="635" cy="32385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0">
                              <a:moveTo>
                                <a:pt x="0" y="5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0" path="m0,510l0,0e" stroked="t" o:allowincell="f" style="position:absolute;margin-left:424.05pt;margin-top:23.5pt;width:0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0210</wp:posOffset>
                </wp:positionH>
                <wp:positionV relativeFrom="paragraph">
                  <wp:posOffset>307975</wp:posOffset>
                </wp:positionV>
                <wp:extent cx="266700" cy="666750"/>
                <wp:effectExtent l="5080" t="5080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050">
                              <a:moveTo>
                                <a:pt x="0" y="0"/>
                              </a:moveTo>
                              <a:lnTo>
                                <a:pt x="420" y="10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050" path="m0,0l420,1050e" stroked="t" o:allowincell="f" style="position:absolute;margin-left:432.3pt;margin-top:24.25pt;width:20.95pt;height:5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Kann mit einer festen Rolle auch Kraft gespart werden? </w:t>
        <w:br/>
        <w:t>Wenn nicht, warum kann sie dann trotzdem nützlich sei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4945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5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br/>
      </w:r>
    </w:p>
    <w:tbl>
      <w:tblPr>
        <w:tblW w:w="8281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1"/>
      </w:tblGrid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74739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8.85pt" to="280.35pt,9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635</wp:posOffset>
                </wp:positionH>
                <wp:positionV relativeFrom="paragraph">
                  <wp:posOffset>678180</wp:posOffset>
                </wp:positionV>
                <wp:extent cx="4445" cy="5264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829">
                              <a:moveTo>
                                <a:pt x="0" y="0"/>
                              </a:moveTo>
                              <a:lnTo>
                                <a:pt x="7" y="8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829" path="m0,0l7,829e" stroked="t" o:allowincell="f" style="position:absolute;margin-left:460.05pt;margin-top:53.4pt;width:0.3pt;height:41.4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0445</wp:posOffset>
                </wp:positionH>
                <wp:positionV relativeFrom="paragraph">
                  <wp:posOffset>1087755</wp:posOffset>
                </wp:positionV>
                <wp:extent cx="1529715" cy="2540"/>
                <wp:effectExtent l="635" t="38100" r="0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9" h="4">
                              <a:moveTo>
                                <a:pt x="0" y="4"/>
                              </a:moveTo>
                              <a:lnTo>
                                <a:pt x="24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9,4" path="m0,4l2409,0e" stroked="t" o:allowincell="f" style="position:absolute;margin-left:280.35pt;margin-top:85.65pt;width:120.4pt;height:0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635</wp:posOffset>
                </wp:positionH>
                <wp:positionV relativeFrom="paragraph">
                  <wp:posOffset>404495</wp:posOffset>
                </wp:positionV>
                <wp:extent cx="3810" cy="264160"/>
                <wp:effectExtent l="36830" t="6350" r="3619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16">
                              <a:moveTo>
                                <a:pt x="6" y="0"/>
                              </a:moveTo>
                              <a:lnTo>
                                <a:pt x="0" y="41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16" path="m6,0l0,416e" stroked="t" o:allowincell="f" style="position:absolute;margin-left:460.05pt;margin-top:31.85pt;width:0.25pt;height:20.7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2145</wp:posOffset>
                </wp:positionH>
                <wp:positionV relativeFrom="paragraph">
                  <wp:posOffset>40449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31.85pt" to="469.3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Ein Gewichtstück von 500 g liegt auf </w:t>
        <w:br/>
        <w:t xml:space="preserve">einer Wippe mit 0,6 m Abstand vom </w:t>
        <w:br/>
        <w:t>Drehpunkt.</w:t>
        <w:br/>
        <w:t xml:space="preserve">Welche </w:t>
      </w:r>
      <w:r>
        <w:rPr>
          <w:b/>
          <w:bCs/>
          <w:i/>
          <w:iCs/>
          <w:sz w:val="22"/>
        </w:rPr>
        <w:t>Kraft</w:t>
      </w:r>
      <w:r>
        <w:rPr>
          <w:sz w:val="22"/>
        </w:rPr>
        <w:t xml:space="preserve">  ist auf der anderen Seite mit 0,3 m Abstand notwendig, damit die Wippe im Gleichgewicht i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75895</wp:posOffset>
                </wp:positionV>
                <wp:extent cx="2970530" cy="105727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0572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4475" cy="96456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447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9pt;height:83.25pt;mso-wrap-distance-left:9.05pt;mso-wrap-distance-right:9.05pt;mso-wrap-distance-top:0pt;mso-wrap-distance-bottom:0pt;margin-top:13.85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4475" cy="96456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447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645</wp:posOffset>
                </wp:positionH>
                <wp:positionV relativeFrom="paragraph">
                  <wp:posOffset>861695</wp:posOffset>
                </wp:positionV>
                <wp:extent cx="571500" cy="1581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8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 m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12.45pt;mso-wrap-distance-left:9.05pt;mso-wrap-distance-right:9.05pt;mso-wrap-distance-top:0pt;mso-wrap-distance-bottom:0pt;margin-top:67.85pt;mso-position-vertical-relative:text;margin-left:316.3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4945</wp:posOffset>
                </wp:positionH>
                <wp:positionV relativeFrom="paragraph">
                  <wp:posOffset>861695</wp:posOffset>
                </wp:positionV>
                <wp:extent cx="457200" cy="1511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1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11.9pt;mso-wrap-distance-left:9.05pt;mso-wrap-distance-right:9.05pt;mso-wrap-distance-top:0pt;mso-wrap-distance-bottom:0pt;margin-top:67.85pt;mso-position-vertical-relative:text;margin-left:415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7845</wp:posOffset>
                </wp:positionH>
                <wp:positionV relativeFrom="paragraph">
                  <wp:posOffset>69215</wp:posOffset>
                </wp:positionV>
                <wp:extent cx="457200" cy="25209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2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Wie viel</w:t>
                              <w:br/>
                              <w:t>Kraf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19.85pt;mso-wrap-distance-left:9.05pt;mso-wrap-distance-right:9.05pt;mso-wrap-distance-top:0pt;mso-wrap-distance-bottom:0pt;margin-top:5.45pt;mso-position-vertical-relative:text;margin-left:442.35pt;mso-position-horizontal-relative:text">
                <v:textbox inset="0in,0in,0in,0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Wie viel</w:t>
                        <w:br/>
                        <w:t>Kraf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ge">
                  <wp:posOffset>7466965</wp:posOffset>
                </wp:positionV>
                <wp:extent cx="6048375" cy="2591435"/>
                <wp:effectExtent l="5080" t="5080" r="5080" b="508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2591280"/>
                          <a:chOff x="0" y="0"/>
                          <a:chExt cx="6048360" cy="2591280"/>
                        </a:xfrm>
                      </wpg:grpSpPr>
                      <wps:wsp>
                        <wps:cNvSpPr/>
                        <wps:spPr>
                          <a:xfrm>
                            <a:off x="2163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0"/>
                            <a:ext cx="144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60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45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764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364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7964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78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0948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280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112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5712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312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8948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587.95pt;width:476.2pt;height:203.95pt" coordorigin="56,11759" coordsize="9524,4079">
                <v:line id="shape_0" from="397,11759" to="397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737,11759" to="737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1075,11759" to="1075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1415,11759" to="141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1756,11759" to="175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2100,11759" to="210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2440,11759" to="244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2780,11759" to="278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3120,11759" to="312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3460,11759" to="346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3800,11759" to="380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4139,11759" to="413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1759" to="9574,1176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2099" to="9574,1209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2444" to="9574,12444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2779" to="9574,1278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3119" to="9574,1312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3459" to="9574,1345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3803" to="9574,1380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4136" to="9574,1413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4481" to="9574,1448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4816" to="9574,1481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5156" to="9574,1515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5496" to="9574,1549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7,15837" to="9574,1583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4476,11759" to="447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4816,11759" to="481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156,11759" to="515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496,11759" to="549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835,11759" to="5835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6177,11759" to="6177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6520,11759" to="652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6859,11759" to="685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7199,11759" to="719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7539,11759" to="753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7880,11759" to="788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8219,11759" to="821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8560,11759" to="856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8900,11759" to="890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9238,11759" to="9238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9580,11759" to="958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  <v:line id="shape_0" from="56,11759" to="5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0160</wp:posOffset>
                </wp:positionH>
                <wp:positionV relativeFrom="paragraph">
                  <wp:posOffset>122555</wp:posOffset>
                </wp:positionV>
                <wp:extent cx="771525" cy="1905"/>
                <wp:effectExtent l="1270" t="3873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3">
                              <a:moveTo>
                                <a:pt x="0" y="3"/>
                              </a:moveTo>
                              <a:lnTo>
                                <a:pt x="12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3" path="m0,3l1215,0e" stroked="t" o:allowincell="f" style="position:absolute;margin-left:400.8pt;margin-top:9.65pt;width:60.7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8:54:00Z</dcterms:created>
  <dc:creator>Horst Hicke</dc:creator>
  <dc:description/>
  <dc:language>en-US</dc:language>
  <cp:lastModifiedBy>Horst Hicke</cp:lastModifiedBy>
  <cp:lastPrinted>2001-06-12T20:37:00Z</cp:lastPrinted>
  <dcterms:modified xsi:type="dcterms:W3CDTF">2004-03-27T19:33:00Z</dcterms:modified>
  <cp:revision>19</cp:revision>
  <dc:subject/>
  <dc:title>Fragen und Aufgaben zur Mechanik:</dc:title>
</cp:coreProperties>
</file>