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Stadtgründungen der Rö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  <w:t>Zuerst bauten die Römer Kastelle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3810</wp:posOffset>
            </wp:positionV>
            <wp:extent cx="3143250" cy="1990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Das waren Lager, in denen die Soldaten</w:t>
        <w:br/>
        <w:t>(Legionäre) lebten. Dann entstanden</w:t>
        <w:br/>
        <w:t>um die Kastelle kleine Siedlungen, wo</w:t>
        <w:br/>
        <w:t>die Frauen und Kinder der Soldaten</w:t>
        <w:br/>
        <w:t>gewohnt haben. Zur Versorgung der</w:t>
        <w:br/>
        <w:t>Menschen siedelten sich in der Nähe</w:t>
        <w:br/>
        <w:t>der Militärlager auch noch Händler,</w:t>
        <w:br/>
        <w:t xml:space="preserve">Handwerker und Bauern an. Nach und nach entstanden aus den Kastellen und Siedlungen richtige Städte. Römer und </w:t>
        <w:br/>
        <w:t>Germanen wohnten in derselben Stadt und gründeten sogar gemeinsame Familien.</w:t>
        <w:br/>
      </w:r>
      <w:r>
        <w:rPr>
          <w:sz w:val="22"/>
          <w:szCs w:val="22"/>
        </w:rPr>
        <w:t>Am Anfang verwendete man für die Gebäude Holz, später nahm man zum stabilen Bauen</w:t>
        <w:br/>
        <w:t>behauene Steine und gebrannte Ziegel. Viele Städte entstanden nach dem Vorbild Roms:</w:t>
        <w:br/>
        <w:t>Es gab dort meistens Bäder, ein Amphitheater, Tempel und zum Schutz vor Angreifern</w:t>
        <w:br/>
        <w:t>eine Stadtmauer mit Wachtürmen. Im Mittelpunkt lag der Marktplatz (Forum), wo auch</w:t>
        <w:br/>
        <w:t>die Gebäude der Stadtverwaltung standen. Die Straßen wurden fast immer rechtwinklig und</w:t>
        <w:br/>
        <w:t>ganz gerade angelegt.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643890</wp:posOffset>
                </wp:positionV>
                <wp:extent cx="5734050" cy="4438650"/>
                <wp:effectExtent l="3175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4438800"/>
                          <a:chOff x="0" y="0"/>
                          <a:chExt cx="5734080" cy="443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34080" cy="4438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5880" y="871200"/>
                            <a:ext cx="528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podun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50.7pt;width:451.5pt;height:349.5pt" coordorigin="311,1014" coordsize="9030,6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11;top:1014;width:9029;height:6989;mso-wrap-style:none;v-text-anchor:middle" type="_x0000_t75">
                  <v:imagedata r:id="rId4" o:detectmouseclick="t"/>
                  <v:stroke color="#333333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9;top:2386;width:832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podun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Hier sind einige Städte mit lateinischen Namen eingetragen, die die Römer in</w:t>
        <w:br/>
        <w:tab/>
        <w:t xml:space="preserve">      unserer Gegend gegründet haben. Trage die Städte in die Landkarte auf Blatt 2</w:t>
        <w:br/>
        <w:tab/>
        <w:t xml:space="preserve">      so ein, wie sie heute heißen.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8:31:00Z</dcterms:created>
  <dc:creator>Horst Hicke</dc:creator>
  <dc:description/>
  <dc:language>en-US</dc:language>
  <cp:lastModifiedBy>Horst Hicke</cp:lastModifiedBy>
  <dcterms:modified xsi:type="dcterms:W3CDTF">2003-07-26T12:22:00Z</dcterms:modified>
  <cp:revision>3</cp:revision>
  <dc:subject/>
  <dc:title>Stadtgründungen der Römer</dc:title>
</cp:coreProperties>
</file>