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fache Aufgaben zur Optik   (Blatt 2)</w:t>
      </w:r>
    </w:p>
    <w:p>
      <w:pPr>
        <w:pStyle w:val="Normal"/>
        <w:spacing w:before="0" w:after="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kann man mit einer Sammellinse machen?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510" w:hRule="exact"/>
        </w:trPr>
        <w:tc>
          <w:tcPr>
            <w:tcW w:w="9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er ist eine Sammellinse abgebildet. </w:t>
      </w:r>
    </w:p>
    <w:p>
      <w:pPr>
        <w:pStyle w:val="Normal"/>
        <w:spacing w:lineRule="auto" w:line="312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Schreibe diese Begriffe an die richtige Stelle: </w:t>
        <w:tab/>
        <w:t>Brennpunkt, Linse, Lichtstrahl.</w:t>
        <w:br/>
        <w:t xml:space="preserve">Wo und wie groß ist die Brennweite?   Zeichne ein, wie die Lichtstrahlen </w:t>
      </w:r>
      <w:r>
        <w:rPr>
          <w:rFonts w:eastAsia="Wingdings" w:cs="Wingdings" w:ascii="Wingdings" w:hAnsi="Wingdings"/>
        </w:rPr>
        <w:t>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eastAsia="Wingdings" w:cs="Wingdings" w:ascii="Wingdings" w:hAnsi="Wingdings"/>
        </w:rPr>
        <w:t></w:t>
      </w:r>
      <w:r>
        <w:rPr>
          <w:rFonts w:cs="Arial" w:ascii="Arial" w:hAnsi="Arial"/>
          <w:sz w:val="22"/>
          <w:szCs w:val="22"/>
        </w:rPr>
        <w:t xml:space="preserve"> weiter gehen. Zeichne noch vier Lichtstrahlen dazu. 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</wp:posOffset>
                </wp:positionH>
                <wp:positionV relativeFrom="paragraph">
                  <wp:posOffset>160020</wp:posOffset>
                </wp:positionV>
                <wp:extent cx="5031740" cy="197993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720" cy="1980000"/>
                          <a:chOff x="0" y="0"/>
                          <a:chExt cx="5031720" cy="1980000"/>
                        </a:xfrm>
                      </wpg:grpSpPr>
                      <wps:wsp>
                        <wps:cNvSpPr/>
                        <wps:spPr>
                          <a:xfrm>
                            <a:off x="1958400" y="244440"/>
                            <a:ext cx="576000" cy="144036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8000"/>
                            <a:ext cx="19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9" h="4">
                                <a:moveTo>
                                  <a:pt x="0" y="0"/>
                                </a:moveTo>
                                <a:lnTo>
                                  <a:pt x="3009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5f5f5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636920"/>
                            <a:ext cx="19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9" h="4">
                                <a:moveTo>
                                  <a:pt x="0" y="0"/>
                                </a:moveTo>
                                <a:lnTo>
                                  <a:pt x="3009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5f5f5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294200"/>
                            <a:ext cx="19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9" h="4">
                                <a:moveTo>
                                  <a:pt x="0" y="0"/>
                                </a:moveTo>
                                <a:lnTo>
                                  <a:pt x="3009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5f5f5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64440"/>
                            <a:ext cx="191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9" h="4">
                                <a:moveTo>
                                  <a:pt x="0" y="0"/>
                                </a:moveTo>
                                <a:lnTo>
                                  <a:pt x="3009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5f5f5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5840"/>
                            <a:ext cx="4705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ich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600" y="964440"/>
                            <a:ext cx="27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5f5f5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600" y="379800"/>
                            <a:ext cx="275076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f5f5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0"/>
                            <a:ext cx="72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2.6pt;width:396.15pt;height:155.85pt" coordorigin="513,252" coordsize="7923,3117">
                <v:oval id="shape_0" fillcolor="silver" stroked="t" o:allowincell="f" style="position:absolute;left:3597;top:637;width:906;height:2267;mso-wrap-style:none;v-text-anchor:middle">
                  <v:fill o:detectmouseclick="t" type="solid" color2="#3f3f3f" opacity="0.54"/>
                  <v:stroke color="black" weight="22320" joinstyle="miter" endcap="flat"/>
                  <w10:wrap type="none"/>
                </v:oval>
                <v:shape id="shape_0" coordsize="3009,4" path="m0,0l3009,4e" stroked="t" o:allowincell="f" style="position:absolute;left:1039;top:848;width:3008;height:0;mso-wrap-style:none;v-text-anchor:middle">
                  <v:fill o:detectmouseclick="t" on="false"/>
                  <v:stroke color="#5f5f5f" weight="15840" endarrow="block" endarrowwidth="medium" endarrowlength="medium" joinstyle="round" endcap="flat"/>
                  <w10:wrap type="none"/>
                </v:shape>
                <v:shape id="shape_0" coordsize="3009,4" path="m0,0l3009,4e" stroked="t" o:allowincell="f" style="position:absolute;left:1038;top:2830;width:3008;height:0;mso-wrap-style:none;v-text-anchor:middle">
                  <v:fill o:detectmouseclick="t" on="false"/>
                  <v:stroke color="#5f5f5f" weight="15840" endarrow="block" endarrowwidth="medium" endarrowlength="medium" joinstyle="round" endcap="flat"/>
                  <w10:wrap type="none"/>
                </v:shape>
                <v:shape id="shape_0" coordsize="3009,4" path="m0,0l3009,4e" stroked="t" o:allowincell="f" style="position:absolute;left:1038;top:2290;width:3008;height:0;mso-wrap-style:none;v-text-anchor:middle">
                  <v:fill o:detectmouseclick="t" on="false"/>
                  <v:stroke color="#5f5f5f" weight="15840" endarrow="block" endarrowwidth="medium" endarrowlength="medium" joinstyle="round" endcap="flat"/>
                  <w10:wrap type="none"/>
                </v:shape>
                <v:shape id="shape_0" coordsize="3009,4" path="m0,0l3009,4e" stroked="t" o:allowincell="f" style="position:absolute;left:1038;top:1771;width:3008;height:0;mso-wrap-style:none;v-text-anchor:middle">
                  <v:fill o:detectmouseclick="t" on="false"/>
                  <v:stroke color="#5f5f5f" weight="1584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3;top:1978;width:74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ich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48,1771" to="8436,1771" stroked="t" o:allowincell="f" style="position:absolute">
                  <v:stroke color="#5f5f5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8,850" to="8379,2829" stroked="t" o:allowincell="f" style="position:absolute;flip:y">
                  <v:stroke color="#5f5f5f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47,252" to="4047,336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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843280</wp:posOffset>
                </wp:positionV>
                <wp:extent cx="5103495" cy="2436495"/>
                <wp:effectExtent l="0" t="698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2436480"/>
                          <a:chOff x="0" y="0"/>
                          <a:chExt cx="5103360" cy="243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00280"/>
                            <a:ext cx="2534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94480" y="114480"/>
                            <a:ext cx="796320" cy="2057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9000" cy="243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837">
                                <a:moveTo>
                                  <a:pt x="14" y="0"/>
                                </a:moveTo>
                                <a:lnTo>
                                  <a:pt x="0" y="38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600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8002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14480"/>
                            <a:ext cx="9410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66.4pt;width:401.85pt;height:191.85pt" coordorigin="741,1328" coordsize="8037,38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2588;width:398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2622;top:1508;width:1253;height:3239;mso-wrap-style:none;v-text-anchor:middle">
                  <v:fill o:detectmouseclick="t" type="solid" color2="#3f3f3f"/>
                  <v:stroke color="black" weight="22320" joinstyle="miter" endcap="flat"/>
                  <w10:wrap type="none"/>
                </v:oval>
                <v:shape id="shape_0" coordsize="14,3837" path="m14,0l0,3837e" stroked="t" o:allowincell="f" style="position:absolute;left:3235;top:1328;width:13;height:3836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line id="shape_0" from="1083,3848" to="3191,3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,2588" to="3191,2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96;top:1508;width:1481;height:35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Eine Kerze steht vor einer Sammellinse. </w:t>
        <w:br/>
        <w:t xml:space="preserve">Die Brennweite der Linse beträgt 4 cm </w:t>
      </w:r>
      <w:r>
        <w:rPr>
          <w:rFonts w:cs="Arial" w:ascii="Arial" w:hAnsi="Arial"/>
          <w:sz w:val="20"/>
          <w:szCs w:val="20"/>
        </w:rPr>
        <w:t>(auf dem Bild unten)</w:t>
      </w:r>
      <w:r>
        <w:rPr>
          <w:rFonts w:cs="Arial" w:ascii="Arial" w:hAnsi="Arial"/>
          <w:sz w:val="22"/>
          <w:szCs w:val="22"/>
        </w:rPr>
        <w:t>.</w:t>
        <w:br/>
        <w:t>Zeichne die Strahlen hinter der Linse weiter. Achte dabei auf den Brennpunkt.</w:t>
        <w:br/>
        <w:t>Zeichne die Kerze auf, wie sie auf dem Blatt Papier, das dahinter steht, abgebildet wird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25:00Z</dcterms:created>
  <dc:creator>Horst Hicke</dc:creator>
  <dc:description/>
  <cp:keywords/>
  <dc:language>en-US</dc:language>
  <cp:lastModifiedBy>Horst Hicke</cp:lastModifiedBy>
  <dcterms:modified xsi:type="dcterms:W3CDTF">2006-12-14T20:23:00Z</dcterms:modified>
  <cp:revision>4</cp:revision>
  <dc:subject/>
  <dc:title>Einfache Aufgaben zur Optik 2</dc:title>
</cp:coreProperties>
</file>