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ragen und Aufgaben zur Mechanik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0</wp:posOffset>
                </wp:positionH>
                <wp:positionV relativeFrom="paragraph">
                  <wp:posOffset>131445</wp:posOffset>
                </wp:positionV>
                <wp:extent cx="1508125" cy="142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1313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112.35pt;mso-wrap-distance-left:9.05pt;mso-wrap-distance-right:9.05pt;mso-wrap-distance-top:0pt;mso-wrap-distance-bottom:0pt;margin-top:10.35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020" cy="1313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685</wp:posOffset>
                </wp:positionH>
                <wp:positionV relativeFrom="paragraph">
                  <wp:posOffset>276225</wp:posOffset>
                </wp:positionV>
                <wp:extent cx="266700" cy="142875"/>
                <wp:effectExtent l="0" t="15240" r="152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25">
                              <a:moveTo>
                                <a:pt x="0" y="225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25" path="m0,225l420,0e" stroked="t" o:allowincell="f" style="position:absolute;margin-left:431.55pt;margin-top:21.75pt;width:20.95pt;height:11.2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4060</wp:posOffset>
                </wp:positionH>
                <wp:positionV relativeFrom="paragraph">
                  <wp:posOffset>278765</wp:posOffset>
                </wp:positionV>
                <wp:extent cx="327660" cy="159385"/>
                <wp:effectExtent l="14605" t="19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251">
                              <a:moveTo>
                                <a:pt x="516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251" path="m516,0l0,251e" stroked="t" o:allowincell="f" style="position:absolute;margin-left:457.8pt;margin-top:21.95pt;width:25.75pt;height:12.5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/>
        <w:t xml:space="preserve">Was könnte man tun, wenn man mit dem Schraubenschlüssel eine Mutter aufschrauben will, </w:t>
        <w:br/>
        <w:t>aber die Mutter zu fest sitzt?</w:t>
        <w:br/>
      </w:r>
    </w:p>
    <w:tbl>
      <w:tblPr>
        <w:tblW w:w="5587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7"/>
      </w:tblGrid>
      <w:tr>
        <w:trPr>
          <w:trHeight w:val="397" w:hRule="atLeast"/>
        </w:trPr>
        <w:tc>
          <w:tcPr>
            <w:tcW w:w="5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 könnte auf den Griff des Schraubenschlüssels</w:t>
            </w:r>
          </w:p>
        </w:tc>
      </w:tr>
      <w:tr>
        <w:trPr>
          <w:trHeight w:val="397" w:hRule="atLeast"/>
        </w:trPr>
        <w:tc>
          <w:tcPr>
            <w:tcW w:w="5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 Rohr aufschieben, das den Hebelarm verlängert</w:t>
            </w:r>
          </w:p>
        </w:tc>
      </w:tr>
      <w:tr>
        <w:trPr>
          <w:trHeight w:val="397" w:hRule="atLeast"/>
        </w:trPr>
        <w:tc>
          <w:tcPr>
            <w:tcW w:w="5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d mehr Kraft auf die Schraube wirken lässt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um kann man einen neuen Bleistift leicht in zwei Teile brechen, </w:t>
        <w:br/>
        <w:t>ein kurzer, häufig gespitzter Bleistift dagegen lässt sich nur schwer brechen?</w:t>
        <w:br/>
        <w:br/>
        <w:t>Längere Bleistifte ermöglichen einen längeren Hebelarm.</w:t>
      </w:r>
    </w:p>
    <w:tbl>
      <w:tblPr>
        <w:tblW w:w="8281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1"/>
      </w:tblGrid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urze Bleistifte dagegen bieten nur kurze Hebelarme und dadurch </w:t>
            </w:r>
          </w:p>
        </w:tc>
      </w:tr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ötigt man viel mehr Kraft, um sie zu brechen.</w:t>
            </w:r>
          </w:p>
        </w:tc>
      </w:tr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2045</wp:posOffset>
                </wp:positionH>
                <wp:positionV relativeFrom="paragraph">
                  <wp:posOffset>48895</wp:posOffset>
                </wp:positionV>
                <wp:extent cx="12573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pt;height:90pt;mso-wrap-distance-left:9.05pt;mso-wrap-distance-right:9.05pt;mso-wrap-distance-top:0pt;mso-wrap-distance-bottom:0pt;margin-top:3.85pt;mso-position-vertical-relative:text;margin-left:3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6345</wp:posOffset>
                </wp:positionH>
                <wp:positionV relativeFrom="paragraph">
                  <wp:posOffset>15811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2.45pt" to="478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2110</wp:posOffset>
                </wp:positionH>
                <wp:positionV relativeFrom="paragraph">
                  <wp:posOffset>155575</wp:posOffset>
                </wp:positionV>
                <wp:extent cx="635" cy="1143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0" path="m0,0l0,180e" stroked="t" o:allowincell="f" style="position:absolute;margin-left:429.3pt;margin-top:12.25pt;width:0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9245</wp:posOffset>
                </wp:positionH>
                <wp:positionV relativeFrom="paragraph">
                  <wp:posOffset>27241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5pt;margin-top:2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5435</wp:posOffset>
                </wp:positionH>
                <wp:positionV relativeFrom="paragraph">
                  <wp:posOffset>298450</wp:posOffset>
                </wp:positionV>
                <wp:extent cx="635" cy="32385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0">
                              <a:moveTo>
                                <a:pt x="0" y="5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0" path="m0,510l0,0e" stroked="t" o:allowincell="f" style="position:absolute;margin-left:424.05pt;margin-top:23.5pt;width:0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0210</wp:posOffset>
                </wp:positionH>
                <wp:positionV relativeFrom="paragraph">
                  <wp:posOffset>307975</wp:posOffset>
                </wp:positionV>
                <wp:extent cx="266700" cy="666750"/>
                <wp:effectExtent l="5080" t="5080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050">
                              <a:moveTo>
                                <a:pt x="0" y="0"/>
                              </a:moveTo>
                              <a:lnTo>
                                <a:pt x="420" y="10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050" path="m0,0l420,1050e" stroked="t" o:allowincell="f" style="position:absolute;margin-left:432.3pt;margin-top:24.25pt;width:20.95pt;height:5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Kann mit einer festen Rolle auch Kraft gespart werden? </w:t>
        <w:br/>
        <w:t>Wenn nicht, warum kann sie dann trotzdem nützlich sein?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945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5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br/>
        <w:tab/>
        <w:t xml:space="preserve">Kraft kann mit einer festen Rolle </w:t>
      </w:r>
      <w:r>
        <w:rPr>
          <w:b/>
          <w:sz w:val="22"/>
          <w:szCs w:val="22"/>
        </w:rPr>
        <w:t>nicht</w:t>
      </w:r>
      <w:r>
        <w:rPr>
          <w:sz w:val="22"/>
          <w:szCs w:val="22"/>
        </w:rPr>
        <w:t xml:space="preserve"> gespart werden.</w:t>
      </w:r>
    </w:p>
    <w:tbl>
      <w:tblPr>
        <w:tblW w:w="8281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1"/>
      </w:tblGrid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och ist sie nützlich, da man das Seil nach unten zieht, um das</w:t>
            </w:r>
          </w:p>
        </w:tc>
      </w:tr>
      <w:tr>
        <w:trPr>
          <w:trHeight w:val="397" w:hRule="atLeast"/>
        </w:trPr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wicht anzuheben. Man arbeitet mit der Schwerkraft und das geht leichter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0445</wp:posOffset>
                </wp:positionH>
                <wp:positionV relativeFrom="paragraph">
                  <wp:posOffset>74739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8.85pt" to="280.35pt,9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635</wp:posOffset>
                </wp:positionH>
                <wp:positionV relativeFrom="paragraph">
                  <wp:posOffset>678180</wp:posOffset>
                </wp:positionV>
                <wp:extent cx="4445" cy="5264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829">
                              <a:moveTo>
                                <a:pt x="0" y="0"/>
                              </a:moveTo>
                              <a:lnTo>
                                <a:pt x="7" y="8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829" path="m0,0l7,829e" stroked="t" o:allowincell="f" style="position:absolute;margin-left:460.05pt;margin-top:53.4pt;width:0.3pt;height:41.4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69215</wp:posOffset>
                </wp:positionV>
                <wp:extent cx="2971800" cy="116459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64600"/>
                          <a:chOff x="0" y="0"/>
                          <a:chExt cx="2971800" cy="116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6200"/>
                            <a:ext cx="2971800" cy="1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440" y="1019160"/>
                            <a:ext cx="1529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4">
                                <a:moveTo>
                                  <a:pt x="0" y="4"/>
                                </a:moveTo>
                                <a:lnTo>
                                  <a:pt x="24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792360"/>
                            <a:ext cx="5716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,6 m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017360"/>
                            <a:ext cx="771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3">
                                <a:moveTo>
                                  <a:pt x="0" y="3"/>
                                </a:moveTo>
                                <a:lnTo>
                                  <a:pt x="12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793080"/>
                            <a:ext cx="457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,3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840" y="335880"/>
                            <a:ext cx="39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16">
                                <a:moveTo>
                                  <a:pt x="6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3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0"/>
                            <a:ext cx="457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e v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raft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5.45pt;width:234pt;height:91.7pt" coordorigin="5067,109" coordsize="468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67;top:276;width:4679;height:16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409,4" path="m0,4l2409,0e" stroked="t" o:allowincell="f" style="position:absolute;left:5608;top:1714;width:2408;height:3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28;top:1357;width:89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,6 m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coordsize="1215,3" path="m0,3l1215,0e" stroked="t" o:allowincell="f" style="position:absolute;left:8017;top:1711;width:1214;height:2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fillcolor="white" stroked="t" o:allowincell="f" style="position:absolute;left:8308;top:1358;width:71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,3 m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coordsize="6,416" path="m6,0l0,416e" stroked="t" o:allowincell="f" style="position:absolute;left:9202;top:638;width:5;height:41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line id="shape_0" from="9028,638" to="9387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48;top:109;width:71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ie v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raft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Ein Gewichtstück von 500 g liegt auf </w:t>
        <w:br/>
        <w:t xml:space="preserve">einer Wippe mit 0,6 m Abstand vom </w:t>
        <w:br/>
        <w:t>Drehpunkt.</w:t>
        <w:br/>
        <w:t xml:space="preserve">Welche </w:t>
      </w:r>
      <w:r>
        <w:rPr>
          <w:b/>
          <w:bCs/>
          <w:i/>
          <w:iCs/>
          <w:sz w:val="22"/>
        </w:rPr>
        <w:t>Kraft</w:t>
      </w:r>
      <w:r>
        <w:rPr>
          <w:sz w:val="22"/>
        </w:rPr>
        <w:t xml:space="preserve">  ist auf der anderen Seite </w:t>
        <w:br/>
        <w:t xml:space="preserve">mit 0,3 m Abstand notwendig, </w:t>
        <w:br/>
        <w:t>damit die Wippe im Gleichgewicht ist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ge">
                  <wp:posOffset>7466965</wp:posOffset>
                </wp:positionV>
                <wp:extent cx="6048375" cy="25914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2591280"/>
                          <a:chOff x="0" y="0"/>
                          <a:chExt cx="6048360" cy="2591280"/>
                        </a:xfrm>
                      </wpg:grpSpPr>
                      <wps:wsp>
                        <wps:cNvSpPr/>
                        <wps:spPr>
                          <a:xfrm>
                            <a:off x="2163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0"/>
                            <a:ext cx="144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60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45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764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364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7964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78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0948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280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112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5712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312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89480"/>
                            <a:ext cx="604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587.95pt;width:476.2pt;height:204pt" coordorigin="56,11759" coordsize="9524,4080">
                <v:line id="shape_0" from="397,11759" to="397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737,11759" to="737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075,11759" to="1075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415,11759" to="141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756,11759" to="175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2100,11759" to="210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2440,11759" to="244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2780,11759" to="278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3120,11759" to="312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3460,11759" to="346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3800,11759" to="380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4139,11759" to="413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1759" to="9574,1176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2099" to="9574,1209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2444" to="9574,12444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2779" to="9574,1278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3119" to="9574,1312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3459" to="9574,1345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3803" to="9574,1380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4136" to="9574,1413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4481" to="9574,1448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4816" to="9574,1481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5156" to="9574,1515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5496" to="9574,1549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,15837" to="9574,1583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4476,11759" to="447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4816,11759" to="481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156,11759" to="515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496,11759" to="549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835,11759" to="5835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177,11759" to="6177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520,11759" to="652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9,11759" to="685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7199,11759" to="719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7539,11759" to="753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7880,11759" to="788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219,11759" to="8219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560,11759" to="856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900,11759" to="890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9238,11759" to="9238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9580,11759" to="9580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6,11759" to="56,1583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</w:rPr>
        <w:t>Bei halb so langem Hebelarm benötigt man die doppelte Gewichtskraft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Das 500 g Gewicht hat eine Kraft von 5 N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Also benötigt man am Hebelarm von 0,3 m ein Gewicht von 1000 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mit der Gewichtskraft von 10 N.</w:t>
      </w:r>
    </w:p>
    <w:sectPr>
      <w:type w:val="nextPage"/>
      <w:pgSz w:w="11906" w:h="16838"/>
      <w:pgMar w:left="1134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8:49:00Z</dcterms:created>
  <dc:creator>Horst Hicke</dc:creator>
  <dc:description/>
  <dc:language>en-US</dc:language>
  <cp:lastModifiedBy>Horst Hicke</cp:lastModifiedBy>
  <cp:lastPrinted>2001-06-12T20:37:00Z</cp:lastPrinted>
  <dcterms:modified xsi:type="dcterms:W3CDTF">2004-03-27T20:43:00Z</dcterms:modified>
  <cp:revision>6</cp:revision>
  <dc:subject/>
  <dc:title>Fragen und Aufgaben zur Mechanik:</dc:title>
</cp:coreProperties>
</file>