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77290034"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07226602"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4894381"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58008766"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88126088"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91141957"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19916152"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2938859"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97889527"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34847472"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55407940"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14945143"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39484552"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26486525"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40766215"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85110955"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91392115"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29801985"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21148255"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68449825"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97378924"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14352099"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87585208"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17755431"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90319738"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02656483"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37273157"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82265030"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67104469"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36471084"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1406942"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35606737"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72403461"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68545540"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72396101"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17985782"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38611270"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42191566"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47690469"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58010459"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47678026"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981783442"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10207178"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574061"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48451726"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85780979"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5733445"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