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 xml:space="preserve">Příprava hodiny – rodinná výchov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éma:</w:t>
      </w:r>
      <w:r>
        <w:rPr>
          <w:rFonts w:cs="Times New Roman" w:ascii="Times New Roman" w:hAnsi="Times New Roman"/>
          <w:sz w:val="24"/>
          <w:szCs w:val="24"/>
        </w:rPr>
        <w:t xml:space="preserve"> Manželství, krize rodin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Ročník:</w:t>
      </w:r>
      <w:r>
        <w:rPr>
          <w:rFonts w:cs="Times New Roman" w:ascii="Times New Roman" w:hAnsi="Times New Roman"/>
          <w:sz w:val="24"/>
          <w:szCs w:val="24"/>
        </w:rPr>
        <w:t xml:space="preserve"> 8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Časová dotace:</w:t>
      </w:r>
      <w:r>
        <w:rPr>
          <w:rFonts w:cs="Times New Roman" w:ascii="Times New Roman" w:hAnsi="Times New Roman"/>
          <w:sz w:val="24"/>
          <w:szCs w:val="24"/>
        </w:rPr>
        <w:t xml:space="preserve"> 45 minu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čební pomůcky: </w:t>
      </w:r>
      <w:r>
        <w:rPr>
          <w:rFonts w:cs="Times New Roman" w:ascii="Times New Roman" w:hAnsi="Times New Roman"/>
          <w:sz w:val="24"/>
          <w:szCs w:val="24"/>
        </w:rPr>
        <w:t>zpětný projekto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cénář hodin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 Úvod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tivace ve formě otázek co je manželství, jaké jsou druhy sňatku atd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Hlavní část (expozice, fixace, aplikace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lad učiva prostřednictvím textu zobrazeného zpětným projektorem – samostatné opsaní žáky do sešitu. Krátká diskuse ohledně otázek, které budou mít žáci k danému textu. Poté bude následovat práce ve skupinách – každá ze skupin připraví a zahraje scénku týkající se krize rodiny (rozvod – soudní přelíčení, rozvod – svěření dítěte do péče jednoho z rodičů, rozvod – majetkové vypořádání). Vždy jedna ze skupin jde na chodbu a připraví si své vystoupení, další dvě skupiny se domlouvají na scénáři – poté jsou jednotlivě scénky zahrány a ostatní se k nim vyjadřují, co bylo špatně, co chybělo, co se jim líbilo – ze strany jsou doplněny informace, které žáci nesprávně použili at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Závěr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chválení všech žáků za předvedené výkony, upozornění na písemnou práci, která bude příští hodinu (ukázkové otázky, které se mohou objevit).</w:t>
        <w:b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Připravené materiály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ina je forma dočasného nebo trvalého společenství skupiny osob přímo spjatých příbuzenskými, pokrevními nebo adoptivními vztahy. Je také základní ekonomickou jednotkou, jejíž hlavní funkcí je reprodukce lidského druhu a výchova potomstva. Rodina je obecně považována za jeden ze  základních pilířů společnosti a jednu z nejvýznamnějších sociálních instituc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PY SŇATKŮ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írkevní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čansk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DÁVAJÍCÍ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ěz, starosta, místostarosta, kapitán ČSA, velitel vojsk v zahraničí, primátor, náměstek primátora, velvyslane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OUBENCI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ínky pro sňatek: 18 let (pokud je snoubencům méně, musí jim být min 16 let a o povolení ke sňatku rozhoduje soud – tzv. „zplnoletění“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JMĚNÍ MANŽELŮ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lečné jmění manželů = majetek, který manželé nabyli během společného manželství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rozvodu se společné jmění manželů dělí na polovinu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ění, který jeden z manželů nabyl před uzavřením manželství nepodléhá rozdělení 50:5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ÍTĚ BĚHEM ROZVODOVÉHO ŘÍZENÍ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 osudu dítěte rozhoduje soud, pokud je dítě schopno již situaci chápat má možnost se k dané situaci vyjádři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Calibri;Century Gothic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5:48:00Z</dcterms:created>
  <dc:creator>Zatloukalovi</dc:creator>
  <dc:description/>
  <cp:keywords/>
  <dc:language>en-US</dc:language>
  <cp:lastModifiedBy>Zatloukalovi</cp:lastModifiedBy>
  <dcterms:modified xsi:type="dcterms:W3CDTF">2008-01-06T16:07:00Z</dcterms:modified>
  <cp:revision>3</cp:revision>
  <dc:subject/>
  <dc:title>PŘÍPRAVA HODINY – RODINNÁ VÝCHOVA </dc:title>
</cp:coreProperties>
</file>