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. roční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TOLOGICKÉ HRÁČS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  <w:u w:val="single"/>
        </w:rPr>
        <w:t>Motiv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Úvodní skupinová diskuze k problematice hráčství.</w:t>
      </w:r>
    </w:p>
    <w:p>
      <w:pPr>
        <w:pStyle w:val="Normal"/>
        <w:jc w:val="both"/>
        <w:rPr/>
      </w:pPr>
      <w:r>
        <w:rPr/>
        <w:t>Analýza pocitu patologického hráče na základě jeho výpově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  <w:u w:val="single"/>
        </w:rPr>
        <w:t>Teoretická část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o je to gambling?</w:t>
      </w:r>
    </w:p>
    <w:p>
      <w:pPr>
        <w:pStyle w:val="Normal"/>
        <w:jc w:val="both"/>
        <w:rPr/>
      </w:pPr>
      <w:r>
        <w:rPr/>
        <w:t>Chorobné hráčství hazardních her, např. na hracích automate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do je to gambler?</w:t>
      </w:r>
    </w:p>
    <w:p>
      <w:pPr>
        <w:pStyle w:val="Normal"/>
        <w:jc w:val="both"/>
        <w:rPr/>
      </w:pPr>
      <w:r>
        <w:rPr/>
        <w:t>Patologický hráč, který má utkvělou představu hry, musí hrát, prosází spoustu peněz a zadlužuje se. Finanční prostředky si půjčuje a později opatřuje kriminální čin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izika patologického hráčství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ivot ve stresu, intenzivní nutkáni ke hř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znaděj, zoufalstv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yšlenky na sebevražd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vislost na drogá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ádeže a jiná trestná činn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dírání a násil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iskuze na dané té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je gambling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do je to gambl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te nějakou osobní zkušenost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áte/potkali jste takového člověka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nalýza pocitu patologického hráče:</w:t>
      </w:r>
    </w:p>
    <w:p>
      <w:pPr>
        <w:pStyle w:val="Normal"/>
        <w:jc w:val="both"/>
        <w:rPr/>
      </w:pPr>
      <w:r>
        <w:rPr/>
        <w:t>„</w:t>
      </w:r>
      <w:r>
        <w:rPr/>
        <w:t>Chodím rád do kina, sportuji, často se bavím s přáteli, ale když prohraji, mám strašné výčitky svědomí. Mám spoustu práce do školy, ale místo toho sedím v herně a prohrávám peníze, které často kradu rodičům a přátelům. Myslím, že moji rodiče i sestra trpí, protože mám často špatnou náladu a jsem vzteklý a podrážděný, nic mě nezajímá. Nikomu se nevěnuji, myslím jen na to, jak hrát a vyhrávat.“</w:t>
      </w:r>
    </w:p>
    <w:p>
      <w:pPr>
        <w:pStyle w:val="Normal"/>
        <w:jc w:val="both"/>
        <w:rPr/>
      </w:pPr>
      <w:r>
        <w:rPr/>
        <w:t>Čas na promyšlení článku a následná diskuze na tyto otázky:</w:t>
      </w:r>
    </w:p>
    <w:p>
      <w:pPr>
        <w:pStyle w:val="Normal"/>
        <w:jc w:val="both"/>
        <w:rPr/>
      </w:pPr>
      <w:r>
        <w:rPr/>
        <w:t>Jaké jsou výhody, pokud gambler přestane hrát?</w:t>
      </w:r>
    </w:p>
    <w:p>
      <w:pPr>
        <w:pStyle w:val="Normal"/>
        <w:jc w:val="both"/>
        <w:rPr/>
      </w:pPr>
      <w:r>
        <w:rPr/>
        <w:t>Jaké jsou nevýhody, bude – li pokračovat?</w:t>
      </w:r>
    </w:p>
    <w:p>
      <w:pPr>
        <w:pStyle w:val="Normal"/>
        <w:jc w:val="both"/>
        <w:rPr/>
      </w:pPr>
      <w:r>
        <w:rPr/>
        <w:t>Jaký je vliv na rodi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  <w:u w:val="single"/>
        </w:rPr>
        <w:t xml:space="preserve">Didaktická část </w:t>
      </w:r>
      <w:r>
        <w:rPr/>
        <w:t>(které části věnujeme kolik čas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vace a seznámení s tématem – 5 minut</w:t>
      </w:r>
    </w:p>
    <w:p>
      <w:pPr>
        <w:pStyle w:val="Normal"/>
        <w:jc w:val="both"/>
        <w:rPr/>
      </w:pPr>
      <w:r>
        <w:rPr/>
        <w:t>Teoretická část – co je to gambler, gamblink a rizika gamblinku – 10 minut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Analýza pocitu patologického hráče – 35 min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47:00Z</dcterms:created>
  <dc:creator>Zuzka</dc:creator>
  <dc:description/>
  <dc:language>en-US</dc:language>
  <cp:lastModifiedBy>Zuzka</cp:lastModifiedBy>
  <dcterms:modified xsi:type="dcterms:W3CDTF">2008-11-14T09:05:00Z</dcterms:modified>
  <cp:revision>4</cp:revision>
  <dc:subject/>
  <dc:title>9</dc:title>
</cp:coreProperties>
</file>