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8. roční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DRAVÁ VÝŽI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Cs/>
          <w:u w:val="single"/>
        </w:rPr>
        <w:t>Motivace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Zjistit, jaká je denní spotřeba energie tvých rodičů? Zjistit odhad dětí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Jak tělo zpracovává a využívá potraviny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Zjistit, jaká má reklama vliv na volbu potravin?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Seznámení s denní spotřebou energie, seznámení dětí s tím, jak probíhá trávení, zažívání, transport a metabolismus, seznámení s tím, jak velký vliv na výběr potravin má reklama a zadání úkolu – vymyslet novou reklamu na stravu, která splňuje zásady zdravé výživy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</w:r>
      <w:r>
        <w:rPr>
          <w:b/>
          <w:bCs/>
          <w:u w:val="single"/>
        </w:rPr>
        <w:t>Teoretická část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i/>
          <w:iCs/>
        </w:rPr>
        <w:tab/>
        <w:t xml:space="preserve">Jaká je denní spotřeba energie tvých rodičů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Zeptat se dětí, jaký si myslí, že je správný denní energetický příjem dětí, dospělých, starší lidí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Zadat úkol – jaké povolání dělají tvoji rodiče? Z dostupných pramenů doma zjistit, jaký by měli mít při svém povolání denní energetický příjem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Ukázka denního energetického příjmu u -  muže, jež má sedavý způsob života (2500 kcal.)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ženy s lehčí manuální prací (2500 kcal.)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muže s fyzicky náročnou prací (5000 kcal)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</w:r>
      <w:r>
        <w:rPr>
          <w:i/>
          <w:iCs/>
        </w:rPr>
        <w:t xml:space="preserve">Jak tělo zpracovává a využívá potraviny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Vysvětlit jak probíhá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Trávení – potrava vstupuje ústy do trávícího traktu, kde proces přeměny na energii začíná. Kyseliny a enzymy v žaludku pokračují v trávení potravy do forem využitelných pro získání energie. Další činností enzymů v tenkém střevě se trávení dokončuje. Krevní cestou se pak živiny dostávají do ja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Zažívání – Játra štěpí živiny na molekuly, které mohou být využity k získání energie v buňká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Transport – pomocí srdeční činnosti proudí krev obohacená živinami z jater k buňkám po celém tě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Metabolismus – buňky vychytávají molekuly živin a okysličováním („spalováním“) získávají energii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Základními energetickými zdroji jsou cukry a tuky, v případě jejich nedostatku je mohou nahradit bílkoviny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Dítě potřebuje více potravy, neboť vydává více energie na svůj růst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Dospělý, který přijímá málo potravin, spotřebovává tělesné zásoby a ubývá na váze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Během metabolismu tělo samo vyloučí zbytečné složky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Dospělý, který přijímá více energie v potravinách, než stačí spotřebovat, si tuky ukládá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>Reklama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Jaké jsou negativní stránky reklam týkající se výživy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Často ukazují nevhodný a také nevyvážený příjem důležitých látek v potravin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Nabádá je ke konzumaci jídel a nápojů nevhodných pro zdravý vývoj organis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Napomáhají šíření poruch příjmu potravy, např. mentální anorexie, bulim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Mohou vznikat potravinové alergie (z barviv a stabilizátorů)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Úkol 1: Zkuste vymyslet reklamu na nějaký zdravý potravinový výrobek a předveďte scénku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Úkol 2: Vymyslete reklamu na nějaký nezdravý výrobek, předveďte scénku a poté vysvětlete, proč je daný výrobek nezdravý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ab/>
      </w:r>
      <w:r>
        <w:rPr>
          <w:b/>
          <w:bCs/>
          <w:u w:val="single"/>
        </w:rPr>
        <w:t xml:space="preserve">Didaktická část </w:t>
      </w:r>
      <w:r>
        <w:rPr>
          <w:u w:val="single"/>
        </w:rPr>
        <w:t>(</w:t>
      </w:r>
      <w:r>
        <w:rPr/>
        <w:t>které části věnujeme kolik času)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Motivace a seznámení s tématem – 5 minut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Teoretická část – Denní energetická spotřeba – 5 minut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Jak tělo zpracovává a využívá potraviny – 15 minut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Reklama – 20 min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43:00Z</dcterms:created>
  <dc:creator>Zuzka</dc:creator>
  <dc:description/>
  <dc:language>en-US</dc:language>
  <cp:lastModifiedBy>Zuzka</cp:lastModifiedBy>
  <dcterms:modified xsi:type="dcterms:W3CDTF">2008-11-14T09:05:00Z</dcterms:modified>
  <cp:revision>3</cp:revision>
  <dc:subject/>
  <dc:title>8</dc:title>
</cp:coreProperties>
</file>