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 roční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ZITIVNÍ ŽIVOTNÍ CÍLE A HODNO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bCs/>
          <w:u w:val="single"/>
        </w:rPr>
      </w:pPr>
      <w:r>
        <w:rPr/>
        <w:tab/>
        <w:tab/>
      </w:r>
      <w:r>
        <w:rPr>
          <w:b/>
          <w:bCs/>
          <w:u w:val="single"/>
        </w:rPr>
        <w:t>Motiv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Co je to hodnota, hodnotový systém, životní cíle?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Vysvětlení a zapamatování pojmů hodnota, hodnotový systém, životní cíle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Umět vyjádřit své názory, pocity, postoje k systému hodnot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Vzájemná tolerance při vytváření osobního žebříčku hodnot a žebříčku hodnot ostatních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ab/>
      </w:r>
      <w:r>
        <w:rPr>
          <w:b/>
          <w:bCs/>
          <w:u w:val="single"/>
        </w:rPr>
        <w:t>Teoretická část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>Co je to hodnota, hodnotový systém, životní cíle?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u w:val="single"/>
        </w:rPr>
        <w:t>Hodnota</w:t>
      </w:r>
      <w:r>
        <w:rPr/>
        <w:t xml:space="preserve"> představuje to, co má člověk rád, co považuje pro život za důležité a bez čeho by se cítil méně šťastně. Může to být pojem zcela abstraktní (pravda, láska, přátelství…) nebo konkrétní hmatatelná věc (diamantový šperk….)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u w:val="single"/>
        </w:rPr>
        <w:t>Hodnotový systém</w:t>
      </w:r>
      <w:r>
        <w:rPr/>
        <w:t xml:space="preserve"> - uspořádání hodnot a </w:t>
      </w:r>
      <w:hyperlink r:id="rId2">
        <w:r>
          <w:rPr>
            <w:rStyle w:val="InternetLink"/>
            <w:color w:val="000000"/>
            <w:u w:val="none"/>
          </w:rPr>
          <w:t>preferencí</w:t>
        </w:r>
      </w:hyperlink>
      <w:r>
        <w:rPr/>
        <w:t xml:space="preserve"> podle stupně jejich významnosti pro chování a prožívání daného člověka nebo </w:t>
      </w:r>
      <w:hyperlink r:id="rId3">
        <w:r>
          <w:rPr>
            <w:rStyle w:val="InternetLink"/>
            <w:color w:val="000000"/>
            <w:u w:val="none"/>
          </w:rPr>
          <w:t>sociální</w:t>
        </w:r>
      </w:hyperlink>
      <w:r>
        <w:rPr/>
        <w:t xml:space="preserve"> skupiny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u w:val="single"/>
        </w:rPr>
      </w:pPr>
      <w:r>
        <w:rPr>
          <w:u w:val="single"/>
        </w:rPr>
        <w:t>Životní cíle</w:t>
      </w:r>
      <w:r>
        <w:rPr/>
        <w:t xml:space="preserve"> - cíle, které považujeme ve svém životě za nejdůležitější a uděláme všechno pro to, abychom si je splnili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i/>
          <w:iCs/>
        </w:rPr>
        <w:t>Vyjádření pocitů, diskuze na téma hodnoty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Zadat otázky a děti budou odpovídat, co si myslí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Ot. 1 – Po čem touží vězněný člověk?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Ot. 2 – Co si přeje těžce nemocný?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Ot. 3 – O čem sní člověk osamocený?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Ot. 4 – K čemu se upíná člověk poškozený lží?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>Co je důležité pro tebe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Každý si sepíše vlastní hodnotový systém. Jaké máš hodnoty? Očísluj je podle důležitosti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Společná práce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Kolektivně vytvořit hodnotový systém celé třídy, zápis na tabuli, následná kolektivní diskuze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ab/>
      </w:r>
      <w:r>
        <w:rPr>
          <w:b/>
          <w:bCs/>
          <w:u w:val="single"/>
        </w:rPr>
        <w:t>Didaktická část (</w:t>
      </w:r>
      <w:r>
        <w:rPr/>
        <w:t>které části věnujeme kolik času)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Motivace a seznámení s tématem – 5 minut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Teoretická část – seznámení s pojmy – 5 min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vyjádření pocitů – 10 min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co je pro tebe důležité – 10 min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společná práce – 15 minut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nik-cizich-slov.abz.cz/web.php/slovo/preference" TargetMode="External"/><Relationship Id="rId3" Type="http://schemas.openxmlformats.org/officeDocument/2006/relationships/hyperlink" Target="http://slovnik-cizich-slov.abz.cz/web.php/slovo/socialn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3:00Z</dcterms:created>
  <dc:creator>Zuzka</dc:creator>
  <dc:description/>
  <dc:language>en-US</dc:language>
  <cp:lastModifiedBy>Zuzka</cp:lastModifiedBy>
  <dcterms:modified xsi:type="dcterms:W3CDTF">2008-11-01T12:53:00Z</dcterms:modified>
  <cp:revision>3</cp:revision>
  <dc:subject/>
  <dc:title>6 ročník</dc:title>
</cp:coreProperties>
</file>