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TŘÍ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ALKOHOLISM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tivace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Alkohol musíme považovat za tvrdou, silně návykovou drogu, obzvláště v psychicky těžkých obdobích, kdy se stává berličkou. Je nebezpečnější drogou než nikotin, ale mnoho lidí ho považuje za nezbytný při oslavách. Nastala zvláštní doba, kdy </w:t>
      </w:r>
      <w:r>
        <w:rPr>
          <w:bCs/>
          <w:color w:val="000000"/>
        </w:rPr>
        <w:t>není outsiderem ten, kdo pije alkohol, ale ten kdo abstinuj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eoretická čás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>Co je to alkohol?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-sloučenina s chemickým názvem ethanol, také se jí říká líh. Za alkoholický nápoj se považuje každý nápoj obsahující zákonem stanovené množství ethanolu (více než 0,75%). Alkohol vzniká kvašením cukru, poprvé se ho podařilo vyrobit v 11.století. </w:t>
      </w:r>
    </w:p>
    <w:p>
      <w:pPr>
        <w:pStyle w:val="Normal"/>
        <w:rPr>
          <w:color w:val="000000"/>
        </w:rPr>
      </w:pPr>
      <w:r>
        <w:rPr>
          <w:color w:val="000000"/>
        </w:rPr>
        <w:t>Opilý člověk má cítit alkohol z dechu, nezřetelně vyslovuje, má problémy s chůzí, může být agresivní. Kromě těchto viditelných příznaků si značně poškozuje své zdraví. Po požití většího množství hrozí akutní otrava alkohol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  <w:t>Proč člověk pije alkoholické nápoje a jak na něj působí?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Účinky jsou různé podle množství alkoholu v krvi. Zpočátku ustupuje úzkost, člověk ztrácí zábrany, stává se družnějším. Postupně se porušuje svalová koordinace a rychlost reakcí. Nad 2 promile už dochází k těžkému opojení. Pokud člověk pije dál, může skončit v bezvědomí a dokonce zemřít (hodnota 5 promile). </w:t>
      </w:r>
    </w:p>
    <w:p>
      <w:pPr>
        <w:pStyle w:val="Normal"/>
        <w:rPr>
          <w:color w:val="000000"/>
        </w:rPr>
      </w:pPr>
      <w:r>
        <w:rPr>
          <w:color w:val="000000"/>
        </w:rPr>
        <w:t>Promile = množství jednoho gramu alkoholu na jeden litr krve, např. 2,5 l vína = přes 2 promile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Osoby pijící alkohol můžeme rozdělit do čtyř skupin dle toho, co od alkoholu žádají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Abstinent</w:t>
      </w:r>
      <w:r>
        <w:rPr>
          <w:color w:val="000000"/>
        </w:rPr>
        <w:t xml:space="preserve"> - odmítá z jakéhokoliv důvodu alkohol, žízeň hasí např. minerálkou. Občas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nejsou společností správně pochopeni.</w:t>
      </w:r>
    </w:p>
    <w:p>
      <w:pPr>
        <w:pStyle w:val="Normal"/>
        <w:rPr/>
      </w:pPr>
      <w:r>
        <w:rPr>
          <w:color w:val="000000"/>
        </w:rPr>
        <w:t>b) </w:t>
      </w:r>
      <w:r>
        <w:rPr>
          <w:color w:val="000000"/>
          <w:u w:val="single"/>
        </w:rPr>
        <w:t>Konzument</w:t>
      </w:r>
      <w:r>
        <w:rPr>
          <w:color w:val="000000"/>
        </w:rPr>
        <w:t xml:space="preserve"> - většina lidí pijících „příležitostně.“ Pijí pro tekutinu a chuť. </w:t>
      </w:r>
    </w:p>
    <w:p>
      <w:pPr>
        <w:pStyle w:val="Normal"/>
        <w:rPr/>
      </w:pPr>
      <w:r>
        <w:rPr>
          <w:color w:val="000000"/>
        </w:rPr>
        <w:t>c) </w:t>
      </w:r>
      <w:r>
        <w:rPr>
          <w:color w:val="000000"/>
          <w:u w:val="single"/>
        </w:rPr>
        <w:t>Piják</w:t>
      </w:r>
      <w:r>
        <w:rPr>
          <w:color w:val="000000"/>
        </w:rPr>
        <w:t xml:space="preserve"> - žádá účinky alkoholu – tj. především euforii. </w:t>
      </w:r>
    </w:p>
    <w:p>
      <w:pPr>
        <w:pStyle w:val="Normal"/>
        <w:rPr>
          <w:color w:val="000000"/>
        </w:rPr>
      </w:pPr>
      <w:r>
        <w:rPr>
          <w:color w:val="000000"/>
        </w:rPr>
        <w:t>d) </w:t>
      </w:r>
      <w:r>
        <w:rPr>
          <w:color w:val="000000"/>
          <w:u w:val="single"/>
        </w:rPr>
        <w:t>Alkoholik</w:t>
      </w:r>
      <w:r>
        <w:rPr>
          <w:color w:val="000000"/>
        </w:rPr>
        <w:t xml:space="preserve"> - pije vše co mu přijde pod ruku, pije denně, je to droga.  - pij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Otrava alkoholem:</w:t>
      </w:r>
    </w:p>
    <w:p>
      <w:pPr>
        <w:pStyle w:val="Normal"/>
        <w:ind w:right="450" w:hanging="0"/>
        <w:rPr>
          <w:color w:val="000000"/>
        </w:rPr>
      </w:pPr>
      <w:r>
        <w:rPr>
          <w:color w:val="000000"/>
        </w:rPr>
        <w:tab/>
        <w:t xml:space="preserve">Vyvoláme zvracení (prstem strčeným "do krku" nebo vypitím slané vody), pokud je osoba podnapilá </w:t>
      </w:r>
      <w:r>
        <w:rPr>
          <w:bCs/>
          <w:color w:val="000000"/>
        </w:rPr>
        <w:t>při vědomí a v relativně dobrém stavu.</w:t>
        <w:br/>
      </w:r>
      <w:r>
        <w:rPr>
          <w:color w:val="000000"/>
        </w:rPr>
        <w:t xml:space="preserve">Např. u otravy alkoholem dítěte nebo závažné intoxikace alkoholem u dospělého </w:t>
      </w:r>
      <w:r>
        <w:rPr>
          <w:bCs/>
          <w:color w:val="000000"/>
        </w:rPr>
        <w:t>ve zdravotnickém zařízení</w:t>
      </w:r>
      <w:r>
        <w:rPr>
          <w:color w:val="000000"/>
        </w:rPr>
        <w:t xml:space="preserve"> probíhá </w:t>
      </w:r>
      <w:r>
        <w:rPr>
          <w:bCs/>
          <w:color w:val="000000"/>
        </w:rPr>
        <w:t xml:space="preserve">výplach žaludku. </w:t>
      </w:r>
      <w:r>
        <w:rPr>
          <w:color w:val="000000"/>
        </w:rPr>
        <w:t xml:space="preserve">U osob opilých nesmíme přehlédnout jiné závažné stavy a úrazy jako např.  poranění lebky, vnitřních orgánů (z pádu v opilosti nebo např. napadení útočníkem), metabolickou dysharmonii (např. u diabetiků hypoglikemie). </w:t>
      </w:r>
    </w:p>
    <w:p>
      <w:pPr>
        <w:pStyle w:val="Normal"/>
        <w:ind w:right="4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48" w:hanging="0"/>
        <w:rPr>
          <w:b/>
          <w:b/>
          <w:color w:val="000000"/>
        </w:rPr>
      </w:pPr>
      <w:r>
        <w:rPr>
          <w:b/>
          <w:color w:val="000000"/>
        </w:rPr>
        <w:tab/>
        <w:t>Škody způsobené alkoholem: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epileptické záchvaty i u dříve neepileptických osob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nadměrné zatížení jater s jaterní cirhózou (vazivová přestavba jater), zvětšením jater (bez jater se nedá žít - pokud zcela vypoví, člověk zemře!), ev. rakovina jater z trvalé intoxikace</w:t>
      </w:r>
    </w:p>
    <w:p>
      <w:pPr>
        <w:pStyle w:val="Normal"/>
        <w:numPr>
          <w:ilvl w:val="0"/>
          <w:numId w:val="1"/>
        </w:numPr>
        <w:ind w:left="284" w:right="448" w:hanging="0"/>
        <w:rPr/>
      </w:pPr>
      <w:r>
        <w:rPr>
          <w:color w:val="000000"/>
        </w:rPr>
        <w:t>při poškození jater současné selhání ledvin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 xml:space="preserve">u </w:t>
      </w:r>
      <w:hyperlink r:id="rId2" w:tgtFrame="_blank">
        <w:r>
          <w:rPr>
            <w:rStyle w:val="InternetLink"/>
            <w:color w:val="000000"/>
          </w:rPr>
          <w:t>žen</w:t>
        </w:r>
      </w:hyperlink>
      <w:r>
        <w:rPr>
          <w:color w:val="000000"/>
        </w:rPr>
        <w:t xml:space="preserve"> holdujících alkoholu byl prokázán častější výskyt rakoviny prsu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při poškození jater může vzniknout gynekomastie (zvětšení prsů muže) v důsledku nelikvidace pohlavních hormonů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velmi často postižení slinivky břišní (chronický, akutní zánět nebo rakovina)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vysoký krevní tlak (hypertenze)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srdeční choroby (dilatační kardiomyopatie) - srdce se zvětší v důsledku velkého objemu krve (hlavně u pivařů)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cévní mozková příhoda (mrtvice)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poruchy srážení krve v důsledku nedostatku srážecích faktorů (které tvoří játra)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rakovina dutiny ústní, jazyka hltanu, hrtanu a jícnu, obzvláště při současném kouření nebo požívání nekvalitních alkoholických nápojů</w:t>
      </w:r>
    </w:p>
    <w:p>
      <w:pPr>
        <w:pStyle w:val="Normal"/>
        <w:numPr>
          <w:ilvl w:val="0"/>
          <w:numId w:val="1"/>
        </w:numPr>
        <w:ind w:left="284" w:right="448" w:hanging="0"/>
        <w:rPr/>
      </w:pPr>
      <w:r>
        <w:rPr>
          <w:color w:val="000000"/>
        </w:rPr>
        <w:t>nádory jiných oblastní než styčných s alkoholem - uvažuje se nad celkovým útlumem imunity a zvýšené aktivaci některých karcinogenů enzymatickými systémy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podvýživa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nevolnosti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gastritidy (záněty žaludeční sliznice),  snížení schopnosti absorbovat výživné látky ze stravy střevní stěnou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impotence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neuropatie (poškození nervů) z hypovitaminoz B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snížená pracovní schopnost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úrazy na pracovišti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dopravní nehody s těžkými následky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předčasná úmrtí v důsledku závažných onemocnění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zanedbávání rodiny</w:t>
      </w:r>
    </w:p>
    <w:p>
      <w:pPr>
        <w:pStyle w:val="Normal"/>
        <w:numPr>
          <w:ilvl w:val="0"/>
          <w:numId w:val="1"/>
        </w:numPr>
        <w:ind w:left="284" w:right="448" w:hanging="0"/>
        <w:rPr>
          <w:color w:val="000000"/>
        </w:rPr>
      </w:pPr>
      <w:r>
        <w:rPr>
          <w:color w:val="000000"/>
        </w:rPr>
        <w:t>rozvody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48" w:hanging="0"/>
        <w:rPr/>
      </w:pPr>
      <w:r>
        <w:rPr>
          <w:b/>
          <w:color w:val="000000"/>
        </w:rPr>
        <w:t> </w:t>
      </w:r>
      <w:r>
        <w:rPr>
          <w:b/>
          <w:color w:val="000000"/>
        </w:rPr>
        <w:t>Abstinenční příznaky:</w:t>
      </w:r>
    </w:p>
    <w:p>
      <w:pPr>
        <w:pStyle w:val="Normal"/>
        <w:ind w:right="448" w:firstLine="708"/>
        <w:rPr/>
      </w:pPr>
      <w:r>
        <w:rPr>
          <w:color w:val="000000"/>
        </w:rPr>
        <w:t xml:space="preserve">Dostavují se příznaky pocení a třesu končetin. Pacient je nervózní a nepřátelský. Mezi další příznaky patří: nauzea (nevolnost na zvracení), zvracení, malátnost, slabost, tachykardie (zrychlení tepu), úzkost, při rychlém postavení se se může dostavit krátkodobá mdloba. Alkoholici také mívají při abstinenci zlé sny. 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48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idaktická část:</w:t>
      </w:r>
    </w:p>
    <w:p>
      <w:pPr>
        <w:pStyle w:val="Normal"/>
        <w:ind w:right="448" w:hanging="0"/>
        <w:rPr/>
      </w:pPr>
      <w:r>
        <w:rPr>
          <w:color w:val="000000"/>
        </w:rPr>
        <w:tab/>
        <w:t xml:space="preserve">1) úvod, diskuze v lavicích: </w:t>
      </w:r>
    </w:p>
    <w:p>
      <w:pPr>
        <w:pStyle w:val="Normal"/>
        <w:ind w:left="708" w:right="448" w:firstLine="708"/>
        <w:rPr>
          <w:color w:val="000000"/>
        </w:rPr>
      </w:pPr>
      <w:r>
        <w:rPr>
          <w:color w:val="000000"/>
        </w:rPr>
        <w:t>Ochutnal jsi už někdy alkohol?</w:t>
      </w:r>
    </w:p>
    <w:p>
      <w:pPr>
        <w:pStyle w:val="Normal"/>
        <w:ind w:left="708" w:right="448" w:firstLine="708"/>
        <w:rPr>
          <w:color w:val="000000"/>
        </w:rPr>
      </w:pPr>
      <w:r>
        <w:rPr>
          <w:color w:val="000000"/>
        </w:rPr>
        <w:t>Při jaké příležitosti?</w:t>
      </w:r>
    </w:p>
    <w:p>
      <w:pPr>
        <w:pStyle w:val="Normal"/>
        <w:ind w:left="708" w:right="448" w:firstLine="708"/>
        <w:rPr>
          <w:color w:val="000000"/>
        </w:rPr>
      </w:pPr>
      <w:r>
        <w:rPr>
          <w:color w:val="000000"/>
        </w:rPr>
        <w:t>Od koho jsi ho získal?</w:t>
      </w:r>
    </w:p>
    <w:p>
      <w:pPr>
        <w:pStyle w:val="Normal"/>
        <w:ind w:left="708" w:right="448" w:firstLine="708"/>
        <w:rPr>
          <w:color w:val="000000"/>
        </w:rPr>
      </w:pPr>
      <w:r>
        <w:rPr>
          <w:color w:val="000000"/>
        </w:rPr>
        <w:t>Chutnal ti?</w:t>
      </w:r>
    </w:p>
    <w:p>
      <w:pPr>
        <w:pStyle w:val="Normal"/>
        <w:ind w:left="708" w:right="448" w:firstLine="708"/>
        <w:rPr>
          <w:color w:val="000000"/>
        </w:rPr>
      </w:pPr>
      <w:r>
        <w:rPr>
          <w:color w:val="000000"/>
        </w:rPr>
        <w:t>Kupoval jsi někdy alkohol?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10 min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  <w:tab/>
        <w:t>2) výklad, pracovní list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20 min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right="448" w:hanging="0"/>
        <w:rPr/>
      </w:pPr>
      <w:r>
        <w:rPr>
          <w:color w:val="000000"/>
        </w:rPr>
        <w:t>3) scénka: Děti se rozdělí do několika skupinek a každá skupina si vylosuje modelovou situaci, kterou pak dramaticky ztvární.</w:t>
      </w:r>
    </w:p>
    <w:p>
      <w:pPr>
        <w:pStyle w:val="Normal"/>
        <w:ind w:right="448" w:hanging="0"/>
        <w:rPr/>
      </w:pPr>
      <w:r>
        <w:rPr>
          <w:color w:val="000000"/>
        </w:rPr>
        <w:tab/>
        <w:tab/>
        <w:t>situace: Jak se zachováš?</w:t>
      </w:r>
    </w:p>
    <w:p>
      <w:pPr>
        <w:pStyle w:val="Normal"/>
        <w:ind w:left="2124" w:right="448" w:hanging="0"/>
        <w:rPr/>
      </w:pPr>
      <w:r>
        <w:rPr>
          <w:color w:val="000000"/>
        </w:rPr>
        <w:t xml:space="preserve">Tvůj kamarád ti ukáže sklenici alkoholu a chce ho s tebou vypít. 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  <w:tab/>
        <w:tab/>
        <w:tab/>
        <w:t xml:space="preserve">Uvidíš na ulici ležet opilého muže. 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  <w:tab/>
        <w:tab/>
        <w:tab/>
        <w:t>Tvůj spolužák přijde do školy opilý.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  <w:tab/>
        <w:tab/>
        <w:tab/>
        <w:t>Při rodinné oslavě ti strýc nabídne pivo.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  <w:tab/>
        <w:tab/>
        <w:tab/>
        <w:t>Tvůj táta se večer vrátí z hospody a bude opilý.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15 min.</w:t>
        <w:tab/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right="448" w:firstLine="708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ind w:left="708" w:right="448"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ACOVNÍ LIST</w:t>
      </w:r>
    </w:p>
    <w:p>
      <w:pPr>
        <w:pStyle w:val="Normal"/>
        <w:ind w:right="448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  <w:t>1) Zamysli se , který z uvedených nápojů obsahuje nejvíce a který nejméně alkoholu: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  <w:tab/>
        <w:tab/>
        <w:t>pivo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  <w:tab/>
        <w:tab/>
        <w:t>víno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  <w:tab/>
        <w:tab/>
        <w:t>vodka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  <w:tab/>
        <w:tab/>
        <w:t>pito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  <w:t xml:space="preserve">2) </w:t>
        <w:tab/>
        <w:t>Co je to závislost?</w:t>
      </w:r>
    </w:p>
    <w:p>
      <w:pPr>
        <w:pStyle w:val="Normal"/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  <w:tab/>
        <w:t>Co je to alkohol?</w:t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  <w:tab/>
        <w:t>Co může zavinit opilý člověk?</w:t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  <w:tab/>
        <w:t>Jaké nemoci může mít alkoholik?</w:t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  <w:t>3) K ukazatelům doplň, jaké škody může v lidském organismu způsobit alkohol.</w:t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73355</wp:posOffset>
            </wp:positionV>
            <wp:extent cx="203200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  <w:t xml:space="preserve">4) Znáš nějakou reklamu na alkoholický nápoj? </w:t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  <w:tab/>
        <w:t>Líbí se mi na ní:</w:t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  <w:tab/>
        <w:t>Nelíbí se mi na ní:</w:t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  <w:t>5) Který z těchto obrázků se ti líbí a který ne? Proč? Diskutuj o tom se svými spolužáky.</w:t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83820</wp:posOffset>
            </wp:positionV>
            <wp:extent cx="2533650" cy="1562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83820</wp:posOffset>
            </wp:positionV>
            <wp:extent cx="2272665" cy="1520190"/>
            <wp:effectExtent l="0" t="0" r="0" b="0"/>
            <wp:wrapNone/>
            <wp:docPr id="3" name="frau_flasche_DW_Wis_519395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au_flasche_DW_Wis_519395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45720</wp:posOffset>
            </wp:positionV>
            <wp:extent cx="1295400" cy="2524125"/>
            <wp:effectExtent l="0" t="0" r="0" b="0"/>
            <wp:wrapNone/>
            <wp:docPr id="4" name="pripit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ipitek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152400</wp:posOffset>
            </wp:positionV>
            <wp:extent cx="1990725" cy="1752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  <w:t>Řešení:</w:t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  <w:t>1) vodka, víno, pivo, pito</w:t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448" w:hanging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84455</wp:posOffset>
            </wp:positionV>
            <wp:extent cx="2929890" cy="27241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xt.billboard.cz/core/ad_transaction?att=4&amp;atd=363c38223c22223837383f3637333640374139fb39223d3c363a3d373f3a3a41373e3722413a35fc3c3940f7717877783e35387c7b7a337b7b6e787a6c326b83fa3c2237fe3422403afe36323839fa3f3d34fc34393a224036383c223d3422413742373e3937fd22fa3dfb363c353a3a2138383635&amp;pageurl=http%3A%2F%2Fwww.alkoholik.cz%2Fdruhotne_nemoci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2:07:00Z</dcterms:created>
  <dc:creator>Sušil</dc:creator>
  <dc:description/>
  <cp:keywords/>
  <dc:language>en-US</dc:language>
  <cp:lastModifiedBy>IBM</cp:lastModifiedBy>
  <dcterms:modified xsi:type="dcterms:W3CDTF">2008-10-20T15:52:00Z</dcterms:modified>
  <cp:revision>6</cp:revision>
  <dc:subject/>
  <dc:title>6</dc:title>
</cp:coreProperties>
</file>