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vičení č.8/podzim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zev: Teoretická rozdělení:  </w:t>
      </w:r>
      <w:r>
        <w:rPr>
          <w:b/>
          <w:bCs/>
        </w:rPr>
        <w:t>Normální rozdělení, Pearsonova křivk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Úkoly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říklad 1 </w:t>
      </w:r>
    </w:p>
    <w:p>
      <w:pPr>
        <w:pStyle w:val="Heading1"/>
        <w:rPr/>
      </w:pPr>
      <w:r>
        <w:rPr>
          <w:b w:val="false"/>
        </w:rPr>
        <w:t>Předpokládejme, že sledovaný hromadný jev – IQ v populaci dle použitých testů  - měl průměr  100 se směr odchylkou 15.</w:t>
      </w:r>
    </w:p>
    <w:p>
      <w:pPr>
        <w:pStyle w:val="Heading1"/>
        <w:rPr/>
      </w:pPr>
      <w:r>
        <w:rPr/>
        <w:t>Nakreslete</w:t>
      </w:r>
      <w:r>
        <w:rPr>
          <w:b w:val="false"/>
          <w:bCs w:val="false"/>
        </w:rPr>
        <w:t xml:space="preserve">  ručně graf normálního rozdělení</w:t>
      </w:r>
      <w:r>
        <w:rPr/>
        <w:t xml:space="preserve">  se všemi náležitostmi pro parametry  ar.  průměru  100 a směrodatnou odchylkou 15, </w:t>
      </w:r>
      <w:r>
        <w:rPr>
          <w:b w:val="false"/>
          <w:bCs w:val="false"/>
        </w:rPr>
        <w:t>vyznačte  v něm i meze extremity jevů, podrobně popište testovaný soubor jednotek dle posuzovaného znaku (co mohu  o rozložení IQ  v populaci usoudit, z toho, že vím, že tento jev má normální rozdělení a znám jeho  základní parametry)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arsonova křivka 3. typu – čára překročení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říklad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le grafu Pearsonovy křivky – čáry překročení zhodnoťte vztah  pravděpodobnosti překročení konkrétního průtoku toku Lažanka.  Odečtěte 5 hodnot. Jak lze znalosti Pearsonovy křivky pro určitý tok využít prakticky?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Pozn. Využijte skripta BRÁZDIL, R. a kol, Statistické metody v geografii, str 80. Doporučuji doplnit stupnici grafu  pro přesnější odečítání hodnot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691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30:00Z</dcterms:created>
  <dc:creator>Hana Svatonova</dc:creator>
  <dc:description/>
  <cp:keywords/>
  <dc:language>en-US</dc:language>
  <cp:lastModifiedBy>Your User Name</cp:lastModifiedBy>
  <dcterms:modified xsi:type="dcterms:W3CDTF">2011-09-30T13:07:00Z</dcterms:modified>
  <cp:revision>5</cp:revision>
  <dc:subject/>
  <dc:title/>
</cp:coreProperties>
</file>