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tegrace žáků – dotazník pro rodiče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u w:val="single"/>
        </w:rPr>
        <w:t xml:space="preserve">Jméno žáka: </w:t>
        <w:tab/>
        <w:tab/>
        <w:tab/>
        <w:tab/>
        <w:tab/>
        <w:tab/>
        <w:tab/>
        <w:tab/>
        <w:t>Třída:</w:t>
        <w:tab/>
        <w:tab/>
        <w:tab/>
        <w:tab/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Myslíte si, že práce podle individuálního plánu měla pozitivní vliv na školní výsledky vašeho dítěte?</w:t>
      </w:r>
      <w:r>
        <w:rPr/>
        <w:tab/>
        <w:t xml:space="preserve">                                                                                                                  </w:t>
        <w:tab/>
        <w:t xml:space="preserve"> ANO - NE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Zkuste ohodnotit známkou následující oblasti. Ohodnoťte pouze ty oblasti, které se vašeho dítěte týkají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lnění pravidel dohodnutých při tvorbě individuálního plánu na počátku školního roku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30" w:hanging="1410"/>
        <w:jc w:val="both"/>
        <w:rPr/>
      </w:pPr>
      <w:r>
        <w:rPr/>
        <w:t>ze strany školy</w:t>
        <w:tab/>
        <w:tab/>
        <w:tab/>
        <w:tab/>
        <w:tab/>
        <w:tab/>
        <w:tab/>
        <w:tab/>
        <w:t>1     2     3     4    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30" w:hanging="1410"/>
        <w:jc w:val="both"/>
        <w:rPr/>
      </w:pPr>
      <w:r>
        <w:rPr/>
        <w:t>ze strany žáka</w:t>
        <w:tab/>
        <w:tab/>
        <w:tab/>
        <w:tab/>
        <w:tab/>
        <w:tab/>
        <w:tab/>
        <w:tab/>
        <w:t>1     2     3     4    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2130" w:hanging="1410"/>
        <w:jc w:val="both"/>
        <w:rPr/>
      </w:pPr>
      <w:r>
        <w:rPr/>
        <w:t>ze strany rodičů</w:t>
        <w:tab/>
        <w:tab/>
        <w:tab/>
        <w:tab/>
        <w:tab/>
        <w:tab/>
        <w:tab/>
        <w:tab/>
        <w:t>1     2     3     4     5</w:t>
      </w:r>
    </w:p>
    <w:p>
      <w:pPr>
        <w:pStyle w:val="Normal"/>
        <w:ind w:left="540" w:hanging="1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éče vyučujících jednotlivých předmětů v oblasti poruch učení.</w:t>
        <w:tab/>
        <w:tab/>
        <w:t xml:space="preserve">1     2     3     4     5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e kterých předmětech měl žák největší problémy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 kterých předmětech byla pomoc žákům nejvíce účinná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ind w:left="54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ápravy poruch učení vedené speciálním pedagogem v rámci hodin českého jazyka (probíhaly pouze na 1. stupni + v 6. ročníku mimo vyučování).</w:t>
        <w:tab/>
        <w:tab/>
        <w:tab/>
        <w:t xml:space="preserve">1     2     3     4     5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áce v kroužku DYS-KLUB.</w:t>
        <w:tab/>
        <w:tab/>
        <w:tab/>
        <w:tab/>
        <w:tab/>
        <w:tab/>
        <w:t>1     2     3     4     5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olupráce s třídním učitelem. </w:t>
        <w:tab/>
        <w:tab/>
        <w:tab/>
        <w:tab/>
        <w:tab/>
        <w:tab/>
        <w:t>1     2     3     4     5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ateriální zabezpečení (pomůcky) pro integrované žáky.</w:t>
        <w:tab/>
        <w:tab/>
        <w:tab/>
        <w:t>1     2     3     4     5</w:t>
      </w:r>
    </w:p>
    <w:p>
      <w:pPr>
        <w:pStyle w:val="Normal"/>
        <w:ind w:left="720" w:hanging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Jak často jste s třídním učitelem projednávali plnění individuálního plánu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častěji než jednou za měsíc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jednou za měsíc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na konci každého čtvrtletí mimo konzultační hodin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na konci každého čtvrtletí na konzultačních hodiná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individuální plán jsme s třídním učitelem projednávali pouze na začátku školního ro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 xml:space="preserve">jiná možnost -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rojednávali jste v průběhu školního roku školní problémy svého dítěte s některým členem školního poradenského pracoviště (zakroužkujte prosím s kým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školní speciální pedagog Mgr. Ivana Laciná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školní speciální pedagog Mgr. Hana Stejskalová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školní psycholog Mgr. Alice Vašáková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ýchovný poradce Mgr. Lenka Ondráčková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čem vidíte největší pozitiva práce podle individuálního plánu?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čem vidíte největší rezervy, co by se podle vás mělo v příštím školním roce zlepšit?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</w:rPr>
        <w:t>I pro příští školní rok plánuje školní poradenské pracoviště rozšířit svoje služby. Měli byste zájem 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YS-skupinky – kroužek pro žáky s poruchami učení z 1. stupně a jejich rodič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materiály pro procvičování doma (po předchozí konzultaci se speciálním pedagogem)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</w:rPr>
        <w:t xml:space="preserve">Jaké služby očekáváte od členů školního poradenského pracoviště?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21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0:03:00Z</dcterms:created>
  <dc:creator>AMD Athlon</dc:creator>
  <dc:description/>
  <cp:keywords/>
  <dc:language>en-US</dc:language>
  <cp:lastModifiedBy>Uzivatel</cp:lastModifiedBy>
  <cp:lastPrinted>2004-06-21T20:05:00Z</cp:lastPrinted>
  <dcterms:modified xsi:type="dcterms:W3CDTF">2010-10-21T20:03:00Z</dcterms:modified>
  <cp:revision>2</cp:revision>
  <dc:subject/>
  <dc:title>Vážení rodiče,</dc:title>
</cp:coreProperties>
</file>