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397" w:hRule="exact"/>
        </w:trPr>
        <w:tc>
          <w:tcPr>
            <w:tcW w:w="94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es genau die Beschreibungen der Laubbäume und schreibe in die Tabel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797"/>
        <w:gridCol w:w="3798"/>
      </w:tblGrid>
      <w:tr>
        <w:trPr>
          <w:trHeight w:val="397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ich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horn </w:t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 3 Baumarten der Eiche und 3 Arten von Ahorn-Bäumen auf!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heute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und Aussehen </w:t>
              <w:br/>
              <w:t>(Bild) der Früch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797"/>
        <w:gridCol w:w="3798"/>
      </w:tblGrid>
      <w:tr>
        <w:trPr>
          <w:trHeight w:val="397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sskastan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Buche </w:t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oder Früchte heute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und Aussehen </w:t>
              <w:br/>
              <w:t>(Bild) der Früch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797"/>
        <w:gridCol w:w="3798"/>
      </w:tblGrid>
      <w:tr>
        <w:trPr>
          <w:trHeight w:val="397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irk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inde </w:t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heute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sehen (Bild)</w:t>
              <w:br/>
              <w:t>der Blätter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ge">
                  <wp:posOffset>9098280</wp:posOffset>
                </wp:positionV>
                <wp:extent cx="6146165" cy="110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1101600"/>
                          <a:chOff x="0" y="0"/>
                          <a:chExt cx="6146280" cy="110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3200" y="0"/>
                            <a:ext cx="71496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75360" y="0"/>
                            <a:ext cx="97092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1960" y="114840"/>
                            <a:ext cx="59832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4840"/>
                            <a:ext cx="914400" cy="9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29280" y="0"/>
                            <a:ext cx="81864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0240" y="227880"/>
                            <a:ext cx="82440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16.4pt;width:483.95pt;height:86.75pt" coordorigin="57,14328" coordsize="9679,1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10;top:14328;width:1125;height:1543;mso-wrap-style:none;v-text-anchor:middl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207;top:14328;width:1528;height:1628;mso-wrap-style:none;v-text-anchor:middl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895;top:14509;width:941;height:1379;mso-wrap-style:none;v-text-anchor:middl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7;top:14509;width:1439;height:155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300;top:14328;width:1288;height:1635;mso-wrap-style:none;v-text-anchor:middl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48;top:14687;width:1297;height:1166;mso-wrap-style:none;v-text-anchor:middl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 xml:space="preserve">Aufgabe: </w:t>
      </w:r>
      <w:r>
        <w:rPr>
          <w:rFonts w:cs="Arial" w:ascii="Arial" w:hAnsi="Arial"/>
          <w:sz w:val="22"/>
          <w:szCs w:val="22"/>
        </w:rPr>
        <w:tab/>
        <w:t>Schneide die Blätter und Früchte aus. Klebe sie in die Spalte zur richtigen Baumart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45:00Z</dcterms:created>
  <dc:creator>Horst Hicke</dc:creator>
  <dc:description/>
  <cp:keywords/>
  <dc:language>en-US</dc:language>
  <cp:lastModifiedBy>Horst Hicke</cp:lastModifiedBy>
  <dcterms:modified xsi:type="dcterms:W3CDTF">2006-04-21T20:22:00Z</dcterms:modified>
  <cp:revision>2</cp:revision>
  <dc:subject/>
  <dc:title>Unsere wichtigsten Laubbäume Teil 3</dc:title>
</cp:coreProperties>
</file>